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1100" w:hanging="0"/>
        <w:rPr>
          <w:sz w:val="20"/>
          <w:szCs w:val="20"/>
        </w:rPr>
      </w:pPr>
      <w:r>
        <w:rPr>
          <w:sz w:val="20"/>
          <w:szCs w:val="20"/>
        </w:rPr>
        <w:t>Антон Иванович Первушин. Оккультные войны НКВД и СС</w:t>
      </w:r>
    </w:p>
    <w:p>
      <w:pPr>
        <w:pStyle w:val="Normal"/>
        <w:suppressAutoHyphens w:val="true"/>
        <w:autoSpaceDE w:val="false"/>
        <w:spacing w:before="0" w:after="222"/>
        <w:ind w:left="1100" w:hanging="0"/>
        <w:rPr>
          <w:sz w:val="20"/>
          <w:szCs w:val="20"/>
        </w:rPr>
      </w:pPr>
      <w:r>
        <w:rPr>
          <w:sz w:val="20"/>
          <w:szCs w:val="20"/>
        </w:rPr>
        <w:t>Москва, 2004 г. Тираж - 5.000 экз.</w:t>
      </w:r>
    </w:p>
    <w:p>
      <w:pPr>
        <w:pStyle w:val="Normal"/>
        <w:suppressAutoHyphens w:val="true"/>
        <w:autoSpaceDE w:val="false"/>
        <w:spacing w:before="0" w:after="222"/>
        <w:ind w:left="1100" w:hanging="0"/>
        <w:rPr>
          <w:sz w:val="20"/>
          <w:szCs w:val="20"/>
        </w:rPr>
      </w:pPr>
      <w:r>
        <w:rPr>
          <w:sz w:val="20"/>
          <w:szCs w:val="20"/>
        </w:rPr>
        <w:t>Предисловие. Сколько стоит ключ к власти, или к вопросу о современном мифотворчестве</w:t>
      </w:r>
    </w:p>
    <w:p>
      <w:pPr>
        <w:pStyle w:val="Normal"/>
        <w:suppressAutoHyphens w:val="true"/>
        <w:autoSpaceDE w:val="false"/>
        <w:spacing w:before="0" w:after="222"/>
        <w:ind w:left="1100" w:hanging="0"/>
        <w:rPr>
          <w:sz w:val="20"/>
          <w:szCs w:val="20"/>
        </w:rPr>
      </w:pPr>
      <w:r>
        <w:rPr>
          <w:sz w:val="20"/>
          <w:szCs w:val="20"/>
        </w:rPr>
        <w:t>&lt;prvsh001.jpg&gt;</w:t>
      </w:r>
    </w:p>
    <w:p>
      <w:pPr>
        <w:pStyle w:val="Normal"/>
        <w:suppressAutoHyphens w:val="true"/>
        <w:autoSpaceDE w:val="false"/>
        <w:spacing w:before="0" w:after="222"/>
        <w:ind w:left="1100" w:hanging="0"/>
        <w:rPr>
          <w:sz w:val="20"/>
          <w:szCs w:val="20"/>
        </w:rPr>
      </w:pPr>
      <w:r>
        <w:rPr>
          <w:sz w:val="20"/>
          <w:szCs w:val="20"/>
        </w:rPr>
        <w:t>Антон Первушин</w:t>
      </w:r>
    </w:p>
    <w:p>
      <w:pPr>
        <w:pStyle w:val="Normal"/>
        <w:suppressAutoHyphens w:val="true"/>
        <w:autoSpaceDE w:val="false"/>
        <w:ind w:right="2816" w:firstLine="1100"/>
        <w:rPr>
          <w:sz w:val="20"/>
          <w:szCs w:val="20"/>
        </w:rPr>
      </w:pPr>
      <w:r>
        <w:rPr>
          <w:sz w:val="20"/>
          <w:szCs w:val="20"/>
        </w:rPr>
        <w:t>Книга, которую вы держите в руках, является своего рода дополненным и переработанным вариантом моей предыдущей книги, посвященной современному оккультизму и публиковавшейся ранее под названием "Оккультные тайны НКВД и СС".</w:t>
      </w:r>
    </w:p>
    <w:p>
      <w:pPr>
        <w:pStyle w:val="Normal"/>
        <w:suppressAutoHyphens w:val="true"/>
        <w:autoSpaceDE w:val="false"/>
        <w:spacing w:before="222" w:after="0"/>
        <w:ind w:right="2904" w:firstLine="1100"/>
        <w:rPr>
          <w:sz w:val="20"/>
          <w:szCs w:val="20"/>
        </w:rPr>
      </w:pPr>
      <w:r>
        <w:rPr>
          <w:sz w:val="20"/>
          <w:szCs w:val="20"/>
        </w:rPr>
        <w:t>Четыре года назад, когда я заканчивал работу над "Оккультными тайнами", мне и в голову не могло прийти, как скоро придется вернуться к этой теме. Причина же, побудившая меня к этому, проста: по всей видимости, в первой книге мне не удалось показать и доказать читателю, что оккультные науки являются всего лишь культурным феноменом и чрезмерное доверие к тем, кто называет себя эзотериками или оккультистами, может привести к очень плачевным результатам.</w:t>
      </w:r>
    </w:p>
    <w:p>
      <w:pPr>
        <w:pStyle w:val="Normal"/>
        <w:suppressAutoHyphens w:val="true"/>
        <w:autoSpaceDE w:val="false"/>
        <w:spacing w:before="222" w:after="0"/>
        <w:ind w:right="2904" w:firstLine="1100"/>
        <w:rPr>
          <w:sz w:val="20"/>
          <w:szCs w:val="20"/>
        </w:rPr>
      </w:pPr>
      <w:r>
        <w:rPr>
          <w:sz w:val="20"/>
          <w:szCs w:val="20"/>
        </w:rPr>
        <w:t>К такому неутешительному для любого автора выводу я пришел после того, как получил несколько писем от читателей, в которых были превратно истолкованы мои намерения и убеждения.</w:t>
      </w:r>
    </w:p>
    <w:p>
      <w:pPr>
        <w:pStyle w:val="Normal"/>
        <w:suppressAutoHyphens w:val="true"/>
        <w:autoSpaceDE w:val="false"/>
        <w:spacing w:before="222" w:after="0"/>
        <w:ind w:right="2904" w:firstLine="1100"/>
        <w:rPr>
          <w:sz w:val="20"/>
          <w:szCs w:val="20"/>
        </w:rPr>
      </w:pPr>
      <w:r>
        <w:rPr>
          <w:sz w:val="20"/>
          <w:szCs w:val="20"/>
        </w:rPr>
        <w:t>Например, в одном из писем мне предлагалось вступить в некое эзотерическое общество, проповедующее буддизм и учение Живой Этики. При этом почему-то был совершенно проигнорирован тот факт, что *автор "Оккультных тайн" с плохо скрываемым подозрением относится и к самому учению Живой Этики, и к "философскому" наследию семьи Рерихов в целом.*</w:t>
      </w:r>
    </w:p>
    <w:p>
      <w:pPr>
        <w:pStyle w:val="Normal"/>
        <w:suppressAutoHyphens w:val="true"/>
        <w:autoSpaceDE w:val="false"/>
        <w:spacing w:before="222" w:after="0"/>
        <w:ind w:right="2904" w:firstLine="1100"/>
        <w:rPr/>
      </w:pPr>
      <w:r>
        <w:rPr>
          <w:sz w:val="20"/>
          <w:szCs w:val="20"/>
        </w:rPr>
        <w:t>В следующем письме меня прямо обвинили в том, что я своей книгой выполняю "известно чей заказ", способствуя тайным махинациям международных масонских лож. И вновь читатель не обратил внимания на то, что автор "Оккультных тайн" не верит в действенность тайных обществ с эзотерическим уклоном, а "мировой заговор международных масонов" считает вымыслом, попыткой выдать желаемое за действительное.</w:t>
      </w:r>
    </w:p>
    <w:p>
      <w:pPr>
        <w:pStyle w:val="Normal"/>
        <w:suppressAutoHyphens w:val="true"/>
        <w:autoSpaceDE w:val="false"/>
        <w:spacing w:before="222" w:after="0"/>
        <w:ind w:right="2904" w:firstLine="1100"/>
        <w:rPr>
          <w:sz w:val="20"/>
          <w:szCs w:val="20"/>
        </w:rPr>
      </w:pPr>
      <w:r>
        <w:rPr>
          <w:sz w:val="20"/>
          <w:szCs w:val="20"/>
        </w:rPr>
        <w:t>Однако главное было впереди. Утром 31 мая 1999 года в моей квартире раздался звонок. Звонивший представился как Андрей Валентинович, "парафизик из Москвы". Он сообщил, что читал мою книгу в рукописи, и хотел бы сообщить мне новую информацию по заявленной теме. Я легко согласился, и Андрей Валентинович приступил к рассказу. Он заявил, что располагает некими документами, касающимися некоего артефакта, якобы вывезенного эсэсовцами в тридцатые годы из Тибета. Артефакт представляет собой устройство, "позволяющее непосредственно влиять на процессы, происходящие во вселенной". На вопрос, что имеется в виду, Андрей Валентинович ответил, что с помощью артефакта можно легко и непринужденно поменять, например, власть в любой стране. К артефакту прилагается ключ, без которого он неработоспособен. И артефакт, и ключ к нему продаются - их можно приобрести за скромную сумму в... 80 (восемьдесят!) тысяч долларов.</w:t>
      </w:r>
    </w:p>
    <w:p>
      <w:pPr>
        <w:pStyle w:val="Normal"/>
        <w:suppressAutoHyphens w:val="true"/>
        <w:autoSpaceDE w:val="false"/>
        <w:spacing w:before="222" w:after="0"/>
        <w:ind w:right="2904" w:firstLine="1100"/>
        <w:rPr>
          <w:sz w:val="20"/>
          <w:szCs w:val="20"/>
        </w:rPr>
      </w:pPr>
      <w:r>
        <w:rPr>
          <w:sz w:val="20"/>
          <w:szCs w:val="20"/>
        </w:rPr>
        <w:t>Разумеется, я не поверил ни единому слову Андрея Валентиновича. Если нацисты действительно располагали устройством с подобными возможностями, то, спрашивается, почему они проиграли Вторую мировую войну? Тем не менее, сама необычность (если не сказать, бредовость) ситуации меня заинтриговала, и я решил выяснить, что же именно за артефакт предлагают мне приобрести за 80 тысяч зеленых бумажек, которых у меня отродясь не было и теперь, скорее всего, уже никогда не будет. Поэтому я попросил Андрея Валентиновича прислать краткое описание артефакта. И тут торговец грезами стал вести себя очень странно. Он звонил мне каждую неделю по утрам, чтобы осведомиться, получил ли я его записку, однако письмо куда-то запропастилось. Точно так же "пропала" и вторая посылка, и третья. В конце концов, терпение мое лопнуло, и я попросил одного из своих московских приятелей нанести Андрею Валентиновичу визит. Отчет о визите с описанием загадочного устройства я получил через две недели. И был невероятно разочарован.</w:t>
      </w:r>
    </w:p>
    <w:p>
      <w:pPr>
        <w:pStyle w:val="Normal"/>
        <w:suppressAutoHyphens w:val="true"/>
        <w:autoSpaceDE w:val="false"/>
        <w:spacing w:before="222" w:after="0"/>
        <w:ind w:right="2904" w:firstLine="1100"/>
        <w:rPr>
          <w:sz w:val="20"/>
          <w:szCs w:val="20"/>
        </w:rPr>
      </w:pPr>
      <w:r>
        <w:rPr>
          <w:sz w:val="20"/>
          <w:szCs w:val="20"/>
        </w:rPr>
        <w:t>В качестве великого артефакта, доставшегося нам в наследство от древнейших цивилизаций и добытого в Тибете нацистами, мне пытались всучить довольно известную фигуру - две слившиеся воедино свастики (правосторонняя и левосторонняя), которые, как утверждалось, могут служить средством связи между человеком и высшими надмирными силами. Для этого следовало построить указанную фигуру высотой в человеческий рост. Ось конструкции нужно ориентировать по линии запад - восток. В центр артефакта заходит человек с поднятыми руками; внутри он должен стоять лицом к югу, спиной к северу. Теперь он может о чем-нибудь попросить "высшие силы". Будет ли выполнена просьба, предсказать нельзя, поскольку артефакту нужен пресловутый ключ. Имея этот ключ, можно быть уверенным в выполнении любого приказа. Что собой представляет ключ? Согласно описанию Андрея Валентиновича, это "специальный шлем уникальной формы, надеваемый на голову оператора".</w:t>
      </w:r>
    </w:p>
    <w:p>
      <w:pPr>
        <w:pStyle w:val="Normal"/>
        <w:suppressAutoHyphens w:val="true"/>
        <w:autoSpaceDE w:val="false"/>
        <w:spacing w:before="222" w:after="0"/>
        <w:ind w:right="2904" w:firstLine="1100"/>
        <w:rPr>
          <w:sz w:val="20"/>
          <w:szCs w:val="20"/>
        </w:rPr>
      </w:pPr>
      <w:r>
        <w:rPr>
          <w:sz w:val="20"/>
          <w:szCs w:val="20"/>
        </w:rPr>
        <w:t>В ходе беседы с моим приятелем Андрей Валентинович путался в собственных показаниях. В частности, он утверждал, что артефакт необходимо делать только из белой глины, которую добывают в Тибете. Потом сообщил, что он должен состоять из бериллия, и у немцев был именно такой вариант артефакта. С какого-то момента все это стало напоминать средневековый магический рецепт, в основе которого всегда лежал какой-нибудь редчайший элемент, вроде уха разбойника, повешенного в полночь на перекрестке. Но вдруг Андрей Валентинович заявил, что построил артефакт из обыкновенных досок у себя на даче, и одно его желание уже исполнилось: в начале лета 1991 года он попросил у "высших сил" сменить власть в СССР, а в августе, как мы все помним, случился переворот. Так что теперь я знаю, кто несет персональную ответственность за путч и последовавший за ним развал Советского Союза...</w:t>
      </w:r>
    </w:p>
    <w:p>
      <w:pPr>
        <w:pStyle w:val="Normal"/>
        <w:suppressAutoHyphens w:val="true"/>
        <w:autoSpaceDE w:val="false"/>
        <w:spacing w:before="222" w:after="0"/>
        <w:ind w:right="2904" w:firstLine="1100"/>
        <w:rPr>
          <w:sz w:val="20"/>
          <w:szCs w:val="20"/>
        </w:rPr>
      </w:pPr>
      <w:r>
        <w:rPr>
          <w:sz w:val="20"/>
          <w:szCs w:val="20"/>
        </w:rPr>
        <w:t>Вы скажете, этот Андрей Валентинович - сумасшедший? Вы поторопились с диагнозом. Он вполне нормален. Может быть, нормальнее большинства жителей нашей страны. Просто он живет не в материалистическом, а в идеалистическом мире. Но многие из нас гордятся этим.</w:t>
      </w:r>
    </w:p>
    <w:p>
      <w:pPr>
        <w:pStyle w:val="Normal"/>
        <w:suppressAutoHyphens w:val="true"/>
        <w:autoSpaceDE w:val="false"/>
        <w:spacing w:before="222" w:after="0"/>
        <w:ind w:right="2904" w:firstLine="1100"/>
        <w:rPr>
          <w:sz w:val="20"/>
          <w:szCs w:val="20"/>
        </w:rPr>
      </w:pPr>
      <w:r>
        <w:rPr>
          <w:sz w:val="20"/>
          <w:szCs w:val="20"/>
        </w:rPr>
        <w:t>Из истории с артефактом Андрея Валентиновича я усвоил два основных урока. Во-первых, миф о всесилии оккультных наук жив и здравствует, невзирая на всю абсурдность его базовых положений; более того</w:t>
      </w:r>
    </w:p>
    <w:p>
      <w:pPr>
        <w:pStyle w:val="Normal"/>
        <w:suppressAutoHyphens w:val="true"/>
        <w:autoSpaceDE w:val="false"/>
        <w:ind w:right="2904" w:hanging="0"/>
        <w:rPr>
          <w:sz w:val="20"/>
          <w:szCs w:val="20"/>
        </w:rPr>
      </w:pPr>
      <w:r>
        <w:rPr>
          <w:sz w:val="20"/>
          <w:szCs w:val="20"/>
        </w:rPr>
        <w:t>- он становится частью новейшего мировоззрения россиян, приходящего на смену коммунистической идеологии. Во-вторых, моя книга "Оккультные тайны НКВД и СС" не оказала ровно никакого влияния на этот процесс; более того - меня записали в сторонники и популяризаторы мифа, а мои выводы о гибельности пути, на котором происходит замена естествознания эзотерическими доктринами, были попросту проигнорированы читателями.</w:t>
      </w:r>
    </w:p>
    <w:p>
      <w:pPr>
        <w:pStyle w:val="Normal"/>
        <w:suppressAutoHyphens w:val="true"/>
        <w:autoSpaceDE w:val="false"/>
        <w:spacing w:before="222" w:after="0"/>
        <w:ind w:right="2904" w:firstLine="1100"/>
        <w:rPr>
          <w:sz w:val="20"/>
          <w:szCs w:val="20"/>
        </w:rPr>
      </w:pPr>
      <w:r>
        <w:rPr>
          <w:sz w:val="20"/>
          <w:szCs w:val="20"/>
        </w:rPr>
        <w:t>По этой причине новая книга будет гораздо более резкой в плане оценок и суждений - автор постарается не допустить двоякого истолкования своих идей и выводов: принимайте меня таким, какой я есть, или не принимайте вообще!</w:t>
      </w:r>
    </w:p>
    <w:p>
      <w:pPr>
        <w:pStyle w:val="Normal"/>
        <w:suppressAutoHyphens w:val="true"/>
        <w:autoSpaceDE w:val="false"/>
        <w:spacing w:before="222" w:after="222"/>
        <w:ind w:left="1100" w:right="2904" w:hanging="0"/>
        <w:rPr>
          <w:sz w:val="20"/>
          <w:szCs w:val="20"/>
        </w:rPr>
      </w:pPr>
      <w:r>
        <w:rPr>
          <w:sz w:val="20"/>
          <w:szCs w:val="20"/>
        </w:rPr>
        <w:t>Теперь, когда мы обговорили главное, можно перейти к частностям.</w:t>
      </w:r>
    </w:p>
    <w:p>
      <w:pPr>
        <w:pStyle w:val="Normal"/>
        <w:suppressAutoHyphens w:val="true"/>
        <w:autoSpaceDE w:val="false"/>
        <w:ind w:right="2992" w:firstLine="1100"/>
        <w:rPr>
          <w:sz w:val="20"/>
          <w:szCs w:val="20"/>
        </w:rPr>
      </w:pPr>
      <w:r>
        <w:rPr>
          <w:sz w:val="20"/>
          <w:szCs w:val="20"/>
        </w:rPr>
        <w:t>Так, в этой работе я решил отказаться от хронологического принципа расположения материалов в пользу тематического. Дело в том, что во время написания тех или иных глав книги "Оккультные тайны НКВД и СС" я постоянно сталкивался с необходимостью возвращаться к уже сказанному и повторяться, поскольку эволюция идей, что вполне естественно, имеет циклический характер, а значит, к одним и тем же теориям народы возвращались многократно - при самых разных королях, императорах, диктаторах. В результате за счет многократных отсылок к другим главам текст получался сложный, путаный. Надеюсь, при новой системе изложения отсылок и путаницы будет много меньше.</w:t>
      </w:r>
    </w:p>
    <w:p>
      <w:pPr>
        <w:pStyle w:val="Normal"/>
        <w:suppressAutoHyphens w:val="true"/>
        <w:autoSpaceDE w:val="false"/>
        <w:spacing w:before="222" w:after="0"/>
        <w:ind w:right="2992" w:firstLine="1100"/>
        <w:rPr>
          <w:sz w:val="20"/>
          <w:szCs w:val="20"/>
        </w:rPr>
      </w:pPr>
      <w:r>
        <w:rPr>
          <w:sz w:val="20"/>
          <w:szCs w:val="20"/>
        </w:rPr>
        <w:t>Изменится и само содержание. Если в первом варианте работы для меня главный интерес представляли перипетии деятельности спецслужб на ниве оккультных наук, то теперь поле обзора расширилось, и я буду рассказывать о том же самом, но в общекультурном контексте. То есть оккультизм представляется в этой книге как некий историко-культурный феномен, слагаемый из множества отдельных явлений, мнений, событий, фактов и комментариев. Исходя из этого, определилось и название книги - "Тайны оккультной войны", - как описывающее гораздо более широкую тему (или даже целое поле тем) и гораздо больший период времени (включающий, кстати, доисторическую и современную эпохи с той и другой стороны).</w:t>
      </w:r>
    </w:p>
    <w:p>
      <w:pPr>
        <w:pStyle w:val="Normal"/>
        <w:suppressAutoHyphens w:val="true"/>
        <w:autoSpaceDE w:val="false"/>
        <w:spacing w:before="222" w:after="0"/>
        <w:ind w:right="2992" w:firstLine="1100"/>
        <w:rPr>
          <w:sz w:val="20"/>
          <w:szCs w:val="20"/>
        </w:rPr>
      </w:pPr>
      <w:r>
        <w:rPr>
          <w:sz w:val="20"/>
          <w:szCs w:val="20"/>
        </w:rPr>
        <w:t>В связи с тем, что в последнее время появилось достаточно много общедоступной исторической литературы, посвященной истории XIX и XX веков, а также личностям, делавшим эту историю, я не буду отдельно и подробно пересказывать биографии вождей и политических деятелей эпохи. Я исхожу из предположения, что мой читатель уже знает, кто такой Сталин и кто такой Гитлер, - для этих и подобных им персонажей я буду приводить лишь краткую биографическую справку (персоналию), взятую из имеющихся у меня энциклопедий и, что называется, творчески переработанную. О тех, чьи имена менее известны или неизвестны вообще, я расскажу более подробно.</w:t>
      </w:r>
    </w:p>
    <w:p>
      <w:pPr>
        <w:pStyle w:val="Normal"/>
        <w:suppressAutoHyphens w:val="true"/>
        <w:autoSpaceDE w:val="false"/>
        <w:spacing w:before="222" w:after="0"/>
        <w:ind w:right="2992" w:firstLine="1100"/>
        <w:rPr>
          <w:sz w:val="20"/>
          <w:szCs w:val="20"/>
        </w:rPr>
      </w:pPr>
      <w:r>
        <w:rPr>
          <w:sz w:val="20"/>
          <w:szCs w:val="20"/>
        </w:rPr>
        <w:t>Кроме того, в новый текст будут внесены все исправления, сделанные на основе замеченных опечаток и неточностей. Например, для меня до сих пор остается загадкой, на каком этапе подготовки предыдущей книги к печати все немецкие надписи превратились в абракадабру - в рукописи подобного точно не было. Надеюсь, в этот раз такого рода ошибок удастся избежать.</w:t>
      </w:r>
    </w:p>
    <w:p>
      <w:pPr>
        <w:pStyle w:val="Normal"/>
        <w:suppressAutoHyphens w:val="true"/>
        <w:autoSpaceDE w:val="false"/>
        <w:spacing w:before="222" w:after="0"/>
        <w:ind w:right="2992" w:firstLine="1100"/>
        <w:rPr>
          <w:sz w:val="20"/>
          <w:szCs w:val="20"/>
        </w:rPr>
      </w:pPr>
      <w:r>
        <w:rPr>
          <w:sz w:val="20"/>
          <w:szCs w:val="20"/>
        </w:rPr>
        <w:t>Впрочем, насколько эта книга лучше или хуже первой, судить только вам, дорогой читатель.</w:t>
      </w:r>
    </w:p>
    <w:p>
      <w:pPr>
        <w:pStyle w:val="Normal"/>
        <w:suppressAutoHyphens w:val="true"/>
        <w:autoSpaceDE w:val="false"/>
        <w:spacing w:before="222" w:after="222"/>
        <w:ind w:left="1100" w:right="2992" w:hanging="0"/>
        <w:rPr>
          <w:sz w:val="20"/>
          <w:szCs w:val="20"/>
        </w:rPr>
      </w:pPr>
      <w:r>
        <w:rPr>
          <w:sz w:val="20"/>
          <w:szCs w:val="20"/>
        </w:rPr>
        <w:t>С уважением, Антон Первушин.</w:t>
      </w:r>
    </w:p>
    <w:p>
      <w:pPr>
        <w:pStyle w:val="Normal"/>
        <w:suppressAutoHyphens w:val="true"/>
        <w:autoSpaceDE w:val="false"/>
        <w:spacing w:before="0" w:after="222"/>
        <w:ind w:left="1100" w:right="2992" w:hanging="0"/>
        <w:rPr>
          <w:sz w:val="20"/>
          <w:szCs w:val="20"/>
        </w:rPr>
      </w:pPr>
      <w:r>
        <w:rPr>
          <w:sz w:val="20"/>
          <w:szCs w:val="20"/>
        </w:rPr>
        <w:t>Глава 1. Битвы шаманов</w:t>
      </w:r>
    </w:p>
    <w:p>
      <w:pPr>
        <w:pStyle w:val="Normal"/>
        <w:suppressAutoHyphens w:val="true"/>
        <w:autoSpaceDE w:val="false"/>
        <w:ind w:right="2992" w:firstLine="880"/>
        <w:rPr>
          <w:sz w:val="20"/>
          <w:szCs w:val="20"/>
        </w:rPr>
      </w:pPr>
      <w:r>
        <w:rPr>
          <w:sz w:val="20"/>
          <w:szCs w:val="20"/>
        </w:rPr>
        <w:t>_*Куда бы я ни пошел, - подумал Михаил Иваныч, с удивлением садясь на диван, - везде обязательно оказывается хоть один сумасшедший. Но вот, наконец, я в одиночестве...</w:t>
      </w:r>
    </w:p>
    <w:p>
      <w:pPr>
        <w:pStyle w:val="Normal"/>
        <w:suppressAutoHyphens w:val="true"/>
        <w:autoSpaceDE w:val="false"/>
        <w:spacing w:before="222" w:after="0"/>
        <w:ind w:right="2992" w:firstLine="1100"/>
        <w:rPr>
          <w:sz w:val="20"/>
          <w:szCs w:val="20"/>
        </w:rPr>
      </w:pPr>
      <w:r>
        <w:rPr>
          <w:sz w:val="20"/>
          <w:szCs w:val="20"/>
        </w:rPr>
        <w:t>Да и потом, - продолжал Михаил Иваныч, с удивлением поворачиваясь к окну, - где бы я ни оказался, везде обязательно присутствовал хоть один мертвец. Но вот я один, слава богу...</w:t>
      </w:r>
    </w:p>
    <w:p>
      <w:pPr>
        <w:pStyle w:val="Normal"/>
        <w:suppressAutoHyphens w:val="true"/>
        <w:autoSpaceDE w:val="false"/>
        <w:spacing w:before="222" w:after="0"/>
        <w:ind w:right="2992" w:firstLine="1100"/>
        <w:rPr>
          <w:sz w:val="20"/>
          <w:szCs w:val="20"/>
        </w:rPr>
      </w:pPr>
      <w:r>
        <w:rPr>
          <w:sz w:val="20"/>
          <w:szCs w:val="20"/>
        </w:rPr>
        <w:t>Настало время, - сказал себе Михаил Иваныч, с удивлением открывая ставень, - подумать о главном...</w:t>
      </w:r>
    </w:p>
    <w:p>
      <w:pPr>
        <w:pStyle w:val="Normal"/>
        <w:suppressAutoHyphens w:val="true"/>
        <w:autoSpaceDE w:val="false"/>
        <w:spacing w:before="222" w:after="222"/>
        <w:ind w:left="1100" w:right="2992" w:hanging="0"/>
        <w:rPr>
          <w:sz w:val="20"/>
          <w:szCs w:val="20"/>
        </w:rPr>
      </w:pPr>
      <w:r>
        <w:rPr>
          <w:sz w:val="20"/>
          <w:szCs w:val="20"/>
        </w:rPr>
        <w:t>Виктор Пелевин, "Колдун Игнат и люди".*_</w:t>
      </w:r>
    </w:p>
    <w:p>
      <w:pPr>
        <w:pStyle w:val="Normal"/>
        <w:suppressAutoHyphens w:val="true"/>
        <w:autoSpaceDE w:val="false"/>
        <w:spacing w:before="0" w:after="222"/>
        <w:ind w:left="1100" w:right="2992" w:hanging="0"/>
        <w:rPr>
          <w:sz w:val="20"/>
          <w:szCs w:val="20"/>
        </w:rPr>
      </w:pPr>
      <w:r>
        <w:rPr>
          <w:sz w:val="20"/>
          <w:szCs w:val="20"/>
        </w:rPr>
        <w:t>Понятия тайного общества и оккультизма</w:t>
      </w:r>
    </w:p>
    <w:p>
      <w:pPr>
        <w:pStyle w:val="Normal"/>
        <w:suppressAutoHyphens w:val="true"/>
        <w:autoSpaceDE w:val="false"/>
        <w:ind w:right="2992" w:firstLine="1100"/>
        <w:rPr>
          <w:sz w:val="20"/>
          <w:szCs w:val="20"/>
        </w:rPr>
      </w:pPr>
      <w:r>
        <w:rPr>
          <w:sz w:val="20"/>
          <w:szCs w:val="20"/>
        </w:rPr>
        <w:t>Однажды меня всерьез спросили, верю ли я в существование тайных обществ. Почти не задумываясь, я ответил, что нет. Поскольку мой визави ожидал противоположного ответа, он потребовал объяснений. Чтобы не углубляться в полемику, я сказал ему так: "Тайных обществ не бывает, потому что они создаются исключительно честолюбивыми людьми - раньше или позже они сами расскажут нам о своем обществе".</w:t>
      </w:r>
    </w:p>
    <w:p>
      <w:pPr>
        <w:pStyle w:val="Normal"/>
        <w:suppressAutoHyphens w:val="true"/>
        <w:autoSpaceDE w:val="false"/>
        <w:spacing w:before="222" w:after="0"/>
        <w:ind w:right="2992" w:firstLine="1100"/>
        <w:rPr>
          <w:sz w:val="20"/>
          <w:szCs w:val="20"/>
        </w:rPr>
      </w:pPr>
      <w:r>
        <w:rPr>
          <w:sz w:val="20"/>
          <w:szCs w:val="20"/>
        </w:rPr>
        <w:t>Так оно и происходит на самом деле. Мы ничего не можем знать или рассказать об обществе, которое в настоящий момент остается тайным, - его все равно, что и нет вовсе. А когда мы узнаем о существовании того или иного общества, оно в тот же самый миг перестает быть тайным.</w:t>
      </w:r>
    </w:p>
    <w:p>
      <w:pPr>
        <w:pStyle w:val="Normal"/>
        <w:suppressAutoHyphens w:val="true"/>
        <w:autoSpaceDE w:val="false"/>
        <w:spacing w:before="222" w:after="0"/>
        <w:ind w:right="2992" w:firstLine="1100"/>
        <w:rPr>
          <w:sz w:val="20"/>
          <w:szCs w:val="20"/>
        </w:rPr>
      </w:pPr>
      <w:r>
        <w:rPr>
          <w:sz w:val="20"/>
          <w:szCs w:val="20"/>
        </w:rPr>
        <w:t>Ныне существует довольно развитая система классификации тайных обществ. В ее основе лежит монография некоего Юссона "Политическая синархия", опубликованная в 1946 году. Весьма примечательно, что автор поставил на обложку своего труда мистический псевдоним - Жоффруа де Шанре. Так звали руководителя Ордена тамплиеров - одного из древнейших известных нам тайных обществ.</w:t>
      </w:r>
    </w:p>
    <w:p>
      <w:pPr>
        <w:pStyle w:val="Normal"/>
        <w:suppressAutoHyphens w:val="true"/>
        <w:autoSpaceDE w:val="false"/>
        <w:spacing w:before="222" w:after="222"/>
        <w:ind w:left="1100" w:right="2992" w:hanging="0"/>
        <w:rPr>
          <w:sz w:val="20"/>
          <w:szCs w:val="20"/>
        </w:rPr>
      </w:pPr>
      <w:r>
        <w:rPr>
          <w:sz w:val="20"/>
          <w:szCs w:val="20"/>
        </w:rPr>
        <w:t>Все тайные общества Юссон разделяет на три категории.</w:t>
      </w:r>
    </w:p>
    <w:p>
      <w:pPr>
        <w:pStyle w:val="Normal"/>
        <w:suppressAutoHyphens w:val="true"/>
        <w:autoSpaceDE w:val="false"/>
        <w:ind w:right="2992" w:firstLine="1100"/>
        <w:rPr>
          <w:sz w:val="20"/>
          <w:szCs w:val="20"/>
        </w:rPr>
      </w:pPr>
      <w:r>
        <w:rPr>
          <w:sz w:val="20"/>
          <w:szCs w:val="20"/>
        </w:rPr>
        <w:t>*Первая категория* - низшие тайные общества, известные широкой публике если не по своим целям, то хотя бы самим фактом существования. Среди них можно назвать "синее" франкмасонство, Теософическое общество; сюда же можно отнести политические группы - от монархистов до антиглобалистов. По большому счету эти общества вообще нельзя назвать тайными. Их члены отличаются высокой активностью, вербуют неофитов самыми разными способами. Что бы там ни говорили руководители низших обществ, принимаются почти все желающие. Критический склад ума, хорошее образование и яркий ум служат скорее препятствием для вступающих, чем рекомендацией. Под прикрытием процедуры посвящения происходит обработка, усвоение лозунгов, инструкций к действию.</w:t>
      </w:r>
    </w:p>
    <w:p>
      <w:pPr>
        <w:pStyle w:val="Normal"/>
        <w:suppressAutoHyphens w:val="true"/>
        <w:autoSpaceDE w:val="false"/>
        <w:spacing w:before="222" w:after="0"/>
        <w:ind w:right="2992" w:firstLine="1100"/>
        <w:rPr>
          <w:sz w:val="20"/>
          <w:szCs w:val="20"/>
        </w:rPr>
      </w:pPr>
      <w:r>
        <w:rPr>
          <w:sz w:val="20"/>
          <w:szCs w:val="20"/>
        </w:rPr>
        <w:t>*Вторая категория* - кадровые тайные общества. По утверждению Юссона, эти общества являются по-настоящему тайными, поскольку лишь несколько человек знают или подозревают об их существовании и целях. Эти организации не заявляют о своем существовании или прячутся под прикрытием внешне безобидных общественных групп. Решение о принятии нового члена принимает внутренний совет. Часто (но не всегда) избранные проходят испытательный срок в низшем тайном обществе. Руководители разрабатывают тактику вербовки, они раскрывают себя лишь в последний момент, приняв меры предосторожности и безопасности, соблюдая жесткую конспирацию. Новый член выбирается авторитарным путем; его отказ вызовет суровое наказание. В соответствии с обстоятельствами кадровые общества изменяют свои названия и даже структуру. Они становятся известными лишь после ликвидации. В список кадровых обществ попадают Братство розенкрейцеров, иллюминаты Баварии, Общество мартинистов, каббалисты Кехиллы и немецкое общество "Эдельвейс".</w:t>
      </w:r>
    </w:p>
    <w:p>
      <w:pPr>
        <w:pStyle w:val="Normal"/>
        <w:suppressAutoHyphens w:val="true"/>
        <w:autoSpaceDE w:val="false"/>
        <w:spacing w:before="222" w:after="0"/>
        <w:ind w:right="2992" w:firstLine="1100"/>
        <w:rPr>
          <w:sz w:val="20"/>
          <w:szCs w:val="20"/>
        </w:rPr>
      </w:pPr>
      <w:r>
        <w:rPr>
          <w:sz w:val="20"/>
          <w:szCs w:val="20"/>
        </w:rPr>
        <w:t>*Третья категория* - высшие тайные общества. Люди даже не предполагают об их существовании. Они неизвестны низшим тайным обществам, а для кадровых разговор на эту тему - табу. Лишь случайная находка какого-либо таинственного документа или вырвавшееся откровение могут навести на след. Так, во время предсмертной агонии после покушения на него в 1922 году Вальтер Ратенау, германский промышленник и финансист, министр иностранных дел, произнес: "Миром управляют семьдесят два человека..." По утверждению Юссона, в этот международный штаб входит ограниченное число посвященных, большинство из них являются руководителями или видными государственными деятелями. Некоторые из них живут в подполье уединенной аскетической жизнью - никто и не подозревает об их влиятельности или об истинном лице. Французский писатель-дипломат Луи Жаколио был еще более категоричен, утверждая, что миром правят всего лишь девять человек - Девять Неизвестных.</w:t>
      </w:r>
    </w:p>
    <w:p>
      <w:pPr>
        <w:pStyle w:val="Normal"/>
        <w:suppressAutoHyphens w:val="true"/>
        <w:autoSpaceDE w:val="false"/>
        <w:spacing w:before="222" w:after="0"/>
        <w:ind w:right="2992" w:firstLine="1100"/>
        <w:rPr>
          <w:sz w:val="20"/>
          <w:szCs w:val="20"/>
        </w:rPr>
      </w:pPr>
      <w:r>
        <w:rPr>
          <w:sz w:val="20"/>
          <w:szCs w:val="20"/>
        </w:rPr>
        <w:t>Трехступенчатая классификация тайных обществ допустима, но несколько поверхностна. Ведь можно использовать и другое разделение - например, по внешним атрибутам: религиозные общества (различные секты, розенкрейцеры, софианцы), военные общества (тамплиеры, тевтонцы), судебные общества (священные фемы), общества ученых (алхимики, иллюминаты), гражданские общества (масоны) и так далее.</w:t>
      </w:r>
    </w:p>
    <w:p>
      <w:pPr>
        <w:pStyle w:val="Normal"/>
        <w:suppressAutoHyphens w:val="true"/>
        <w:autoSpaceDE w:val="false"/>
        <w:spacing w:before="222" w:after="222"/>
        <w:ind w:right="2992" w:firstLine="1100"/>
        <w:rPr>
          <w:sz w:val="20"/>
          <w:szCs w:val="20"/>
        </w:rPr>
      </w:pPr>
      <w:r>
        <w:rPr>
          <w:sz w:val="20"/>
          <w:szCs w:val="20"/>
        </w:rPr>
        <w:t>Но, в общем-то, нас мало интересует классификация сама по себе. Применительно к заявленной теме мы должны выделить в совокупности тайных обществ подгруппу таких обществ, которые имели бы в основе своей идеологии эзотерические доктрин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лово *ЭЗОТЕРИКА* происходит от греческого "esoterikos" - "внутренний". Термин возник в эпоху эллинизма (IV-III век до нашей эры). Исторически он обозначал некую внутреннюю систему догм религиозного, философского или иного учения, доступную лишь прошедшим обряды посвящений.</w:t>
      </w:r>
    </w:p>
    <w:p>
      <w:pPr>
        <w:pStyle w:val="Normal"/>
        <w:suppressAutoHyphens w:val="true"/>
        <w:autoSpaceDE w:val="false"/>
        <w:spacing w:before="222" w:after="0"/>
        <w:ind w:right="2992" w:firstLine="1100"/>
        <w:rPr>
          <w:sz w:val="20"/>
          <w:szCs w:val="20"/>
        </w:rPr>
      </w:pPr>
      <w:r>
        <w:rPr>
          <w:sz w:val="20"/>
          <w:szCs w:val="20"/>
        </w:rPr>
        <w:t>Таким образом, получается, что если рассматривать термин "эзотерика" в первоначальном смысле слова, то эзотерическим можно назвать любое тайное общество. Однако за прошедшие столетия слово приобрело новое звучание. Теперь под термином эзотерика (или эзотеризм) понимают представление о мире и человеке как единстве макрокосма и микрокосма, не ограничивающееся рассмотрением одних только материальных характеристик - это еще и метод познания "внутренней сущности" всех вещей.</w:t>
      </w:r>
    </w:p>
    <w:p>
      <w:pPr>
        <w:pStyle w:val="Normal"/>
        <w:suppressAutoHyphens w:val="true"/>
        <w:autoSpaceDE w:val="false"/>
        <w:spacing w:before="222" w:after="0"/>
        <w:ind w:right="2992" w:firstLine="1100"/>
        <w:rPr>
          <w:sz w:val="20"/>
          <w:szCs w:val="20"/>
        </w:rPr>
      </w:pPr>
      <w:r>
        <w:rPr>
          <w:sz w:val="20"/>
          <w:szCs w:val="20"/>
        </w:rPr>
        <w:t>Отсюда вытекает прямая связь между эзотерикой и оккультизмом. *ОККУЛЬТИЗМ,* в свою очередь, происходит от латинского "occultus" - "скрытый" и обозначает собой учение о скрытой взаимосвязи между событиями и явлениями, не объяснимой полностью ни с точки зрения канонического богословия, ни с точки зрения рациональной науки.</w:t>
      </w:r>
    </w:p>
    <w:p>
      <w:pPr>
        <w:pStyle w:val="Normal"/>
        <w:suppressAutoHyphens w:val="true"/>
        <w:autoSpaceDE w:val="false"/>
        <w:spacing w:before="222" w:after="0"/>
        <w:ind w:right="2992" w:firstLine="1100"/>
        <w:rPr>
          <w:sz w:val="20"/>
          <w:szCs w:val="20"/>
        </w:rPr>
      </w:pPr>
      <w:r>
        <w:rPr>
          <w:sz w:val="20"/>
          <w:szCs w:val="20"/>
        </w:rPr>
        <w:t>Если сравнивать с классической наукой, то эзотеризм и оккультизм в современном толковании соотносятся друг с другом как естествознание и технология соответственно. То есть эзотерика дает общее представление, а оккультизм - частные решения.</w:t>
      </w:r>
    </w:p>
    <w:p>
      <w:pPr>
        <w:pStyle w:val="Normal"/>
        <w:suppressAutoHyphens w:val="true"/>
        <w:autoSpaceDE w:val="false"/>
        <w:spacing w:before="222" w:after="222"/>
        <w:ind w:right="2992" w:firstLine="1100"/>
        <w:rPr>
          <w:sz w:val="20"/>
          <w:szCs w:val="20"/>
        </w:rPr>
      </w:pPr>
      <w:r>
        <w:rPr>
          <w:sz w:val="20"/>
          <w:szCs w:val="20"/>
        </w:rPr>
        <w:t>К оккультизму можно отнести магию (во всех ее разновидностях), астрологию (и другие способы предсказания судьбы), методики неконтактного воздействия на человека, связанные с паранормальными явлениями (в частности телепатия) и тому подобные дисциплины. Гипноз в рамках этой книги тоже рассматривается как разновидность оккультной науки, поскольку довольно продолжительный период времени этот феномен был частью магической практики (об этом пишет, например, в своей монографии "Магия и гипноз" знаменитый доктор Папюс).</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роводя разграничительную линию по оккультизму, мы четко отделяем эзотерическое тайное общество от церкви и от секты. И те, и другие могут претендовать на эзотеричность своего знания, однако им не хватает прагматизма. Для религиозного человека главное - вера, для оккультиста из тайного общества главное - знание (или то, что он принимает за знание). Для Церкви всемогущество было и остается за Богом, для сектантов - за лидером секты; члены оккультного общества полагают, что способны обрести божественное могущество, поднимаясь по ступеням посвящения к Высшему Знанию. В этом оккультисты сходятся с учеными, однако если рациональная наука ищет ответы на вопросы во внешнем мире, то оккультные практики рекомендуют почаще заглядывать внутрь самого себя.</w:t>
      </w:r>
    </w:p>
    <w:p>
      <w:pPr>
        <w:pStyle w:val="Normal"/>
        <w:suppressAutoHyphens w:val="true"/>
        <w:autoSpaceDE w:val="false"/>
        <w:spacing w:before="222" w:after="0"/>
        <w:ind w:right="2992" w:firstLine="1210"/>
        <w:rPr>
          <w:sz w:val="20"/>
          <w:szCs w:val="20"/>
        </w:rPr>
      </w:pPr>
      <w:r>
        <w:rPr>
          <w:sz w:val="20"/>
          <w:szCs w:val="20"/>
        </w:rPr>
        <w:t>Луи-Клод де Сен-Мартен, "неизвестный философ", говорил своим ученикам:</w:t>
      </w:r>
    </w:p>
    <w:p>
      <w:pPr>
        <w:pStyle w:val="Normal"/>
        <w:suppressAutoHyphens w:val="true"/>
        <w:autoSpaceDE w:val="false"/>
        <w:spacing w:before="222" w:after="0"/>
        <w:ind w:right="2992" w:firstLine="1100"/>
        <w:rPr>
          <w:sz w:val="20"/>
          <w:szCs w:val="20"/>
        </w:rPr>
      </w:pPr>
      <w:r>
        <w:rPr>
          <w:sz w:val="20"/>
          <w:szCs w:val="20"/>
        </w:rPr>
        <w:t>"Чтобы достичь посвящения, нет иного способа, как проникать все глубже и глубже в само существо человека, отовсюду извлекать живой и животворный корень. Потому что тогда все плоды, которые мы должны приносить, как положено человеку, будут естественным образом произрастать в нас и вне нас, как это происходит у деревьев, так как они связаны каждое со своим корнем, беспрерывно получая от него соки..."</w:t>
      </w:r>
    </w:p>
    <w:p>
      <w:pPr>
        <w:pStyle w:val="Normal"/>
        <w:suppressAutoHyphens w:val="true"/>
        <w:autoSpaceDE w:val="false"/>
        <w:spacing w:before="222" w:after="0"/>
        <w:ind w:right="2992" w:firstLine="1100"/>
        <w:rPr>
          <w:sz w:val="20"/>
          <w:szCs w:val="20"/>
        </w:rPr>
      </w:pPr>
      <w:r>
        <w:rPr>
          <w:sz w:val="20"/>
          <w:szCs w:val="20"/>
        </w:rPr>
        <w:t>Оккультисты прибегают и к другой символике. Они говорят, что обычный человек, не приобщенный к эзотерическому знанию, спит и действует лишь как сомнамбула. Для него посвящение в члены тайного общества станет пробуждением. Юлиус Эвола, оккультный советник Муссолини, так и озаглавил свой фундаментальный труд - "Доктрина пробуждения".</w:t>
      </w:r>
    </w:p>
    <w:p>
      <w:pPr>
        <w:pStyle w:val="Normal"/>
        <w:suppressAutoHyphens w:val="true"/>
        <w:autoSpaceDE w:val="false"/>
        <w:spacing w:before="222" w:after="0"/>
        <w:ind w:right="2992" w:firstLine="1100"/>
        <w:rPr>
          <w:sz w:val="20"/>
          <w:szCs w:val="20"/>
        </w:rPr>
      </w:pPr>
      <w:r>
        <w:rPr>
          <w:sz w:val="20"/>
          <w:szCs w:val="20"/>
        </w:rPr>
        <w:t>В развитие темы обратимся к трудам Петра Успенского, ученика оккультного "гуру" XX века Георгия Гурджиева. Вот что писал Успенский:</w:t>
      </w:r>
    </w:p>
    <w:p>
      <w:pPr>
        <w:pStyle w:val="Normal"/>
        <w:suppressAutoHyphens w:val="true"/>
        <w:autoSpaceDE w:val="false"/>
        <w:spacing w:before="222" w:after="0"/>
        <w:ind w:right="2992" w:firstLine="1100"/>
        <w:rPr>
          <w:sz w:val="20"/>
          <w:szCs w:val="20"/>
        </w:rPr>
      </w:pPr>
      <w:r>
        <w:rPr>
          <w:sz w:val="20"/>
          <w:szCs w:val="20"/>
        </w:rPr>
        <w:t>"Обычный человек постоянно находится в бессознательном состоянии, аналогичном сну. Даже худшем, потому что во сне он совершенно пассивен, а в состоянии псевдободрствования может действовать. Последствия его действий отражаются на нем и его окружении, и тем не менее он не помнит самого себя. Человек - всего лишь машина: с ним может случиться всякое. Он не способен контролировать ни свои мысли, ни свое воображение, ни свои чувства. Он живет в субъективном мире, то есть мире, состоящем из того, что человек (как ему кажется) любит или не любит, что желает или отвергает. Он игнорирует Реальность. Подлинный мир скрыт от него за стеной собственного воображения. Он живет во сне.</w:t>
      </w:r>
    </w:p>
    <w:p>
      <w:pPr>
        <w:pStyle w:val="Normal"/>
        <w:suppressAutoHyphens w:val="true"/>
        <w:autoSpaceDE w:val="false"/>
        <w:spacing w:before="222" w:after="0"/>
        <w:ind w:right="2992" w:firstLine="1100"/>
        <w:rPr>
          <w:sz w:val="20"/>
          <w:szCs w:val="20"/>
        </w:rPr>
      </w:pPr>
      <w:r>
        <w:rPr>
          <w:sz w:val="20"/>
          <w:szCs w:val="20"/>
        </w:rPr>
        <w:t>Как по-настоящему проснуться? Это - жизненная проблема для любого человека, достойного носить это звание. Тренировка, переобучение должны начаться с понимания того, что он спит. Когда человек не только поймет, но и прочувствует, что ему ничего неизвестно о самом себе и что обращение к себе составляет первый шаг к настоящему пробуждению, будет пре одолен этот барьер.</w:t>
      </w:r>
    </w:p>
    <w:p>
      <w:pPr>
        <w:pStyle w:val="Normal"/>
        <w:suppressAutoHyphens w:val="true"/>
        <w:autoSpaceDE w:val="false"/>
        <w:spacing w:before="222" w:after="0"/>
        <w:ind w:right="2992" w:firstLine="1100"/>
        <w:rPr>
          <w:sz w:val="20"/>
          <w:szCs w:val="20"/>
        </w:rPr>
      </w:pPr>
      <w:r>
        <w:rPr>
          <w:sz w:val="20"/>
          <w:szCs w:val="20"/>
        </w:rPr>
        <w:t>Но механический человек не может проснуться сам. О нем должен "заботиться" другой человек, который не спит. Наличие подобного инструктора абсолютно необходимо".</w:t>
      </w:r>
    </w:p>
    <w:p>
      <w:pPr>
        <w:pStyle w:val="Normal"/>
        <w:suppressAutoHyphens w:val="true"/>
        <w:autoSpaceDE w:val="false"/>
        <w:spacing w:before="222" w:after="0"/>
        <w:ind w:right="2992" w:firstLine="1100"/>
        <w:rPr>
          <w:sz w:val="20"/>
          <w:szCs w:val="20"/>
        </w:rPr>
      </w:pPr>
      <w:r>
        <w:rPr>
          <w:sz w:val="20"/>
          <w:szCs w:val="20"/>
        </w:rPr>
        <w:t>Резюмирую. Выше мы договорились, что оккультизм - это своеобразная наука, претендующая на звание Высшего Знания и практикуемая в тайных обществах эзотерического толка. Ниже мы попробуем разобраться, насколько претензии оккультистов обоснованны.</w:t>
      </w:r>
    </w:p>
    <w:p>
      <w:pPr>
        <w:pStyle w:val="Normal"/>
        <w:suppressAutoHyphens w:val="true"/>
        <w:autoSpaceDE w:val="false"/>
        <w:spacing w:before="222" w:after="222"/>
        <w:ind w:left="1100" w:right="2992" w:hanging="0"/>
        <w:rPr>
          <w:sz w:val="20"/>
          <w:szCs w:val="20"/>
        </w:rPr>
      </w:pPr>
      <w:r>
        <w:rPr>
          <w:sz w:val="20"/>
          <w:szCs w:val="20"/>
        </w:rPr>
        <w:t>Шаманизм как прообраз оккультной науки</w:t>
      </w:r>
    </w:p>
    <w:p>
      <w:pPr>
        <w:pStyle w:val="Normal"/>
        <w:suppressAutoHyphens w:val="true"/>
        <w:autoSpaceDE w:val="false"/>
        <w:ind w:right="2992" w:firstLine="1100"/>
        <w:rPr>
          <w:sz w:val="20"/>
          <w:szCs w:val="20"/>
        </w:rPr>
      </w:pPr>
      <w:r>
        <w:rPr>
          <w:sz w:val="20"/>
          <w:szCs w:val="20"/>
        </w:rPr>
        <w:t>Когда 40 тысяч лет назад наши чернокожие предки-кроманьонцы пришли в Европу из Африки, то на европейских равнинах они встретились с иным видом человека - светлокожими и коренастыми неандертальцами. (Это название происходит от долины Неандерталь близ Дюссельдорфа, что в Германии, где впервые были найдены останки доисторических европейцев).</w:t>
      </w:r>
    </w:p>
    <w:p>
      <w:pPr>
        <w:pStyle w:val="Normal"/>
        <w:suppressAutoHyphens w:val="true"/>
        <w:autoSpaceDE w:val="false"/>
        <w:spacing w:before="222" w:after="0"/>
        <w:ind w:right="2992" w:firstLine="1100"/>
        <w:rPr>
          <w:sz w:val="20"/>
          <w:szCs w:val="20"/>
        </w:rPr>
      </w:pPr>
      <w:r>
        <w:rPr>
          <w:sz w:val="20"/>
          <w:szCs w:val="20"/>
        </w:rPr>
        <w:t>Неандертальцев смело можно назвать старожилами Европы - их предки переселились сюда из Африки около 300 тысяч лет назад. Неандертальцам приписывают первые в истории человечества "произведения искусства" - кости с орнаментом из множества мелких насечек. Существует даже предположение, что это было не абстрактное искусство, а первобытные счеты и календари. Так или иначе, но к этим испещренным насечками костям стоит отнестись с уважением. Однако неандертальцы оставили и более масштабные свидетельства своего разума. Они первые начали хоронить мертвых, посыпая их красной охрой и укладывая в могилы целебные травы. Они же создали первые пещерные храмы, в которых поклонялись черепам пещерного медведя и мамонта.</w:t>
      </w:r>
    </w:p>
    <w:p>
      <w:pPr>
        <w:pStyle w:val="Normal"/>
        <w:suppressAutoHyphens w:val="true"/>
        <w:autoSpaceDE w:val="false"/>
        <w:spacing w:before="222" w:after="0"/>
        <w:ind w:right="2992" w:firstLine="1100"/>
        <w:rPr>
          <w:sz w:val="20"/>
          <w:szCs w:val="20"/>
        </w:rPr>
      </w:pPr>
      <w:r>
        <w:rPr>
          <w:sz w:val="20"/>
          <w:szCs w:val="20"/>
        </w:rPr>
        <w:t>Но и это еще не все. В пещере Шанидар (горы Загрос, Ирак) было обнаружено погребение неандертальца, засыпанное цветами. Этот старик при жизни был глубоким инвалидом - у него отсутствуют один глаз и рука. Причем это не посмертные изменения, а именно прижизненные травмы. Археологи, исследовавшие кости Шанидара, убеждены, что он получил свои увечья еще в молодости и дожил с ними до весьма преклонного возраста. Выходит, его сородичи заботились о нем, лечили и кормили его. Почему? Из жалости? Из симпатии?</w:t>
      </w:r>
    </w:p>
    <w:p>
      <w:pPr>
        <w:pStyle w:val="Normal"/>
        <w:suppressAutoHyphens w:val="true"/>
        <w:autoSpaceDE w:val="false"/>
        <w:spacing w:before="222" w:after="0"/>
        <w:ind w:right="2992" w:firstLine="1100"/>
        <w:rPr>
          <w:sz w:val="20"/>
          <w:szCs w:val="20"/>
        </w:rPr>
      </w:pPr>
      <w:r>
        <w:rPr>
          <w:sz w:val="20"/>
          <w:szCs w:val="20"/>
        </w:rPr>
        <w:t>И тут идиллическую картину разрушили данные этнографов. Дело в том, что однорукое и одноглазое существо давно известно исследователям современных первобытных культур. Это шаман, одна половинка которого принадлежит потустороннему миру духов.</w:t>
      </w:r>
    </w:p>
    <w:p>
      <w:pPr>
        <w:pStyle w:val="Normal"/>
        <w:suppressAutoHyphens w:val="true"/>
        <w:autoSpaceDE w:val="false"/>
        <w:spacing w:before="222" w:after="0"/>
        <w:ind w:right="2992" w:firstLine="1100"/>
        <w:rPr>
          <w:sz w:val="20"/>
          <w:szCs w:val="20"/>
        </w:rPr>
      </w:pPr>
      <w:r>
        <w:rPr>
          <w:sz w:val="20"/>
          <w:szCs w:val="20"/>
        </w:rPr>
        <w:t>Современные дикари хорошо знакомы с художественной условностью, и сегодня они всего лишь "обозначают" разрубание шамана на куски посредством рассказа об экзекуции в ритуальных песнях или через нанесение на тело краски (рудиментом этого обряда является клоунский костюм, одна половина которого красная, а вторая - синяя) . Однако неандертальцы вполне могли воплотить свои представления в жизнь, а потом до конца дней исправно кормить посредника между миром живых и миром духов.</w:t>
      </w:r>
    </w:p>
    <w:p>
      <w:pPr>
        <w:pStyle w:val="Normal"/>
        <w:suppressAutoHyphens w:val="true"/>
        <w:autoSpaceDE w:val="false"/>
        <w:spacing w:before="222" w:after="0"/>
        <w:ind w:left="1100" w:right="2992" w:hanging="0"/>
        <w:rPr>
          <w:sz w:val="20"/>
          <w:szCs w:val="20"/>
        </w:rPr>
      </w:pPr>
      <w:r>
        <w:rPr>
          <w:sz w:val="20"/>
          <w:szCs w:val="20"/>
        </w:rPr>
        <w:t>Наши предки кроманьонцы генетически не родственны неандертальцам</w:t>
      </w:r>
    </w:p>
    <w:p>
      <w:pPr>
        <w:pStyle w:val="Normal"/>
        <w:suppressAutoHyphens w:val="true"/>
        <w:autoSpaceDE w:val="false"/>
        <w:ind w:right="2992" w:hanging="0"/>
        <w:rPr>
          <w:sz w:val="20"/>
          <w:szCs w:val="20"/>
        </w:rPr>
      </w:pPr>
      <w:r>
        <w:rPr>
          <w:sz w:val="20"/>
          <w:szCs w:val="20"/>
        </w:rPr>
        <w:t>- это два разных вида. Последние неандертальцы умерли около 30 тысяч лет назад. Однако кроманьонцы сумели позаимствовать у старших братьев погребальный обряд, поклонение тотемам-животным и искусство резки по кости. Заодно они позаимствовали и некоторые магические ритуалы.</w:t>
      </w:r>
    </w:p>
    <w:p>
      <w:pPr>
        <w:pStyle w:val="Normal"/>
        <w:suppressAutoHyphens w:val="true"/>
        <w:autoSpaceDE w:val="false"/>
        <w:spacing w:before="222" w:after="0"/>
        <w:ind w:right="2992" w:firstLine="1100"/>
        <w:rPr>
          <w:sz w:val="20"/>
          <w:szCs w:val="20"/>
        </w:rPr>
      </w:pPr>
      <w:r>
        <w:rPr>
          <w:sz w:val="20"/>
          <w:szCs w:val="20"/>
        </w:rPr>
        <w:t>Во все времена, начиная с каменного века, человек нуждался в посреднике - в том, кто способен жить на границе и осуществлять связь между мирами: между поселением и лесом, между жизнью и смертью, между людьми и духами.</w:t>
      </w:r>
    </w:p>
    <w:p>
      <w:pPr>
        <w:pStyle w:val="Normal"/>
        <w:suppressAutoHyphens w:val="true"/>
        <w:autoSpaceDE w:val="false"/>
        <w:spacing w:before="222" w:after="0"/>
        <w:ind w:right="2992" w:firstLine="1100"/>
        <w:rPr>
          <w:sz w:val="20"/>
          <w:szCs w:val="20"/>
        </w:rPr>
      </w:pPr>
      <w:r>
        <w:rPr>
          <w:sz w:val="20"/>
          <w:szCs w:val="20"/>
        </w:rPr>
        <w:t>В европейской литературе такой посредник называется *ТРИКСТЕРОМ,* или *МЕДИАТОРОМ.* Трикстер - это и оборотень с волчьим оскалом, и шут в дурацком колпаке, и темный двойник по ту сторону зеркала, и старый колдун, живущий в лесной чащобе, - целая коллекция отталкивающих, но в то же время до дрожи притягательных образов.</w:t>
      </w:r>
    </w:p>
    <w:p>
      <w:pPr>
        <w:pStyle w:val="Normal"/>
        <w:suppressAutoHyphens w:val="true"/>
        <w:autoSpaceDE w:val="false"/>
        <w:spacing w:before="222" w:after="0"/>
        <w:ind w:right="2992" w:firstLine="1100"/>
        <w:rPr>
          <w:sz w:val="20"/>
          <w:szCs w:val="20"/>
        </w:rPr>
      </w:pPr>
      <w:r>
        <w:rPr>
          <w:sz w:val="20"/>
          <w:szCs w:val="20"/>
        </w:rPr>
        <w:t>Если присмотреться к мировой культуре (к тем же народным сказкам, например) , там без труда можно обнаружить блестящую плеяду трикстеров: от Иванушки-дурачка до гамельнского Крысолова. Это чрезвычайно привлекательный персонаж, и авторы художественной прозы, не боящиеся трудностей в своей работе, любят вводить трикстера в повествование.</w:t>
      </w:r>
    </w:p>
    <w:p>
      <w:pPr>
        <w:pStyle w:val="Normal"/>
        <w:suppressAutoHyphens w:val="true"/>
        <w:autoSpaceDE w:val="false"/>
        <w:spacing w:before="222" w:after="0"/>
        <w:ind w:right="2992" w:firstLine="1100"/>
        <w:rPr>
          <w:sz w:val="20"/>
          <w:szCs w:val="20"/>
        </w:rPr>
      </w:pPr>
      <w:r>
        <w:rPr>
          <w:sz w:val="20"/>
          <w:szCs w:val="20"/>
        </w:rPr>
        <w:t>По этому поводу моя жена, Елена Первушина, написала целую монографию под названием "Герои, которых мы выбираем". К сожалению, эта работа пока не опубликована, но, если ее час когда-нибудь пробьет, обязательно отыщите и прочитайте - вас ждет трудное, но интересное чтение.</w:t>
      </w:r>
    </w:p>
    <w:p>
      <w:pPr>
        <w:pStyle w:val="Normal"/>
        <w:suppressAutoHyphens w:val="true"/>
        <w:autoSpaceDE w:val="false"/>
        <w:spacing w:before="222" w:after="0"/>
        <w:ind w:right="2992" w:firstLine="1100"/>
        <w:rPr>
          <w:sz w:val="20"/>
          <w:szCs w:val="20"/>
        </w:rPr>
      </w:pPr>
      <w:r>
        <w:rPr>
          <w:sz w:val="20"/>
          <w:szCs w:val="20"/>
        </w:rPr>
        <w:t>Пересказывать упомянутую монографию здесь не имеет особого смысла, приведу лишь конечный вывод.</w:t>
      </w:r>
    </w:p>
    <w:p>
      <w:pPr>
        <w:pStyle w:val="Normal"/>
        <w:suppressAutoHyphens w:val="true"/>
        <w:autoSpaceDE w:val="false"/>
        <w:spacing w:before="222" w:after="0"/>
        <w:ind w:right="2992" w:firstLine="1100"/>
        <w:rPr>
          <w:sz w:val="20"/>
          <w:szCs w:val="20"/>
        </w:rPr>
      </w:pPr>
      <w:r>
        <w:rPr>
          <w:sz w:val="20"/>
          <w:szCs w:val="20"/>
        </w:rPr>
        <w:t>Трикстер (медиатор) как элемент культуры не дает человеку и человечеству "сойти с ума", потерявшись во вселенной, которая скользит по тонкой грани между порядком и хаосом, между закономерностью и случайной последовательностью. Благодаря этому образу сама культура становится устойчивым образованием, способным сохраняться во времени и переда ваться дальше - от поколения к поколению.</w:t>
      </w:r>
    </w:p>
    <w:p>
      <w:pPr>
        <w:pStyle w:val="Normal"/>
        <w:suppressAutoHyphens w:val="true"/>
        <w:autoSpaceDE w:val="false"/>
        <w:spacing w:before="222" w:after="0"/>
        <w:ind w:right="2992" w:firstLine="1100"/>
        <w:rPr>
          <w:sz w:val="20"/>
          <w:szCs w:val="20"/>
        </w:rPr>
      </w:pPr>
      <w:r>
        <w:rPr>
          <w:sz w:val="20"/>
          <w:szCs w:val="20"/>
        </w:rPr>
        <w:t>На заре нашей цивилизации функцию трикстера (медиатора) выполняли шаманы.</w:t>
      </w:r>
    </w:p>
    <w:p>
      <w:pPr>
        <w:pStyle w:val="Normal"/>
        <w:suppressAutoHyphens w:val="true"/>
        <w:autoSpaceDE w:val="false"/>
        <w:spacing w:before="222" w:after="0"/>
        <w:ind w:right="2992" w:firstLine="1100"/>
        <w:rPr>
          <w:sz w:val="20"/>
          <w:szCs w:val="20"/>
        </w:rPr>
      </w:pPr>
      <w:r>
        <w:rPr>
          <w:sz w:val="20"/>
          <w:szCs w:val="20"/>
        </w:rPr>
        <w:t>По этому поводу известный английский литератор Кеннет Медоуз писал в своей книге "Шаманский опыт" следующее:</w:t>
      </w:r>
    </w:p>
    <w:p>
      <w:pPr>
        <w:pStyle w:val="Normal"/>
        <w:suppressAutoHyphens w:val="true"/>
        <w:autoSpaceDE w:val="false"/>
        <w:spacing w:before="222" w:after="0"/>
        <w:ind w:right="2992" w:firstLine="1100"/>
        <w:rPr>
          <w:sz w:val="20"/>
          <w:szCs w:val="20"/>
        </w:rPr>
      </w:pPr>
      <w:r>
        <w:rPr>
          <w:sz w:val="20"/>
          <w:szCs w:val="20"/>
        </w:rPr>
        <w:t>"Антропологи и этнологи пришли к выводу, что шаманы участвовали в человеческих делах задолго до появления первых исторических свидетельств их существования. Этнологи полагают, что шаманская традиция происходит от народностей Северной и Центральной Азии, чья духовная жизнь сосредоточивалась вокруг племенного шамана - человека, способного влиять на жизнь общины благодаря своему предполагаемому контакту с "тайными" силами природы. (...)</w:t>
      </w:r>
    </w:p>
    <w:p>
      <w:pPr>
        <w:pStyle w:val="Normal"/>
        <w:suppressAutoHyphens w:val="true"/>
        <w:autoSpaceDE w:val="false"/>
        <w:spacing w:before="222" w:after="0"/>
        <w:ind w:right="2992" w:firstLine="1100"/>
        <w:rPr>
          <w:sz w:val="20"/>
          <w:szCs w:val="20"/>
        </w:rPr>
      </w:pPr>
      <w:r>
        <w:rPr>
          <w:sz w:val="20"/>
          <w:szCs w:val="20"/>
        </w:rPr>
        <w:t>Шаман понимает, что жизнь находится во всем сущем и что существует много способов ее восприятия. Человеческое восприятие лишь одно из них. Шаман знает, что другие формы жизни - животные, птицы, рыбы, деревья, насекомые - воспринимают жизнь такой, как она есть, но в своей перспективе. Таким образом, шаман относится ко всему живому с уважением и учится распознавать дыхание жизни во всех вещах. Делая это, он приходит к пониманию целостности самого себя и взаимной зависимости всего сущего. (...)</w:t>
      </w:r>
    </w:p>
    <w:p>
      <w:pPr>
        <w:pStyle w:val="Normal"/>
        <w:suppressAutoHyphens w:val="true"/>
        <w:autoSpaceDE w:val="false"/>
        <w:spacing w:before="222" w:after="0"/>
        <w:ind w:right="2992" w:firstLine="1100"/>
        <w:rPr>
          <w:sz w:val="20"/>
          <w:szCs w:val="20"/>
        </w:rPr>
      </w:pPr>
      <w:r>
        <w:rPr>
          <w:sz w:val="20"/>
          <w:szCs w:val="20"/>
        </w:rPr>
        <w:t>Слово "шаман" имело еще одно определение - "тот, кто ходит между мирами". Это глубокая интерпретация, потому что она отождествляет шамана с иными видами реальности. Различные миры соприкасаются с обычным физическим миром, но остаются скрытыми от известных органов чувственного восприятия, так как существуют в других измерениях. Эти иные миры не могут быть достигнуты перелетами на огромные расстояния во внешнем Космосе за долгие периоды времени; их можно воспринимать лишь через проекцию на измерение внутреннего Космоса, где время практически не имеет значения".</w:t>
      </w:r>
    </w:p>
    <w:p>
      <w:pPr>
        <w:pStyle w:val="Normal"/>
        <w:suppressAutoHyphens w:val="true"/>
        <w:autoSpaceDE w:val="false"/>
        <w:spacing w:before="222" w:after="0"/>
        <w:ind w:right="2992" w:firstLine="1100"/>
        <w:rPr>
          <w:sz w:val="20"/>
          <w:szCs w:val="20"/>
        </w:rPr>
      </w:pPr>
      <w:r>
        <w:rPr>
          <w:sz w:val="20"/>
          <w:szCs w:val="20"/>
        </w:rPr>
        <w:t>Итак, шаман - это посредник (медиатор) между мирами: между миром внешним, физическим, и миром духа, миром подсознательного.</w:t>
      </w:r>
    </w:p>
    <w:p>
      <w:pPr>
        <w:pStyle w:val="Normal"/>
        <w:suppressAutoHyphens w:val="true"/>
        <w:autoSpaceDE w:val="false"/>
        <w:spacing w:before="222" w:after="0"/>
        <w:ind w:right="2992" w:firstLine="1100"/>
        <w:rPr>
          <w:sz w:val="20"/>
          <w:szCs w:val="20"/>
        </w:rPr>
      </w:pPr>
      <w:r>
        <w:rPr>
          <w:sz w:val="20"/>
          <w:szCs w:val="20"/>
        </w:rPr>
        <w:t>Само слово "ШАМАН" проникло в европейские языки из якутского в XVII веке; в Якутию же оно пришло через Монголию из Индии (от санскритского "camas" - "успокоение, покой").</w:t>
      </w:r>
    </w:p>
    <w:p>
      <w:pPr>
        <w:pStyle w:val="Normal"/>
        <w:suppressAutoHyphens w:val="true"/>
        <w:autoSpaceDE w:val="false"/>
        <w:spacing w:before="222" w:after="0"/>
        <w:ind w:right="2992" w:firstLine="1100"/>
        <w:rPr>
          <w:sz w:val="20"/>
          <w:szCs w:val="20"/>
        </w:rPr>
      </w:pPr>
      <w:r>
        <w:rPr>
          <w:sz w:val="20"/>
          <w:szCs w:val="20"/>
        </w:rPr>
        <w:t>Шаманизм практиковали народы Сибири, Урала, Севера. Под именем нойдов существовали шаманы у лапландцев, у венгров - талтосы. У казахов и киргизов шаманов называют бакши или бахши - одаренный чародейской силой врач, поэт и музыкант в одном лице. К сибирским шаманам близки в формах своей деятельности цыганские шаманки-човали. В Турции существует клан танцующих дервишей-суффиев - бекташей, мистерии и ритуалы которых весьма сходны с шаманскими. Не надо забывать и о гаитянской прошаманской религии Вуду. Китайские ву, малайские поянш, эскимосский ангакок, грузинские кадаги, сибасо с Суматры - все это воплощения шамана. Нечто подобное шаманизму существует и у племен Австралии, Южной Африки и Америки.</w:t>
      </w:r>
    </w:p>
    <w:p>
      <w:pPr>
        <w:pStyle w:val="Normal"/>
        <w:suppressAutoHyphens w:val="true"/>
        <w:autoSpaceDE w:val="false"/>
        <w:spacing w:before="222" w:after="0"/>
        <w:ind w:right="2992" w:firstLine="1100"/>
        <w:rPr>
          <w:sz w:val="20"/>
          <w:szCs w:val="20"/>
        </w:rPr>
      </w:pPr>
      <w:r>
        <w:rPr>
          <w:sz w:val="20"/>
          <w:szCs w:val="20"/>
        </w:rPr>
        <w:t>Одно из самых примечательных свойств шаманских методов - их сходство вне зависимости от географического положения. Так, в Австралии, Северной и Южной Америке, Сибири и Центральной Азии, Восточной и Северной Европе, Южной Африке шаманские методы, по сути, одинаковы.</w:t>
      </w:r>
    </w:p>
    <w:p>
      <w:pPr>
        <w:pStyle w:val="Normal"/>
        <w:suppressAutoHyphens w:val="true"/>
        <w:autoSpaceDE w:val="false"/>
        <w:spacing w:before="222" w:after="222"/>
        <w:ind w:left="1100" w:right="2992" w:hanging="0"/>
        <w:rPr>
          <w:sz w:val="20"/>
          <w:szCs w:val="20"/>
        </w:rPr>
      </w:pPr>
      <w:r>
        <w:rPr>
          <w:sz w:val="20"/>
          <w:szCs w:val="20"/>
        </w:rPr>
        <w:t>Один из современных антропологов заметил:</w:t>
      </w:r>
    </w:p>
    <w:p>
      <w:pPr>
        <w:pStyle w:val="Normal"/>
        <w:suppressAutoHyphens w:val="true"/>
        <w:autoSpaceDE w:val="false"/>
        <w:ind w:right="2992" w:firstLine="1100"/>
        <w:rPr>
          <w:sz w:val="20"/>
          <w:szCs w:val="20"/>
        </w:rPr>
      </w:pPr>
      <w:r>
        <w:rPr>
          <w:sz w:val="20"/>
          <w:szCs w:val="20"/>
        </w:rPr>
        <w:t>"Где бы шаманизм ни встречался в наши дни - будь то в Азии, Австралии, Африке или Америке, - шаман действует одним и тем же способом и со сходной техникой: как хранитель психического и экологического равновесия своего племени и его членов, как посредник между видимым и невидимым мирами, как хозяин духов, как сверхъестественный врачеватель и т. д.".</w:t>
      </w:r>
    </w:p>
    <w:p>
      <w:pPr>
        <w:pStyle w:val="Normal"/>
        <w:suppressAutoHyphens w:val="true"/>
        <w:autoSpaceDE w:val="false"/>
        <w:spacing w:before="222" w:after="0"/>
        <w:ind w:right="2992" w:firstLine="1100"/>
        <w:rPr>
          <w:sz w:val="20"/>
          <w:szCs w:val="20"/>
        </w:rPr>
      </w:pPr>
      <w:r>
        <w:rPr>
          <w:sz w:val="20"/>
          <w:szCs w:val="20"/>
        </w:rPr>
        <w:t>Тут нужно остановиться и заметить, что шаман получает не только экзистенциальный опыт, путешествуя по этажам внутреннего космоса, но и пытается достигнуть практической выгоды - упросить духов излечить больного или оказать помощь на охоте, покалечить или убить врага, вызвать или прекратить дождь. По всей видимости, в его обязанности входило и присваивание имен новым предметам и явлениям, с которыми встречались люди. От того, насколько шаман был умел в решении этих насущных задач, зависела жизнь племени - неудивительно, что он пользовался большим уважением среди своих сородичей. В шаманизме мы видим ранний прообраз оккультной науки с ее прагматичными таинствами.</w:t>
      </w:r>
    </w:p>
    <w:p>
      <w:pPr>
        <w:pStyle w:val="Normal"/>
        <w:suppressAutoHyphens w:val="true"/>
        <w:autoSpaceDE w:val="false"/>
        <w:spacing w:before="222" w:after="0"/>
        <w:ind w:right="2992" w:firstLine="1100"/>
        <w:rPr>
          <w:sz w:val="20"/>
          <w:szCs w:val="20"/>
        </w:rPr>
      </w:pPr>
      <w:r>
        <w:rPr>
          <w:sz w:val="20"/>
          <w:szCs w:val="20"/>
        </w:rPr>
        <w:t>В настоящей книге я попытаюсь доказать, что всякий оккультизм суть шаманизм, и со времен неандертальцев в этой области мало что изменилось, увеличилось лишь количество сущностей и символов, с помощью которых эзотерики всех мастей завлекают неофитов, подчиняя их своей воле.</w:t>
      </w:r>
    </w:p>
    <w:p>
      <w:pPr>
        <w:pStyle w:val="Normal"/>
        <w:suppressAutoHyphens w:val="true"/>
        <w:autoSpaceDE w:val="false"/>
        <w:spacing w:before="222" w:after="222"/>
        <w:ind w:left="1100" w:right="2992" w:hanging="0"/>
        <w:rPr>
          <w:sz w:val="20"/>
          <w:szCs w:val="20"/>
        </w:rPr>
      </w:pPr>
      <w:r>
        <w:rPr>
          <w:sz w:val="20"/>
          <w:szCs w:val="20"/>
        </w:rPr>
        <w:t>Обряд инициации</w:t>
      </w:r>
    </w:p>
    <w:p>
      <w:pPr>
        <w:pStyle w:val="Normal"/>
        <w:suppressAutoHyphens w:val="true"/>
        <w:autoSpaceDE w:val="false"/>
        <w:ind w:right="2992" w:firstLine="1100"/>
        <w:rPr>
          <w:sz w:val="20"/>
          <w:szCs w:val="20"/>
        </w:rPr>
      </w:pPr>
      <w:r>
        <w:rPr>
          <w:sz w:val="20"/>
          <w:szCs w:val="20"/>
        </w:rPr>
        <w:t>Известный исследователь культуры народов Севера Лев Штернберг считал:</w:t>
      </w:r>
    </w:p>
    <w:p>
      <w:pPr>
        <w:pStyle w:val="Normal"/>
        <w:suppressAutoHyphens w:val="true"/>
        <w:autoSpaceDE w:val="false"/>
        <w:spacing w:before="222" w:after="222"/>
        <w:ind w:left="1100" w:right="2992" w:hanging="0"/>
        <w:rPr>
          <w:sz w:val="20"/>
          <w:szCs w:val="20"/>
        </w:rPr>
      </w:pPr>
      <w:r>
        <w:rPr>
          <w:sz w:val="20"/>
          <w:szCs w:val="20"/>
        </w:rPr>
        <w:t>"Талант шамана - не дар, а бремя".</w:t>
      </w:r>
    </w:p>
    <w:p>
      <w:pPr>
        <w:pStyle w:val="Normal"/>
        <w:suppressAutoHyphens w:val="true"/>
        <w:autoSpaceDE w:val="false"/>
        <w:ind w:right="2992" w:firstLine="1100"/>
        <w:rPr>
          <w:sz w:val="20"/>
          <w:szCs w:val="20"/>
        </w:rPr>
      </w:pPr>
      <w:r>
        <w:rPr>
          <w:sz w:val="20"/>
          <w:szCs w:val="20"/>
        </w:rPr>
        <w:t>Искусство шамана никогда не было наследственным в прямом смысле слова, однако оно имело "родовую приуроченность". Считалось даже, что великим (наиболее сильным) шаманом может стать только тот, у кого в роду было не менее 10 шаманов-предшественников, которые после смерти становились духами-покровителями по отношению ко вновь избранному.</w:t>
      </w:r>
    </w:p>
    <w:p>
      <w:pPr>
        <w:pStyle w:val="Normal"/>
        <w:suppressAutoHyphens w:val="true"/>
        <w:autoSpaceDE w:val="false"/>
        <w:spacing w:before="222" w:after="0"/>
        <w:ind w:right="2992" w:firstLine="1100"/>
        <w:rPr>
          <w:sz w:val="20"/>
          <w:szCs w:val="20"/>
        </w:rPr>
      </w:pPr>
      <w:r>
        <w:rPr>
          <w:sz w:val="20"/>
          <w:szCs w:val="20"/>
        </w:rPr>
        <w:t>Шаманскими способностями обладают как мужчины, так и женщины. Однако во многих племенах женщинам приходится так много заниматься хозяйством и уходом за детьми, что им элементарно не хватает времени на обучение шаманскому искусству. Поэтому в большинстве случаев шаман - это мужчина.</w:t>
      </w:r>
    </w:p>
    <w:p>
      <w:pPr>
        <w:pStyle w:val="Normal"/>
        <w:suppressAutoHyphens w:val="true"/>
        <w:autoSpaceDE w:val="false"/>
        <w:spacing w:before="222" w:after="0"/>
        <w:ind w:right="2992" w:firstLine="1100"/>
        <w:rPr>
          <w:sz w:val="20"/>
          <w:szCs w:val="20"/>
        </w:rPr>
      </w:pPr>
      <w:r>
        <w:rPr>
          <w:sz w:val="20"/>
          <w:szCs w:val="20"/>
        </w:rPr>
        <w:t>Чтобы стать шаманом, необходимо пройти обряд посвящения *(ИНИЦИАЦИЯ).* Однако перед тем "духи" сами должны выбрать и указать, кто из членов племени станет шаманом. Духи эти имеют множество имен - например, ута и онггор у бурятов и дагуров. Являясь своего рода "дополнительной душой" и источником силы, персональный шаманский дух управляет процессом взаимодействия шамана с другими духами, часть из которых может стать помощниками. Хотя человек может иметь склонность к шаманизму с раннего возраста, дух ута может обнаружить себя совершенно неожиданно, вызвав душевную или физическую болезнь. Во время протекания этой болезни новичок имеет видения, в которых дух ута посвящает его в шаманы. Типичными составляющими этих видений являются путешествия в иные миры.</w:t>
      </w:r>
    </w:p>
    <w:p>
      <w:pPr>
        <w:pStyle w:val="Normal"/>
        <w:suppressAutoHyphens w:val="true"/>
        <w:autoSpaceDE w:val="false"/>
        <w:spacing w:before="222" w:after="222"/>
        <w:ind w:left="1100" w:right="2992" w:hanging="0"/>
        <w:rPr>
          <w:sz w:val="20"/>
          <w:szCs w:val="20"/>
        </w:rPr>
      </w:pPr>
      <w:r>
        <w:rPr>
          <w:sz w:val="20"/>
          <w:szCs w:val="20"/>
        </w:rPr>
        <w:t>Вот рассказ старого шамана о том, как он им стал:</w:t>
      </w:r>
    </w:p>
    <w:p>
      <w:pPr>
        <w:pStyle w:val="Normal"/>
        <w:suppressAutoHyphens w:val="true"/>
        <w:autoSpaceDE w:val="false"/>
        <w:ind w:right="2992" w:firstLine="1100"/>
        <w:rPr>
          <w:sz w:val="20"/>
          <w:szCs w:val="20"/>
        </w:rPr>
      </w:pPr>
      <w:r>
        <w:rPr>
          <w:sz w:val="20"/>
          <w:szCs w:val="20"/>
        </w:rPr>
        <w:t>"Двадцати лет от роду я сильно захворал и стал видеть очами, слышать ушами то, чего не видели и не слышали другие. Девять лет я перемогался и никому не говорил о том, что со мной творится, так как я опасался, что люди не поверят и будут надо мной смеяться. Наконец я разболелся до того сильно, что угрожала мне неминуемая смерть. Когда же я стал шаманить, мне стало легче. И теперь, если долго не шаманю, со мной бывает нехорошо, я хвораю!"</w:t>
      </w:r>
    </w:p>
    <w:p>
      <w:pPr>
        <w:pStyle w:val="Normal"/>
        <w:suppressAutoHyphens w:val="true"/>
        <w:autoSpaceDE w:val="false"/>
        <w:spacing w:before="222" w:after="0"/>
        <w:ind w:right="2992" w:firstLine="1100"/>
        <w:rPr>
          <w:sz w:val="20"/>
          <w:szCs w:val="20"/>
        </w:rPr>
      </w:pPr>
      <w:r>
        <w:rPr>
          <w:sz w:val="20"/>
          <w:szCs w:val="20"/>
        </w:rPr>
        <w:t>Когда человек заболевает, шаман, которого позвали, чтобы провести лечение, сразу способен определить, что его пациент был избран духом ута. После этого, если человек соглашается стать шаманом, он может быть вылечен; в случае отказа такой человек обычно умирает. Обучение и инициация, которые проводятся во время процесса излечения, считаются лишь подтверждением инициации, которую новичок прошел в мире духов.</w:t>
      </w:r>
    </w:p>
    <w:p>
      <w:pPr>
        <w:pStyle w:val="Normal"/>
        <w:suppressAutoHyphens w:val="true"/>
        <w:autoSpaceDE w:val="false"/>
        <w:spacing w:before="222" w:after="0"/>
        <w:ind w:right="2992" w:firstLine="1100"/>
        <w:rPr>
          <w:sz w:val="20"/>
          <w:szCs w:val="20"/>
        </w:rPr>
      </w:pPr>
      <w:r>
        <w:rPr>
          <w:sz w:val="20"/>
          <w:szCs w:val="20"/>
        </w:rPr>
        <w:t>После инициации новоиспеченный шаман уходит в тайгу, горы или степь и там в одиночестве совершает свои первые вызовы духов. Отшельническая жизнь шамана продолжается до трех лет. После этого он еще пару лет учится бить в бубен. Далее процесс идет по-разному. В одних случаях шаман самостоятельно познает свою науку, в других - учится у старого шамана. Порой он может стать шаманом только после того, как умрет его учитель.</w:t>
      </w:r>
    </w:p>
    <w:p>
      <w:pPr>
        <w:pStyle w:val="Normal"/>
        <w:suppressAutoHyphens w:val="true"/>
        <w:autoSpaceDE w:val="false"/>
        <w:spacing w:before="222" w:after="0"/>
        <w:ind w:right="2992" w:firstLine="1100"/>
        <w:rPr>
          <w:sz w:val="20"/>
          <w:szCs w:val="20"/>
        </w:rPr>
      </w:pPr>
      <w:r>
        <w:rPr>
          <w:sz w:val="20"/>
          <w:szCs w:val="20"/>
        </w:rPr>
        <w:t>Потом приходит время ритуала "принятия" в шаманы, кандидат на эту должность должен стать шаманом не только для духов, но и для своего племени. За несколько дней до этого будущий шаман удаляется в лесной шалаш или любое пустынное место и здесь предается самому суровому посту в течение трех, пяти или даже девяти дней. Он не берет в рот абсолютно ничего. В этот период он не может быть один, так как нуждается в опеке. Он лежит с пеной на губах, его суставы опухают, по телу расползаются трупные пятна. Он заживо переживает свою смерть: видит, как духи рассекают его тело на куски и варят их в котле, прежде чем сложить снова; как ему выкалывают глаза и вставляют новые; как пробивают уши, чтобы он смог слышать голоса духов. Фактически перед нами планомерное превращение человека в трикстера - существо, способное жить на границе между мирами.</w:t>
      </w:r>
    </w:p>
    <w:p>
      <w:pPr>
        <w:pStyle w:val="Normal"/>
        <w:suppressAutoHyphens w:val="true"/>
        <w:autoSpaceDE w:val="false"/>
        <w:spacing w:before="222" w:after="0"/>
        <w:ind w:right="2992" w:firstLine="1100"/>
        <w:rPr>
          <w:sz w:val="20"/>
          <w:szCs w:val="20"/>
        </w:rPr>
      </w:pPr>
      <w:r>
        <w:rPr>
          <w:sz w:val="20"/>
          <w:szCs w:val="20"/>
        </w:rPr>
        <w:t>"Смерть заживо" - упражнение, открывающее в шамане способность самостоятельно погружаться в транс и самостоятельно, без чьего-либо посредничества, оставаться в контакте с окружающими людьми, управлять в этом состоянии собой и ими. Один раз перейдя границу между живым и мертвым, шаман в дальнейшем может совершать это произвольно и в любое время, хотя для этого и требуется приложить некоторые усилия.</w:t>
      </w:r>
    </w:p>
    <w:p>
      <w:pPr>
        <w:pStyle w:val="Normal"/>
        <w:suppressAutoHyphens w:val="true"/>
        <w:autoSpaceDE w:val="false"/>
        <w:spacing w:before="222" w:after="0"/>
        <w:ind w:right="2992" w:firstLine="1100"/>
        <w:rPr>
          <w:sz w:val="20"/>
          <w:szCs w:val="20"/>
        </w:rPr>
      </w:pPr>
      <w:r>
        <w:rPr>
          <w:sz w:val="20"/>
          <w:szCs w:val="20"/>
        </w:rPr>
        <w:t>Следующая за этим открытая церемония посвящения нового шамана считается праздником для его сородичей. Она состоит большей частью из плясок и песен старых шаманов, специально приглашенных для этого, а также из множества необыкновенных действий. Так, у индейцев племени винебага (Северная Америка) по условному знаку все старшие начинают делать движения, как будто они давятся, после чего, наконец, выплевывают маленькую раковинку. Они утверждают, что эта раковинка, которая называется врачебным камнем, постоянно находится у них в желудке и только при этом торжественном случае появляется на свет, В конце церемонии новый шаман получает знахарский мешок - сшитую шкуру, наполненную разными диковинами, - а в рот ему кладут врачебный камень. После этого он уже считается настоящим шаманом.</w:t>
      </w:r>
    </w:p>
    <w:p>
      <w:pPr>
        <w:pStyle w:val="Normal"/>
        <w:suppressAutoHyphens w:val="true"/>
        <w:autoSpaceDE w:val="false"/>
        <w:spacing w:before="222" w:after="0"/>
        <w:ind w:right="2992" w:firstLine="1100"/>
        <w:rPr>
          <w:sz w:val="20"/>
          <w:szCs w:val="20"/>
        </w:rPr>
      </w:pPr>
      <w:r>
        <w:rPr>
          <w:sz w:val="20"/>
          <w:szCs w:val="20"/>
        </w:rPr>
        <w:t>У всякой народности свой порядок принятия в шаманы, однако обращает на себя внимание одна деталь - любой кандидат по определению не нормален. Он имеет очевидную предрасположенность как к внушению, так и к самовнушению. Возможны и чисто психические отклонения. Поэтому нет ничего удивительного в том, что многие специалисты, занимающиеся шаманизмом, относят к категории "стихийных шаманов" юродивых, а также неуравновешенных, истеричных людей. В то же время "профессиональный" шаманизм отличается от "стихийного" существованием определенной мировоззренческой системы, передаваемой от учителя к ученику, а значит, перед нами все же наука, а не болезнь.</w:t>
      </w:r>
    </w:p>
    <w:p>
      <w:pPr>
        <w:pStyle w:val="Normal"/>
        <w:suppressAutoHyphens w:val="true"/>
        <w:autoSpaceDE w:val="false"/>
        <w:spacing w:before="222" w:after="222"/>
        <w:ind w:left="1100" w:right="2992" w:hanging="0"/>
        <w:rPr>
          <w:sz w:val="20"/>
          <w:szCs w:val="20"/>
        </w:rPr>
      </w:pPr>
      <w:r>
        <w:rPr>
          <w:sz w:val="20"/>
          <w:szCs w:val="20"/>
        </w:rPr>
        <w:t>Космология шамана</w:t>
      </w:r>
    </w:p>
    <w:p>
      <w:pPr>
        <w:pStyle w:val="Normal"/>
        <w:suppressAutoHyphens w:val="true"/>
        <w:autoSpaceDE w:val="false"/>
        <w:ind w:right="2992" w:firstLine="1100"/>
        <w:rPr>
          <w:sz w:val="20"/>
          <w:szCs w:val="20"/>
        </w:rPr>
      </w:pPr>
      <w:r>
        <w:rPr>
          <w:sz w:val="20"/>
          <w:szCs w:val="20"/>
        </w:rPr>
        <w:t>Космологию шаманов наиболее удобно изучать по известным верованиям исконных сибирских народов: они наиболее полно описаны в специальной литературе. Отметим для порядка, что космология, скажем, североамериканских шаманов мало отличается от сибирской, что лишний раз подтверждает наличие объективных закономерностей в формировании эзотерического (или религиозного) мышления.</w:t>
      </w:r>
    </w:p>
    <w:p>
      <w:pPr>
        <w:pStyle w:val="Normal"/>
        <w:suppressAutoHyphens w:val="true"/>
        <w:autoSpaceDE w:val="false"/>
        <w:spacing w:before="222" w:after="0"/>
        <w:ind w:right="2992" w:firstLine="1100"/>
        <w:rPr>
          <w:sz w:val="20"/>
          <w:szCs w:val="20"/>
        </w:rPr>
      </w:pPr>
      <w:r>
        <w:rPr>
          <w:sz w:val="20"/>
          <w:szCs w:val="20"/>
        </w:rPr>
        <w:t>Классический образ сибирского шамана, каким его себе представляют большинство людей, сформировался после исследований культуры народностей Алтайского региона: бурятов, монголов, тунгусов и других. Будем исходить из этого.</w:t>
      </w:r>
    </w:p>
    <w:p>
      <w:pPr>
        <w:pStyle w:val="Normal"/>
        <w:suppressAutoHyphens w:val="true"/>
        <w:autoSpaceDE w:val="false"/>
        <w:spacing w:before="222" w:after="0"/>
        <w:ind w:right="2992" w:firstLine="1100"/>
        <w:rPr>
          <w:sz w:val="20"/>
          <w:szCs w:val="20"/>
        </w:rPr>
      </w:pPr>
      <w:r>
        <w:rPr>
          <w:sz w:val="20"/>
          <w:szCs w:val="20"/>
        </w:rPr>
        <w:t>Вселенную сибирские шаманы представляли в виде круга, причем не только в пространственных измерениях, но и во времени. Все в мире находится в циклическом движении. В качестве примеров можно привести ежедневный путь Солнца, смену времен года, а также цикл существования всех живых духов, раз за разом возвращающихся на Землю для новой жизни. Круг делится на четыре части осями четырех направлений, или сторон света, а ось, проходящая через его центр, направляется через Отца-Небо в Верхний мир и через Мать-Землю в Нижний мир. На эту схему накладывается образ Вселенной в том виде, как он предстает в шаманских путешествиях.</w:t>
      </w:r>
    </w:p>
    <w:p>
      <w:pPr>
        <w:pStyle w:val="Normal"/>
        <w:suppressAutoHyphens w:val="true"/>
        <w:autoSpaceDE w:val="false"/>
        <w:spacing w:before="222" w:after="0"/>
        <w:ind w:right="2992" w:firstLine="1100"/>
        <w:rPr>
          <w:sz w:val="20"/>
          <w:szCs w:val="20"/>
        </w:rPr>
      </w:pPr>
      <w:r>
        <w:rPr>
          <w:sz w:val="20"/>
          <w:szCs w:val="20"/>
        </w:rPr>
        <w:t>Несмотря на то что глубина неба считается в верованиях сибирских племен бесконечной, шаманы настаивают на существовании пути, позволяющего проникнуть за небеса. Точно так же, хотя Земля и считается глубокой и твердой, существует много путей, пройдя через которые духи и шаманы могут попасть в Нижний мир.</w:t>
      </w:r>
    </w:p>
    <w:p>
      <w:pPr>
        <w:pStyle w:val="Normal"/>
        <w:suppressAutoHyphens w:val="true"/>
        <w:autoSpaceDE w:val="false"/>
        <w:spacing w:before="222" w:after="0"/>
        <w:ind w:right="2992" w:firstLine="1100"/>
        <w:rPr>
          <w:sz w:val="20"/>
          <w:szCs w:val="20"/>
        </w:rPr>
      </w:pPr>
      <w:r>
        <w:rPr>
          <w:sz w:val="20"/>
          <w:szCs w:val="20"/>
        </w:rPr>
        <w:t>Еще одним аспектом традиционного образа Верхнего и Нижнего миров является то, что они очень похожи на Землю, имеют свои Солнце, Луну, леса и похожих на людей жителей. Обитатели Верхнего и Нижнего миров невидимы, когда оказываются в нашем, Среднем, мире, и точно таким же образом шаманы, путешествующие в эти миры, являются в них невидимыми. Присутствие пришельцев может быть выдано неожиданным треском костра, воем собак, лаем лис. Их также могут обнаружить находящиеся в экстатическом трансе шаманы.</w:t>
      </w:r>
    </w:p>
    <w:p>
      <w:pPr>
        <w:pStyle w:val="Normal"/>
        <w:suppressAutoHyphens w:val="true"/>
        <w:autoSpaceDE w:val="false"/>
        <w:spacing w:before="222" w:after="0"/>
        <w:ind w:right="2992" w:firstLine="1100"/>
        <w:rPr>
          <w:sz w:val="20"/>
          <w:szCs w:val="20"/>
        </w:rPr>
      </w:pPr>
      <w:r>
        <w:rPr>
          <w:sz w:val="20"/>
          <w:szCs w:val="20"/>
        </w:rPr>
        <w:t>Нижний мир полностью подобен нашему, с тем лишь отличием, что его обитатели имеют одну душу, в то время как люди обладают тремя. Душа "ами", которая отвечает за дыхание и тепло тела, у них отсутствует, из-за чего обитатели Нижнего мира холодны, а в их жилах течет черная кровь.</w:t>
      </w:r>
    </w:p>
    <w:p>
      <w:pPr>
        <w:pStyle w:val="Normal"/>
        <w:suppressAutoHyphens w:val="true"/>
        <w:autoSpaceDE w:val="false"/>
        <w:spacing w:before="222" w:after="0"/>
        <w:ind w:right="2992" w:firstLine="1100"/>
        <w:rPr>
          <w:sz w:val="20"/>
          <w:szCs w:val="20"/>
        </w:rPr>
      </w:pPr>
      <w:r>
        <w:rPr>
          <w:sz w:val="20"/>
          <w:szCs w:val="20"/>
        </w:rPr>
        <w:t>Некоторые из жителей этого мира также являются человеческими душами "сане", ожидающими очередной реинкарнации в нашем мире.</w:t>
      </w:r>
    </w:p>
    <w:p>
      <w:pPr>
        <w:pStyle w:val="Normal"/>
        <w:suppressAutoHyphens w:val="true"/>
        <w:autoSpaceDE w:val="false"/>
        <w:spacing w:before="222" w:after="0"/>
        <w:ind w:right="2992" w:firstLine="1100"/>
        <w:rPr>
          <w:sz w:val="20"/>
          <w:szCs w:val="20"/>
        </w:rPr>
      </w:pPr>
      <w:r>
        <w:rPr>
          <w:sz w:val="20"/>
          <w:szCs w:val="20"/>
        </w:rPr>
        <w:t>Солнце и Луна в Нижнем мире менее яркие, чем в нашем. Согласно верованиям самоедов причина этого в том, что они имеют полусферическую форму, а не сферическую, как у нас.</w:t>
      </w:r>
    </w:p>
    <w:p>
      <w:pPr>
        <w:pStyle w:val="Normal"/>
        <w:suppressAutoHyphens w:val="true"/>
        <w:autoSpaceDE w:val="false"/>
        <w:spacing w:before="222" w:after="0"/>
        <w:ind w:right="2992" w:firstLine="1100"/>
        <w:rPr>
          <w:sz w:val="20"/>
          <w:szCs w:val="20"/>
        </w:rPr>
      </w:pPr>
      <w:r>
        <w:rPr>
          <w:sz w:val="20"/>
          <w:szCs w:val="20"/>
        </w:rPr>
        <w:t>В Нижний мир и обратно ведет множество путей. Одним из них является путешествие по текущей туда Реке Мира. Река Мира имеет множество стремнин, и путешествовать по ней в одиночку шаману очень рискованно. Когда во время путешествия шаман умирает, говорят, что его душа "теряется" в том мире. Кроме Реки Мира, проникнуть вниз можно через пещеры, водовороты, источники, а также через один из многочисленных туннелей, по которым обитатели Нижнего мира попадают в наш.</w:t>
      </w:r>
    </w:p>
    <w:p>
      <w:pPr>
        <w:pStyle w:val="Normal"/>
        <w:suppressAutoHyphens w:val="true"/>
        <w:autoSpaceDE w:val="false"/>
        <w:spacing w:before="222" w:after="0"/>
        <w:ind w:right="2992" w:firstLine="1100"/>
        <w:rPr>
          <w:sz w:val="20"/>
          <w:szCs w:val="20"/>
        </w:rPr>
      </w:pPr>
      <w:r>
        <w:rPr>
          <w:sz w:val="20"/>
          <w:szCs w:val="20"/>
        </w:rPr>
        <w:t>Верхний мир, подобно Нижнему, выглядит очень похожим на мир, в котором мы живем. Однако в нем не встречается человеческих душ, кроме путешествующих по нему шаманов. Этот мир ярче нашего: некоторые легенды говорят, что он имеет семь солнц. Верхний мир остался не испорченным людьми, и его обитатели до сих пор живут по традиционным законам предков. Иногда, когда ворота из нашего мира в Верхний открываются, люди могут видеть его сияние, которое выглядит как лучи солнечного света, пробивающиеся сквозь тучи. Молитвы, которые произносятся в такой миг, обладают особенно большой силой.</w:t>
      </w:r>
    </w:p>
    <w:p>
      <w:pPr>
        <w:pStyle w:val="Normal"/>
        <w:suppressAutoHyphens w:val="true"/>
        <w:autoSpaceDE w:val="false"/>
        <w:spacing w:before="222" w:after="0"/>
        <w:ind w:right="2992" w:firstLine="1100"/>
        <w:rPr>
          <w:sz w:val="20"/>
          <w:szCs w:val="20"/>
        </w:rPr>
      </w:pPr>
      <w:r>
        <w:rPr>
          <w:sz w:val="20"/>
          <w:szCs w:val="20"/>
        </w:rPr>
        <w:t>Чтобы отправиться в Верхний мир, надо уметь летать, и шаманы, решив совершить путешествие туда, часто превращают себя в птиц. Другими образами, которые шаман может принять для этого, являются летающий олень или конь. Направление путешествия может быть прямо вверх или к югу, откуда проистекает Река Мира.</w:t>
      </w:r>
    </w:p>
    <w:p>
      <w:pPr>
        <w:pStyle w:val="Normal"/>
        <w:suppressAutoHyphens w:val="true"/>
        <w:autoSpaceDE w:val="false"/>
        <w:spacing w:before="222" w:after="0"/>
        <w:ind w:right="2992" w:firstLine="1100"/>
        <w:rPr>
          <w:sz w:val="20"/>
          <w:szCs w:val="20"/>
        </w:rPr>
      </w:pPr>
      <w:r>
        <w:rPr>
          <w:sz w:val="20"/>
          <w:szCs w:val="20"/>
        </w:rPr>
        <w:t>В некоторых культах, перед тем как кандидат в шаманы пройдет инициацию в нашем мире, он должен отправиться в Верхний мир и пройти посвящение у живущих там духов.</w:t>
      </w:r>
    </w:p>
    <w:p>
      <w:pPr>
        <w:pStyle w:val="Normal"/>
        <w:suppressAutoHyphens w:val="true"/>
        <w:autoSpaceDE w:val="false"/>
        <w:spacing w:before="222" w:after="0"/>
        <w:ind w:right="2992" w:firstLine="1100"/>
        <w:rPr>
          <w:sz w:val="20"/>
          <w:szCs w:val="20"/>
        </w:rPr>
      </w:pPr>
      <w:r>
        <w:rPr>
          <w:sz w:val="20"/>
          <w:szCs w:val="20"/>
        </w:rPr>
        <w:t>Другим способом попасть туда является путешествие вверх по Дереву Вселенной, образ которого в шаманских церемониях представляет обычное дерево. Находясь в состоянии экстатического транса, шаман лезет по этому дереву вверх, а его душа в это время, как считается, поднимается по настоящему Дереву на небеса.</w:t>
      </w:r>
    </w:p>
    <w:p>
      <w:pPr>
        <w:pStyle w:val="Normal"/>
        <w:suppressAutoHyphens w:val="true"/>
        <w:autoSpaceDE w:val="false"/>
        <w:spacing w:before="222" w:after="222"/>
        <w:ind w:left="1100" w:right="2992" w:hanging="0"/>
        <w:rPr>
          <w:sz w:val="20"/>
          <w:szCs w:val="20"/>
        </w:rPr>
      </w:pPr>
      <w:r>
        <w:rPr>
          <w:sz w:val="20"/>
          <w:szCs w:val="20"/>
        </w:rPr>
        <w:t>&lt;prvsh004.jpg&gt;</w:t>
      </w:r>
    </w:p>
    <w:p>
      <w:pPr>
        <w:pStyle w:val="Normal"/>
        <w:suppressAutoHyphens w:val="true"/>
        <w:autoSpaceDE w:val="false"/>
        <w:spacing w:before="0" w:after="222"/>
        <w:ind w:left="1100" w:right="2992" w:hanging="0"/>
        <w:rPr>
          <w:sz w:val="20"/>
          <w:szCs w:val="20"/>
        </w:rPr>
      </w:pPr>
      <w:r>
        <w:rPr>
          <w:sz w:val="20"/>
          <w:szCs w:val="20"/>
        </w:rPr>
        <w:t>Рунный камень с изображением лошади Иггдрасиль</w:t>
      </w:r>
    </w:p>
    <w:p>
      <w:pPr>
        <w:pStyle w:val="Normal"/>
        <w:suppressAutoHyphens w:val="true"/>
        <w:autoSpaceDE w:val="false"/>
        <w:ind w:right="2992" w:firstLine="1100"/>
        <w:rPr>
          <w:sz w:val="20"/>
          <w:szCs w:val="20"/>
        </w:rPr>
      </w:pPr>
      <w:r>
        <w:rPr>
          <w:sz w:val="20"/>
          <w:szCs w:val="20"/>
        </w:rPr>
        <w:t>Дерево - вообще один из основных элементов шаманской космологии. Прежде всего оно символизирует связь между временным и физическим, с одной стороны, между вечным и духовным - с другой. Римские завоеватели в древней Британии иногда называли кельтских друидов "пастырями деревьев", так как те часто разговаривали с деревьями. Шаманы северных культур Британии, Европы и Скандинавии сравнивали Космос с живым деревом, развивающимся организмом, обладающим собственным разумом. Скандинавские шаманы называли его Древом Иггдрасиль. Иггдрасиль - старонорвежское название, означавшее "скакун Игга", а Игг - одно из имен Одина, одноглазого (!) и обожествленного отца всех шаманов. Скакун Одина был мифологическим существом, способным путешествовать в другие царства бытия. Поэтому Древо Иггдрасиль символизировало доступ к другим мирам - иным уровням реальности.</w:t>
      </w:r>
    </w:p>
    <w:p>
      <w:pPr>
        <w:pStyle w:val="Normal"/>
        <w:suppressAutoHyphens w:val="true"/>
        <w:autoSpaceDE w:val="false"/>
        <w:spacing w:before="222" w:after="0"/>
        <w:ind w:right="2992" w:firstLine="1100"/>
        <w:rPr>
          <w:sz w:val="20"/>
          <w:szCs w:val="20"/>
        </w:rPr>
      </w:pPr>
      <w:r>
        <w:rPr>
          <w:sz w:val="20"/>
          <w:szCs w:val="20"/>
        </w:rPr>
        <w:t>Вершина Дерева Вселенной соприкасается с небом там, где находится Полярная звезда - гвоздь, удерживающий небеса на месте.</w:t>
      </w:r>
    </w:p>
    <w:p>
      <w:pPr>
        <w:pStyle w:val="Normal"/>
        <w:suppressAutoHyphens w:val="true"/>
        <w:autoSpaceDE w:val="false"/>
        <w:spacing w:before="222" w:after="0"/>
        <w:ind w:right="2992" w:firstLine="1100"/>
        <w:rPr>
          <w:sz w:val="20"/>
          <w:szCs w:val="20"/>
        </w:rPr>
      </w:pPr>
      <w:r>
        <w:rPr>
          <w:sz w:val="20"/>
          <w:szCs w:val="20"/>
        </w:rPr>
        <w:t>В некоторых сибирских и монгольских традициях Древо Мира находится не в центре Вселенной, а на юге, где соприкасаются Средний и Верхний миры.</w:t>
      </w:r>
    </w:p>
    <w:p>
      <w:pPr>
        <w:pStyle w:val="Normal"/>
        <w:suppressAutoHyphens w:val="true"/>
        <w:autoSpaceDE w:val="false"/>
        <w:spacing w:before="222" w:after="222"/>
        <w:ind w:right="2992" w:firstLine="1100"/>
        <w:rPr>
          <w:sz w:val="20"/>
          <w:szCs w:val="20"/>
        </w:rPr>
      </w:pPr>
      <w:r>
        <w:rPr>
          <w:sz w:val="20"/>
          <w:szCs w:val="20"/>
        </w:rPr>
        <w:t>Еще один путь, ведущий в Верхний мир, - это "сулонг", магическое сновидение. В обычном монгольском языке слово "солонго" означает "радуга", и шаман может в своем сновидении отправиться по радуге в Верхний мир, после чего, проснувшись, рассказать, что он там видел.</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Мировоззрение шамана требует глубокого уважения всех форм жизни и столь же глубокой скромности, вызванной пониманием зависимости человека от животных, растений и неорганических форм вещества.</w:t>
      </w:r>
    </w:p>
    <w:p>
      <w:pPr>
        <w:pStyle w:val="Normal"/>
        <w:suppressAutoHyphens w:val="true"/>
        <w:autoSpaceDE w:val="false"/>
        <w:spacing w:before="222" w:after="0"/>
        <w:ind w:right="2992" w:firstLine="1100"/>
        <w:rPr>
          <w:sz w:val="20"/>
          <w:szCs w:val="20"/>
        </w:rPr>
      </w:pPr>
      <w:r>
        <w:rPr>
          <w:sz w:val="20"/>
          <w:szCs w:val="20"/>
        </w:rPr>
        <w:t>В то время как мистический рай животно-человеческого единства утерян в обычной реальности, во внутреннем космосе шамана он по-прежнему достижим. Только шаман способен реализовать единство людей и животных во время своих путешествий по невидимым мирам. Через это единство шаман "подключается" к могущественным силам млекопитающих, птиц, рыб, насекомых и других живых существ. Для осуществления этого шаману необходим особый дух-хранитель, который помогает совершать шаманскую работу известными ему (хранителю) способами.</w:t>
      </w:r>
    </w:p>
    <w:p>
      <w:pPr>
        <w:pStyle w:val="Normal"/>
        <w:suppressAutoHyphens w:val="true"/>
        <w:autoSpaceDE w:val="false"/>
        <w:spacing w:before="222" w:after="0"/>
        <w:ind w:right="2992" w:firstLine="1100"/>
        <w:rPr>
          <w:sz w:val="20"/>
          <w:szCs w:val="20"/>
        </w:rPr>
      </w:pPr>
      <w:r>
        <w:rPr>
          <w:sz w:val="20"/>
          <w:szCs w:val="20"/>
        </w:rPr>
        <w:t>Таким духом-хранителем часто бывает какое-то животное. Являясь хранителем шамана, животное наделяет его способностью перевоплощения из человека в животное и обратно.</w:t>
      </w:r>
    </w:p>
    <w:p>
      <w:pPr>
        <w:pStyle w:val="Normal"/>
        <w:suppressAutoHyphens w:val="true"/>
        <w:autoSpaceDE w:val="false"/>
        <w:spacing w:before="222" w:after="0"/>
        <w:ind w:right="2992" w:firstLine="1100"/>
        <w:rPr>
          <w:sz w:val="20"/>
          <w:szCs w:val="20"/>
        </w:rPr>
      </w:pPr>
      <w:r>
        <w:rPr>
          <w:sz w:val="20"/>
          <w:szCs w:val="20"/>
        </w:rPr>
        <w:t>Уверенность шамана в том, что он может принимать форму своего духа-хранителя, - давнее и широко распространенное убеждение. Шаманы часто превращались в волков, медведей, оленей, рыб, птиц.</w:t>
      </w:r>
    </w:p>
    <w:p>
      <w:pPr>
        <w:pStyle w:val="Normal"/>
        <w:suppressAutoHyphens w:val="true"/>
        <w:autoSpaceDE w:val="false"/>
        <w:spacing w:before="222" w:after="0"/>
        <w:ind w:right="2992" w:firstLine="1100"/>
        <w:rPr>
          <w:sz w:val="20"/>
          <w:szCs w:val="20"/>
        </w:rPr>
      </w:pPr>
      <w:r>
        <w:rPr>
          <w:sz w:val="20"/>
          <w:szCs w:val="20"/>
        </w:rPr>
        <w:t>Перевоплощение шамана в зверя у народов Сибири называется "ие-кыла". Оно тщательно скрывается от всех. В древности люди в этих местах верили, что только один раз в году, когда последний снег почернеет, шаманские ие-кыла появляются на земле; тогда души шаманов, воплощенные в них, рыщут везде: их видит только глаз колдуна, обыкновенные же люди их не замечают.</w:t>
      </w:r>
    </w:p>
    <w:p>
      <w:pPr>
        <w:pStyle w:val="Normal"/>
        <w:suppressAutoHyphens w:val="true"/>
        <w:autoSpaceDE w:val="false"/>
        <w:spacing w:before="222" w:after="0"/>
        <w:ind w:right="2992" w:firstLine="1100"/>
        <w:rPr>
          <w:sz w:val="20"/>
          <w:szCs w:val="20"/>
        </w:rPr>
      </w:pPr>
      <w:r>
        <w:rPr>
          <w:sz w:val="20"/>
          <w:szCs w:val="20"/>
        </w:rPr>
        <w:t>Приобретение ие-кыла, а вместе с тем и присущих ему качеств вовсе не зависит от воли шамана: оно или случайно, или предначертано свыше.</w:t>
      </w:r>
    </w:p>
    <w:p>
      <w:pPr>
        <w:pStyle w:val="Normal"/>
        <w:suppressAutoHyphens w:val="true"/>
        <w:autoSpaceDE w:val="false"/>
        <w:spacing w:before="222" w:after="0"/>
        <w:ind w:right="2992" w:firstLine="1100"/>
        <w:rPr>
          <w:sz w:val="20"/>
          <w:szCs w:val="20"/>
        </w:rPr>
      </w:pPr>
      <w:r>
        <w:rPr>
          <w:sz w:val="20"/>
          <w:szCs w:val="20"/>
        </w:rPr>
        <w:t>Древняя шаманская вера в способность превращаться в животных сохранялась в Западной Европе до эпохи Возрождения. Такое воплощение шамана (колдуна) получило в ту эпоху название "оборотень". Викинги, прозванные своими жертвами морскими волками, оказывается, были хорошо осведомлены об оборотнях. Во время кровавых набегов их колдуны надевали на себя звериную личину, как это делал в IX веке воин Кведд-Улф, в переводе - "Ночной Волк".</w:t>
      </w:r>
    </w:p>
    <w:p>
      <w:pPr>
        <w:pStyle w:val="Normal"/>
        <w:suppressAutoHyphens w:val="true"/>
        <w:autoSpaceDE w:val="false"/>
        <w:spacing w:before="222" w:after="222"/>
        <w:ind w:right="2992" w:firstLine="1100"/>
        <w:rPr>
          <w:sz w:val="20"/>
          <w:szCs w:val="20"/>
        </w:rPr>
      </w:pPr>
      <w:r>
        <w:rPr>
          <w:sz w:val="20"/>
          <w:szCs w:val="20"/>
        </w:rPr>
        <w:t>Похожее значение имеет слово "берсеркр" ("berserkr" - "медвежья шкура"). Это, как многие из вас, наверное, помнят, была особая категория воинов, которые перед началом битвы приводили себя в экстатическое состояние, сходное с шаманским. Берсеркр, облаченный в медвежью шкуру, сам становился медведем и дрался соответственн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У каждого шамана есть свой дух-покровитель. Согласно поверьям, это душа почившего шамана, в исключительных случаях - кого-либо из небожителей, но всегда второстепенных, так как человеческое тело не может вынести мощи великих богов.</w:t>
      </w:r>
    </w:p>
    <w:p>
      <w:pPr>
        <w:pStyle w:val="Normal"/>
        <w:suppressAutoHyphens w:val="true"/>
        <w:autoSpaceDE w:val="false"/>
        <w:spacing w:before="222" w:after="0"/>
        <w:ind w:right="2992" w:firstLine="1100"/>
        <w:rPr>
          <w:sz w:val="20"/>
          <w:szCs w:val="20"/>
        </w:rPr>
      </w:pPr>
      <w:r>
        <w:rPr>
          <w:sz w:val="20"/>
          <w:szCs w:val="20"/>
        </w:rPr>
        <w:t>Дух-покровитель "витает" поблизости от избранного им человека и охотно является на его зов. В трудные минуты он помогает шаману, заступается за него, дает советы.</w:t>
      </w:r>
    </w:p>
    <w:p>
      <w:pPr>
        <w:pStyle w:val="Normal"/>
        <w:suppressAutoHyphens w:val="true"/>
        <w:autoSpaceDE w:val="false"/>
        <w:spacing w:before="222" w:after="0"/>
        <w:ind w:right="2992" w:firstLine="1100"/>
        <w:rPr/>
      </w:pPr>
      <w:r>
        <w:rPr>
          <w:sz w:val="20"/>
          <w:szCs w:val="20"/>
        </w:rPr>
        <w:t>Помимо духа-покровителя у каждого шамана есть духи-помощники, которых ему дает его дух-покровитель. Они выполняют его поручения, помогают сражаться с враждебными духами, узнают то, что сокрыто от других людей. Чем больше у шамана духов-помощников, тем он сильней.</w:t>
      </w:r>
    </w:p>
    <w:p>
      <w:pPr>
        <w:pStyle w:val="Normal"/>
        <w:suppressAutoHyphens w:val="true"/>
        <w:autoSpaceDE w:val="false"/>
        <w:spacing w:before="222" w:after="0"/>
        <w:ind w:right="2992" w:firstLine="1100"/>
        <w:rPr>
          <w:sz w:val="20"/>
          <w:szCs w:val="20"/>
        </w:rPr>
      </w:pPr>
      <w:r>
        <w:rPr>
          <w:sz w:val="20"/>
          <w:szCs w:val="20"/>
        </w:rPr>
        <w:t>Когда-то люди верили в то, что плохие шаманы-колдуны посылают духов-помощников в тела своих жертв, чтобы сделать последних больными или убить. В этих случаях шаманы-целители пользовались своими духами-помощниками для борьбы и изгнания враждебных духов из тела больного.</w:t>
      </w:r>
    </w:p>
    <w:p>
      <w:pPr>
        <w:pStyle w:val="Normal"/>
        <w:suppressAutoHyphens w:val="true"/>
        <w:autoSpaceDE w:val="false"/>
        <w:spacing w:before="222" w:after="222"/>
        <w:ind w:left="1100" w:right="2992" w:hanging="0"/>
        <w:rPr>
          <w:sz w:val="20"/>
          <w:szCs w:val="20"/>
        </w:rPr>
      </w:pPr>
      <w:r>
        <w:rPr>
          <w:sz w:val="20"/>
          <w:szCs w:val="20"/>
        </w:rPr>
        <w:t>Атрибуты шамана, предметы силы</w:t>
      </w:r>
    </w:p>
    <w:p>
      <w:pPr>
        <w:pStyle w:val="Normal"/>
        <w:suppressAutoHyphens w:val="true"/>
        <w:autoSpaceDE w:val="false"/>
        <w:ind w:right="2992" w:firstLine="1100"/>
        <w:rPr>
          <w:sz w:val="20"/>
          <w:szCs w:val="20"/>
        </w:rPr>
      </w:pPr>
      <w:r>
        <w:rPr>
          <w:sz w:val="20"/>
          <w:szCs w:val="20"/>
        </w:rPr>
        <w:t>Главнейшим атрибутом шамана является его костюм. Костюмы шаманов у разных народов бывают различные.</w:t>
      </w:r>
    </w:p>
    <w:p>
      <w:pPr>
        <w:pStyle w:val="Normal"/>
        <w:suppressAutoHyphens w:val="true"/>
        <w:autoSpaceDE w:val="false"/>
        <w:spacing w:before="222" w:after="222"/>
        <w:ind w:left="1100" w:right="2992" w:hanging="0"/>
        <w:rPr>
          <w:sz w:val="20"/>
          <w:szCs w:val="20"/>
        </w:rPr>
      </w:pPr>
      <w:r>
        <w:rPr>
          <w:sz w:val="20"/>
          <w:szCs w:val="20"/>
        </w:rPr>
        <w:t>В качестве примера приведем описание костюма сибирского шамана:</w:t>
      </w:r>
    </w:p>
    <w:p>
      <w:pPr>
        <w:pStyle w:val="Normal"/>
        <w:suppressAutoHyphens w:val="true"/>
        <w:autoSpaceDE w:val="false"/>
        <w:ind w:right="2992" w:firstLine="1100"/>
        <w:rPr>
          <w:sz w:val="20"/>
          <w:szCs w:val="20"/>
        </w:rPr>
      </w:pPr>
      <w:r>
        <w:rPr>
          <w:sz w:val="20"/>
          <w:szCs w:val="20"/>
        </w:rPr>
        <w:t>"Платье шамана представляло собой кафтан из выделанной кожи, спереди настолько короткий, что не закрывает колен, а сзади длинный, до самой земли; по краям и по всей поверхности этого кафтана, но только сзади, нашито нечто вроде бахромы из пучков тонко нарезанной ровдуги; на этих ремешках прикреплены погремушки и железки разной формы, имеющие особые названия, места и отчасти символические значения.</w:t>
      </w:r>
    </w:p>
    <w:p>
      <w:pPr>
        <w:pStyle w:val="Normal"/>
        <w:suppressAutoHyphens w:val="true"/>
        <w:autoSpaceDE w:val="false"/>
        <w:spacing w:before="222" w:after="0"/>
        <w:ind w:right="2992" w:firstLine="1100"/>
        <w:rPr>
          <w:sz w:val="20"/>
          <w:szCs w:val="20"/>
        </w:rPr>
      </w:pPr>
      <w:r>
        <w:rPr>
          <w:sz w:val="20"/>
          <w:szCs w:val="20"/>
        </w:rPr>
        <w:t>Кафтан спереди гладкий и завязывается на груди ременными завязками, а под шеей застегивается на пряжку. На нем спереди нашиты фигуры животных, птиц, рыб, зверей, всякие бляшки, эмблемы небесных светил, а также железки, изображающие части человеческого скелета и внутренностей. На севере при отсутствии описанного выше костюма надевают меховое, из выделанной телячьей кожи, пальто, шерстью наружу, на котором иногда навешивают сзади некоторые более важные железки, как-то: оба "солнца", рыбу, иногда там, где у женщины груди, вешают две круглые жестянки, долженствующие изображать их. На голову на севере надевают женскую дорожную шапку с наушниками. По общему поверью, железка и побрякушка шаманского платья имеют свойство не ржаветь и имеют душу" (Кандыба Д. Русский гипноз.</w:t>
      </w:r>
    </w:p>
    <w:p>
      <w:pPr>
        <w:pStyle w:val="Normal"/>
        <w:suppressAutoHyphens w:val="true"/>
        <w:autoSpaceDE w:val="false"/>
        <w:spacing w:before="0" w:after="222"/>
        <w:ind w:right="2992" w:hanging="0"/>
        <w:rPr>
          <w:sz w:val="20"/>
          <w:szCs w:val="20"/>
        </w:rPr>
      </w:pPr>
      <w:r>
        <w:rPr>
          <w:sz w:val="20"/>
          <w:szCs w:val="20"/>
        </w:rPr>
        <w:t>- М.: КСП, 1995).</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Другим важнейшим атрибутом является бубен (или барабан). Как и костюм, бубен делался для молодого шамана его учителем.</w:t>
      </w:r>
    </w:p>
    <w:p>
      <w:pPr>
        <w:pStyle w:val="Normal"/>
        <w:suppressAutoHyphens w:val="true"/>
        <w:autoSpaceDE w:val="false"/>
        <w:spacing w:before="222" w:after="0"/>
        <w:ind w:right="2992" w:firstLine="1100"/>
        <w:rPr>
          <w:sz w:val="20"/>
          <w:szCs w:val="20"/>
        </w:rPr>
      </w:pPr>
      <w:r>
        <w:rPr>
          <w:sz w:val="20"/>
          <w:szCs w:val="20"/>
        </w:rPr>
        <w:t>У сибирских шаманов, например, бубен всегда яйцевидной формы; его обод сделан из старого, высохшего на пне лиственного дерева, из лучшей части такого дерева, называемой "киль"; снаружи обод бубна украшен семью, девятью и одиннадцатью угловатыми выпуклостями, покрытыми той же кожей, которой обтянут весь бубен (причем кожа должна быть с трехгодовалого бычка); внутри бубна идут ремни, привязанные накрест посередине к железному кругу с поперечинами или к кресту; за это железо шаман, продевши пальцы в соответствующие отверстия, держит бубен. Внутри бубна, вдоль обода, особенно там, где привязаны ремни-"завязки", висит множество бубенчиков, колокольцев, железных и костяных погремушек, послушных малейшему движению шамана-музыканта. Для игры на бубне шаман берет небольшую, слегка изогнутую деревянную колотушку, обшитую кожей с кобыльих или оленьих ног.</w:t>
      </w:r>
    </w:p>
    <w:p>
      <w:pPr>
        <w:pStyle w:val="Normal"/>
        <w:suppressAutoHyphens w:val="true"/>
        <w:autoSpaceDE w:val="false"/>
        <w:spacing w:before="222" w:after="0"/>
        <w:ind w:right="2992" w:firstLine="1100"/>
        <w:rPr>
          <w:sz w:val="20"/>
          <w:szCs w:val="20"/>
        </w:rPr>
      </w:pPr>
      <w:r>
        <w:rPr>
          <w:sz w:val="20"/>
          <w:szCs w:val="20"/>
        </w:rPr>
        <w:t>Бубны саамских шаманов отличаются большими размерами и круглой формой, имеют широкую обечайку, деревянную продольную рукоять в виде широкой пластины, один или несколько поперечных (по отношению к рукояти) железных или деревянных стержней, а также сложный рисунок на наружной стороне обтяжки бубна. Эти рисунки достаточно разнообразны, но большинство из них отражает представление о трех мирах - Нижнем, Среднем и Верхнем. Поверхность обтяжки бубна разделена полосами или иным способом на три части, каждая из которых заполнена фигурками людей, животных, изображениями мифологических существ, относящихся к соответствующим мирам. В некоторых случаях в центре обтяжки бубна изображалось солнце, от которого отходят лучи, как бы разделяющие сферы деятельности различных существ.</w:t>
      </w:r>
    </w:p>
    <w:p>
      <w:pPr>
        <w:pStyle w:val="Normal"/>
        <w:suppressAutoHyphens w:val="true"/>
        <w:autoSpaceDE w:val="false"/>
        <w:spacing w:before="222" w:after="0"/>
        <w:ind w:right="2992" w:firstLine="1100"/>
        <w:rPr>
          <w:sz w:val="20"/>
          <w:szCs w:val="20"/>
        </w:rPr>
      </w:pPr>
      <w:r>
        <w:rPr>
          <w:sz w:val="20"/>
          <w:szCs w:val="20"/>
        </w:rPr>
        <w:t>Интересны способы использования бубнов. У большинства народов шаман держал бубен за рукоять левой рукой, а правой держал колотушку, которой он ударял по бубну со стороны, обтянутой кожей. Как правило, бубен в это время находился в вертикальном положении. Поскольку бубен использовался в разных целях (при лечении больного, предсказании будущего, гадании и тому подобное), не исключено, что положение бубна было различно.</w:t>
      </w:r>
    </w:p>
    <w:p>
      <w:pPr>
        <w:pStyle w:val="Normal"/>
        <w:suppressAutoHyphens w:val="true"/>
        <w:autoSpaceDE w:val="false"/>
        <w:spacing w:before="222" w:after="0"/>
        <w:ind w:right="2992" w:firstLine="1100"/>
        <w:rPr>
          <w:sz w:val="20"/>
          <w:szCs w:val="20"/>
        </w:rPr>
      </w:pPr>
      <w:r>
        <w:rPr>
          <w:sz w:val="20"/>
          <w:szCs w:val="20"/>
        </w:rPr>
        <w:t>Пока не находит аналогий положение бубна во время культовых действий у саамов:</w:t>
      </w:r>
    </w:p>
    <w:p>
      <w:pPr>
        <w:pStyle w:val="Normal"/>
        <w:suppressAutoHyphens w:val="true"/>
        <w:autoSpaceDE w:val="false"/>
        <w:spacing w:before="222" w:after="0"/>
        <w:ind w:right="2992" w:firstLine="1100"/>
        <w:rPr>
          <w:sz w:val="20"/>
          <w:szCs w:val="20"/>
        </w:rPr>
      </w:pPr>
      <w:r>
        <w:rPr>
          <w:sz w:val="20"/>
          <w:szCs w:val="20"/>
        </w:rPr>
        <w:t>"На него клали кольцо, изготовленное из металла либо из ольхи; к этому кольцу обыкновенно привязывалось несколько маленьких колец. Когда кольцо было положено посредине бубна, начинали ударять в бубен молотком, сопровождая удары песнью. Колотушка бывала обыкновенно деревянной или изготовленной из рога оленей. По направлению, которым кольцо двигалось от ударов, узнавали то, что требовалось. Если, например, нужно было узнать, какое животное следует принести в жертву, то, смотря по тому, около изображения какого животного кольцо остановится, то и определяли для жертвоприношения (...) Когда требовалось узнать об исходе задуманного предприятия, нойд (саамский шаман. - А.П.) клал большое кольцо с привязанными к нему малыми кольцами на бубен так, чтобы оно приходилось на изображение солнца. Затем он начинал ударять молотком по бубну: если маленькие кольца двигались посолонь, то это считалось хорошим предзнаменованием..." (Хомич Л. Шаманский бубен саамов (к проблеме этнических контактов). /В кн. Проблемы этнической истории и межэтнических контактов прибалтийско-финских народов. - СПб., 1994).</w:t>
      </w:r>
    </w:p>
    <w:p>
      <w:pPr>
        <w:pStyle w:val="Normal"/>
        <w:suppressAutoHyphens w:val="true"/>
        <w:autoSpaceDE w:val="false"/>
        <w:spacing w:before="222" w:after="222"/>
        <w:ind w:right="2992" w:firstLine="1100"/>
        <w:rPr>
          <w:sz w:val="20"/>
          <w:szCs w:val="20"/>
        </w:rPr>
      </w:pPr>
      <w:r>
        <w:rPr>
          <w:sz w:val="20"/>
          <w:szCs w:val="20"/>
        </w:rPr>
        <w:t>У разных народов со временем бубен вышел из употребления. У Кольских саамов шаманы заменили его на пояс - "почень". Этот пояс делали из полосы кожи, наружная сторона обшивалась в длину суконными полосами трех цветов - желтого, красного и черного. В центре пояса одно над другим прикреплялись три металлических кольца, справа и слева от них располагались по три ромба, вышитых бисером. Во время обрядов шаман надевал этот пояс на себя и в нем пророчествовал или лечил больных. Еще позже пояс был заменен платком.</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left="1100" w:right="2992" w:hanging="0"/>
        <w:rPr>
          <w:sz w:val="20"/>
          <w:szCs w:val="20"/>
        </w:rPr>
      </w:pPr>
      <w:r>
        <w:rPr>
          <w:sz w:val="20"/>
          <w:szCs w:val="20"/>
        </w:rPr>
        <w:t>Среди других атрибутов шамана следует обратить внимание на посох</w:t>
      </w:r>
    </w:p>
    <w:p>
      <w:pPr>
        <w:pStyle w:val="Normal"/>
        <w:suppressAutoHyphens w:val="true"/>
        <w:autoSpaceDE w:val="false"/>
        <w:ind w:right="2992" w:hanging="0"/>
        <w:rPr>
          <w:sz w:val="20"/>
          <w:szCs w:val="20"/>
        </w:rPr>
      </w:pPr>
      <w:r>
        <w:rPr>
          <w:sz w:val="20"/>
          <w:szCs w:val="20"/>
        </w:rPr>
        <w:t>- прообраз жреческого жезла. В шаманическом понимании посох обозначает ось между солнцестояниями - властью Солнца и властью Земли.</w:t>
      </w:r>
    </w:p>
    <w:p>
      <w:pPr>
        <w:pStyle w:val="Normal"/>
        <w:suppressAutoHyphens w:val="true"/>
        <w:autoSpaceDE w:val="false"/>
        <w:spacing w:before="222" w:after="222"/>
        <w:ind w:right="2992" w:firstLine="1100"/>
        <w:rPr>
          <w:sz w:val="20"/>
          <w:szCs w:val="20"/>
        </w:rPr>
      </w:pPr>
      <w:r>
        <w:rPr>
          <w:sz w:val="20"/>
          <w:szCs w:val="20"/>
        </w:rPr>
        <w:t>Североамериканские шаманы изготавливали посох из ветки, срезанной с живой лещины или другого орехового дерева. Его длина примерно равна расстоянию между плечом и кончиками пальцев вытянутой руки. Перед тем как предпринять "хирургическую операцию", шаман не только просит разрешения у дерева, но и ждет указания, в каком месте можно сделать надрез. Срезанная ветка бережно готовится для дальнейшей обработки; прежде чем покрыть посох резьбой, шаман снимает большую часть коры. Древко некоторых посохов украшено резным изображением змеи. В пасть резной змеи иногда вставлялся кристалл горного хрусталя. Некоторые посохи украшаются перьями, подвесками и даже колокольчиками. Символы, имеющие важное значение для шамана, вырезаются или наносятся краской на древко и торец посох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right="2992" w:firstLine="1100"/>
        <w:rPr>
          <w:sz w:val="20"/>
          <w:szCs w:val="20"/>
        </w:rPr>
      </w:pPr>
      <w:r>
        <w:rPr>
          <w:sz w:val="20"/>
          <w:szCs w:val="20"/>
        </w:rPr>
        <w:t>Еще один атрибут - шаманская маска - служит средством для выражения внутреннего потенциала, обычно в церемониальном или шаманском танце. Маска может изображать какое-либо животное или духа-покровителя. Ее надевают для укрепления внутреннего контакта с этими силами. Маски изготавливают из различных материалов. Самую простую маску рисуют на лиц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right="2992" w:firstLine="1100"/>
        <w:rPr>
          <w:sz w:val="20"/>
          <w:szCs w:val="20"/>
        </w:rPr>
      </w:pPr>
      <w:r>
        <w:rPr>
          <w:sz w:val="20"/>
          <w:szCs w:val="20"/>
        </w:rPr>
        <w:t>В некоторых культурах шаманы пользовались маятником. Маятник состоит из небольшого груза - например, кристалла хрусталя, камешка или деревянного конуса, подвешенного на нити или тонком шнуре. Шнур держат между указательным и большим пальцами, в 7-8 сантиметрах от груза. Круговое движение груза (по или против часовой стрелки), а также его колебание в горизонтальной или вертикальной плоскости дает положительный, отрицательный или нейтральный ответ на вопрос, заранее сформулированный в мысленном виде. Шаман пользуется маятником как средством общения между сознательным и подсознательным и для разговора со скрытым "я". Это метод получения знаний о вещах, которые находятся за пределами разум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right="2992" w:firstLine="1100"/>
        <w:rPr>
          <w:sz w:val="20"/>
          <w:szCs w:val="20"/>
        </w:rPr>
      </w:pPr>
      <w:r>
        <w:rPr>
          <w:sz w:val="20"/>
          <w:szCs w:val="20"/>
        </w:rPr>
        <w:t>Птичьи перья имели огромное символическое значение и высоко ценились американскими индейцами, наделявшими их богатыми оттенками смысла. Шаман пользуется перьевым веером, чтобы окуривать дымом себя и других, а также для очищения и освящения определенных предметов. Американские шаманы часто пользовались перьями орлов и других священных птиц, но для наших целей подойдут перья любой дикой птицы. Они прикрепляются к деревянной рукояти, обитой мягкой кожей или тканью и украшенной узором из бисера с символами и эмблемам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right="2992" w:firstLine="1100"/>
        <w:rPr>
          <w:sz w:val="20"/>
          <w:szCs w:val="20"/>
        </w:rPr>
      </w:pPr>
      <w:r>
        <w:rPr>
          <w:sz w:val="20"/>
          <w:szCs w:val="20"/>
        </w:rPr>
        <w:t>Своеобразным дополнением к бубну в отдельных культурах служит погремушка. Это древнее звуковое устройство использовалось для того, чтобы создать атмосферу ожидания в процессе перехода от одного уровня реальности к другому. Обычно погремушка изготовляется из высушенной тыковки или сыромятной кожи и содержит семена, бобы, камушки или мелкие кристаллы, издающие характерный звук при встряхивании инструмента. Тыковка прикреплена к деревянной или костяной рукояти. Звук погремушки мягко успокаивает разум, убирая барьер между восприятием материального мира и реальностью духа. Иными словами, подобно бубну, он служит "мостом между мирами"; поэтому погремушки так хорошо успокаивают плачущих младенце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right="2992" w:firstLine="1100"/>
        <w:rPr>
          <w:sz w:val="20"/>
          <w:szCs w:val="20"/>
        </w:rPr>
      </w:pPr>
      <w:r>
        <w:rPr>
          <w:sz w:val="20"/>
          <w:szCs w:val="20"/>
        </w:rPr>
        <w:t>Свисток - сигнальный инструмент для призыва к высшим энергиям и связи с союзниками и наставниками шамана в духовном мире. Коренные американцы делали свистки из костей птичьего крыла, обычно орлиного. Свисток (свистулька) является и шаманским атрибутом племен славянской группы. В Европе он постепенно превратился в дудочку и свирель. Это заставляет нас заподозрить, что легенда о Крысолове, уведшем из города Гамельна крыс, а затем детей, имеет отношение к некоему шаманскому обряду.</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Шаманы хранят свои коллекции кристаллов, камней, трав и прочих предметов силы в легко доступных и удобных для переноски мешочках. Иногда эти мешочки кладут в большую наплечную сумку. Материалом для изготовления сумки и мешочков обычно служит кожа или плотная ткань. Их украшают бахромой и бисером, вышивают или раскрашивают узорами и символами, имеющими отношение к владельцу. Чтобы содержимое не вываливалось наружу, мешочки обычно стягивают плотными нитками или кожаными шнурками.</w:t>
      </w:r>
    </w:p>
    <w:p>
      <w:pPr>
        <w:pStyle w:val="Normal"/>
        <w:suppressAutoHyphens w:val="true"/>
        <w:autoSpaceDE w:val="false"/>
        <w:spacing w:before="222" w:after="222"/>
        <w:ind w:right="2992" w:firstLine="1100"/>
        <w:rPr>
          <w:sz w:val="20"/>
          <w:szCs w:val="20"/>
        </w:rPr>
      </w:pPr>
      <w:r>
        <w:rPr>
          <w:sz w:val="20"/>
          <w:szCs w:val="20"/>
        </w:rPr>
        <w:t>Шаманские сумки и мешочки сами по себе являются предметами силы, поскольку служат хранилищем для вещей, содержащих силу.</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то время как предметов силы может быть неисчислимое множество, один из них стоит особняком - это кристалл кварца. Шаманы придают особое значение этим шестигранным заостренным камням, цвет которых может варьироваться от прозрачного до молочно-белого.</w:t>
      </w:r>
    </w:p>
    <w:p>
      <w:pPr>
        <w:pStyle w:val="Normal"/>
        <w:suppressAutoHyphens w:val="true"/>
        <w:autoSpaceDE w:val="false"/>
        <w:spacing w:before="222" w:after="0"/>
        <w:ind w:right="2992" w:firstLine="1100"/>
        <w:rPr>
          <w:sz w:val="20"/>
          <w:szCs w:val="20"/>
        </w:rPr>
      </w:pPr>
      <w:r>
        <w:rPr>
          <w:sz w:val="20"/>
          <w:szCs w:val="20"/>
        </w:rPr>
        <w:t>Кристалл кварца считается самым могучим предметом силы, поскольку его материальная и духовная природа едины. Многие народы называют его "живым камнем".</w:t>
      </w:r>
    </w:p>
    <w:p>
      <w:pPr>
        <w:pStyle w:val="Normal"/>
        <w:suppressAutoHyphens w:val="true"/>
        <w:autoSpaceDE w:val="false"/>
        <w:spacing w:before="222" w:after="0"/>
        <w:ind w:right="2992" w:firstLine="1100"/>
        <w:rPr>
          <w:sz w:val="20"/>
          <w:szCs w:val="20"/>
        </w:rPr>
      </w:pPr>
      <w:r>
        <w:rPr>
          <w:sz w:val="20"/>
          <w:szCs w:val="20"/>
        </w:rPr>
        <w:t>Кристаллы часто вдавливают в кожу, натирают ими тела тренирующихся шаманов и даже льют на свои тела "разжиженный" кварц. Кристалл кварца шаманы кладут в воду и пьют ее, после чего обретают способность видеть призраков.</w:t>
      </w:r>
    </w:p>
    <w:p>
      <w:pPr>
        <w:pStyle w:val="Normal"/>
        <w:suppressAutoHyphens w:val="true"/>
        <w:autoSpaceDE w:val="false"/>
        <w:spacing w:before="222" w:after="0"/>
        <w:ind w:right="2992" w:firstLine="1100"/>
        <w:rPr>
          <w:sz w:val="20"/>
          <w:szCs w:val="20"/>
        </w:rPr>
      </w:pPr>
      <w:r>
        <w:rPr>
          <w:sz w:val="20"/>
          <w:szCs w:val="20"/>
        </w:rPr>
        <w:t>Шаманы уже давно использовали кристаллы кварца для видения и предсказания. Хрустальный шар, который знаком людям нашей культуры, - просто полированный потомок старого шаманского кристалла.</w:t>
      </w:r>
    </w:p>
    <w:p>
      <w:pPr>
        <w:pStyle w:val="Normal"/>
        <w:suppressAutoHyphens w:val="true"/>
        <w:autoSpaceDE w:val="false"/>
        <w:spacing w:before="222" w:after="0"/>
        <w:ind w:right="2992" w:firstLine="1100"/>
        <w:rPr>
          <w:sz w:val="20"/>
          <w:szCs w:val="20"/>
        </w:rPr>
      </w:pPr>
      <w:r>
        <w:rPr>
          <w:sz w:val="20"/>
          <w:szCs w:val="20"/>
        </w:rPr>
        <w:t>В Австралии лучшие шаманы смотрели в кристалл, чтобы вызывать видения прошлого, настоящего и будущего. Индейцы часто посылали кварцевый кристалл или его духа поймать образ чужого лица. Эта техника употреблялась также для лечения на большом расстоянии. Шаман посылал ночью кристалл, чтобы он принес образ больного. Когда образ прибывал, шаман плясал вокруг кристалла, потрясая трещоткой. Затем шаман просил кристалл убрать из образа вредную силу. Больной человек, находившийся далеко, таким образом выздоравливал.</w:t>
      </w:r>
    </w:p>
    <w:p>
      <w:pPr>
        <w:pStyle w:val="Normal"/>
        <w:suppressAutoHyphens w:val="true"/>
        <w:autoSpaceDE w:val="false"/>
        <w:spacing w:before="222" w:after="0"/>
        <w:ind w:right="2992" w:firstLine="1100"/>
        <w:rPr>
          <w:sz w:val="20"/>
          <w:szCs w:val="20"/>
        </w:rPr>
      </w:pPr>
      <w:r>
        <w:rPr>
          <w:sz w:val="20"/>
          <w:szCs w:val="20"/>
        </w:rPr>
        <w:t>Как правило, шаман носит свой кристалл спрятанным от людей и от лучей солнца. Шаман сибирской народности сахов хранит его в своем наплечном мешке. Австралийский шаман также хранит свои кристаллы кварца в сумке вместе с другими предметами силы, но может хранить их также в желудке. Тсимпанский шаман носит кристалл в мешочке на шее. Папайский шаман настолько зависит от кристалла кварца, что тот больше похож на духа-хранителя, чем на духа-помощника.</w:t>
      </w:r>
    </w:p>
    <w:p>
      <w:pPr>
        <w:pStyle w:val="Normal"/>
        <w:suppressAutoHyphens w:val="true"/>
        <w:autoSpaceDE w:val="false"/>
        <w:spacing w:before="222" w:after="0"/>
        <w:ind w:right="2992" w:firstLine="1100"/>
        <w:rPr>
          <w:sz w:val="20"/>
          <w:szCs w:val="20"/>
        </w:rPr>
      </w:pPr>
      <w:r>
        <w:rPr>
          <w:sz w:val="20"/>
          <w:szCs w:val="20"/>
        </w:rPr>
        <w:t>У шамана Южной Америки кристаллы кварца находятся внутри погремушки. Считается, что после смерти душа шамана сливается с ними и поднимается в небо в виде света. И наоборот, душа шамана может вернуться на Землю из своего небесного жилища в форме кристалла кварца.</w:t>
      </w:r>
    </w:p>
    <w:p>
      <w:pPr>
        <w:pStyle w:val="Normal"/>
        <w:suppressAutoHyphens w:val="true"/>
        <w:autoSpaceDE w:val="false"/>
        <w:spacing w:before="222" w:after="0"/>
        <w:ind w:right="2992" w:firstLine="1100"/>
        <w:rPr>
          <w:sz w:val="20"/>
          <w:szCs w:val="20"/>
        </w:rPr>
      </w:pPr>
      <w:r>
        <w:rPr>
          <w:sz w:val="20"/>
          <w:szCs w:val="20"/>
        </w:rPr>
        <w:t>Кристалл кварца также ассоциируется с небом и может быть найден шаманом у подножия радуги. Австралийский шаман Каби "со многими кристаллами в своем теле мог путешествовать вниз в глубочайшие колодцы, где жил дух радуги, и обретать еще больше кристаллов". Такой шаман поднимается "полный жизни" и "становится врачом в высочайшей степени".</w:t>
      </w:r>
    </w:p>
    <w:p>
      <w:pPr>
        <w:pStyle w:val="Normal"/>
        <w:suppressAutoHyphens w:val="true"/>
        <w:autoSpaceDE w:val="false"/>
        <w:spacing w:before="222" w:after="222"/>
        <w:ind w:right="2992" w:firstLine="1100"/>
        <w:rPr>
          <w:sz w:val="20"/>
          <w:szCs w:val="20"/>
        </w:rPr>
      </w:pPr>
      <w:r>
        <w:rPr>
          <w:sz w:val="20"/>
          <w:szCs w:val="20"/>
        </w:rPr>
        <w:t>Некоторые шаманы Калифорнии обладали очень сильными кристаллами - "предками", которые считались особо могущественными. По некоторым поверьям, работать с ними нужно очень осторожно, особенно с крупными: если повредить кристалл, то может наступить "конец света".</w:t>
      </w:r>
    </w:p>
    <w:p>
      <w:pPr>
        <w:pStyle w:val="Normal"/>
        <w:suppressAutoHyphens w:val="true"/>
        <w:autoSpaceDE w:val="false"/>
        <w:spacing w:before="0" w:after="222"/>
        <w:ind w:left="1100" w:right="2992" w:hanging="0"/>
        <w:rPr/>
      </w:pPr>
      <w:r>
        <w:rPr>
          <w:sz w:val="20"/>
          <w:szCs w:val="20"/>
        </w:rPr>
        <w:t>+ + +</w:t>
      </w:r>
    </w:p>
    <w:p>
      <w:pPr>
        <w:pStyle w:val="Normal"/>
        <w:suppressAutoHyphens w:val="true"/>
        <w:autoSpaceDE w:val="false"/>
        <w:ind w:right="2992" w:firstLine="1100"/>
        <w:rPr>
          <w:sz w:val="20"/>
          <w:szCs w:val="20"/>
        </w:rPr>
      </w:pPr>
      <w:r>
        <w:rPr>
          <w:sz w:val="20"/>
          <w:szCs w:val="20"/>
        </w:rPr>
        <w:t>Существенную роль в ритуалах шаманов играют психодислептические средства (галлюциногены).</w:t>
      </w:r>
    </w:p>
    <w:p>
      <w:pPr>
        <w:pStyle w:val="Normal"/>
        <w:suppressAutoHyphens w:val="true"/>
        <w:autoSpaceDE w:val="false"/>
        <w:spacing w:before="222" w:after="0"/>
        <w:ind w:right="2992" w:firstLine="1100"/>
        <w:rPr>
          <w:sz w:val="20"/>
          <w:szCs w:val="20"/>
        </w:rPr>
      </w:pPr>
      <w:r>
        <w:rPr>
          <w:sz w:val="20"/>
          <w:szCs w:val="20"/>
        </w:rPr>
        <w:t>На всей территории Сибири и Арктики издревле основным психоактивным средством был красный мухомор. У хантов, например, шаманским путешествиям предшествовал однодневный пост, в конце которого шаман съедал от трех до семи мухоморов и ложился спать. Через несколько часов он внезапно пробуждался, сотрясаемый дрожью, и объявлял, что ему сказали духи. У коряков шаманы ели мухоморы, если надо было вступить в контакт со злыми духами или душами умерших.</w:t>
      </w:r>
    </w:p>
    <w:p>
      <w:pPr>
        <w:pStyle w:val="Normal"/>
        <w:suppressAutoHyphens w:val="true"/>
        <w:autoSpaceDE w:val="false"/>
        <w:spacing w:before="222" w:after="0"/>
        <w:ind w:right="2992" w:firstLine="1100"/>
        <w:rPr>
          <w:sz w:val="20"/>
          <w:szCs w:val="20"/>
        </w:rPr>
      </w:pPr>
      <w:r>
        <w:rPr>
          <w:sz w:val="20"/>
          <w:szCs w:val="20"/>
        </w:rPr>
        <w:t>Известно, что красные мухоморы вызывают отравление. После их употребления возникает покраснение лица, шеи и груди, учащение пульса, галлюцинации в виде ярких цветных пятен, нарушение ориентировки во времени и пространстве. Уже спустя несколько минут эти явления сглаживаются. Дольше сохраняется чувство спокойствия, переходящее в состояние блаженства, которое длится несколько часов.</w:t>
      </w:r>
    </w:p>
    <w:p>
      <w:pPr>
        <w:pStyle w:val="Normal"/>
        <w:suppressAutoHyphens w:val="true"/>
        <w:autoSpaceDE w:val="false"/>
        <w:spacing w:before="222" w:after="0"/>
        <w:ind w:right="2992" w:firstLine="1100"/>
        <w:rPr>
          <w:sz w:val="20"/>
          <w:szCs w:val="20"/>
        </w:rPr>
      </w:pPr>
      <w:r>
        <w:rPr>
          <w:sz w:val="20"/>
          <w:szCs w:val="20"/>
        </w:rPr>
        <w:t>Кстати, европейские мухоморы несколько более ядовиты, чем сибирские, и требуют большей осторожности при употреблении. Легким формам отравления сопутствует определенное оживление и спонтанность движений, как от алкоголя. При более глубоком отравлении окружающие предметы начинают казаться то очень маленькими, то очень большими, поочередно сменяются оживление и депрессия.</w:t>
      </w:r>
    </w:p>
    <w:p>
      <w:pPr>
        <w:pStyle w:val="Normal"/>
        <w:suppressAutoHyphens w:val="true"/>
        <w:autoSpaceDE w:val="false"/>
        <w:spacing w:before="222" w:after="0"/>
        <w:ind w:right="2992" w:firstLine="1100"/>
        <w:rPr>
          <w:sz w:val="20"/>
          <w:szCs w:val="20"/>
        </w:rPr>
      </w:pPr>
      <w:r>
        <w:rPr>
          <w:sz w:val="20"/>
          <w:szCs w:val="20"/>
        </w:rPr>
        <w:t>Наевшийся мухоморов шаман сидит спокойно и, покачиваясь из стороны в сторону, разговаривает с членами семьи. Внезапно глаза его закатываются вверх, он начинает конвульсивно жестикулировать, говорить с кем-то еще, петь, танцевать. Потом наступает перерыв, и, чтобы вернуться из другого мира в наш, он должен еще съесть один или два мухомора.</w:t>
      </w:r>
    </w:p>
    <w:p>
      <w:pPr>
        <w:pStyle w:val="Normal"/>
        <w:suppressAutoHyphens w:val="true"/>
        <w:autoSpaceDE w:val="false"/>
        <w:spacing w:before="222" w:after="0"/>
        <w:ind w:right="2992" w:firstLine="1100"/>
        <w:rPr>
          <w:sz w:val="20"/>
          <w:szCs w:val="20"/>
        </w:rPr>
      </w:pPr>
      <w:r>
        <w:rPr>
          <w:sz w:val="20"/>
          <w:szCs w:val="20"/>
        </w:rPr>
        <w:t>Действие мухомора было бы сильнее, если бы алкалоид не выводился из организма с мочой. Поэтому коряки, например, считают мочу мухомороеда ценным напитком. Он обычно выпивает ее сам или предлагает другим как угощение.</w:t>
      </w:r>
    </w:p>
    <w:p>
      <w:pPr>
        <w:pStyle w:val="Normal"/>
        <w:suppressAutoHyphens w:val="true"/>
        <w:autoSpaceDE w:val="false"/>
        <w:spacing w:before="222" w:after="0"/>
        <w:ind w:right="2992" w:firstLine="1100"/>
        <w:rPr>
          <w:sz w:val="20"/>
          <w:szCs w:val="20"/>
        </w:rPr>
      </w:pPr>
      <w:r>
        <w:rPr>
          <w:sz w:val="20"/>
          <w:szCs w:val="20"/>
        </w:rPr>
        <w:t>Тут надо заметить, что употребление мухоморов было распространено не только среди шаманов, но и в самых разнообразных культах Индии. Изображения их повсеместно находят на стенах храмов. Германцы приготовляли из них напиток для берсеркров.</w:t>
      </w:r>
    </w:p>
    <w:p>
      <w:pPr>
        <w:pStyle w:val="Normal"/>
        <w:suppressAutoHyphens w:val="true"/>
        <w:autoSpaceDE w:val="false"/>
        <w:spacing w:before="222" w:after="0"/>
        <w:ind w:right="2992" w:firstLine="1100"/>
        <w:rPr>
          <w:sz w:val="20"/>
          <w:szCs w:val="20"/>
        </w:rPr>
      </w:pPr>
      <w:r>
        <w:rPr>
          <w:sz w:val="20"/>
          <w:szCs w:val="20"/>
        </w:rPr>
        <w:t>Название мухомора у уральских и сибирских народов - "панк" или "банг" - синоним иранского названия конопли. Конопля же в качестве экстатического средства широко применялась скифами. Из описаний Геродота мы знаем о крытых войлоком кумирнях с раскаленными камнями в центре шалаша. На них жрецы бросали зерна конопли и, находясь в облаках опьяняющего дыма, вступали в контакт с духами и душами умерших.</w:t>
      </w:r>
    </w:p>
    <w:p>
      <w:pPr>
        <w:pStyle w:val="Normal"/>
        <w:suppressAutoHyphens w:val="true"/>
        <w:autoSpaceDE w:val="false"/>
        <w:spacing w:before="222" w:after="0"/>
        <w:ind w:right="2992" w:firstLine="1100"/>
        <w:rPr>
          <w:sz w:val="20"/>
          <w:szCs w:val="20"/>
        </w:rPr>
      </w:pPr>
      <w:r>
        <w:rPr>
          <w:sz w:val="20"/>
          <w:szCs w:val="20"/>
        </w:rPr>
        <w:t>В шаманской практике на Американском континенте до сих пор широко используются "разговорчивые" грибы: пейотль, страфария и другие, а также экстракты из лиан, например аяхуаска - отвар, основной составляющей частью которого является водная лиана. Этот напиток наиболее широко распространен среди встречающихся в экваториальной части Нового Света галлюциногенов, используемых шаманами.</w:t>
      </w:r>
    </w:p>
    <w:p>
      <w:pPr>
        <w:pStyle w:val="Normal"/>
        <w:suppressAutoHyphens w:val="true"/>
        <w:autoSpaceDE w:val="false"/>
        <w:spacing w:before="222" w:after="0"/>
        <w:ind w:right="2992" w:firstLine="1100"/>
        <w:rPr>
          <w:sz w:val="20"/>
          <w:szCs w:val="20"/>
        </w:rPr>
      </w:pPr>
      <w:r>
        <w:rPr>
          <w:sz w:val="20"/>
          <w:szCs w:val="20"/>
        </w:rPr>
        <w:t>Вот что сообщал об аяхуаске Тереке Маккенна, совершивший в начале 1970-х годов исследовательскую экспедицию по колумбийской Амазонке:</w:t>
      </w:r>
    </w:p>
    <w:p>
      <w:pPr>
        <w:pStyle w:val="Normal"/>
        <w:suppressAutoHyphens w:val="true"/>
        <w:autoSpaceDE w:val="false"/>
        <w:spacing w:before="222" w:after="0"/>
        <w:ind w:right="2992" w:firstLine="1100"/>
        <w:rPr>
          <w:sz w:val="20"/>
          <w:szCs w:val="20"/>
        </w:rPr>
      </w:pPr>
      <w:r>
        <w:rPr>
          <w:sz w:val="20"/>
          <w:szCs w:val="20"/>
        </w:rPr>
        <w:t>"Шаманы дживаро в Эквадоре принимают аяхуаску, после чего они - и любой другой, кто ее примет, - получают способность видеть некую субстанцию, про которую говорят, что она фиолетовая или темно-синяя и пузырится, как жидкость. Когда после приема аяхуаски у вас возникает рвота, вы выбрасываете именно эту жидкость; кроме того, она выступает на коже как пот. Вот эту любопытную штуку дживаро и используют в большинстве своих колдовских обрядов. Все это держится в строжайшей тайне. Очевидцы утверждают, что шаманы выливают жижу на землю перед собой и, глядя в нее, видят другие края и времена. Если верить им, природа этой жидкости полностью выходит за пределы обычного опыта; она состоит из пространства, времени или мысли или же представляет собой чистую галлюцинацию, которая приобретает объективное выражение, но всегда ограниченное пределами жидкости".</w:t>
      </w:r>
    </w:p>
    <w:p>
      <w:pPr>
        <w:pStyle w:val="Normal"/>
        <w:suppressAutoHyphens w:val="true"/>
        <w:autoSpaceDE w:val="false"/>
        <w:spacing w:before="222" w:after="0"/>
        <w:ind w:right="2992" w:firstLine="1100"/>
        <w:rPr>
          <w:sz w:val="20"/>
          <w:szCs w:val="20"/>
        </w:rPr>
      </w:pPr>
      <w:r>
        <w:rPr>
          <w:sz w:val="20"/>
          <w:szCs w:val="20"/>
        </w:rPr>
        <w:t>В качестве галлюциногена на Американском континенте применяется также крепкий табак, используемый в виде дыма или жвачки.</w:t>
      </w:r>
    </w:p>
    <w:p>
      <w:pPr>
        <w:pStyle w:val="Normal"/>
        <w:suppressAutoHyphens w:val="true"/>
        <w:autoSpaceDE w:val="false"/>
        <w:spacing w:before="222" w:after="222"/>
        <w:ind w:left="1100" w:right="2992" w:hanging="0"/>
        <w:rPr>
          <w:sz w:val="20"/>
          <w:szCs w:val="20"/>
        </w:rPr>
      </w:pPr>
      <w:r>
        <w:rPr>
          <w:sz w:val="20"/>
          <w:szCs w:val="20"/>
        </w:rPr>
        <w:t>Камлание шамана</w:t>
      </w:r>
    </w:p>
    <w:p>
      <w:pPr>
        <w:pStyle w:val="Normal"/>
        <w:suppressAutoHyphens w:val="true"/>
        <w:autoSpaceDE w:val="false"/>
        <w:ind w:right="2992" w:firstLine="1100"/>
        <w:rPr>
          <w:sz w:val="20"/>
          <w:szCs w:val="20"/>
        </w:rPr>
      </w:pPr>
      <w:r>
        <w:rPr>
          <w:sz w:val="20"/>
          <w:szCs w:val="20"/>
        </w:rPr>
        <w:t>Ритуалы шаманов начинаются с изготовления одежды. Учитель-шаман помогает в этом своему ученику и обучает его основным приемам камлания.</w:t>
      </w:r>
    </w:p>
    <w:p>
      <w:pPr>
        <w:pStyle w:val="Normal"/>
        <w:suppressAutoHyphens w:val="true"/>
        <w:autoSpaceDE w:val="false"/>
        <w:spacing w:before="222" w:after="0"/>
        <w:ind w:right="2992" w:firstLine="1100"/>
        <w:rPr>
          <w:sz w:val="20"/>
          <w:szCs w:val="20"/>
        </w:rPr>
      </w:pPr>
      <w:r>
        <w:rPr>
          <w:sz w:val="20"/>
          <w:szCs w:val="20"/>
        </w:rPr>
        <w:t>С помощью бубна, монотонной речи или пения особых шаманских текстов, упруго-ритмичных прыжков и бега, а также вдыхания наркотических запахов (в совокупности эти действия и называются *КАМЛАНИЕМ*) шаман вводит себя в состояние особого шаманского экстаза, находясь в котором он может путешествовать по иным мирам, общаться с духами и божествами. Бубен в этом процессе превращается то в быстрого оленя, несущего шамана в иные пределы, то в чудо-птицу.</w:t>
      </w:r>
    </w:p>
    <w:p>
      <w:pPr>
        <w:pStyle w:val="Normal"/>
        <w:suppressAutoHyphens w:val="true"/>
        <w:autoSpaceDE w:val="false"/>
        <w:spacing w:before="222" w:after="0"/>
        <w:ind w:right="2992" w:firstLine="1100"/>
        <w:rPr>
          <w:sz w:val="20"/>
          <w:szCs w:val="20"/>
        </w:rPr>
      </w:pPr>
      <w:r>
        <w:rPr>
          <w:sz w:val="20"/>
          <w:szCs w:val="20"/>
        </w:rPr>
        <w:t>Для описания особого состояния, достигаемого шаманами в процессе камлания, и схожих с ним психофизических феноменов специалисты вводят термин *ИЗМЕНЕННОЕ СОСТОЯНИЕ СОЗНАНИЯ.* При измененном состоянии сознания человек отчетливо ощущает качественный сдвиг в своих мыслительных функциях, то есть он чувствует не просто количественное изменение (большую или меньшую живость ума, большую или меньшую зрительную образность, большую резвость или тупость и тому подобное), но и то, что стало иным какое-то качество (или группа качеств) его мыслительных процессов. Оказываются задействованными мыслительные функции, которые обычно не бывают задействованы; проявляются качества восприятия, которые не имеют нормальных сдерживающих барьеров.</w:t>
      </w:r>
    </w:p>
    <w:p>
      <w:pPr>
        <w:pStyle w:val="Normal"/>
        <w:suppressAutoHyphens w:val="true"/>
        <w:autoSpaceDE w:val="false"/>
        <w:spacing w:before="222" w:after="0"/>
        <w:ind w:right="2992" w:firstLine="1100"/>
        <w:rPr>
          <w:sz w:val="20"/>
          <w:szCs w:val="20"/>
        </w:rPr>
      </w:pPr>
      <w:r>
        <w:rPr>
          <w:sz w:val="20"/>
          <w:szCs w:val="20"/>
        </w:rPr>
        <w:t>Что считается измененным состоянием сознания? Все, что угодно - от сна до гипнотического транса, от состояния покоя, вызванного медитацией, до состояния эйфории, вызванного наркотиками.</w:t>
      </w:r>
    </w:p>
    <w:p>
      <w:pPr>
        <w:pStyle w:val="Normal"/>
        <w:suppressAutoHyphens w:val="true"/>
        <w:autoSpaceDE w:val="false"/>
        <w:spacing w:before="222" w:after="0"/>
        <w:ind w:right="2992" w:firstLine="1100"/>
        <w:rPr>
          <w:sz w:val="20"/>
          <w:szCs w:val="20"/>
        </w:rPr>
      </w:pPr>
      <w:r>
        <w:rPr>
          <w:sz w:val="20"/>
          <w:szCs w:val="20"/>
        </w:rPr>
        <w:t>Одно из наших основополагающих допущений состоит в том, что наши глаза видят мир таким, каким он является в действительности, что они аккуратно передают эту информацию в наш мозг и что проходящие по зрительному нерву сигналы квалифицированно расшифровываются и обрабатываются в зрительных центрах мозга и затем надежно откладываются в нашей памяти. Если бы мы были недовольны этим представлением, мы тратили бы наше время, ставя под сомнение каждый полученный нами чувственный сигнал, вместо того чтобы работать, отдыхать, развлекаться и вообще жить. Однако в измененном состоянии сознания наше восприятие реальности безнадежно искажено. В таком состоянии реальность становится иллюзией, а наши иллюзии</w:t>
      </w:r>
    </w:p>
    <w:p>
      <w:pPr>
        <w:pStyle w:val="Normal"/>
        <w:suppressAutoHyphens w:val="true"/>
        <w:autoSpaceDE w:val="false"/>
        <w:spacing w:before="0" w:after="222"/>
        <w:ind w:right="2992" w:hanging="0"/>
        <w:rPr>
          <w:sz w:val="20"/>
          <w:szCs w:val="20"/>
        </w:rPr>
      </w:pPr>
      <w:r>
        <w:rPr>
          <w:sz w:val="20"/>
          <w:szCs w:val="20"/>
        </w:rPr>
        <w:t>- реальностью.</w:t>
      </w:r>
    </w:p>
    <w:p>
      <w:pPr>
        <w:pStyle w:val="Normal"/>
        <w:suppressAutoHyphens w:val="true"/>
        <w:autoSpaceDE w:val="false"/>
        <w:ind w:right="2992" w:firstLine="1100"/>
        <w:rPr>
          <w:sz w:val="20"/>
          <w:szCs w:val="20"/>
        </w:rPr>
      </w:pPr>
      <w:r>
        <w:rPr>
          <w:sz w:val="20"/>
          <w:szCs w:val="20"/>
        </w:rPr>
        <w:t>Камлание как одна из практик погружения в измененное состояние сознания является важнейшим элементом шаманизма. Оно представляет собой сильнейшее психическое и эмоциональное переживание, в которое одновременно вовлекаются не только шаман, но и его соплеменники, присутствующие на камлании. Во время этого действа, например, для исцеления больного, шаман прилагает огромные усилия, чтобы изменить у пациента обычное представление о реальности, показывает ему, что он не одинок в своей борьбе с болезнью и смертью, что ему помогают могущественные силы для изгнания принесших болезнь злых духов. Таким образом, срабатывает сильнейший психотерапевтический эффект, построенный на абсолютной вере и убежденности в исцелении.</w:t>
      </w:r>
    </w:p>
    <w:p>
      <w:pPr>
        <w:pStyle w:val="Normal"/>
        <w:suppressAutoHyphens w:val="true"/>
        <w:autoSpaceDE w:val="false"/>
        <w:spacing w:before="222" w:after="0"/>
        <w:ind w:right="2992" w:firstLine="1100"/>
        <w:rPr>
          <w:sz w:val="20"/>
          <w:szCs w:val="20"/>
        </w:rPr>
      </w:pPr>
      <w:r>
        <w:rPr>
          <w:sz w:val="20"/>
          <w:szCs w:val="20"/>
        </w:rPr>
        <w:t>Аналогичным образом действует шаман, когда его просят предсказать будущее. Так, один европеец, посетивший сахов, впоследствии писал:</w:t>
      </w:r>
    </w:p>
    <w:p>
      <w:pPr>
        <w:pStyle w:val="Normal"/>
        <w:suppressAutoHyphens w:val="true"/>
        <w:autoSpaceDE w:val="false"/>
        <w:spacing w:before="222" w:after="0"/>
        <w:ind w:right="2992" w:firstLine="1100"/>
        <w:rPr>
          <w:sz w:val="20"/>
          <w:szCs w:val="20"/>
        </w:rPr>
      </w:pPr>
      <w:r>
        <w:rPr>
          <w:sz w:val="20"/>
          <w:szCs w:val="20"/>
        </w:rPr>
        <w:t>"Когда я уезжал в свое летнее путешествие, я спросил колдуна в Обдорске: повезет ли мне? Он начал бить в барабан и полетел на облаках в место моего назначения. Когда он прибыл к реке Пур, то у него заболела голова, значит, я тоже заболел бы там. В небольшом водовороте в устье реки его лодка перевернулась - это случилось бы и со мной. В конце концов, плывя дальше по реке Таз, он достиг Дающего Свет Духа. Значит, путешествие должно было окончиться для меня счастливо, и я бы благополучно вернулся".</w:t>
      </w:r>
    </w:p>
    <w:p>
      <w:pPr>
        <w:pStyle w:val="Normal"/>
        <w:suppressAutoHyphens w:val="true"/>
        <w:autoSpaceDE w:val="false"/>
        <w:spacing w:before="222" w:after="0"/>
        <w:ind w:right="2992" w:firstLine="1100"/>
        <w:rPr>
          <w:sz w:val="20"/>
          <w:szCs w:val="20"/>
        </w:rPr>
      </w:pPr>
      <w:r>
        <w:rPr>
          <w:sz w:val="20"/>
          <w:szCs w:val="20"/>
        </w:rPr>
        <w:t>К сожалению, рассказчик не сообщает, исполнилось ли предсказание шамана, однако, скорее всего, исполнилось, если этот европеец действительно поверил шаману, приняв правила игры. Любое предсказание так или иначе оказывает влияние на наше будущее, выступая в качестве подсознательной (или даже сознательной) программы наших будущих действий.</w:t>
      </w:r>
    </w:p>
    <w:p>
      <w:pPr>
        <w:pStyle w:val="Normal"/>
        <w:suppressAutoHyphens w:val="true"/>
        <w:autoSpaceDE w:val="false"/>
        <w:spacing w:before="222" w:after="0"/>
        <w:ind w:right="2992" w:firstLine="1100"/>
        <w:rPr>
          <w:sz w:val="20"/>
          <w:szCs w:val="20"/>
        </w:rPr>
      </w:pPr>
      <w:r>
        <w:rPr>
          <w:sz w:val="20"/>
          <w:szCs w:val="20"/>
        </w:rPr>
        <w:t>Новейшие нейрохимические исследования показали, что человеческий мозг сам вырабатывает вещества, меняющие состояние сознания, в том числе и галлюциногены, - такие, как диметилтиптамин. В процессе камлания активизируется этот естественный защитный биологический процесс как у шамана, так и у его пациента и зрителей.</w:t>
      </w:r>
    </w:p>
    <w:p>
      <w:pPr>
        <w:pStyle w:val="Normal"/>
        <w:suppressAutoHyphens w:val="true"/>
        <w:autoSpaceDE w:val="false"/>
        <w:spacing w:before="222" w:after="0"/>
        <w:ind w:right="2992" w:firstLine="1100"/>
        <w:rPr>
          <w:sz w:val="20"/>
          <w:szCs w:val="20"/>
        </w:rPr>
      </w:pPr>
      <w:r>
        <w:rPr>
          <w:sz w:val="20"/>
          <w:szCs w:val="20"/>
        </w:rPr>
        <w:t>О феномене шаманизма много пишут и современные исследователи. Вот некоторые из их высказываний.</w:t>
      </w:r>
    </w:p>
    <w:p>
      <w:pPr>
        <w:pStyle w:val="Normal"/>
        <w:suppressAutoHyphens w:val="true"/>
        <w:autoSpaceDE w:val="false"/>
        <w:spacing w:before="222" w:after="0"/>
        <w:ind w:right="2992" w:firstLine="1100"/>
        <w:rPr>
          <w:sz w:val="20"/>
          <w:szCs w:val="20"/>
        </w:rPr>
      </w:pPr>
      <w:r>
        <w:rPr>
          <w:sz w:val="20"/>
          <w:szCs w:val="20"/>
        </w:rPr>
        <w:t>Когда во время камлания шаман (постепенно или внезапно) падает на пол, говорят, что он "погружается", то есть в это самое время посещает иные миры.</w:t>
      </w:r>
    </w:p>
    <w:p>
      <w:pPr>
        <w:pStyle w:val="Normal"/>
        <w:suppressAutoHyphens w:val="true"/>
        <w:autoSpaceDE w:val="false"/>
        <w:spacing w:before="222" w:after="0"/>
        <w:ind w:right="2992" w:firstLine="1100"/>
        <w:rPr>
          <w:sz w:val="20"/>
          <w:szCs w:val="20"/>
        </w:rPr>
      </w:pPr>
      <w:r>
        <w:rPr>
          <w:sz w:val="20"/>
          <w:szCs w:val="20"/>
        </w:rPr>
        <w:t>Шаманское путешествие - одна из важнейших задач, стоящих перед ним. Она непременно должна быть выполнена. Основная форма этого путешествия</w:t>
      </w:r>
    </w:p>
    <w:p>
      <w:pPr>
        <w:pStyle w:val="Normal"/>
        <w:suppressAutoHyphens w:val="true"/>
        <w:autoSpaceDE w:val="false"/>
        <w:ind w:right="2992" w:hanging="0"/>
        <w:rPr>
          <w:sz w:val="20"/>
          <w:szCs w:val="20"/>
        </w:rPr>
      </w:pPr>
      <w:r>
        <w:rPr>
          <w:sz w:val="20"/>
          <w:szCs w:val="20"/>
        </w:rPr>
        <w:t>- путешествие в Нижний мир. Чтобы свершить его, шаман пользуется особым входным отверстием. Оно существует как в обычной, так и в необычной реальности. Например, таким отверстием может служить горячий источник. Шаманы проходят сотни километров под землей, входя через один горячий источник и выходя из другого.</w:t>
      </w:r>
    </w:p>
    <w:p>
      <w:pPr>
        <w:pStyle w:val="Normal"/>
        <w:suppressAutoHyphens w:val="true"/>
        <w:autoSpaceDE w:val="false"/>
        <w:spacing w:before="222" w:after="0"/>
        <w:ind w:right="2992" w:firstLine="1100"/>
        <w:rPr>
          <w:sz w:val="20"/>
          <w:szCs w:val="20"/>
        </w:rPr>
      </w:pPr>
      <w:r>
        <w:rPr>
          <w:sz w:val="20"/>
          <w:szCs w:val="20"/>
        </w:rPr>
        <w:t>Входом в Нижний мир могут быть также дуплистые деревья (в этом случае шаман следует за корнями такого дерева вниз, в землю), пещеры, норы землеройных животных и даже особые дырки в земляных полах домов.</w:t>
      </w:r>
    </w:p>
    <w:p>
      <w:pPr>
        <w:pStyle w:val="Normal"/>
        <w:suppressAutoHyphens w:val="true"/>
        <w:autoSpaceDE w:val="false"/>
        <w:spacing w:before="222" w:after="0"/>
        <w:ind w:right="2992" w:firstLine="1100"/>
        <w:rPr>
          <w:sz w:val="20"/>
          <w:szCs w:val="20"/>
        </w:rPr>
      </w:pPr>
      <w:r>
        <w:rPr>
          <w:sz w:val="20"/>
          <w:szCs w:val="20"/>
        </w:rPr>
        <w:t>Входы в Нижний мир обычно ведут вниз, в туннель или трубу, которые приводят шамана к выходу в чудесные и необыкновенные места. Оттуда шаман путешествует в те места, в которые ему хочется. Такие путешествия могут продолжаться в течение нескольких часов. В конце концов шаман возвращается вверх сквозь трубу, чтобы подняться на поверхность там, где он вошел.</w:t>
      </w:r>
    </w:p>
    <w:p>
      <w:pPr>
        <w:pStyle w:val="Normal"/>
        <w:suppressAutoHyphens w:val="true"/>
        <w:autoSpaceDE w:val="false"/>
        <w:spacing w:before="222" w:after="0"/>
        <w:ind w:right="2992" w:firstLine="1100"/>
        <w:rPr>
          <w:sz w:val="20"/>
          <w:szCs w:val="20"/>
        </w:rPr>
      </w:pPr>
      <w:r>
        <w:rPr>
          <w:sz w:val="20"/>
          <w:szCs w:val="20"/>
        </w:rPr>
        <w:t>Иногда, спускаясь через туннель, шаман оказывается поднимающимся или спускающимся по реке, которая может быть, а может и не быть частью туннеля. Так, один шаман, описывая свое первое путешествие в Нижний мир, рассказывал:</w:t>
      </w:r>
    </w:p>
    <w:p>
      <w:pPr>
        <w:pStyle w:val="Normal"/>
        <w:suppressAutoHyphens w:val="true"/>
        <w:autoSpaceDE w:val="false"/>
        <w:spacing w:before="222" w:after="0"/>
        <w:ind w:right="2992" w:firstLine="1100"/>
        <w:rPr>
          <w:sz w:val="20"/>
          <w:szCs w:val="20"/>
        </w:rPr>
      </w:pPr>
      <w:r>
        <w:rPr>
          <w:sz w:val="20"/>
          <w:szCs w:val="20"/>
        </w:rPr>
        <w:t>"Когда я посмотрел вокруг, я заметил в земле дыру. Она становилась все больше. Мы (он сам и его дух-хранитель. - А.П.) спустились через нее и оказались возле реки, которая образовывала две протоки, текущие в разные стороны.</w:t>
      </w:r>
    </w:p>
    <w:p>
      <w:pPr>
        <w:pStyle w:val="Normal"/>
        <w:suppressAutoHyphens w:val="true"/>
        <w:autoSpaceDE w:val="false"/>
        <w:spacing w:before="222" w:after="0"/>
        <w:ind w:right="2992" w:firstLine="1100"/>
        <w:rPr>
          <w:sz w:val="20"/>
          <w:szCs w:val="20"/>
        </w:rPr>
      </w:pPr>
      <w:r>
        <w:rPr>
          <w:sz w:val="20"/>
          <w:szCs w:val="20"/>
        </w:rPr>
        <w:t>- Ну отгадай, - сказал мой спутник, - один поток течет из центра к северу, другой - к югу, в сторону солнца".</w:t>
      </w:r>
    </w:p>
    <w:p>
      <w:pPr>
        <w:pStyle w:val="Normal"/>
        <w:suppressAutoHyphens w:val="true"/>
        <w:autoSpaceDE w:val="false"/>
        <w:spacing w:before="222" w:after="0"/>
        <w:ind w:right="2992" w:firstLine="1100"/>
        <w:rPr>
          <w:sz w:val="20"/>
          <w:szCs w:val="20"/>
        </w:rPr>
      </w:pPr>
      <w:r>
        <w:rPr>
          <w:sz w:val="20"/>
          <w:szCs w:val="20"/>
        </w:rPr>
        <w:t>Описание Нижнего мира получают в основном от шаманов, считающих, что они посетили его в состоянии транса, то есть находясь в другой, необычной реальности. Связывание двух реальностей - очень важная часть деятельности шамана (как и любого другого трикстера). При этом он никогда не просит помощи. Способность шамана успешно действовать в двух реальностях считается доказательством его силы.</w:t>
      </w:r>
    </w:p>
    <w:p>
      <w:pPr>
        <w:pStyle w:val="Normal"/>
        <w:suppressAutoHyphens w:val="true"/>
        <w:autoSpaceDE w:val="false"/>
        <w:spacing w:before="222" w:after="0"/>
        <w:ind w:right="2992" w:firstLine="1100"/>
        <w:rPr>
          <w:sz w:val="20"/>
          <w:szCs w:val="20"/>
        </w:rPr>
      </w:pPr>
      <w:r>
        <w:rPr>
          <w:sz w:val="20"/>
          <w:szCs w:val="20"/>
        </w:rPr>
        <w:t>Шаману необходимо быть адекватным любой реальности. Он должен владеть обычной реальностью так же хорошо, как и необычной. Только тогда его можно считать мастером.</w:t>
      </w:r>
    </w:p>
    <w:p>
      <w:pPr>
        <w:pStyle w:val="Normal"/>
        <w:suppressAutoHyphens w:val="true"/>
        <w:autoSpaceDE w:val="false"/>
        <w:spacing w:before="222" w:after="222"/>
        <w:ind w:left="1100" w:right="2992" w:hanging="0"/>
        <w:rPr>
          <w:sz w:val="20"/>
          <w:szCs w:val="20"/>
        </w:rPr>
      </w:pPr>
      <w:r>
        <w:rPr>
          <w:sz w:val="20"/>
          <w:szCs w:val="20"/>
        </w:rPr>
        <w:t>Шаманизм в современном мире</w:t>
      </w:r>
    </w:p>
    <w:p>
      <w:pPr>
        <w:pStyle w:val="Normal"/>
        <w:suppressAutoHyphens w:val="true"/>
        <w:autoSpaceDE w:val="false"/>
        <w:ind w:right="2992" w:firstLine="1100"/>
        <w:rPr>
          <w:sz w:val="20"/>
          <w:szCs w:val="20"/>
        </w:rPr>
      </w:pPr>
      <w:r>
        <w:rPr>
          <w:sz w:val="20"/>
          <w:szCs w:val="20"/>
        </w:rPr>
        <w:t>Ныне шаманизм и его ритуалы кажутся архаикой. Тем не менее рецидивы его случаются до сих пор. Мы узнаем об этом из сообщений СМИ о том, что в той или иной стране "третьего мира" вынесен смертный приговор в отношении колдуна, практика которого очень напоминает шаманскую.</w:t>
      </w:r>
    </w:p>
    <w:p>
      <w:pPr>
        <w:pStyle w:val="Normal"/>
        <w:suppressAutoHyphens w:val="true"/>
        <w:autoSpaceDE w:val="false"/>
        <w:spacing w:before="222" w:after="0"/>
        <w:ind w:right="2992" w:firstLine="1100"/>
        <w:rPr>
          <w:sz w:val="20"/>
          <w:szCs w:val="20"/>
        </w:rPr>
      </w:pPr>
      <w:r>
        <w:rPr>
          <w:sz w:val="20"/>
          <w:szCs w:val="20"/>
        </w:rPr>
        <w:t>Реальное же влияние шаманам удалось сохранить лишь на Африканском континенте и в Южной Америке, где по сегодняшний день весьма сильны родоплеменные связи, а под покровом лощеной респектабельности скрывается первобытная дикость.</w:t>
      </w:r>
    </w:p>
    <w:p>
      <w:pPr>
        <w:pStyle w:val="Normal"/>
        <w:suppressAutoHyphens w:val="true"/>
        <w:autoSpaceDE w:val="false"/>
        <w:spacing w:before="222" w:after="0"/>
        <w:ind w:right="2992" w:firstLine="1100"/>
        <w:rPr>
          <w:sz w:val="20"/>
          <w:szCs w:val="20"/>
        </w:rPr>
      </w:pPr>
      <w:r>
        <w:rPr>
          <w:sz w:val="20"/>
          <w:szCs w:val="20"/>
        </w:rPr>
        <w:t>Колдунам Африки и Южной Америки посвящено достаточное количество трудов. Чтобы познакомиться с темой, вы можете воспользоваться, например, знаменитой книгой Гарри Райта "Свидетель колдовства".</w:t>
      </w:r>
    </w:p>
    <w:p>
      <w:pPr>
        <w:pStyle w:val="Normal"/>
        <w:suppressAutoHyphens w:val="true"/>
        <w:autoSpaceDE w:val="false"/>
        <w:spacing w:before="222" w:after="0"/>
        <w:ind w:right="2992" w:firstLine="1100"/>
        <w:rPr>
          <w:sz w:val="20"/>
          <w:szCs w:val="20"/>
        </w:rPr>
      </w:pPr>
      <w:r>
        <w:rPr>
          <w:sz w:val="20"/>
          <w:szCs w:val="20"/>
        </w:rPr>
        <w:t>Описывая свои впечатления от общения с современными шаманами, Райт указывает на важнейшее обстоятельство, на которое и нам стоит обратить особое внимание, - шаманские методы оказываются эффективными только в том случае, если клиент безусловно доверяет колдуну:</w:t>
      </w:r>
    </w:p>
    <w:p>
      <w:pPr>
        <w:pStyle w:val="Normal"/>
        <w:suppressAutoHyphens w:val="true"/>
        <w:autoSpaceDE w:val="false"/>
        <w:spacing w:before="222" w:after="0"/>
        <w:ind w:right="2992" w:firstLine="1100"/>
        <w:rPr>
          <w:sz w:val="20"/>
          <w:szCs w:val="20"/>
        </w:rPr>
      </w:pPr>
      <w:r>
        <w:rPr>
          <w:sz w:val="20"/>
          <w:szCs w:val="20"/>
        </w:rPr>
        <w:t>"...Наблюдая за тем, как местный представитель медицины готовится продемонстрировать свое искусство, я в первый раз осознал, какое значение имеет доверие пациента к врачу. Габрио (пациент шамана-знахаря. - А.П.) безропотно подчинялся знахарю, как бы ни были странны и чудовищны его действия. Можно назвать это верой, хотя я предпочитаю другое слово - доверие, но, как его ни называй, ясно, что здесь мы имеем дело с областью, которую называем психотерапией, или наукой врачевания психики человека. Лихорадочный блеск глаз Габрио смягчился, когда знахарь приступил к делу. У этого местного представителя медицинской профессии были высокий для его соплеменников рост, морщинистое лицо пожилого человека и острый, проницательный взгляд. Он не стал тратить время на гигиенические формальности, свойственные даже простейшей медицине. Он не вымыл рук, и, судя по их виду, было сомнительно, чтобы он когда-либо в жизни проделывал подобную предоперационную процедуру.</w:t>
      </w:r>
    </w:p>
    <w:p>
      <w:pPr>
        <w:pStyle w:val="Normal"/>
        <w:suppressAutoHyphens w:val="true"/>
        <w:autoSpaceDE w:val="false"/>
        <w:spacing w:before="222" w:after="0"/>
        <w:ind w:right="2992" w:firstLine="1100"/>
        <w:rPr>
          <w:sz w:val="20"/>
          <w:szCs w:val="20"/>
        </w:rPr>
      </w:pPr>
      <w:r>
        <w:rPr>
          <w:sz w:val="20"/>
          <w:szCs w:val="20"/>
        </w:rPr>
        <w:t>О зубоврачебном кресле, естественно, не могло быть и речи. Он просто уложил Габрио на землю и сам сел на корточки, зажав голову "пациента" между коленей. Габрио открыл рот с черными, пораженными кариесом зубами. Придерживая голову одной рукой, знахарь запустил вторую ему в рот, с силой разжимая челюсти несчастного. Габрио застонал, но принял диагностические действия знахаря как должное. Кроме рта, на лице Габрио, казалось, осталась только пара молящих глаз, сходящихся над перемычкой плоского носа. Двумя пальцами знахарь ощупал его воспаленную десну и издал возглас удовлетворения, хотя я не представляю себе, что он мог установить при таком приблизительном осмотре. Мальчик - очевидно, ученик знахаря - принес чашу с отвратительной на вид жидкостью. Знахарь наклонился над нею, бормоча заклинания и продолжая смотреть на Габрио гипнотическим взглядом. Его тело раскачивалось в унисон с "молитвами". Вдруг знахарь схватил чашу и большими глотками выпил ее содержимое. Я не удивился, когда его сразу же вырвало. Старик - ему было не меньше 60 лет, а это немалый возраст для индейца - сделал знак рукой, чтобы подали вторую чашу. Процедура повторилась.</w:t>
      </w:r>
    </w:p>
    <w:p>
      <w:pPr>
        <w:pStyle w:val="Normal"/>
        <w:suppressAutoHyphens w:val="true"/>
        <w:autoSpaceDE w:val="false"/>
        <w:spacing w:before="222" w:after="0"/>
        <w:ind w:right="2992" w:firstLine="1100"/>
        <w:rPr>
          <w:sz w:val="20"/>
          <w:szCs w:val="20"/>
        </w:rPr>
      </w:pPr>
      <w:r>
        <w:rPr>
          <w:sz w:val="20"/>
          <w:szCs w:val="20"/>
        </w:rPr>
        <w:t>Я могу только строить предположения о том, что достигалось этим приемом, действовавшим не на "пациента", а на "врача". Однако несомненно, что все это каким-то образом действовало и на Габрио, Он смотрел как зачарованный на знахаря, который, похоже, впадал в транс. Потом знахарь подал знак, и его помощник снова уложил Габрио на землю лицом вверх. Знахарь еще раз стал на колени, крепко зажав голову Габрио между ног. Снова запустив руку в рот Габрио, он принялся жевать какой-то мешочек вроде табачного кисета, сплевывая на землю сначала по одну сторону от Габрио, затем по другую. Все это время он нараспев бормотал одни и те же слова в странном, монотонном ритме.</w:t>
      </w:r>
    </w:p>
    <w:p>
      <w:pPr>
        <w:pStyle w:val="Normal"/>
        <w:suppressAutoHyphens w:val="true"/>
        <w:autoSpaceDE w:val="false"/>
        <w:spacing w:before="222" w:after="0"/>
        <w:ind w:right="2992" w:firstLine="1100"/>
        <w:rPr>
          <w:sz w:val="20"/>
          <w:szCs w:val="20"/>
        </w:rPr>
      </w:pPr>
      <w:r>
        <w:rPr>
          <w:sz w:val="20"/>
          <w:szCs w:val="20"/>
        </w:rPr>
        <w:t>Я с возрастающим интересом наблюдал за этим представлением. Мне были немного знакомы основные приемы туземного колдовства, непременное условие которого - установление абсолютного доверия между "пациентом" и "врачом".</w:t>
      </w:r>
    </w:p>
    <w:p>
      <w:pPr>
        <w:pStyle w:val="Normal"/>
        <w:suppressAutoHyphens w:val="true"/>
        <w:autoSpaceDE w:val="false"/>
        <w:spacing w:before="222" w:after="0"/>
        <w:ind w:right="2992" w:firstLine="1100"/>
        <w:rPr>
          <w:sz w:val="20"/>
          <w:szCs w:val="20"/>
        </w:rPr>
      </w:pPr>
      <w:r>
        <w:rPr>
          <w:sz w:val="20"/>
          <w:szCs w:val="20"/>
        </w:rPr>
        <w:t>И, к слову сказать, полное доверие Габрио к знахарю могло бы служить образцом отношений между врачом и больным для нашего цивилизованного общества. Внезапно старик припал ртом к опухшей щеке Габрио и начал яростно и шумно сосать. Это, очевидно, было чрезвычайно болезненно, и Габрио завопил. Однако знахарь продолжал сосать щеку, а помощник крепко прижимал голову пациента к земле. Наконец знахарь поднял голову и выплюнул что-то. Я подошел ближе: это была острая щепка. Как она попала ему в рот, не знаю, но уверен, что не из щеки Габрио. Старик посмотрел вокруг, что-то резко произнес на своем диалекте, очевидно, объясняя результаты лечения. Габрио поднял голову и уставился на злосчастный кусочек дерева, но знахарь снова довольно грубо прижал его голову к земле и опять принялся сосать щеку. Через некоторое время он выплюнул муравьев. Я был поражен его фокусами.</w:t>
      </w:r>
    </w:p>
    <w:p>
      <w:pPr>
        <w:pStyle w:val="Normal"/>
        <w:suppressAutoHyphens w:val="true"/>
        <w:autoSpaceDE w:val="false"/>
        <w:spacing w:before="222" w:after="0"/>
        <w:ind w:right="2992" w:firstLine="1100"/>
        <w:rPr>
          <w:sz w:val="20"/>
          <w:szCs w:val="20"/>
        </w:rPr>
      </w:pPr>
      <w:r>
        <w:rPr>
          <w:sz w:val="20"/>
          <w:szCs w:val="20"/>
        </w:rPr>
        <w:t>Судя по всему, старик незаметно совал все это себе в рот, и, когда в третий раз он выплюнул кузнечика, а в четвертый - ящерицу, я был просто сбит с толку. Ящерица, очевидно, считалась чем-то очень важным. Знахарь потрясал ею в воздухе, показывая столпившимся вокруг индейцам. Габрио было разрешено сесть, и старик начал расспрашивать о том, как он себя чувствует после извлечения этих ужасных вещей из его рта. Габрио осторожно потрогал щеку и кивнул, но по выражению его лица и тем нескольким словам, что я мог понять, было ясно, что зуб все еще давал себя знать. Знахарь начал шарить среди выплюнутых им предметов. И кузнечик, и ящерица были мертвы. Вдруг он указал на ящерицу - у нее недоставало одной ноги. Это осложнение, судя по всему, требовало более серьезного подхода.</w:t>
      </w:r>
    </w:p>
    <w:p>
      <w:pPr>
        <w:pStyle w:val="Normal"/>
        <w:suppressAutoHyphens w:val="true"/>
        <w:autoSpaceDE w:val="false"/>
        <w:spacing w:before="222" w:after="0"/>
        <w:ind w:right="2992" w:firstLine="1100"/>
        <w:rPr>
          <w:sz w:val="20"/>
          <w:szCs w:val="20"/>
        </w:rPr>
      </w:pPr>
      <w:r>
        <w:rPr>
          <w:sz w:val="20"/>
          <w:szCs w:val="20"/>
        </w:rPr>
        <w:t>"Доктор" взял у своего помощника маленькую двустворчатую раковину. Пользуясь ею как щипцами, он вытащил из горевшего рядом костра раскаленный уголь и протянул его Габрио. На секунду я подумал, что он хочет заставить его проглотить этот уголь. Но знахарь быстро дал понять, что Габрио должен взять в рот раковину, внутрь которой он положил уголь. Затем он быстро растер какие-то сухие листья и посыпал ими уголь в раковине. Распространился запах, схожий с запахом лаврового листа. Знахарь помог Габрио держать раковину во рту так, чтобы дым окуривал зубы. Через несколько минут напряженное выражение сошло с лица Габрио. За несколько секунд зубная боль оставила его, он радостно повернулся ко мне и объявил: "Коготок ящерицы выкурил зуб!" Этого загадочного объяснения было вполне достаточно, по крайней мере для Габрио. Боль прекратилась. Она "выкурена"..."</w:t>
      </w:r>
    </w:p>
    <w:p>
      <w:pPr>
        <w:pStyle w:val="Normal"/>
        <w:suppressAutoHyphens w:val="true"/>
        <w:autoSpaceDE w:val="false"/>
        <w:spacing w:before="222" w:after="0"/>
        <w:ind w:right="2992" w:firstLine="1100"/>
        <w:rPr>
          <w:sz w:val="20"/>
          <w:szCs w:val="20"/>
        </w:rPr>
      </w:pPr>
      <w:r>
        <w:rPr>
          <w:sz w:val="20"/>
          <w:szCs w:val="20"/>
        </w:rPr>
        <w:t>Подобно шаманам древности, современные колдуны способны не только лечить пациентов, но и убивать врагов. Тот же Райт рассказывает о чернокожей колдунье Лусунгу, которая на его глазах спасла от неизбежной смерти изнасилованную девочку, провела расследование и приговорила виновника к смерти. Сила ее внушения была столь велика, что виновник умер в определенный колдуньей срок, хотя никто из племени не тронул его и пальцем.</w:t>
      </w:r>
    </w:p>
    <w:p>
      <w:pPr>
        <w:pStyle w:val="Normal"/>
        <w:suppressAutoHyphens w:val="true"/>
        <w:autoSpaceDE w:val="false"/>
        <w:spacing w:before="222" w:after="0"/>
        <w:ind w:right="2992" w:firstLine="1100"/>
        <w:rPr>
          <w:sz w:val="20"/>
          <w:szCs w:val="20"/>
        </w:rPr>
      </w:pPr>
      <w:r>
        <w:rPr>
          <w:sz w:val="20"/>
          <w:szCs w:val="20"/>
        </w:rPr>
        <w:t>В Африке могущественные колдуны (читай - шаманы) оказывают влияние не только на отдельные племена, но и на страны, совсем недавно появившиеся на политической карте мира.</w:t>
      </w:r>
    </w:p>
    <w:p>
      <w:pPr>
        <w:pStyle w:val="Normal"/>
        <w:suppressAutoHyphens w:val="true"/>
        <w:autoSpaceDE w:val="false"/>
        <w:spacing w:before="222" w:after="0"/>
        <w:ind w:right="2992" w:firstLine="1100"/>
        <w:rPr>
          <w:sz w:val="20"/>
          <w:szCs w:val="20"/>
        </w:rPr>
      </w:pPr>
      <w:r>
        <w:rPr>
          <w:sz w:val="20"/>
          <w:szCs w:val="20"/>
        </w:rPr>
        <w:t>В один из воскресных дней 1979 года государственное радио Родезии вдруг начало изрекать следующее:</w:t>
      </w:r>
    </w:p>
    <w:p>
      <w:pPr>
        <w:pStyle w:val="Normal"/>
        <w:suppressAutoHyphens w:val="true"/>
        <w:autoSpaceDE w:val="false"/>
        <w:spacing w:before="222" w:after="0"/>
        <w:ind w:right="2992" w:firstLine="1100"/>
        <w:rPr>
          <w:sz w:val="20"/>
          <w:szCs w:val="20"/>
        </w:rPr>
      </w:pPr>
      <w:r>
        <w:rPr>
          <w:sz w:val="20"/>
          <w:szCs w:val="20"/>
        </w:rPr>
        <w:t>"Духи вместе с правительством! Те, кто восстанет против него, будут истреблены. Деревни поразят молнии или разрушат наводнения!"</w:t>
      </w:r>
    </w:p>
    <w:p>
      <w:pPr>
        <w:pStyle w:val="Normal"/>
        <w:suppressAutoHyphens w:val="true"/>
        <w:autoSpaceDE w:val="false"/>
        <w:spacing w:before="222" w:after="0"/>
        <w:ind w:right="2992" w:firstLine="1100"/>
        <w:rPr>
          <w:sz w:val="20"/>
          <w:szCs w:val="20"/>
        </w:rPr>
      </w:pPr>
      <w:r>
        <w:rPr>
          <w:sz w:val="20"/>
          <w:szCs w:val="20"/>
        </w:rPr>
        <w:t>Позже белое правительство отрицало свою причастность к этому сообщению, однако ему никто не поверил. Всем было очевидно, что многочисленные колдуны из различных племен Родезии захватили контроль над правительством.</w:t>
      </w:r>
    </w:p>
    <w:p>
      <w:pPr>
        <w:pStyle w:val="Normal"/>
        <w:suppressAutoHyphens w:val="true"/>
        <w:autoSpaceDE w:val="false"/>
        <w:spacing w:before="222" w:after="0"/>
        <w:ind w:right="2992" w:firstLine="1100"/>
        <w:rPr>
          <w:sz w:val="20"/>
          <w:szCs w:val="20"/>
        </w:rPr>
      </w:pPr>
      <w:r>
        <w:rPr>
          <w:sz w:val="20"/>
          <w:szCs w:val="20"/>
        </w:rPr>
        <w:t>Африканское сопротивление тоже стремилось заручиться поддержкой колдунов. Например, в Конго людям раздавали талисманы против ООН. Колдуны учили детей, что делать, чтобы самолеты падали. И, кажется, их метод сработал: самолет генерального секретаря ООН разбился в джунглях, и выжить никому не удалось.</w:t>
      </w:r>
    </w:p>
    <w:p>
      <w:pPr>
        <w:pStyle w:val="Normal"/>
        <w:suppressAutoHyphens w:val="true"/>
        <w:autoSpaceDE w:val="false"/>
        <w:spacing w:before="222" w:after="0"/>
        <w:ind w:right="2992" w:firstLine="1100"/>
        <w:rPr>
          <w:sz w:val="20"/>
          <w:szCs w:val="20"/>
        </w:rPr>
      </w:pPr>
      <w:r>
        <w:rPr>
          <w:sz w:val="20"/>
          <w:szCs w:val="20"/>
        </w:rPr>
        <w:t>Пожалуй, трое африканцев из четырех твердо уверены, что у власти находятся колдуны. В некоторых странах Африканского континента существует даже партия колдунов. Учитывая их влияние на массы, каждый политический лагерь был заинтересован в поддержке колдунов. Жак Бержье, французский физик и популяризатор оккультных наук, утверждает, что во времена "холодной войны" КГБ разыскивало колдунов по всей Африке и направляло их на учебу в Советский Союз. Кстати, и кубинским солдатам, сражавшимся в Африке, были даны четкие инструкции поддерживать дружественные отношения с колдунами.</w:t>
      </w:r>
    </w:p>
    <w:p>
      <w:pPr>
        <w:pStyle w:val="Normal"/>
        <w:suppressAutoHyphens w:val="true"/>
        <w:autoSpaceDE w:val="false"/>
        <w:spacing w:before="222" w:after="0"/>
        <w:ind w:right="2992" w:firstLine="1100"/>
        <w:rPr>
          <w:sz w:val="20"/>
          <w:szCs w:val="20"/>
        </w:rPr>
      </w:pPr>
      <w:r>
        <w:rPr>
          <w:sz w:val="20"/>
          <w:szCs w:val="20"/>
        </w:rPr>
        <w:t>Являясь яблоком раздора в борьбе за влияние, колдуны, в свою очередь, иногда сами становились жертвами. Чью бы сторону они ни заняли, они всегда рискуют жизнью. Так, во время южноафриканского рейда в Анголу среди шестисот убитых было около пятидесяти колдунов. Генерал Джек Даттон стер с лица земли их лагерь, названный ими "Москвой" (?!).</w:t>
      </w:r>
    </w:p>
    <w:p>
      <w:pPr>
        <w:pStyle w:val="Normal"/>
        <w:suppressAutoHyphens w:val="true"/>
        <w:autoSpaceDE w:val="false"/>
        <w:spacing w:before="222" w:after="0"/>
        <w:ind w:right="2992" w:firstLine="1100"/>
        <w:rPr>
          <w:sz w:val="20"/>
          <w:szCs w:val="20"/>
        </w:rPr>
      </w:pPr>
      <w:r>
        <w:rPr>
          <w:sz w:val="20"/>
          <w:szCs w:val="20"/>
        </w:rPr>
        <w:t>Логично было бы предположить, что колдуны должны быть яростными противниками белых и их интересов там, где они еще сохраняют свое влияние. На самом же деле, как говорил великий французский этнолог Баландье, Африка двойственна. Некоторые колдуны являются сторонниками деколонизации, другие</w:t>
      </w:r>
    </w:p>
    <w:p>
      <w:pPr>
        <w:pStyle w:val="Normal"/>
        <w:suppressAutoHyphens w:val="true"/>
        <w:autoSpaceDE w:val="false"/>
        <w:spacing w:before="0" w:after="222"/>
        <w:ind w:right="2992" w:hanging="0"/>
        <w:rPr>
          <w:sz w:val="20"/>
          <w:szCs w:val="20"/>
        </w:rPr>
      </w:pPr>
      <w:r>
        <w:rPr>
          <w:sz w:val="20"/>
          <w:szCs w:val="20"/>
        </w:rPr>
        <w:t>- склоняются к белым и неоколониализму.</w:t>
      </w:r>
    </w:p>
    <w:p>
      <w:pPr>
        <w:pStyle w:val="Normal"/>
        <w:suppressAutoHyphens w:val="true"/>
        <w:autoSpaceDE w:val="false"/>
        <w:ind w:right="2992" w:firstLine="1100"/>
        <w:rPr>
          <w:sz w:val="20"/>
          <w:szCs w:val="20"/>
        </w:rPr>
      </w:pPr>
      <w:r>
        <w:rPr>
          <w:sz w:val="20"/>
          <w:szCs w:val="20"/>
        </w:rPr>
        <w:t>Часто политическая позиция определяется корыстными или какими-либо другими интересами. Так, один колдун встал на сторону многонационального общества, когда ему пообещали регулярно поставлять в нужном объеме пенициллин для его пациентов. Другие поддерживают горнодобывающие или нефтяные компании за большие деньги, которые те кладут на их счет в швейцарских банках.</w:t>
      </w:r>
    </w:p>
    <w:p>
      <w:pPr>
        <w:pStyle w:val="Normal"/>
        <w:suppressAutoHyphens w:val="true"/>
        <w:autoSpaceDE w:val="false"/>
        <w:spacing w:before="222" w:after="0"/>
        <w:ind w:right="2992" w:firstLine="1100"/>
        <w:rPr>
          <w:sz w:val="20"/>
          <w:szCs w:val="20"/>
        </w:rPr>
      </w:pPr>
      <w:r>
        <w:rPr>
          <w:sz w:val="20"/>
          <w:szCs w:val="20"/>
        </w:rPr>
        <w:t>Итак, африканские шаманы вполне нашли свое место в современном быстро изменяющемся мире. И в этом нет ничего странного или нелепого, ведь история нашей цивилизации (в том числе история политическая) во многих аспектах связана с деятельностью европейских шаманов, которые, правда, предпочитают называть себя адептами оккультных наук.</w:t>
      </w:r>
    </w:p>
    <w:p>
      <w:pPr>
        <w:pStyle w:val="Normal"/>
        <w:suppressAutoHyphens w:val="true"/>
        <w:autoSpaceDE w:val="false"/>
        <w:spacing w:before="222" w:after="222"/>
        <w:ind w:left="1100" w:right="2992" w:hanging="0"/>
        <w:rPr>
          <w:sz w:val="20"/>
          <w:szCs w:val="20"/>
        </w:rPr>
      </w:pPr>
      <w:r>
        <w:rPr>
          <w:sz w:val="20"/>
          <w:szCs w:val="20"/>
        </w:rPr>
        <w:t>Глава 2. Битвы алхимиков</w:t>
      </w:r>
    </w:p>
    <w:p>
      <w:pPr>
        <w:pStyle w:val="Normal"/>
        <w:suppressAutoHyphens w:val="true"/>
        <w:autoSpaceDE w:val="false"/>
        <w:ind w:right="2992" w:firstLine="880"/>
        <w:rPr>
          <w:sz w:val="20"/>
          <w:szCs w:val="20"/>
        </w:rPr>
      </w:pPr>
      <w:r>
        <w:rPr>
          <w:sz w:val="20"/>
          <w:szCs w:val="20"/>
        </w:rPr>
        <w:t>_*Один Телец висит высоко в небесах, Другой своим хребтом поддерживает прах, А меж обоими тельцами, - поглядите, Какое множество ослов пасет Аллах!</w:t>
      </w:r>
    </w:p>
    <w:p>
      <w:pPr>
        <w:pStyle w:val="Normal"/>
        <w:suppressAutoHyphens w:val="true"/>
        <w:autoSpaceDE w:val="false"/>
        <w:spacing w:before="222" w:after="222"/>
        <w:ind w:left="1100" w:right="2992" w:hanging="0"/>
        <w:rPr>
          <w:sz w:val="20"/>
          <w:szCs w:val="20"/>
        </w:rPr>
      </w:pPr>
      <w:r>
        <w:rPr>
          <w:sz w:val="20"/>
          <w:szCs w:val="20"/>
        </w:rPr>
        <w:t>Омар Хайям, "Рубаи".*_</w:t>
      </w:r>
    </w:p>
    <w:p>
      <w:pPr>
        <w:pStyle w:val="Normal"/>
        <w:suppressAutoHyphens w:val="true"/>
        <w:autoSpaceDE w:val="false"/>
        <w:spacing w:before="0" w:after="222"/>
        <w:ind w:left="1100" w:right="2992" w:hanging="0"/>
        <w:rPr>
          <w:sz w:val="20"/>
          <w:szCs w:val="20"/>
        </w:rPr>
      </w:pPr>
      <w:r>
        <w:rPr>
          <w:sz w:val="20"/>
          <w:szCs w:val="20"/>
        </w:rPr>
        <w:t>Алхимия и алхимики</w:t>
      </w:r>
    </w:p>
    <w:p>
      <w:pPr>
        <w:pStyle w:val="Normal"/>
        <w:suppressAutoHyphens w:val="true"/>
        <w:autoSpaceDE w:val="false"/>
        <w:ind w:right="2992" w:firstLine="1100"/>
        <w:rPr>
          <w:sz w:val="20"/>
          <w:szCs w:val="20"/>
        </w:rPr>
      </w:pPr>
      <w:r>
        <w:rPr>
          <w:sz w:val="20"/>
          <w:szCs w:val="20"/>
        </w:rPr>
        <w:t>К оккультным наукам, без сомнения, можно отнести и алхимию. Первоначально в ее основе лежало все то же желание повелевать незримыми духами, которое мы видели в шаманской практике. Но со временем алхимия обрела еще более прагматичную и конкретную цель - превращение низких металлов в золото посредством катализатора, называемого философским камнем (Lapis philosophorum).</w:t>
      </w:r>
    </w:p>
    <w:p>
      <w:pPr>
        <w:pStyle w:val="Normal"/>
        <w:suppressAutoHyphens w:val="true"/>
        <w:autoSpaceDE w:val="false"/>
        <w:spacing w:before="222" w:after="0"/>
        <w:ind w:right="2992" w:firstLine="1100"/>
        <w:rPr>
          <w:sz w:val="20"/>
          <w:szCs w:val="20"/>
        </w:rPr>
      </w:pPr>
      <w:r>
        <w:rPr>
          <w:sz w:val="20"/>
          <w:szCs w:val="20"/>
        </w:rPr>
        <w:t>Было предложено много интересных гипотез относительно происхождения алхимии. Одна из них полагает, что алхимия была открыта людям таинственным египетским полубогом Гермесом Трисмегистом. Эта возвышенная личность, проступающая сквозь туман времени, несущая в руках бессмертный Изумруд, по мнению древних египтян, являлась автором всех наук и искусств. В честь него все научное знание собирательно именуется герметическими искусствами. Когда тело Гермеса было предано земле в Долине Гебра, божественный Изумруд был захоронен вместе с ним. Через много веков Изумруд раскопали; по одной версии, это сделали арабские мудрецы, по другой - Александр Македонский. С помощью могущества, присущего этому Изумруду, на котором были выгравированы таинственные письмена Трижды Великого Гермеса (всего тринадцать предложений), Александр завоевал весь известный тогда мир. Не сумев, однако, справиться с собой, он потерпел в конце концов крах.</w:t>
      </w:r>
    </w:p>
    <w:p>
      <w:pPr>
        <w:pStyle w:val="Normal"/>
        <w:suppressAutoHyphens w:val="true"/>
        <w:autoSpaceDE w:val="false"/>
        <w:spacing w:before="222" w:after="0"/>
        <w:ind w:right="2992" w:firstLine="1100"/>
        <w:rPr>
          <w:sz w:val="20"/>
          <w:szCs w:val="20"/>
        </w:rPr>
      </w:pPr>
      <w:r>
        <w:rPr>
          <w:sz w:val="20"/>
          <w:szCs w:val="20"/>
        </w:rPr>
        <w:t>Алхимия процветала в Египте с самых ранних времен, и говорят, что Соломон занимался ею. Ее золотой век начался с завоеваний арабов в Азии и Африке. Легковерные сарацины, знакомые с рассказами о талисманах и небесных влияниях, горячо верили чудесам алхимии. При великолепных дворах Альманзора и Гарун-аль-Рашида профессора герметической науки нашли покровительство, учеников и вознаграждение.</w:t>
      </w:r>
    </w:p>
    <w:p>
      <w:pPr>
        <w:pStyle w:val="Normal"/>
        <w:suppressAutoHyphens w:val="true"/>
        <w:autoSpaceDE w:val="false"/>
        <w:spacing w:before="222" w:after="0"/>
        <w:ind w:right="2992" w:firstLine="1100"/>
        <w:rPr>
          <w:sz w:val="20"/>
          <w:szCs w:val="20"/>
        </w:rPr>
      </w:pPr>
      <w:r>
        <w:rPr>
          <w:sz w:val="20"/>
          <w:szCs w:val="20"/>
        </w:rPr>
        <w:t>Долгое время алхимия оставалась поистине тайным учением, и до XI века единственным известным широкой публике алхимиком был аравиец Гебер, собственное имя которого Абу-Муза-Джафар, прозванный эль-Софи. Его попытки превратить неблагородные металлы в золото повели к разным открытиям в химии и медицине. Он был также знаменитым астрономом, но дошел до наших времен как создатель языка, известного под названием "тарабарщины".</w:t>
      </w:r>
    </w:p>
    <w:p>
      <w:pPr>
        <w:pStyle w:val="Normal"/>
        <w:suppressAutoHyphens w:val="true"/>
        <w:autoSpaceDE w:val="false"/>
        <w:spacing w:before="222" w:after="222"/>
        <w:ind w:right="2992" w:firstLine="1100"/>
        <w:rPr>
          <w:sz w:val="20"/>
          <w:szCs w:val="20"/>
        </w:rPr>
      </w:pPr>
      <w:r>
        <w:rPr>
          <w:sz w:val="20"/>
          <w:szCs w:val="20"/>
        </w:rPr>
        <w:t>Крестоносцы привезли алхимию в Европу, и около XIII столетия Альберт Великий, Роджер Бэкон и Реймонд Люлли воскресили ее. Генрих VI, король английский, приглашал лордов, дворян, докторов, профессоров и священников заниматься изысканием философского камн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ервым и самым знаменитым алхимиком Европы был Альберт фон Больштат (Великий). Он родился в 1206 году и умер в возрасте 74 лет. О нем говорят, что он был "велик в магии, силен в философии и непревзойден в теологии".</w:t>
      </w:r>
    </w:p>
    <w:p>
      <w:pPr>
        <w:pStyle w:val="Normal"/>
        <w:suppressAutoHyphens w:val="true"/>
        <w:autoSpaceDE w:val="false"/>
        <w:spacing w:before="222" w:after="0"/>
        <w:ind w:right="2992" w:firstLine="1100"/>
        <w:rPr>
          <w:sz w:val="20"/>
          <w:szCs w:val="20"/>
        </w:rPr>
      </w:pPr>
      <w:r>
        <w:rPr>
          <w:sz w:val="20"/>
          <w:szCs w:val="20"/>
        </w:rPr>
        <w:t>Альберт Великий состоял членом Доминиканского Ордена и был воспитателем Фомы Аквинского в алхимии и философии. Известно, что Альберт Великий был епископом Регенсбурга, и его причислили к лику блаженных в 1622 году. Альберт был аристотелианцем в философии, астрологом и большим знатоком медицины и физики. В молодости его считали слабоумным (!), но его искренняя вера была вознаграждена видением, в котором перед ним появилась Непорочная Дева Мария и дала ему великие философские и интеллектуальные способности.</w:t>
      </w:r>
    </w:p>
    <w:p>
      <w:pPr>
        <w:pStyle w:val="Normal"/>
        <w:suppressAutoHyphens w:val="true"/>
        <w:autoSpaceDE w:val="false"/>
        <w:spacing w:before="222" w:after="222"/>
        <w:ind w:right="2992" w:firstLine="1100"/>
        <w:rPr>
          <w:sz w:val="20"/>
          <w:szCs w:val="20"/>
        </w:rPr>
      </w:pPr>
      <w:r>
        <w:rPr>
          <w:sz w:val="20"/>
          <w:szCs w:val="20"/>
        </w:rPr>
        <w:t>Став мастером магических наук, Альберт начал конструирование любопытного автомата, который он наделил способностью к речи и мышлению. Андроид, как назвал его создатель, был сделан из металла и неизвестной субстанции, выбранной согласно "велению звезд", и наделен духовными качествами через магические формулы и заклинания. Труд этот занял целых тридцать лет. Согласно легенде Фома Аквинский, посчитав этот механизм дьявольским, разбил его, тем самым разрушив труд всей жизни Альберта. Несмотря на это, Альберт оставил Фоме Аквинскому свои алхимические формулы, включая секрет философского камн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ледующий замечательный человек, уверявший, будто владел философским камнем, был Парацельс, которого звали собственно Филипп Ореолл Теофраст Парацельсус Бомбаст из Гогенгейма и которого последователи называли "князем врачей, философом огня, швейцарским трисмегистом, преобразователем алхимической философии, верным секретарем природы, обладателем жизненного эликсира и философского камня, великим монархом химических тайн".</w:t>
      </w:r>
    </w:p>
    <w:p>
      <w:pPr>
        <w:pStyle w:val="Normal"/>
        <w:suppressAutoHyphens w:val="true"/>
        <w:autoSpaceDE w:val="false"/>
        <w:spacing w:before="222" w:after="0"/>
        <w:ind w:right="2992" w:firstLine="1100"/>
        <w:rPr>
          <w:sz w:val="20"/>
          <w:szCs w:val="20"/>
        </w:rPr>
      </w:pPr>
      <w:r>
        <w:rPr>
          <w:sz w:val="20"/>
          <w:szCs w:val="20"/>
        </w:rPr>
        <w:t>Общепринятой датой рождения Парацельса считается 17 декабря 1493 года. Он был единственным ребенком в семье. Его мать и отец интересовались медициной и химией. Отец его был врачом, а мать руководила лечебницей. Еще будучи молодым, Парацельс сильно заинтересовался сочинениями Исаака Голландца и решил реформировать медицинскую науку своего времени.</w:t>
      </w:r>
    </w:p>
    <w:p>
      <w:pPr>
        <w:pStyle w:val="Normal"/>
        <w:suppressAutoHyphens w:val="true"/>
        <w:autoSpaceDE w:val="false"/>
        <w:spacing w:before="222" w:after="0"/>
        <w:ind w:right="2992" w:firstLine="1100"/>
        <w:rPr>
          <w:sz w:val="20"/>
          <w:szCs w:val="20"/>
        </w:rPr>
      </w:pPr>
      <w:r>
        <w:rPr>
          <w:sz w:val="20"/>
          <w:szCs w:val="20"/>
        </w:rPr>
        <w:t>Двадцатилетним юношей он отправился в путешествия, продолжавшиеся двенадцать лет. Он посетил многие европейские страны, включая Россию. Вполне вероятно, что он проник даже в Азию. В Константинополе арабскими мудрецами ему были доверены секреты герметических искусств. Знание о природных духах и обитателях невидимых миров он, вероятно, получил от индийских браминов, с которыми вошел в контакт либо непосредственно, либо через их учеников. Он стал военным лекарем, и его умение принесло ему огромную известность.</w:t>
      </w:r>
    </w:p>
    <w:p>
      <w:pPr>
        <w:pStyle w:val="Normal"/>
        <w:suppressAutoHyphens w:val="true"/>
        <w:autoSpaceDE w:val="false"/>
        <w:spacing w:before="222" w:after="0"/>
        <w:ind w:right="2992" w:firstLine="1100"/>
        <w:rPr>
          <w:sz w:val="20"/>
          <w:szCs w:val="20"/>
        </w:rPr>
      </w:pPr>
      <w:r>
        <w:rPr>
          <w:sz w:val="20"/>
          <w:szCs w:val="20"/>
        </w:rPr>
        <w:t>По возвращении в Германию Парацельс начал реформацию медицины. На каждом шагу он встречал сопротивление и подвергался жесточайшей критике. Его необузданный темперамент и яркие личностные качества, несомненно, навлекли на него много нападок, которых он мог бы легко избежать, будь хоть немного осторожней. Он резко критиковал аптекарей за то, что те неправильно приготавливают лекарства и не учитывают нужды своих пациентов, заботясь только о своих доходах.</w:t>
      </w:r>
    </w:p>
    <w:p>
      <w:pPr>
        <w:pStyle w:val="Normal"/>
        <w:suppressAutoHyphens w:val="true"/>
        <w:autoSpaceDE w:val="false"/>
        <w:spacing w:before="222" w:after="0"/>
        <w:ind w:right="2992" w:firstLine="1100"/>
        <w:rPr>
          <w:sz w:val="20"/>
          <w:szCs w:val="20"/>
        </w:rPr>
      </w:pPr>
      <w:r>
        <w:rPr>
          <w:sz w:val="20"/>
          <w:szCs w:val="20"/>
        </w:rPr>
        <w:t>Замечательные успехи Парацельса на медицинском поприще заставили его врагов ненавидеть его еще больше, потому что они не могли повторить творимые им чудеса. Его системы лечения по тем временам казались столь еретическими, что медленно, но верно его противники вытесняли Парацельса с обжитого места и заставляли искать убежища в новом, где он не был известен.</w:t>
      </w:r>
    </w:p>
    <w:p>
      <w:pPr>
        <w:pStyle w:val="Normal"/>
        <w:suppressAutoHyphens w:val="true"/>
        <w:autoSpaceDE w:val="false"/>
        <w:spacing w:before="222" w:after="0"/>
        <w:ind w:right="2992" w:firstLine="1100"/>
        <w:rPr>
          <w:sz w:val="20"/>
          <w:szCs w:val="20"/>
        </w:rPr>
      </w:pPr>
      <w:r>
        <w:rPr>
          <w:sz w:val="20"/>
          <w:szCs w:val="20"/>
        </w:rPr>
        <w:t>Относительно личности Парацельса существует много противоречивых слухов. Несомненно, что он был вспыльчив. Он ненавидел врачей и женщин. Насколько известно, у него никогда не было любовного увлечения. Неумеренность, которую ему приписывали, навлекала на него много неприятностей. Говорили, что даже в то время, когда он был профессором в Базеле, его мало кто видел трезвым.</w:t>
      </w:r>
    </w:p>
    <w:p>
      <w:pPr>
        <w:pStyle w:val="Normal"/>
        <w:suppressAutoHyphens w:val="true"/>
        <w:autoSpaceDE w:val="false"/>
        <w:spacing w:before="222" w:after="222"/>
        <w:ind w:right="2992" w:firstLine="1100"/>
        <w:rPr>
          <w:sz w:val="20"/>
          <w:szCs w:val="20"/>
        </w:rPr>
      </w:pPr>
      <w:r>
        <w:rPr>
          <w:sz w:val="20"/>
          <w:szCs w:val="20"/>
        </w:rPr>
        <w:t>Обстоятельства смерти Парацельса неясны, но наиболее правдоподобной версией является такая: он погиб в драке с убийцами, нанятыми его врагами, желавшими избавиться от своего соперник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Говорят, что учителем Парацельса был таинственный алхимик по имени Соломон Трисмозин. О нем ничего практически не известно, за исключением того, что после многих лет странствий и поисков он нашел формулу превращения металлов и сделал огромное количество золота. Рукопись этого автора, датированная 1582 годом и называемая "Великолепное солнце", находится в Британском музее. По слухам, Трисмозин жил 150 лет благодаря своим алхимическим знаниям. Очень примечательное утверждение появляется в его работе "Алхимические блуждания", где он рассказывает о поисках философского камня:</w:t>
      </w:r>
    </w:p>
    <w:p>
      <w:pPr>
        <w:pStyle w:val="Normal"/>
        <w:suppressAutoHyphens w:val="true"/>
        <w:autoSpaceDE w:val="false"/>
        <w:spacing w:before="222" w:after="0"/>
        <w:ind w:right="2992" w:firstLine="1100"/>
        <w:rPr>
          <w:sz w:val="20"/>
          <w:szCs w:val="20"/>
        </w:rPr>
      </w:pPr>
      <w:r>
        <w:rPr>
          <w:sz w:val="20"/>
          <w:szCs w:val="20"/>
        </w:rPr>
        <w:t>"Исследуй, что можешь, и то, что ты можешь, является частью того, что ты знаешь, и вот это-то ты действительно умеешь. То, что вне тебя, также и внутри тебя".</w:t>
      </w:r>
    </w:p>
    <w:p>
      <w:pPr>
        <w:pStyle w:val="Normal"/>
        <w:suppressAutoHyphens w:val="true"/>
        <w:autoSpaceDE w:val="false"/>
        <w:spacing w:before="222" w:after="0"/>
        <w:ind w:right="2992" w:firstLine="1100"/>
        <w:rPr>
          <w:sz w:val="20"/>
          <w:szCs w:val="20"/>
        </w:rPr>
      </w:pPr>
      <w:r>
        <w:rPr>
          <w:sz w:val="20"/>
          <w:szCs w:val="20"/>
        </w:rPr>
        <w:t>Этот принцип является фундаментальной догмой алхимии. Бог находится "внутри" и "снаружи" всех вещей. Он проявляет себя через рост, направленный изнутри наружу, через борьбу за выражение и проявление. Рост и умножение золота является не большим чудом, чем произрастание из маленького семени куста, в тысячи раз большего этого семени. Если это может случиться с семенем растения, то почему это не может случиться с семенем золота, если "посадить его в землю" (в основные металлы) и "питать" согласно секретным алхимическим рецептам?</w:t>
      </w:r>
    </w:p>
    <w:p>
      <w:pPr>
        <w:pStyle w:val="Normal"/>
        <w:suppressAutoHyphens w:val="true"/>
        <w:autoSpaceDE w:val="false"/>
        <w:spacing w:before="222" w:after="0"/>
        <w:ind w:right="2992" w:firstLine="1100"/>
        <w:rPr>
          <w:sz w:val="20"/>
          <w:szCs w:val="20"/>
        </w:rPr>
      </w:pPr>
      <w:r>
        <w:rPr>
          <w:sz w:val="20"/>
          <w:szCs w:val="20"/>
        </w:rPr>
        <w:t>Алхимия учит, что Бог во всем, что он есть универсальный дух, проявляющийся в бесконечном множестве форм. Бог есть духовное семя, посаженное в темную землю (материальную вселенную). Через искусство алхимии возможно вырастить и умножить это семя так, что вся вселенская субстанция будет пропитана им и станет, подобно золотому семени, чистым золотом. В духовной природе человека это называется "возрождением", в материальном теле элементов это называется "превращением".</w:t>
      </w:r>
    </w:p>
    <w:p>
      <w:pPr>
        <w:pStyle w:val="Normal"/>
        <w:suppressAutoHyphens w:val="true"/>
        <w:autoSpaceDE w:val="false"/>
        <w:spacing w:before="222" w:after="0"/>
        <w:ind w:right="2992" w:firstLine="1100"/>
        <w:rPr>
          <w:sz w:val="20"/>
          <w:szCs w:val="20"/>
        </w:rPr>
      </w:pPr>
      <w:r>
        <w:rPr>
          <w:sz w:val="20"/>
          <w:szCs w:val="20"/>
        </w:rPr>
        <w:t>Каждая песчинка по представлениям алхимиков содержит не только семена драгоценных металлов и семена драгоценных камней, но и семена Солнца, Луны и звезд. Точно так же, как природа человека отражает всю Вселенную в миниатюре, так и каждая песчинка, каждая капля воды, каждая частичка космической пыли скрыты во всех частях и элементах космоса в форме маленьких зародышей - столь малых, что даже самый мощный микроскоп не может распознать их. В триллионы раз меньшие, чем ионы или электроны, эти семена, нераспознаваемые и непостижимые, ожидают своего времени, чтобы проявиться и начать расти.</w:t>
      </w:r>
    </w:p>
    <w:p>
      <w:pPr>
        <w:pStyle w:val="Normal"/>
        <w:suppressAutoHyphens w:val="true"/>
        <w:autoSpaceDE w:val="false"/>
        <w:spacing w:before="222" w:after="0"/>
        <w:ind w:right="2992" w:firstLine="1100"/>
        <w:rPr>
          <w:sz w:val="20"/>
          <w:szCs w:val="20"/>
        </w:rPr>
      </w:pPr>
      <w:r>
        <w:rPr>
          <w:sz w:val="20"/>
          <w:szCs w:val="20"/>
        </w:rPr>
        <w:t>Есть два метода, посредством которых может быть обеспечен их рост. Первый - Природа, потому что Природа является алхимиком, достигающим кажущегося невозможным. Второй - это искусство, и посредством искусства результат достигается за сравнительно короткое время, тогда как Природе для этого требуется бесконечно много времени.</w:t>
      </w:r>
    </w:p>
    <w:p>
      <w:pPr>
        <w:pStyle w:val="Normal"/>
        <w:suppressAutoHyphens w:val="true"/>
        <w:autoSpaceDE w:val="false"/>
        <w:spacing w:before="222" w:after="0"/>
        <w:ind w:right="2992" w:firstLine="1100"/>
        <w:rPr>
          <w:sz w:val="20"/>
          <w:szCs w:val="20"/>
        </w:rPr>
      </w:pPr>
      <w:r>
        <w:rPr>
          <w:sz w:val="20"/>
          <w:szCs w:val="20"/>
        </w:rPr>
        <w:t>Истинный мудрец согласует свою деятельность с законами Природы, осознавая, что искусство алхимии есть просто метод, скопированный у Природы, но с помощью некоторых секретов формула в значительной степени укорачивается, а процесс интенсифицируется. Посредством этого искусства семя, которое находится внутри души камня, может расти столь быстро, что в несколько мгновений гранитный камень может превратиться в большой алмаз. Поскольку семя находится во всех вещах, алмаз можно вырастить из любой субстанции во вселенной. Из некоторых субстанций, однако, это чудо выполнить гораздо легче, потому что в них зародыши алмаза были уже давно оплодотворены и таким образом более подготовлены для оживляющего процесса искусства.</w:t>
      </w:r>
    </w:p>
    <w:p>
      <w:pPr>
        <w:pStyle w:val="Normal"/>
        <w:suppressAutoHyphens w:val="true"/>
        <w:autoSpaceDE w:val="false"/>
        <w:spacing w:before="222" w:after="0"/>
        <w:ind w:right="2992" w:firstLine="1100"/>
        <w:rPr>
          <w:sz w:val="20"/>
          <w:szCs w:val="20"/>
        </w:rPr>
      </w:pPr>
      <w:r>
        <w:rPr>
          <w:sz w:val="20"/>
          <w:szCs w:val="20"/>
        </w:rPr>
        <w:t>Алхимия, таким образом, может считаться искусством увеличения и приведения в совершенное состояние уже имеющихся процессов. Природа может осуществлять желаемые ею цели или нет. Но с помощью истинного искусства Природа всегда достигает своих целей, потому что это искусство не подвержено пустой трате времени или вандализму стихийных реакций.</w:t>
      </w:r>
    </w:p>
    <w:p>
      <w:pPr>
        <w:pStyle w:val="Normal"/>
        <w:suppressAutoHyphens w:val="true"/>
        <w:autoSpaceDE w:val="false"/>
        <w:spacing w:before="222" w:after="0"/>
        <w:ind w:right="2992" w:firstLine="1100"/>
        <w:rPr>
          <w:sz w:val="20"/>
          <w:szCs w:val="20"/>
        </w:rPr>
      </w:pPr>
      <w:r>
        <w:rPr>
          <w:sz w:val="20"/>
          <w:szCs w:val="20"/>
        </w:rPr>
        <w:t>В своей книге "История химии" Джеймс Браун так формулирует цели, которых хотели достичь алхимики средневековья:</w:t>
      </w:r>
    </w:p>
    <w:p>
      <w:pPr>
        <w:pStyle w:val="Normal"/>
        <w:suppressAutoHyphens w:val="true"/>
        <w:autoSpaceDE w:val="false"/>
        <w:spacing w:before="222" w:after="0"/>
        <w:ind w:right="2992" w:firstLine="1100"/>
        <w:rPr>
          <w:sz w:val="20"/>
          <w:szCs w:val="20"/>
        </w:rPr>
      </w:pPr>
      <w:r>
        <w:rPr>
          <w:sz w:val="20"/>
          <w:szCs w:val="20"/>
        </w:rPr>
        <w:t>"Таким образом, это было общей целью алхимиков - выполнить в лаборатории, насколько это возможно, процессы, над которыми Природа работала внутри земли. Семь главных проблем занимали их внимание:</w:t>
      </w:r>
    </w:p>
    <w:p>
      <w:pPr>
        <w:pStyle w:val="Normal"/>
        <w:suppressAutoHyphens w:val="true"/>
        <w:autoSpaceDE w:val="false"/>
        <w:spacing w:before="222" w:after="0"/>
        <w:ind w:right="2992" w:firstLine="1100"/>
        <w:rPr>
          <w:sz w:val="20"/>
          <w:szCs w:val="20"/>
        </w:rPr>
      </w:pPr>
      <w:r>
        <w:rPr>
          <w:sz w:val="20"/>
          <w:szCs w:val="20"/>
        </w:rPr>
        <w:t>1. Приготовление сложного вещества, называемого эликсиром, универсальным лекарством или философским камнем, который обладал свойством превращения основных металлов в золото и серебро...</w:t>
      </w:r>
    </w:p>
    <w:p>
      <w:pPr>
        <w:pStyle w:val="Normal"/>
        <w:suppressAutoHyphens w:val="true"/>
        <w:autoSpaceDE w:val="false"/>
        <w:spacing w:before="222" w:after="0"/>
        <w:ind w:right="2992" w:firstLine="1100"/>
        <w:rPr>
          <w:sz w:val="20"/>
          <w:szCs w:val="20"/>
        </w:rPr>
      </w:pPr>
      <w:r>
        <w:rPr>
          <w:sz w:val="20"/>
          <w:szCs w:val="20"/>
        </w:rPr>
        <w:t>2. Создание гомункулуса, или живого существа, о котором рассказывалось много восхитительных, но неправдоподобных историй.</w:t>
      </w:r>
    </w:p>
    <w:p>
      <w:pPr>
        <w:pStyle w:val="Normal"/>
        <w:suppressAutoHyphens w:val="true"/>
        <w:autoSpaceDE w:val="false"/>
        <w:spacing w:before="222" w:after="0"/>
        <w:ind w:right="2992" w:firstLine="1100"/>
        <w:rPr>
          <w:sz w:val="20"/>
          <w:szCs w:val="20"/>
        </w:rPr>
      </w:pPr>
      <w:r>
        <w:rPr>
          <w:sz w:val="20"/>
          <w:szCs w:val="20"/>
        </w:rPr>
        <w:t>3. Приготовление универсального растворителя, который бы растворял любую субстанцию...</w:t>
      </w:r>
    </w:p>
    <w:p>
      <w:pPr>
        <w:pStyle w:val="Normal"/>
        <w:suppressAutoHyphens w:val="true"/>
        <w:autoSpaceDE w:val="false"/>
        <w:spacing w:before="222" w:after="0"/>
        <w:ind w:right="2992" w:firstLine="1100"/>
        <w:rPr>
          <w:sz w:val="20"/>
          <w:szCs w:val="20"/>
        </w:rPr>
      </w:pPr>
      <w:r>
        <w:rPr>
          <w:sz w:val="20"/>
          <w:szCs w:val="20"/>
        </w:rPr>
        <w:t>4. Палингенез, или восстановление растений из пепла. Если бы они преуспели в этом, у них была бы надежда оживлять мертвых.</w:t>
      </w:r>
    </w:p>
    <w:p>
      <w:pPr>
        <w:pStyle w:val="Normal"/>
        <w:suppressAutoHyphens w:val="true"/>
        <w:autoSpaceDE w:val="false"/>
        <w:spacing w:before="222" w:after="0"/>
        <w:ind w:right="2992" w:firstLine="1100"/>
        <w:rPr>
          <w:sz w:val="20"/>
          <w:szCs w:val="20"/>
        </w:rPr>
      </w:pPr>
      <w:r>
        <w:rPr>
          <w:sz w:val="20"/>
          <w:szCs w:val="20"/>
        </w:rPr>
        <w:t>5. Приготовление spiritus mundi, мистической субстанции, обладающей многими свойствами, главным из которых была способность к растворению золота.</w:t>
      </w:r>
    </w:p>
    <w:p>
      <w:pPr>
        <w:pStyle w:val="Normal"/>
        <w:suppressAutoHyphens w:val="true"/>
        <w:autoSpaceDE w:val="false"/>
        <w:spacing w:before="222" w:after="0"/>
        <w:ind w:right="2992" w:firstLine="1100"/>
        <w:rPr>
          <w:sz w:val="20"/>
          <w:szCs w:val="20"/>
        </w:rPr>
      </w:pPr>
      <w:r>
        <w:rPr>
          <w:sz w:val="20"/>
          <w:szCs w:val="20"/>
        </w:rPr>
        <w:t>6. Извлечение квинтэссенции, или активного первоисточника всех субстанций.</w:t>
      </w:r>
    </w:p>
    <w:p>
      <w:pPr>
        <w:pStyle w:val="Normal"/>
        <w:suppressAutoHyphens w:val="true"/>
        <w:autoSpaceDE w:val="false"/>
        <w:spacing w:before="222" w:after="0"/>
        <w:ind w:right="2992" w:firstLine="1100"/>
        <w:rPr>
          <w:sz w:val="20"/>
          <w:szCs w:val="20"/>
        </w:rPr>
      </w:pPr>
      <w:r>
        <w:rPr>
          <w:sz w:val="20"/>
          <w:szCs w:val="20"/>
        </w:rPr>
        <w:t>7. Приготовление aurum potabile, жидкого золота, совершеннейшего средства для излечения, потому что золото, совершенное само по себе, может производить совершеннейшее воздействие на человеческую природу".</w:t>
      </w:r>
    </w:p>
    <w:p>
      <w:pPr>
        <w:pStyle w:val="Normal"/>
        <w:suppressAutoHyphens w:val="true"/>
        <w:autoSpaceDE w:val="false"/>
        <w:spacing w:before="222" w:after="0"/>
        <w:ind w:right="2992" w:firstLine="1100"/>
        <w:rPr>
          <w:sz w:val="20"/>
          <w:szCs w:val="20"/>
        </w:rPr>
      </w:pPr>
      <w:r>
        <w:rPr>
          <w:sz w:val="20"/>
          <w:szCs w:val="20"/>
        </w:rPr>
        <w:t>Тот факт, что алхимия в основе своей является лишь слегка облагороженным шаманизмом, подтверждается космогонией алхимиков, известной нам прежде всего по трудам Парацельса.</w:t>
      </w:r>
    </w:p>
    <w:p>
      <w:pPr>
        <w:pStyle w:val="Normal"/>
        <w:suppressAutoHyphens w:val="true"/>
        <w:autoSpaceDE w:val="false"/>
        <w:spacing w:before="222" w:after="0"/>
        <w:ind w:right="2992" w:firstLine="1100"/>
        <w:rPr>
          <w:sz w:val="20"/>
          <w:szCs w:val="20"/>
        </w:rPr>
      </w:pPr>
      <w:r>
        <w:rPr>
          <w:sz w:val="20"/>
          <w:szCs w:val="20"/>
        </w:rPr>
        <w:t>Согласно Парацельсу каждый из четырех первичных элементов, известных древним (земля, огонь, воздух и вода), состоит из тонкого газообразного элемента и грубой телесной субстанции. Воздух, следовательно, двойственен по природе - это осязаемая атмосфера и неосязаемая летучая субстанция, которая может быть названа "духовным воздухом". Огонь является видимым и невидимым, различимым и неразличимым. Вода понимается как состоящая из плотной жидкости и потенциальной сущности жидкой природы. Земля также имеет две сущностные части, низшая из которых неподвижная, земная, а высшая - прореженная, подвижная и виртуальная. Общий термин *ЭЛЕМЕНТЫ* приложим к низшим, или физическим, фазам этих четырех первичных элементов, а термин стихийные сущности (elemental essenses, *ЭЛЕМЕНТАЛИ*) - к их невидимым духовным составляющим. Минералы, растения, животные и люди живут в мире, состоящем из грубой стороны этих четырех элементов, а из различных их комбинаций состоят живые организмы.</w:t>
      </w:r>
    </w:p>
    <w:p>
      <w:pPr>
        <w:pStyle w:val="Normal"/>
        <w:suppressAutoHyphens w:val="true"/>
        <w:autoSpaceDE w:val="false"/>
        <w:spacing w:before="222" w:after="222"/>
        <w:ind w:left="1100" w:right="2992" w:hanging="0"/>
        <w:rPr>
          <w:sz w:val="20"/>
          <w:szCs w:val="20"/>
        </w:rPr>
      </w:pPr>
      <w:r>
        <w:rPr>
          <w:sz w:val="20"/>
          <w:szCs w:val="20"/>
        </w:rPr>
        <w:t>&lt;prvsh002.jpg&gt;</w:t>
      </w:r>
    </w:p>
    <w:p>
      <w:pPr>
        <w:pStyle w:val="Normal"/>
        <w:suppressAutoHyphens w:val="true"/>
        <w:autoSpaceDE w:val="false"/>
        <w:spacing w:before="0" w:after="222"/>
        <w:ind w:left="1100" w:right="2992" w:hanging="0"/>
        <w:rPr>
          <w:sz w:val="20"/>
          <w:szCs w:val="20"/>
        </w:rPr>
      </w:pPr>
      <w:r>
        <w:rPr>
          <w:sz w:val="20"/>
          <w:szCs w:val="20"/>
        </w:rPr>
        <w:t>Саламандра (из книги Парацельса "Толкование 30 магических фигур")</w:t>
      </w:r>
    </w:p>
    <w:p>
      <w:pPr>
        <w:pStyle w:val="Normal"/>
        <w:suppressAutoHyphens w:val="true"/>
        <w:autoSpaceDE w:val="false"/>
        <w:ind w:right="2992" w:firstLine="1100"/>
        <w:rPr>
          <w:sz w:val="20"/>
          <w:szCs w:val="20"/>
        </w:rPr>
      </w:pPr>
      <w:r>
        <w:rPr>
          <w:sz w:val="20"/>
          <w:szCs w:val="20"/>
        </w:rPr>
        <w:t>Подобно тому, как видимая Природа населена бесчисленным количеством живых существ, так и невидимый, духовный аналог видимой Природы населен сонмами причудливых существ. Парацельс разделял их на четыре группы, которые названы им гномами, ундинами, сильфами и саламандрами. Он учил, что они являются на самом деле живыми созданиями, во многом напоминающими по форме человеческие существа и населяющими свой собственный мир, неизвестный людям в силу недоразвитости их чувств, неспособных проникнуть за пределы мира грубых элементов.</w:t>
      </w:r>
    </w:p>
    <w:p>
      <w:pPr>
        <w:pStyle w:val="Normal"/>
        <w:suppressAutoHyphens w:val="true"/>
        <w:autoSpaceDE w:val="false"/>
        <w:spacing w:before="222" w:after="222"/>
        <w:ind w:left="1100" w:right="2992" w:hanging="0"/>
        <w:rPr>
          <w:sz w:val="20"/>
          <w:szCs w:val="20"/>
        </w:rPr>
      </w:pPr>
      <w:r>
        <w:rPr>
          <w:sz w:val="20"/>
          <w:szCs w:val="20"/>
        </w:rPr>
        <w:t>Парацельс пишет:</w:t>
      </w:r>
    </w:p>
    <w:p>
      <w:pPr>
        <w:pStyle w:val="Normal"/>
        <w:suppressAutoHyphens w:val="true"/>
        <w:autoSpaceDE w:val="false"/>
        <w:ind w:right="2992" w:firstLine="1100"/>
        <w:rPr>
          <w:sz w:val="20"/>
          <w:szCs w:val="20"/>
        </w:rPr>
      </w:pPr>
      <w:r>
        <w:rPr>
          <w:sz w:val="20"/>
          <w:szCs w:val="20"/>
        </w:rPr>
        <w:t>"Они живут в четырех элементах: Нимфы - в элементе воды, Сильфы - воздуха, Пигмеи - земли и Саламандры - огня. Они также называются Ундинами, Сильвестрами, Гномами, Вулканами и т.п. Каждый вид движется только в элементе, к которому он принадлежит и который для него то же, что воздух для нас или вода для рыб, и ни один из них не может жить в элементе, принадлежащем другому виду.</w:t>
      </w:r>
    </w:p>
    <w:p>
      <w:pPr>
        <w:pStyle w:val="Normal"/>
        <w:suppressAutoHyphens w:val="true"/>
        <w:autoSpaceDE w:val="false"/>
        <w:spacing w:before="222" w:after="0"/>
        <w:ind w:right="2992" w:firstLine="1100"/>
        <w:rPr>
          <w:sz w:val="20"/>
          <w:szCs w:val="20"/>
        </w:rPr>
      </w:pPr>
      <w:r>
        <w:rPr>
          <w:sz w:val="20"/>
          <w:szCs w:val="20"/>
        </w:rPr>
        <w:t>Каждому стихийному духу соответствующий элемент является прозрачным, невидимым и пригодным для дыхания, как и наша атмосфера".</w:t>
      </w:r>
    </w:p>
    <w:p>
      <w:pPr>
        <w:pStyle w:val="Normal"/>
        <w:suppressAutoHyphens w:val="true"/>
        <w:autoSpaceDE w:val="false"/>
        <w:spacing w:before="222" w:after="0"/>
        <w:ind w:right="2992" w:firstLine="1100"/>
        <w:rPr>
          <w:sz w:val="20"/>
          <w:szCs w:val="20"/>
        </w:rPr>
      </w:pPr>
      <w:r>
        <w:rPr>
          <w:sz w:val="20"/>
          <w:szCs w:val="20"/>
        </w:rPr>
        <w:t>Из вышеописанной космогонии вытекает и медицинская методика, применяемая алхимиками, которая также весьма напоминает шаманский опыт.</w:t>
      </w:r>
    </w:p>
    <w:p>
      <w:pPr>
        <w:pStyle w:val="Normal"/>
        <w:suppressAutoHyphens w:val="true"/>
        <w:autoSpaceDE w:val="false"/>
        <w:spacing w:before="222" w:after="0"/>
        <w:ind w:right="2992" w:firstLine="1100"/>
        <w:rPr>
          <w:sz w:val="20"/>
          <w:szCs w:val="20"/>
        </w:rPr>
      </w:pPr>
      <w:r>
        <w:rPr>
          <w:sz w:val="20"/>
          <w:szCs w:val="20"/>
        </w:rPr>
        <w:t>Убеждение в том, что все причины болезней происходят от невидимой природы человека, есть фундаментальный принцип герметической медицины, которую пытался внедрять в широкий обиход Парацельс.</w:t>
      </w:r>
    </w:p>
    <w:p>
      <w:pPr>
        <w:pStyle w:val="Normal"/>
        <w:suppressAutoHyphens w:val="true"/>
        <w:autoSpaceDE w:val="false"/>
        <w:spacing w:before="222" w:after="0"/>
        <w:ind w:right="2992" w:firstLine="1100"/>
        <w:rPr>
          <w:sz w:val="20"/>
          <w:szCs w:val="20"/>
        </w:rPr>
      </w:pPr>
      <w:r>
        <w:rPr>
          <w:sz w:val="20"/>
          <w:szCs w:val="20"/>
        </w:rPr>
        <w:t>Согласно его выкладкам эфирная теневая оболочка человека не распадается после смерти, но остается до тех пор, пока не распадется полностью физическая форма. Эти "эфирные двойники" видны часто на могилах и являются основанием веры в духов. Будучи гораздо тоньше в своей субстанции, нежели земные тела, эфирный двойник гораздо более подвержен импульсам. Беспорядок в этом астральном теле является причиной многих болезней. Парацельс учил, что человек с болезненным умом может отравить свою собственную эфирную природу, и эта инфекция, нарушая естественный ток жизненной силы, позднее проявится как физическая болезнь. Парацельс, считая расстройства эфирного двойника наиболее важной причиной болезни, "искал способы гармонизации его субстанции, приводя в контакт с другими телами, чья жизненная энергия могла бы снабдить необходимыми элементами и была достаточно сильной для преодоления болезни, существующей в ауре страдающего. Как только устранена невидимая причина, беспокойство быстро проходит" (Мэнли П. Холл. Энциклопедическое изложение масонской, герметической, каббалистической и розенкрейцеровской символической философии. - Новосибирск: ВО "Наука", Сибирская издательская фирма, 1993).</w:t>
      </w:r>
    </w:p>
    <w:p>
      <w:pPr>
        <w:pStyle w:val="Normal"/>
        <w:suppressAutoHyphens w:val="true"/>
        <w:autoSpaceDE w:val="false"/>
        <w:spacing w:before="222" w:after="0"/>
        <w:ind w:right="2992" w:firstLine="1100"/>
        <w:rPr>
          <w:sz w:val="20"/>
          <w:szCs w:val="20"/>
        </w:rPr>
      </w:pPr>
      <w:r>
        <w:rPr>
          <w:sz w:val="20"/>
          <w:szCs w:val="20"/>
        </w:rPr>
        <w:t>Согласно Парацельсу растения очищают атмосферу, принимая в себя окись углерода, выдыхаемую животными и людьми, но таким же образом растения могут перенимать от людей и животных болезни. Те низшие формы жизни, организмы и нужды которых отличны от людских, способны ассимилировать эти субстанции без вреда. Иногда же растения или животные умирают, жертвуя собой ради более разумных и, следовательно, более полезных созданий, которые при этом выживают. Парацельс утверждал, что в любом из этих случаев пациент постепенно выздоравливает.</w:t>
      </w:r>
    </w:p>
    <w:p>
      <w:pPr>
        <w:pStyle w:val="Normal"/>
        <w:suppressAutoHyphens w:val="true"/>
        <w:autoSpaceDE w:val="false"/>
        <w:spacing w:before="222" w:after="222"/>
        <w:ind w:left="1100" w:right="2992" w:hanging="0"/>
        <w:rPr>
          <w:sz w:val="20"/>
          <w:szCs w:val="20"/>
        </w:rPr>
      </w:pPr>
      <w:r>
        <w:rPr>
          <w:sz w:val="20"/>
          <w:szCs w:val="20"/>
        </w:rPr>
        <w:t>Философский камень в действии</w:t>
      </w:r>
    </w:p>
    <w:p>
      <w:pPr>
        <w:pStyle w:val="Normal"/>
        <w:suppressAutoHyphens w:val="true"/>
        <w:autoSpaceDE w:val="false"/>
        <w:ind w:right="2992" w:firstLine="1100"/>
        <w:rPr>
          <w:sz w:val="20"/>
          <w:szCs w:val="20"/>
        </w:rPr>
      </w:pPr>
      <w:r>
        <w:rPr>
          <w:sz w:val="20"/>
          <w:szCs w:val="20"/>
        </w:rPr>
        <w:t>Со времени бессмертного Гермеса алхимики утверждали, что могут получить золото из олова, серебра, свинца и ртути. Императоры, знать, священники и простолюдины становились свидетелями "чуда" превращения металлов. Поскольку алхимики действительно работали с химическими соединениями, не удивительно, что наиболее талантливые из них сумели уже в средние века реализовать и описать химические процессы, переоткрытые много позже, - в эпоху Просвещения и НТР. Многие алхимики и герметические философы занимают почетное место в Зале славы истории науки, и мы не можем отрицать их достижений. Однако сама алхимия была навсегда опорочена огромным количеством фокусников и шарлатанов, возомнивших себя носителями тайного знания, доставшегося в наследство от предыдущих поколений.</w:t>
      </w:r>
    </w:p>
    <w:p>
      <w:pPr>
        <w:pStyle w:val="Normal"/>
        <w:suppressAutoHyphens w:val="true"/>
        <w:autoSpaceDE w:val="false"/>
        <w:spacing w:before="222" w:after="0"/>
        <w:ind w:right="2992" w:firstLine="1100"/>
        <w:rPr>
          <w:sz w:val="20"/>
          <w:szCs w:val="20"/>
        </w:rPr>
      </w:pPr>
      <w:r>
        <w:rPr>
          <w:sz w:val="20"/>
          <w:szCs w:val="20"/>
        </w:rPr>
        <w:t>На первый взгляд история алхимии прямо-таки пестрит необъяснимыми (или труднообъяснимыми) чудесами. В свое время доктор Франц Хартман собрал "убедительные доказательства" того, что как минимум четверо из известных ныне алхимиков действительно "превращали металлы в золото" и проделывали это не единожды.</w:t>
      </w:r>
    </w:p>
    <w:p>
      <w:pPr>
        <w:pStyle w:val="Normal"/>
        <w:suppressAutoHyphens w:val="true"/>
        <w:autoSpaceDE w:val="false"/>
        <w:spacing w:before="222" w:after="222"/>
        <w:ind w:right="2992" w:firstLine="1100"/>
        <w:rPr>
          <w:sz w:val="20"/>
          <w:szCs w:val="20"/>
        </w:rPr>
      </w:pPr>
      <w:r>
        <w:rPr>
          <w:sz w:val="20"/>
          <w:szCs w:val="20"/>
        </w:rPr>
        <w:t>Рассмотрим эти примеры по очереди и попробуем выяснить, что в действительности стояло за опытами по превращению элемент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честь победы на море над французами в 1340 году английский король Эдуард III (царствовал с 1327-го по 1377 год) повелел чеканить специальные золотые монеты, которые назывались нобли. До 1360 года нобли сохраняли провокационную надпись: "Король Англии и Франции". Монеты эти, согласно утверждению ряда авторов, были изготовлены из золота, произведенного Раймундусом Луллусом.</w:t>
      </w:r>
    </w:p>
    <w:p>
      <w:pPr>
        <w:pStyle w:val="Normal"/>
        <w:suppressAutoHyphens w:val="true"/>
        <w:autoSpaceDE w:val="false"/>
        <w:spacing w:before="222" w:after="0"/>
        <w:ind w:right="2992" w:firstLine="1100"/>
        <w:rPr>
          <w:sz w:val="20"/>
          <w:szCs w:val="20"/>
        </w:rPr>
      </w:pPr>
      <w:r>
        <w:rPr>
          <w:sz w:val="20"/>
          <w:szCs w:val="20"/>
        </w:rPr>
        <w:t>Алхимик Раймондус Луллус (Раймонд Луллий) из Испании родился в 1235 году в городке Пальма на острове Мальорка, умер же в 1315-м, по другим источникам - не позднее 1333-го. Прожил необычайную жизнь. Еще мальчиком был приближен к арагонскому двору, а позже стал королевским сановником и воспитателем будущего правителя Мальорки Иакова II. До тридцати двух лет Луллус вел жизнь повесы и дуэлянта. Но затем жизнь его внезапно переменилась. Он удалился от мира, поселившись на вершине горы. В это время он пишет богословско-математический трактат "Книга созерцания". Луллус поставил себе целью дать логическое доказательство истинности христианства, превратив тем самым веру в аксиоматизированную "науку".</w:t>
      </w:r>
    </w:p>
    <w:p>
      <w:pPr>
        <w:pStyle w:val="Normal"/>
        <w:suppressAutoHyphens w:val="true"/>
        <w:autoSpaceDE w:val="false"/>
        <w:spacing w:before="222" w:after="0"/>
        <w:ind w:right="2992" w:firstLine="1100"/>
        <w:rPr>
          <w:sz w:val="20"/>
          <w:szCs w:val="20"/>
        </w:rPr>
      </w:pPr>
      <w:r>
        <w:rPr>
          <w:sz w:val="20"/>
          <w:szCs w:val="20"/>
        </w:rPr>
        <w:t>Король Эдуард смог привлечь странствующего алхимика к сотрудничеству обещанием организовать и возглавить крестовый поход против неверных - турок; за это Луллус обязался изготовить 60.000 фунтов (27 тонн) золота из ртути, олова и свинца, которое будет "лучшего качества, чем золото из рудников".</w:t>
      </w:r>
    </w:p>
    <w:p>
      <w:pPr>
        <w:pStyle w:val="Normal"/>
        <w:suppressAutoHyphens w:val="true"/>
        <w:autoSpaceDE w:val="false"/>
        <w:spacing w:before="222" w:after="0"/>
        <w:ind w:right="2992" w:firstLine="1100"/>
        <w:rPr>
          <w:sz w:val="20"/>
          <w:szCs w:val="20"/>
        </w:rPr>
      </w:pPr>
      <w:r>
        <w:rPr>
          <w:sz w:val="20"/>
          <w:szCs w:val="20"/>
        </w:rPr>
        <w:t>Раймондусу были предоставлены помещения в Тауэре, и, как гласит легенда, он выполнил свое обещание, создав необходимое количество золота, которое затем было превращено в шесть миллионов ноблей.</w:t>
      </w:r>
    </w:p>
    <w:p>
      <w:pPr>
        <w:pStyle w:val="Normal"/>
        <w:suppressAutoHyphens w:val="true"/>
        <w:autoSpaceDE w:val="false"/>
        <w:spacing w:before="222" w:after="0"/>
        <w:ind w:right="2992" w:firstLine="1100"/>
        <w:rPr>
          <w:sz w:val="20"/>
          <w:szCs w:val="20"/>
        </w:rPr>
      </w:pPr>
      <w:r>
        <w:rPr>
          <w:sz w:val="20"/>
          <w:szCs w:val="20"/>
        </w:rPr>
        <w:t>Однако король Эдуард и не думал идти крестовым походом на неверных. Роскошные помещения Раймондуса в Тауэре оказались почетной тюрьмой. Алхимик вскоре почувствовал, как обстоят дела на самом деле. Он провозгласил, что Эдуарда ждут несчастья и неудачи из-за его слабой веры. И ускользнул из Англии.</w:t>
      </w:r>
    </w:p>
    <w:p>
      <w:pPr>
        <w:pStyle w:val="Normal"/>
        <w:suppressAutoHyphens w:val="true"/>
        <w:autoSpaceDE w:val="false"/>
        <w:spacing w:before="222" w:after="0"/>
        <w:ind w:right="2992" w:firstLine="1100"/>
        <w:rPr>
          <w:sz w:val="20"/>
          <w:szCs w:val="20"/>
        </w:rPr>
      </w:pPr>
      <w:r>
        <w:rPr>
          <w:sz w:val="20"/>
          <w:szCs w:val="20"/>
        </w:rPr>
        <w:t>Было бы весьма просто отнести это деяние алхимика Луллуса к области басен, чего поистине заслуживает большинство алхимических историй. Однако те самые нобли можно и сейчас увидеть в музеях. Они изготовлены из золота высокой пробы и были выпущены, вероятно, в большом количестве, ибо многие расчеты в те времена проводились этой монетой. Это тем более поразительно, свидетельствуют историки, что Англия в те времена практически не вела морской торговли и не обладала ни колониями, ни золотыми рудниками, а всякий импорт обычно оплачивала оловом. Из каких же источников король Эдуард черпал золото, с помощью которого он, очевидно, смог покрыть издержки тридцатилетней войны с Францией?..</w:t>
      </w:r>
    </w:p>
    <w:p>
      <w:pPr>
        <w:pStyle w:val="Normal"/>
        <w:suppressAutoHyphens w:val="true"/>
        <w:autoSpaceDE w:val="false"/>
        <w:spacing w:before="222" w:after="222"/>
        <w:ind w:left="1100" w:right="2992" w:hanging="0"/>
        <w:rPr>
          <w:sz w:val="20"/>
          <w:szCs w:val="20"/>
        </w:rPr>
      </w:pPr>
      <w:r>
        <w:rPr>
          <w:sz w:val="20"/>
          <w:szCs w:val="20"/>
        </w:rPr>
        <w:t>В истории средних веков имеются и другие загадки такого рода.</w:t>
      </w:r>
    </w:p>
    <w:p>
      <w:pPr>
        <w:pStyle w:val="Normal"/>
        <w:suppressAutoHyphens w:val="true"/>
        <w:autoSpaceDE w:val="false"/>
        <w:ind w:right="2992" w:firstLine="1100"/>
        <w:rPr>
          <w:sz w:val="20"/>
          <w:szCs w:val="20"/>
        </w:rPr>
      </w:pPr>
      <w:r>
        <w:rPr>
          <w:sz w:val="20"/>
          <w:szCs w:val="20"/>
        </w:rPr>
        <w:t>Например, не меньшую сенсацию произвели сокровища, которые оставил император Рудольф II после своей смерти в 1612 году. В его наследстве совершенно неожиданно обнаружились 84 центнера золота в виде слитков и 60 центнеров серебра. Таинственную жидкость, находившуюся там же, сочли изготовленной из философского камня. Рудольф II, который с 1576 года в качестве германского императора имел резиденцию в Праге, славился как большой приверженец тайных наук. В те времена при его дворе пестрой чередой толпились астрологи, ясновидцы и алхимики. Поэтому для многих казалось несомненным, что оставшееся золото и серебро имеет алхимическое происхождение.</w:t>
      </w:r>
    </w:p>
    <w:p>
      <w:pPr>
        <w:pStyle w:val="Normal"/>
        <w:suppressAutoHyphens w:val="true"/>
        <w:autoSpaceDE w:val="false"/>
        <w:spacing w:before="222" w:after="0"/>
        <w:ind w:right="2992" w:firstLine="1100"/>
        <w:rPr>
          <w:sz w:val="20"/>
          <w:szCs w:val="20"/>
        </w:rPr>
      </w:pPr>
      <w:r>
        <w:rPr>
          <w:sz w:val="20"/>
          <w:szCs w:val="20"/>
        </w:rPr>
        <w:t>Рудольф II нашел многочисленных последователей при немецких княжеских дворах. Одним из них был саксонский курфюрст Август, который собственной персоной проводил в лаборатории опыты с философским камнем - и, как говорили, успешно. Его лабораторию народ называл не иначе, как "золотым домом". Она была оборудована им самим в резидентском городе Дрездене, где на него работал также профессиональный алхимик Шверцер. Курфюрст Август писал в 1577 году итальянскому алхимику:</w:t>
      </w:r>
    </w:p>
    <w:p>
      <w:pPr>
        <w:pStyle w:val="Normal"/>
        <w:suppressAutoHyphens w:val="true"/>
        <w:autoSpaceDE w:val="false"/>
        <w:spacing w:before="222" w:after="0"/>
        <w:ind w:right="2992" w:firstLine="1100"/>
        <w:rPr>
          <w:sz w:val="20"/>
          <w:szCs w:val="20"/>
        </w:rPr>
      </w:pPr>
      <w:r>
        <w:rPr>
          <w:sz w:val="20"/>
          <w:szCs w:val="20"/>
        </w:rPr>
        <w:t>"Я уже настолько вошел в курс дела, что могу из восьми унций серебра сделать три унции полновесного золота".</w:t>
      </w:r>
    </w:p>
    <w:p>
      <w:pPr>
        <w:pStyle w:val="Normal"/>
        <w:suppressAutoHyphens w:val="true"/>
        <w:autoSpaceDE w:val="false"/>
        <w:spacing w:before="222" w:after="222"/>
        <w:ind w:right="2992" w:firstLine="1100"/>
        <w:rPr>
          <w:sz w:val="20"/>
          <w:szCs w:val="20"/>
        </w:rPr>
      </w:pPr>
      <w:r>
        <w:rPr>
          <w:sz w:val="20"/>
          <w:szCs w:val="20"/>
        </w:rPr>
        <w:t>Уходя из жизни, Август оставил золотой запас в 17 миллионов талеров - сумму по тем временам значительную. Весь мир считал, что курфюрст нашел рецепт превращения металлов. Узнать эту тайну весьма стремились его преемники, в том числе Август II, названный Сильным. В качестве курфюрста Саксонии и короля Польши в 1701 году в государственном споре с прусским королем Фридрихом I Август II отнял у него алхимика Иоганна Бетгера. Последнего держали пленником в Дрездене, а позже в крепости Кенигштейн, пока он не получил нечто, что немецкие князья в то время ценили на вес золота. Это был фарфор. Будучи назначенным директором фарфоровой мануфактуры в Мейсене, основанной в 1710 году, Бетгер остался, видимо, верен своим склонностям к алхимии. В дрезденской государственной коллекции фарфора и поныне хранится королек чистого золота весом около 170 граммов, который Бетгер получил в 1713 году якобы путем алхимических манипуляций.</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Каково же истинное происхождение всего этого золота?</w:t>
      </w:r>
    </w:p>
    <w:p>
      <w:pPr>
        <w:pStyle w:val="Normal"/>
        <w:suppressAutoHyphens w:val="true"/>
        <w:autoSpaceDE w:val="false"/>
        <w:ind w:right="2992" w:firstLine="1100"/>
        <w:rPr>
          <w:sz w:val="20"/>
          <w:szCs w:val="20"/>
        </w:rPr>
      </w:pPr>
      <w:r>
        <w:rPr>
          <w:sz w:val="20"/>
          <w:szCs w:val="20"/>
        </w:rPr>
        <w:t>Как-то раз Иоганн Христиан Виглеб, историк с образованием аптекаря, задал себе такой вопрос. Точный ответ мы находим в его "Историко-критическом исследовании алхимии или воображаемого искусства изготовления золота", появившемся еще в 1777 году. Для опровержения легенды о золоте алхимиков Виглеб перерыл исторические источники и обнаружил, что золотому сокровищу саксонского курфюрста есть весьма рационалистическое объяснение.</w:t>
      </w:r>
    </w:p>
    <w:p>
      <w:pPr>
        <w:pStyle w:val="Normal"/>
        <w:suppressAutoHyphens w:val="true"/>
        <w:autoSpaceDE w:val="false"/>
        <w:spacing w:before="222" w:after="0"/>
        <w:ind w:right="2992" w:firstLine="1100"/>
        <w:rPr>
          <w:sz w:val="20"/>
          <w:szCs w:val="20"/>
        </w:rPr>
      </w:pPr>
      <w:r>
        <w:rPr>
          <w:sz w:val="20"/>
          <w:szCs w:val="20"/>
        </w:rPr>
        <w:t>В XV и XVI веках разработка серебряных руд в саксонских рудоносных горах достигла неожиданного расцвета. Из плодоносных рудников в Шнееберге, Фрайберге и Аннаберге добывали большое количество серебра. Десятая часть (так называемая десятина) должна была принадлежать властителю. Такое же количество курфюрст получал с монетного двора за предоставленную привилегию чеканки монет. Исторически доказано, что в период с 1471 по 1550 годы саксонские курфюрсты присвоили только из шнеебергских серебряных рудников более 4 миллиардов (!) талеров.</w:t>
      </w:r>
    </w:p>
    <w:p>
      <w:pPr>
        <w:pStyle w:val="Normal"/>
        <w:suppressAutoHyphens w:val="true"/>
        <w:autoSpaceDE w:val="false"/>
        <w:spacing w:before="222" w:after="0"/>
        <w:ind w:right="2992" w:firstLine="1100"/>
        <w:rPr>
          <w:sz w:val="20"/>
          <w:szCs w:val="20"/>
        </w:rPr>
      </w:pPr>
      <w:r>
        <w:rPr>
          <w:sz w:val="20"/>
          <w:szCs w:val="20"/>
        </w:rPr>
        <w:t>В период правления курфюрста Августа серебряное изобилие рудоносных гор не уменьшилось. Поэтому, по мнению Виглеба, "уже не является загадкой, как Август после 33-летнего правления и столь же длительной эксплуатации рудников... смог оставить 17 миллионов талеров... Можно удивляться, что он не оставил больше".</w:t>
      </w:r>
    </w:p>
    <w:p>
      <w:pPr>
        <w:pStyle w:val="Normal"/>
        <w:suppressAutoHyphens w:val="true"/>
        <w:autoSpaceDE w:val="false"/>
        <w:spacing w:before="222" w:after="0"/>
        <w:ind w:right="2992" w:firstLine="1100"/>
        <w:rPr>
          <w:sz w:val="20"/>
          <w:szCs w:val="20"/>
        </w:rPr>
      </w:pPr>
      <w:r>
        <w:rPr>
          <w:sz w:val="20"/>
          <w:szCs w:val="20"/>
        </w:rPr>
        <w:t>Кстати, шнеебергский пираргит содержал немалые количества золота, которое также извлекалось. Шверцер, назначенный придворным алхимиком, имел особое пристрастие к этой серебряной руде и "трансмутировал" ее до тех пор, пока в плавильном тигле не начинало сверкать золото.</w:t>
      </w:r>
    </w:p>
    <w:p>
      <w:pPr>
        <w:pStyle w:val="Normal"/>
        <w:suppressAutoHyphens w:val="true"/>
        <w:autoSpaceDE w:val="false"/>
        <w:spacing w:before="222" w:after="222"/>
        <w:ind w:right="2992" w:firstLine="1100"/>
        <w:rPr>
          <w:sz w:val="20"/>
          <w:szCs w:val="20"/>
        </w:rPr>
      </w:pPr>
      <w:r>
        <w:rPr>
          <w:sz w:val="20"/>
          <w:szCs w:val="20"/>
        </w:rPr>
        <w:t>Что касается золота короля Эдуарда III, то исторически достоверно, что он собирал военные контрибуции путем повышения налогов и наложения долговых обязательств. Не стесняясь, он конфисковал золотые предметы из церквей и монастырей, налагая арест даже на символы коронаци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своем фундаментальном труде "В пронаусах Храма Мудрости", воспевающем фантастические достижения алхимиков, Франц Хартман пишет:</w:t>
      </w:r>
    </w:p>
    <w:p>
      <w:pPr>
        <w:pStyle w:val="Normal"/>
        <w:suppressAutoHyphens w:val="true"/>
        <w:autoSpaceDE w:val="false"/>
        <w:spacing w:before="222" w:after="0"/>
        <w:ind w:right="2992" w:firstLine="1100"/>
        <w:rPr>
          <w:sz w:val="20"/>
          <w:szCs w:val="20"/>
        </w:rPr>
      </w:pPr>
      <w:r>
        <w:rPr>
          <w:sz w:val="20"/>
          <w:szCs w:val="20"/>
        </w:rPr>
        <w:t>"Наиболее неоспоримое свидетельство превращения основных металлов, могущее убедить всякого, лежит в Вене. Это медаль из императорских сокровищ, и, говорят, часть ее, состоящая из золота, была сделана таковой алхимическими средствами тем самым Венцелем Зайлером. который впоследствии был посвящен в рыцари императором Леопольдом I и которому был дарован титул Венцеслауса Риттера фон Райнбурга".</w:t>
      </w:r>
    </w:p>
    <w:p>
      <w:pPr>
        <w:pStyle w:val="Normal"/>
        <w:suppressAutoHyphens w:val="true"/>
        <w:autoSpaceDE w:val="false"/>
        <w:spacing w:before="222" w:after="0"/>
        <w:ind w:right="2992" w:firstLine="1100"/>
        <w:rPr>
          <w:sz w:val="20"/>
          <w:szCs w:val="20"/>
        </w:rPr>
      </w:pPr>
      <w:r>
        <w:rPr>
          <w:sz w:val="20"/>
          <w:szCs w:val="20"/>
        </w:rPr>
        <w:t>Поговорим об этом "наиболее неоспоримом свидетельстве". Пересказываю по книге Клауса Гофмана "Можно ли сделать золото?".</w:t>
      </w:r>
    </w:p>
    <w:p>
      <w:pPr>
        <w:pStyle w:val="Normal"/>
        <w:suppressAutoHyphens w:val="true"/>
        <w:autoSpaceDE w:val="false"/>
        <w:spacing w:before="222" w:after="0"/>
        <w:ind w:right="2992" w:firstLine="1100"/>
        <w:rPr>
          <w:sz w:val="20"/>
          <w:szCs w:val="20"/>
        </w:rPr>
      </w:pPr>
      <w:r>
        <w:rPr>
          <w:sz w:val="20"/>
          <w:szCs w:val="20"/>
        </w:rPr>
        <w:t>Император Леопольд I, правивший с 1658-го по 1705 год, считался большим покровителем всех алхимиков. При его дворе алхимики проделывали сенсационные опыты по превращению элементов. Еще недавно ученые ломали над ними головы. Самое волнующее алхимическое приключение связано с именем монаха Венцеля Зайлера. Вот его история.</w:t>
      </w:r>
    </w:p>
    <w:p>
      <w:pPr>
        <w:pStyle w:val="Normal"/>
        <w:suppressAutoHyphens w:val="true"/>
        <w:autoSpaceDE w:val="false"/>
        <w:spacing w:before="222" w:after="0"/>
        <w:ind w:right="2992" w:firstLine="1100"/>
        <w:rPr>
          <w:sz w:val="20"/>
          <w:szCs w:val="20"/>
        </w:rPr>
      </w:pPr>
      <w:r>
        <w:rPr>
          <w:sz w:val="20"/>
          <w:szCs w:val="20"/>
        </w:rPr>
        <w:t>В 1675 году молва о веселой жизни алхимиков при венском дворе привлекла этого монаха в резиденцию императора. Жизнь в монастыре, в Праге, наскучила ему. Зайлер сам собирался служить алхимии. У одного собрата он похитил красный порошок, полагая, что это и есть таинственный философский камень.</w:t>
      </w:r>
    </w:p>
    <w:p>
      <w:pPr>
        <w:pStyle w:val="Normal"/>
        <w:suppressAutoHyphens w:val="true"/>
        <w:autoSpaceDE w:val="false"/>
        <w:spacing w:before="222" w:after="0"/>
        <w:ind w:right="2992" w:firstLine="1100"/>
        <w:rPr>
          <w:sz w:val="20"/>
          <w:szCs w:val="20"/>
        </w:rPr>
      </w:pPr>
      <w:r>
        <w:rPr>
          <w:sz w:val="20"/>
          <w:szCs w:val="20"/>
        </w:rPr>
        <w:t>Император Леопольд I благожелательно выслушал все, что ему смог поведать монах. Будучи покровителем всех странствующих умельцев, он приютил также и Зайлера. Монах должен был показать свое искусство в секретной лаборатории императора. Это был мрачный подвал с узкими окнами, которые лишь скудно пропускали дневной свет. Зайлер должен был призвать все свое самообладание, чтобы казаться внешне хладнокровным. Ведь от предстоявшего эксперимента зависела не только его карьера при дворе, но и сама жизнь. Суд над обманщиками был обычно краток. Немало из них заканчивали свою жизнь на виселице, окрашенной сусальным золотом.</w:t>
      </w:r>
    </w:p>
    <w:p>
      <w:pPr>
        <w:pStyle w:val="Normal"/>
        <w:suppressAutoHyphens w:val="true"/>
        <w:autoSpaceDE w:val="false"/>
        <w:spacing w:before="222" w:after="0"/>
        <w:ind w:right="2992" w:firstLine="1100"/>
        <w:rPr>
          <w:sz w:val="20"/>
          <w:szCs w:val="20"/>
        </w:rPr>
      </w:pPr>
      <w:r>
        <w:rPr>
          <w:sz w:val="20"/>
          <w:szCs w:val="20"/>
        </w:rPr>
        <w:t>Зайлер сообщил императору, что он частично "окрасит", то есть превратит, медный сосуд в золото.</w:t>
      </w:r>
    </w:p>
    <w:p>
      <w:pPr>
        <w:pStyle w:val="Normal"/>
        <w:suppressAutoHyphens w:val="true"/>
        <w:autoSpaceDE w:val="false"/>
        <w:spacing w:before="222" w:after="222"/>
        <w:ind w:left="1100" w:right="2992" w:hanging="0"/>
        <w:rPr>
          <w:sz w:val="20"/>
          <w:szCs w:val="20"/>
        </w:rPr>
      </w:pPr>
      <w:r>
        <w:rPr>
          <w:sz w:val="20"/>
          <w:szCs w:val="20"/>
        </w:rPr>
        <w:t>"Ну, что же, начинайте!" - приказал правитель вполне милостиво.</w:t>
      </w:r>
    </w:p>
    <w:p>
      <w:pPr>
        <w:pStyle w:val="Normal"/>
        <w:suppressAutoHyphens w:val="true"/>
        <w:autoSpaceDE w:val="false"/>
        <w:ind w:right="2992" w:firstLine="1100"/>
        <w:rPr>
          <w:sz w:val="20"/>
          <w:szCs w:val="20"/>
        </w:rPr>
      </w:pPr>
      <w:r>
        <w:rPr>
          <w:sz w:val="20"/>
          <w:szCs w:val="20"/>
        </w:rPr>
        <w:t>Монах начал церемонию, сопровождая ее театральными жестами и таинственными словами. Слуга держал наготове медную чашу, чтобы по знаку Зайлера поместить ее на огонь. Когда она раскалилась докрасна, мастер высыпал на нее щепотку чудодейственного красного порошка. Бормоча какие-то заклинания, Зайлер повертел медный сосуд несколько раз в воздухе и наконец погрузил его в приготовленный чан с холодной водой. Чудо свершилось! Повсюду, где философский камень соприкасался с медью чаши, виднелся блеск золота.</w:t>
      </w:r>
    </w:p>
    <w:p>
      <w:pPr>
        <w:pStyle w:val="Normal"/>
        <w:suppressAutoHyphens w:val="true"/>
        <w:autoSpaceDE w:val="false"/>
        <w:spacing w:before="222" w:after="0"/>
        <w:ind w:right="2992" w:firstLine="1100"/>
        <w:rPr>
          <w:sz w:val="20"/>
          <w:szCs w:val="20"/>
        </w:rPr>
      </w:pPr>
      <w:r>
        <w:rPr>
          <w:sz w:val="20"/>
          <w:szCs w:val="20"/>
        </w:rPr>
        <w:t>Монах повернулся к стоявшему поодаль тиглю с клокотавшей ртутью. Зайлер приказал подручному усилить огонь, ибо, как он с воодушевлением объявил, теперь он хотел "окрасить меркурий до золота". Для этой цели он часть красного порошка облепил воском и бросил в кипящую жидкость. Повалил густой, едкий дым. Почти мгновенно сильное бурление в тигле прекратилось. Расплав затвердел.</w:t>
      </w:r>
    </w:p>
    <w:p>
      <w:pPr>
        <w:pStyle w:val="Normal"/>
        <w:suppressAutoHyphens w:val="true"/>
        <w:autoSpaceDE w:val="false"/>
        <w:spacing w:before="222" w:after="0"/>
        <w:ind w:right="2992" w:firstLine="1100"/>
        <w:rPr>
          <w:sz w:val="20"/>
          <w:szCs w:val="20"/>
        </w:rPr>
      </w:pPr>
      <w:r>
        <w:rPr>
          <w:sz w:val="20"/>
          <w:szCs w:val="20"/>
        </w:rPr>
        <w:t>Однако монах заявил, что огонь еще недостаточно силен. Уверенным движением он бросил несколько углей в расплав. Они сгорели сверкающим пламенем. Когда Зайлер приказал слуге перелить жидкий расплав в плоскую чашу, стало видно, что содержимое значительно уменьшилось. Вновь произошло нечто чудесное. Застывающий металл сверкал светлым блеском золота, ярко отражая свет факелов. Кивком император распорядился, чтобы пробу золота отнесли к золотых дел мастеру, который ожидал в соседнем помещении.</w:t>
      </w:r>
    </w:p>
    <w:p>
      <w:pPr>
        <w:pStyle w:val="Normal"/>
        <w:suppressAutoHyphens w:val="true"/>
        <w:autoSpaceDE w:val="false"/>
        <w:spacing w:before="222" w:after="0"/>
        <w:ind w:right="2992" w:firstLine="1100"/>
        <w:rPr>
          <w:sz w:val="20"/>
          <w:szCs w:val="20"/>
        </w:rPr>
      </w:pPr>
      <w:r>
        <w:rPr>
          <w:sz w:val="20"/>
          <w:szCs w:val="20"/>
        </w:rPr>
        <w:t>Леопольд I и придворные с нетерпением ожидали, каков будет приговор золотых дел мастера. Наконец был оглашен результат: ювелир заявил, что это самое чистое золото, с каким он когда-либо имел дело!</w:t>
      </w:r>
    </w:p>
    <w:p>
      <w:pPr>
        <w:pStyle w:val="Normal"/>
        <w:suppressAutoHyphens w:val="true"/>
        <w:autoSpaceDE w:val="false"/>
        <w:spacing w:before="222" w:after="222"/>
        <w:ind w:left="1100" w:right="2992" w:hanging="0"/>
        <w:rPr>
          <w:sz w:val="20"/>
          <w:szCs w:val="20"/>
        </w:rPr>
      </w:pPr>
      <w:r>
        <w:rPr>
          <w:sz w:val="20"/>
          <w:szCs w:val="20"/>
        </w:rPr>
        <w:t>Император не скупился на похвалы:</w:t>
      </w:r>
    </w:p>
    <w:p>
      <w:pPr>
        <w:pStyle w:val="Normal"/>
        <w:suppressAutoHyphens w:val="true"/>
        <w:autoSpaceDE w:val="false"/>
        <w:ind w:right="2992" w:firstLine="1100"/>
        <w:rPr>
          <w:sz w:val="20"/>
          <w:szCs w:val="20"/>
        </w:rPr>
      </w:pPr>
      <w:r>
        <w:rPr>
          <w:sz w:val="20"/>
          <w:szCs w:val="20"/>
        </w:rPr>
        <w:t>"Представляйте нам, не колеблясь, дальнейшие доказательства вашего высокого искусства. Добывайте золото, а мы осыплем вас милостями!"</w:t>
      </w:r>
    </w:p>
    <w:p>
      <w:pPr>
        <w:pStyle w:val="Normal"/>
        <w:suppressAutoHyphens w:val="true"/>
        <w:autoSpaceDE w:val="false"/>
        <w:spacing w:before="222" w:after="0"/>
        <w:ind w:right="2992" w:firstLine="1100"/>
        <w:rPr>
          <w:sz w:val="20"/>
          <w:szCs w:val="20"/>
        </w:rPr>
      </w:pPr>
      <w:r>
        <w:rPr>
          <w:sz w:val="20"/>
          <w:szCs w:val="20"/>
        </w:rPr>
        <w:t>Из "искусственного" золота император Леопольд I повелел чеканить дукаты. С одной стороны на них - его изображение, с другой - надпись, помещенная вокруг даты 1675: "Я превращен из олова в золото могуществом порошка Венцеля Зайлера". Проба на этих монетах показывала чистоту большую, чем золото в 23 карата. Правда, критически настроенным современникам дукаты казались несколько легковесными.</w:t>
      </w:r>
    </w:p>
    <w:p>
      <w:pPr>
        <w:pStyle w:val="Normal"/>
        <w:suppressAutoHyphens w:val="true"/>
        <w:autoSpaceDE w:val="false"/>
        <w:spacing w:before="222" w:after="222"/>
        <w:ind w:right="2992" w:firstLine="1100"/>
        <w:rPr>
          <w:sz w:val="20"/>
          <w:szCs w:val="20"/>
        </w:rPr>
      </w:pPr>
      <w:r>
        <w:rPr>
          <w:sz w:val="20"/>
          <w:szCs w:val="20"/>
        </w:rPr>
        <w:t>С большой пышностью Зайлеру присвоили звание "королевского придворного химикуса", а в сентябре 1676 года произвели в рыцари. Кроме того, Леопольд I не без дальнего прицела назначил его обермейстером монетного двора Богемии. Вероятно, император рассчитывал, что благодаря ловкости Зайлера богемские оловянные копи вскоре будут приносить больше доходов, чем венгерские золотые рудник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Рецептура изготовления философского камня была неоднократно описана в многочисленных алхимических трактатах, но в такой форме, что никто, а часто и сам алхимик не мог ничего понять. Некоторые из этих "рецептов" составлены относительно ясно, как, например, пропись для изготовления философского камня в "Химическом своде" Базилиуса Валентиниуса. Если некоторые важнейшие данные в ней и зашифрованы алхимическими символами, то их разгадка все же довольно проста. Там описывалось изготовление химическим путем кроваво-красной жидкости из ртутной руды путем растворения последней в царской водке; смесь в конце концов нагревали в течение нескольких месяцев в закрытом сосуде - и волшебный эликсир был готов.</w:t>
      </w:r>
    </w:p>
    <w:p>
      <w:pPr>
        <w:pStyle w:val="Normal"/>
        <w:suppressAutoHyphens w:val="true"/>
        <w:autoSpaceDE w:val="false"/>
        <w:spacing w:before="222" w:after="0"/>
        <w:ind w:right="2992" w:firstLine="1100"/>
        <w:rPr>
          <w:sz w:val="20"/>
          <w:szCs w:val="20"/>
        </w:rPr>
      </w:pPr>
      <w:r>
        <w:rPr>
          <w:sz w:val="20"/>
          <w:szCs w:val="20"/>
        </w:rPr>
        <w:t>Тут следует заметить, что в некоторых деталях все алхимические рецепты совпадают. Часто указывается, что философский камень представляет собой ярко-красное негигроскопичное вещество. При получении его из ртути и других составных частей вещество несколько раз изменяет свою окраску - от черной к белой, затем к желтой и наконец к красной. Профессор ван Ниевенбург в 1963 году взял на себя труд повторить многочисленные операции алхимиков. В одном из опытов он действительно наблюдал описанные изменения окраски. После удаления всей ртути, введенной по прописям алхимиков, а также ее солей путем разложения при высоких температурах или возгонкой он получил очень красивое красное негигроскопичное вещество. Сверкающие призматические кристаллы были химически чистым хлорауратом серебра. Возможно, что это соединение и было тем самым философским камнем, который в силу высокого содержания в нем золота (44%) мог вызвать желаемое превращение - скажем, поверхностное золочение либо сплавление с неблагородными металлами. Понятно, что с помощью этого соединения нельзя было наколдовать больше золота, чем оно само содержало.</w:t>
      </w:r>
    </w:p>
    <w:p>
      <w:pPr>
        <w:pStyle w:val="Normal"/>
        <w:suppressAutoHyphens w:val="true"/>
        <w:autoSpaceDE w:val="false"/>
        <w:spacing w:before="222" w:after="0"/>
        <w:ind w:right="2992" w:firstLine="1100"/>
        <w:rPr>
          <w:sz w:val="20"/>
          <w:szCs w:val="20"/>
        </w:rPr>
      </w:pPr>
      <w:r>
        <w:rPr>
          <w:sz w:val="20"/>
          <w:szCs w:val="20"/>
        </w:rPr>
        <w:t>Сегодня уже нельзя установить, брал ли Венцель Зайлер вещество типа хлораурата или же он воспользовался каким-то изощренным фокусом, чтобы под критическим взором императора Леопольда I довести до желанной цели свои опыты по превращению металлов. Однако Зайлер проделал еще один фокус, которому можно поражаться и сегодня. В собрании медалей и монет Музея истории искусств в Вене хранится медальон весом более 7 килограммов. Его диаметр около 40 сантиметров, а по содержанию золота он соответствует 2055 старым австрийским дукатам. На художественном рельефе лицевой стороны видны портреты многочисленных предков императорского дома. На оборотной стороне надпись по-латыни сообщает, что в год 1677, в праздник святого Леопольда, Венцелем Зайлером был проведен "этот истинный опыт действительного и полного превращения металлов".</w:t>
      </w:r>
    </w:p>
    <w:p>
      <w:pPr>
        <w:pStyle w:val="Normal"/>
        <w:suppressAutoHyphens w:val="true"/>
        <w:autoSpaceDE w:val="false"/>
        <w:spacing w:before="222" w:after="0"/>
        <w:ind w:right="2992" w:firstLine="1100"/>
        <w:rPr>
          <w:sz w:val="20"/>
          <w:szCs w:val="20"/>
        </w:rPr>
      </w:pPr>
      <w:r>
        <w:rPr>
          <w:sz w:val="20"/>
          <w:szCs w:val="20"/>
        </w:rPr>
        <w:t>На глазах у императора, перед собравшимися придворными, представителями духовенства и знати Зайлер превратил описанный серебряный медальон в золотой. Он опускал медальон примерно на три четверти в различные жидкости, которые, как многословно утверждал, приготовил из великого эликсира. После этого он досуха вытер медальон шерстяным платком. Когда эффектным жестом Зайлер убрал платок, все присутствующие были буквально ослеплены золотым блеском медальона.</w:t>
      </w:r>
    </w:p>
    <w:p>
      <w:pPr>
        <w:pStyle w:val="Normal"/>
        <w:suppressAutoHyphens w:val="true"/>
        <w:autoSpaceDE w:val="false"/>
        <w:spacing w:before="222" w:after="0"/>
        <w:ind w:right="2992" w:firstLine="1100"/>
        <w:rPr>
          <w:sz w:val="20"/>
          <w:szCs w:val="20"/>
        </w:rPr>
      </w:pPr>
      <w:r>
        <w:rPr>
          <w:sz w:val="20"/>
          <w:szCs w:val="20"/>
        </w:rPr>
        <w:t>Еще сегодня можно отчетливо увидеть ту границу, до которой алхимик опускал медальон в колдовскую жидкость: верхний, меньший, участок медали остался серебристым; нижняя часть имеет окраску золота и действительно является золотом, как это доказали опытные ювелиры.</w:t>
      </w:r>
    </w:p>
    <w:p>
      <w:pPr>
        <w:pStyle w:val="Normal"/>
        <w:suppressAutoHyphens w:val="true"/>
        <w:autoSpaceDE w:val="false"/>
        <w:spacing w:before="222" w:after="0"/>
        <w:ind w:right="2992" w:firstLine="1100"/>
        <w:rPr>
          <w:sz w:val="20"/>
          <w:szCs w:val="20"/>
        </w:rPr>
      </w:pPr>
      <w:r>
        <w:rPr>
          <w:sz w:val="20"/>
          <w:szCs w:val="20"/>
        </w:rPr>
        <w:t>Несмотря на такую удачную демонстрацию, карьера Зайлера как придворного алхимика пришла к концу. Он должен был сознаться, что больше не может делать золото. Быть может, он истратил весь свой чудодейственный порошок.</w:t>
      </w:r>
    </w:p>
    <w:p>
      <w:pPr>
        <w:pStyle w:val="Normal"/>
        <w:suppressAutoHyphens w:val="true"/>
        <w:autoSpaceDE w:val="false"/>
        <w:spacing w:before="222" w:after="0"/>
        <w:ind w:right="2992" w:firstLine="1100"/>
        <w:rPr>
          <w:sz w:val="20"/>
          <w:szCs w:val="20"/>
        </w:rPr>
      </w:pPr>
      <w:r>
        <w:rPr>
          <w:sz w:val="20"/>
          <w:szCs w:val="20"/>
        </w:rPr>
        <w:t>Историки считают, что алхимик обошелся императору Леопольду в 20 тысяч гульденов, Зайлер оставил кучу долгов различным придворным и государственным служащим, слишком легко поверившим в его искусство.</w:t>
      </w:r>
    </w:p>
    <w:p>
      <w:pPr>
        <w:pStyle w:val="Normal"/>
        <w:suppressAutoHyphens w:val="true"/>
        <w:autoSpaceDE w:val="false"/>
        <w:spacing w:before="222" w:after="0"/>
        <w:ind w:right="2992" w:firstLine="1100"/>
        <w:rPr>
          <w:sz w:val="20"/>
          <w:szCs w:val="20"/>
        </w:rPr>
      </w:pPr>
      <w:r>
        <w:rPr>
          <w:sz w:val="20"/>
          <w:szCs w:val="20"/>
        </w:rPr>
        <w:t>В конце концов Леопольд I лишил незадачливого умельца всех его званий и отослал назад в монастырь. Однако Леопольд не возбудил против Зайлера судебного процесса, который, несомненно, закончился бы смертью на виселице - напротив, император молча оплатил все долги алхимика.</w:t>
      </w:r>
    </w:p>
    <w:p>
      <w:pPr>
        <w:pStyle w:val="Normal"/>
        <w:suppressAutoHyphens w:val="true"/>
        <w:autoSpaceDE w:val="false"/>
        <w:spacing w:before="222" w:after="0"/>
        <w:ind w:right="2992" w:firstLine="1100"/>
        <w:rPr>
          <w:sz w:val="20"/>
          <w:szCs w:val="20"/>
        </w:rPr>
      </w:pPr>
      <w:r>
        <w:rPr>
          <w:sz w:val="20"/>
          <w:szCs w:val="20"/>
        </w:rPr>
        <w:t>Решающей причиной такого необычного поведения обманутого владыки был, возможно, тот самый золотой медальон, который уже в течение нескольких столетий поражает нас как доказательство истинного алхимического искусства. Ученые и специалисты делали все возможное, чтобы проникнуть в тайны явной трансмутации, - в нескольких местах на медальоне видны срезы проб. Анализы неуклонно подтверждали, что нижняя часть медальона состоит из золота.</w:t>
      </w:r>
    </w:p>
    <w:p>
      <w:pPr>
        <w:pStyle w:val="Normal"/>
        <w:suppressAutoHyphens w:val="true"/>
        <w:autoSpaceDE w:val="false"/>
        <w:spacing w:before="222" w:after="0"/>
        <w:ind w:right="2992" w:firstLine="1100"/>
        <w:rPr>
          <w:sz w:val="20"/>
          <w:szCs w:val="20"/>
        </w:rPr>
      </w:pPr>
      <w:r>
        <w:rPr>
          <w:sz w:val="20"/>
          <w:szCs w:val="20"/>
        </w:rPr>
        <w:t>Прошло 250 лет, прежде чем ученые сумели раскрыть тайну алхимического медальона. Это произошло в 1931 году, когда два химика из Института микроанализа Венского университета, Штребингер и Райф, сумели нарушить запрет музея на взятие новых проб, заверив руководство, что используют для каждого анализа не более 10 миллиграммов.</w:t>
      </w:r>
    </w:p>
    <w:p>
      <w:pPr>
        <w:pStyle w:val="Normal"/>
        <w:suppressAutoHyphens w:val="true"/>
        <w:autoSpaceDE w:val="false"/>
        <w:spacing w:before="222" w:after="0"/>
        <w:ind w:right="2992" w:firstLine="1100"/>
        <w:rPr>
          <w:sz w:val="20"/>
          <w:szCs w:val="20"/>
        </w:rPr>
      </w:pPr>
      <w:r>
        <w:rPr>
          <w:sz w:val="20"/>
          <w:szCs w:val="20"/>
        </w:rPr>
        <w:t>Чувствительные методы микроанализа дали поразительный результат: медальон имеет совершенно однородный состав, а именно: 43% серебра, 48% золота, 1% меди и небольшие количества олова, цинка и железа.</w:t>
      </w:r>
    </w:p>
    <w:p>
      <w:pPr>
        <w:pStyle w:val="Normal"/>
        <w:suppressAutoHyphens w:val="true"/>
        <w:autoSpaceDE w:val="false"/>
        <w:spacing w:before="222" w:after="0"/>
        <w:ind w:right="2992" w:firstLine="1100"/>
        <w:rPr>
          <w:sz w:val="20"/>
          <w:szCs w:val="20"/>
        </w:rPr>
      </w:pPr>
      <w:r>
        <w:rPr>
          <w:sz w:val="20"/>
          <w:szCs w:val="20"/>
        </w:rPr>
        <w:t>Как же удалось Зайлеру придать серебряному сплаву такой оттенок, что все приняли его за чистое золото?</w:t>
      </w:r>
    </w:p>
    <w:p>
      <w:pPr>
        <w:pStyle w:val="Normal"/>
        <w:suppressAutoHyphens w:val="true"/>
        <w:autoSpaceDE w:val="false"/>
        <w:spacing w:before="222" w:after="0"/>
        <w:ind w:right="2992" w:firstLine="1100"/>
        <w:rPr>
          <w:sz w:val="20"/>
          <w:szCs w:val="20"/>
        </w:rPr>
      </w:pPr>
      <w:r>
        <w:rPr>
          <w:sz w:val="20"/>
          <w:szCs w:val="20"/>
        </w:rPr>
        <w:t>По просьбе ученых венский монетный двор изготовил сплав такого же состава. Штребингер и Райф погружали его образцы в самые различные кислоты и растворы солей, пока не открыли вновь рецепт Венцеля Зайлера. Холодная, наполовину разбавленная азотная кислота, которую хорошо умели готовить средневековые алхимики и использовали для разделения золота и серебра, сообщает погруженным в нее серебряным сплавам желаемый золотой блеск! В настоящее время такое травление, или "желтое кипячение", относится к самым употребительным рабочим приемам ювелиров. Обработкой различными минеральными кислотами достигается желаемая окраска чистого золота в 24 карата.</w:t>
      </w:r>
    </w:p>
    <w:p>
      <w:pPr>
        <w:pStyle w:val="Normal"/>
        <w:suppressAutoHyphens w:val="true"/>
        <w:autoSpaceDE w:val="false"/>
        <w:spacing w:before="222" w:after="222"/>
        <w:ind w:left="1100" w:right="2992" w:hanging="0"/>
        <w:rPr>
          <w:sz w:val="20"/>
          <w:szCs w:val="20"/>
        </w:rPr>
      </w:pPr>
      <w:r>
        <w:rPr>
          <w:sz w:val="20"/>
          <w:szCs w:val="20"/>
        </w:rPr>
        <w:t>Франц Таузенд, алхимик из Баварии</w:t>
      </w:r>
    </w:p>
    <w:p>
      <w:pPr>
        <w:pStyle w:val="Normal"/>
        <w:suppressAutoHyphens w:val="true"/>
        <w:autoSpaceDE w:val="false"/>
        <w:ind w:right="2992" w:firstLine="1100"/>
        <w:rPr>
          <w:sz w:val="20"/>
          <w:szCs w:val="20"/>
        </w:rPr>
      </w:pPr>
      <w:r>
        <w:rPr>
          <w:sz w:val="20"/>
          <w:szCs w:val="20"/>
        </w:rPr>
        <w:t>Биографии большинства алхимиков являлись, как правило, цепью неудач и разочарований.</w:t>
      </w:r>
    </w:p>
    <w:p>
      <w:pPr>
        <w:pStyle w:val="Normal"/>
        <w:suppressAutoHyphens w:val="true"/>
        <w:autoSpaceDE w:val="false"/>
        <w:spacing w:before="222" w:after="0"/>
        <w:ind w:right="2992" w:firstLine="1100"/>
        <w:rPr>
          <w:sz w:val="20"/>
          <w:szCs w:val="20"/>
        </w:rPr>
      </w:pPr>
      <w:r>
        <w:rPr>
          <w:sz w:val="20"/>
          <w:szCs w:val="20"/>
        </w:rPr>
        <w:t>Поначалу казалось, что это не относится к Францу Таузенду, подмастерью из Баварии, однако и его не миновала чаша сия.</w:t>
      </w:r>
    </w:p>
    <w:p>
      <w:pPr>
        <w:pStyle w:val="Normal"/>
        <w:suppressAutoHyphens w:val="true"/>
        <w:autoSpaceDE w:val="false"/>
        <w:spacing w:before="222" w:after="0"/>
        <w:ind w:right="2992" w:firstLine="1100"/>
        <w:rPr>
          <w:sz w:val="20"/>
          <w:szCs w:val="20"/>
        </w:rPr>
      </w:pPr>
      <w:r>
        <w:rPr>
          <w:sz w:val="20"/>
          <w:szCs w:val="20"/>
        </w:rPr>
        <w:t>Таузенд оставил ремесло жестянщика и опробовал свои возможности в различных других "видах искусства". Следуя музыкальным склонностям, он искал и нашел лак, который должен был придать скрипкам звучание инструментов старинных итальянских мастеров. Он пытался получать морфий из поваренной соли, произвести революцию в переработке стали, рассылал препараты против тли, ящура и язв у животных, а также кровоостанавливающее средство. Все эти "тайные средства" он изготовлял в своей "лаборатории" на принадлежащем ему участке в Оберменцинге близ Мюнхена.</w:t>
      </w:r>
    </w:p>
    <w:p>
      <w:pPr>
        <w:pStyle w:val="Normal"/>
        <w:suppressAutoHyphens w:val="true"/>
        <w:autoSpaceDE w:val="false"/>
        <w:spacing w:before="222" w:after="0"/>
        <w:ind w:right="2992" w:firstLine="1100"/>
        <w:rPr>
          <w:sz w:val="20"/>
          <w:szCs w:val="20"/>
        </w:rPr>
      </w:pPr>
      <w:r>
        <w:rPr>
          <w:sz w:val="20"/>
          <w:szCs w:val="20"/>
        </w:rPr>
        <w:t>Венцом его химических изысканий стала книжонка, отпечатанная им самим в 1922 году: "180 элементов, их атомные веса и включение в гармонически-периодическую систему".</w:t>
      </w:r>
    </w:p>
    <w:p>
      <w:pPr>
        <w:pStyle w:val="Normal"/>
        <w:suppressAutoHyphens w:val="true"/>
        <w:autoSpaceDE w:val="false"/>
        <w:spacing w:before="222" w:after="0"/>
        <w:ind w:right="2992" w:firstLine="1100"/>
        <w:rPr>
          <w:sz w:val="20"/>
          <w:szCs w:val="20"/>
        </w:rPr>
      </w:pPr>
      <w:r>
        <w:rPr>
          <w:sz w:val="20"/>
          <w:szCs w:val="20"/>
        </w:rPr>
        <w:t>Бывший жестянщик основательно перекроил классическую систему элементов и создал новую: "Кто использует такое размещение, сразу поймет, что периодическая система Менделеева оставлена далеко позади". Таузенд расположил элементы по правилам "учения о гармонии" и пришел к солидному числу - 180 элементов. Больше ста из них предстояло еще открыть. Так, в таблице имелось 12 элементов легче водорода, которые, однако, "трудно получить на нашей планете".</w:t>
      </w:r>
    </w:p>
    <w:p>
      <w:pPr>
        <w:pStyle w:val="Normal"/>
        <w:suppressAutoHyphens w:val="true"/>
        <w:autoSpaceDE w:val="false"/>
        <w:spacing w:before="222" w:after="0"/>
        <w:ind w:right="2992" w:firstLine="1100"/>
        <w:rPr>
          <w:sz w:val="20"/>
          <w:szCs w:val="20"/>
        </w:rPr>
      </w:pPr>
      <w:r>
        <w:rPr>
          <w:sz w:val="20"/>
          <w:szCs w:val="20"/>
        </w:rPr>
        <w:t>Автор брошюры не скрывал, куда, собственно, должны привести исследования, для которых баварский жестянщик создал "теоретические предпосылки": целью его изысканий является трансмутация элементов! Тысячелетние чаяния, надежды и мечты алхимиков теперь - слава Таузенду! - были близки к осуществлению.</w:t>
      </w:r>
    </w:p>
    <w:p>
      <w:pPr>
        <w:pStyle w:val="Normal"/>
        <w:suppressAutoHyphens w:val="true"/>
        <w:autoSpaceDE w:val="false"/>
        <w:spacing w:before="222" w:after="0"/>
        <w:ind w:right="2992" w:firstLine="1100"/>
        <w:rPr>
          <w:sz w:val="20"/>
          <w:szCs w:val="20"/>
        </w:rPr>
      </w:pPr>
      <w:r>
        <w:rPr>
          <w:sz w:val="20"/>
          <w:szCs w:val="20"/>
        </w:rPr>
        <w:t>Тут следует заметить, что по Германии в начале 1920-х годов бродило множество "призраков", и одним из них был призрак алхимических превращений. Мирный договор, заключенный в Версале в июне 1919 года между воюющими империалистическими государствами, принес немецкому народу усиление эксплуатации как со стороны собственных хозяев монополий, так и со стороны иностранного капитала. В апреле 1921 года репарационная комиссия союзников установила сумму репараций, которые должна была выплатить Германия, - 132 миллиарда золотых марок (!). Чтобы достать такую убийственную для любой экономики сумму, немецкому хозяйству, сотрясаемому послевоенными кризисами, пришлось бы затратить десятилетия.</w:t>
      </w:r>
    </w:p>
    <w:p>
      <w:pPr>
        <w:pStyle w:val="Normal"/>
        <w:suppressAutoHyphens w:val="true"/>
        <w:autoSpaceDE w:val="false"/>
        <w:spacing w:before="222" w:after="0"/>
        <w:ind w:right="2992" w:firstLine="1100"/>
        <w:rPr>
          <w:sz w:val="20"/>
          <w:szCs w:val="20"/>
        </w:rPr>
      </w:pPr>
      <w:r>
        <w:rPr>
          <w:sz w:val="20"/>
          <w:szCs w:val="20"/>
        </w:rPr>
        <w:t>В послевоенной Германии тема золота была притчей во языцех. В газетах и журналах периодически появлялись сенсационные и несущие надежду заголовки: "Победное шествие немецкого гения", "Германия овладела тайной трансмутации и сможет откупиться от репараций; золотой ключ откроет неслыханные перспективы", "Первое золото, изготовленное рукой человека", "Золото из ртути - всемирно-историческое достижение немецкой науки".</w:t>
      </w:r>
    </w:p>
    <w:p>
      <w:pPr>
        <w:pStyle w:val="Normal"/>
        <w:suppressAutoHyphens w:val="true"/>
        <w:autoSpaceDE w:val="false"/>
        <w:spacing w:before="222" w:after="0"/>
        <w:ind w:right="2992" w:firstLine="1100"/>
        <w:rPr/>
      </w:pPr>
      <w:r>
        <w:rPr>
          <w:sz w:val="20"/>
          <w:szCs w:val="20"/>
        </w:rPr>
        <w:t>От журналистов не отставали фантасты. Например, роман Рейнхольда Эйхакера, появившийся в 1922 году, так и назван: "Борьба за золото". Герой романа, немецкий инженер Верндт, умеет улавливать энергию солнечного излучения ("ураганный поток квантов энергии") с помощью мачты из нового сплава алюминия длиной в 210 метров; эта энергия, превращенная в несколько миллионов вольт, позволяет ему отщеплять от каждого атома свинца две альфа-частицы и одну бета-частицу. В мгновение ока Верндт фабрикует 50.000 тонн репарационного золота. Весь мир заполняется искусственным золотом...</w:t>
      </w:r>
    </w:p>
    <w:p>
      <w:pPr>
        <w:pStyle w:val="Normal"/>
        <w:suppressAutoHyphens w:val="true"/>
        <w:autoSpaceDE w:val="false"/>
        <w:spacing w:before="222" w:after="0"/>
        <w:ind w:right="2992" w:firstLine="1100"/>
        <w:rPr>
          <w:sz w:val="20"/>
          <w:szCs w:val="20"/>
        </w:rPr>
      </w:pPr>
      <w:r>
        <w:rPr>
          <w:sz w:val="20"/>
          <w:szCs w:val="20"/>
        </w:rPr>
        <w:t>В романе "Конец золота" другой фантаст, Рудольф Дауман, в увлекательной форме описывает будущие события 1938 года. Немецкий профессор химии по имени Баргенгронд открывает способ получения золота путем атомного превращения, в результате чего за ним гоняется банда американских гангстеров. После дикого преследования удается вырвать у профессора его тайну: золото можно получить, если отщепить от висмута две альфа-частицы при помощи "ритмизированных О-лучей" - очень жесткого рентгеновского излучения. Когда герою романа Даумана посчастливилось сконструировать мощные рентгеновские трубки, он начинает изготовлять золото центнерами.</w:t>
      </w:r>
    </w:p>
    <w:p>
      <w:pPr>
        <w:pStyle w:val="Normal"/>
        <w:suppressAutoHyphens w:val="true"/>
        <w:autoSpaceDE w:val="false"/>
        <w:spacing w:before="222" w:after="0"/>
        <w:ind w:right="2992" w:firstLine="1100"/>
        <w:rPr>
          <w:sz w:val="20"/>
          <w:szCs w:val="20"/>
        </w:rPr>
      </w:pPr>
      <w:r>
        <w:rPr>
          <w:sz w:val="20"/>
          <w:szCs w:val="20"/>
        </w:rPr>
        <w:t>Капиталистические рынки золота рушатся, мировой биржевой крах приводит к обесцениванию золота...</w:t>
      </w:r>
    </w:p>
    <w:p>
      <w:pPr>
        <w:pStyle w:val="Normal"/>
        <w:suppressAutoHyphens w:val="true"/>
        <w:autoSpaceDE w:val="false"/>
        <w:spacing w:before="222" w:after="0"/>
        <w:ind w:right="2992" w:firstLine="1100"/>
        <w:rPr>
          <w:sz w:val="20"/>
          <w:szCs w:val="20"/>
        </w:rPr>
      </w:pPr>
      <w:r>
        <w:rPr>
          <w:sz w:val="20"/>
          <w:szCs w:val="20"/>
        </w:rPr>
        <w:t>Поэтому нет ничего удивительного в том, что алхимик новейшего времени Франц Таузенд находил среди своих ожидающих чудес соотечественников достаточное количество спонсоров.</w:t>
      </w:r>
    </w:p>
    <w:p>
      <w:pPr>
        <w:pStyle w:val="Normal"/>
        <w:suppressAutoHyphens w:val="true"/>
        <w:autoSpaceDE w:val="false"/>
        <w:spacing w:before="222" w:after="0"/>
        <w:ind w:right="2992" w:firstLine="1100"/>
        <w:rPr>
          <w:sz w:val="20"/>
          <w:szCs w:val="20"/>
        </w:rPr>
      </w:pPr>
      <w:r>
        <w:rPr>
          <w:sz w:val="20"/>
          <w:szCs w:val="20"/>
        </w:rPr>
        <w:t>Первого же найденного им "партнера" Таузенд объегорил на кругленькую сумму в 100.000 марок. "Производственный капитал" он использовал, чтобы удовлетворить свое давнее стремление приобретать поместья. Без всякого разбора Таузенд скупал дома, земельные участки, развалившиеся замки, чтобы спекулировать ими на рынке недвижимости. Когда у партнера стали возникать некоторые подозрения, Таузенд сообщил ему (в апреле 1925 года), что как раз сейчас начнется получение золота. Не обратиться ли к только что избранному президенту рейха Гинденбургу с просьбой стать поручителем в предприятии? Нашли посредника, государственного секретаря Майснера - шефа президентской канцелярии Гинденбурга, который благожелательно отнесся к идее; через него был найден в конце концов и другой представитель правительства для создания баварской "золотой кухни" - генерал Людендорф.</w:t>
      </w:r>
    </w:p>
    <w:p>
      <w:pPr>
        <w:pStyle w:val="Normal"/>
        <w:suppressAutoHyphens w:val="true"/>
        <w:autoSpaceDE w:val="false"/>
        <w:spacing w:before="222" w:after="222"/>
        <w:ind w:left="1100" w:right="2992" w:hanging="0"/>
        <w:rPr>
          <w:sz w:val="20"/>
          <w:szCs w:val="20"/>
        </w:rPr>
      </w:pPr>
      <w:r>
        <w:rPr>
          <w:sz w:val="20"/>
          <w:szCs w:val="20"/>
        </w:rPr>
        <w:t>Эрих Людендорф</w:t>
      </w:r>
    </w:p>
    <w:p>
      <w:pPr>
        <w:pStyle w:val="Normal"/>
        <w:suppressAutoHyphens w:val="true"/>
        <w:autoSpaceDE w:val="false"/>
        <w:ind w:right="2992" w:firstLine="1100"/>
        <w:rPr>
          <w:sz w:val="20"/>
          <w:szCs w:val="20"/>
        </w:rPr>
      </w:pPr>
      <w:r>
        <w:rPr>
          <w:sz w:val="20"/>
          <w:szCs w:val="20"/>
        </w:rPr>
        <w:t>Эрих Людендорф (Ludendorff) - немецкий военный и политический деятель, генерал пехоты (1916 год). Родился 9 апреля 1865 года в Крушевни, близ Познани, в помещичьей семье. Окончил кадетский корпус, с 1894 года служил в генштабе. В 1908-12 годы - начальник оперативного отдела генштаба. Во время Первой мировой войны сначала был обер-квартирмейстером 2-й армии, а с 23 августа до ноября 1914 года - начальником штаба 8-й армии, начальником штаба Восточного фронта и 1-м генерал-квартирмейстером штаба верховного командования (с августа 1916 года). После Компьеннского перемирия в ноябре 1918 года Людендорф эмигрировал в Швецию. Весной 1919-го он вернулся в Германию и стал лидером наиболее крайних контрреволюционных кругов, был активным участником Капповского путча в 1920-м. Тесно сблизившись с национал-социалистами, Людендорф в ноябре 1923-го возглавил вместе с Гитлером "Пивной путч" в Мюнхене. Во время процесса над участниками путча Людендорф был оправдан. В 1924 году он был избран депутатом рейхстага от НСДАП. Выставив свою кандидатуру на президентских выборах в 1925 году, Людендорф потерпел поражение. Был основателем Танненбергского союза, целями которого была борьба с "внутренними врагами государства" в лице евреев, масонов и марксистов. После возникших разногласий с президентом Гинденбургом, с одной стороны, и со своим бывшим единомышленником Гитлером - с другой, Людендорф отошел от активной политической деятельности. Он умер 20 декабря 1937 года в Татцинге (Бавария).</w:t>
      </w:r>
    </w:p>
    <w:p>
      <w:pPr>
        <w:pStyle w:val="Normal"/>
        <w:suppressAutoHyphens w:val="true"/>
        <w:autoSpaceDE w:val="false"/>
        <w:spacing w:before="222" w:after="0"/>
        <w:ind w:right="2992" w:firstLine="1100"/>
        <w:rPr>
          <w:sz w:val="20"/>
          <w:szCs w:val="20"/>
        </w:rPr>
      </w:pPr>
      <w:r>
        <w:rPr>
          <w:sz w:val="20"/>
          <w:szCs w:val="20"/>
        </w:rPr>
        <w:t>Будучи издателем пропагандистского листка национал-социалистов "Фелькишер курир", Людендорф не вылезал из долгов. Теперь он искал денежные источники для себя и своей партии. В этой ситуации алхимик Таузенд показался "герою мировой войны" посланцем свыше.</w:t>
      </w:r>
    </w:p>
    <w:p>
      <w:pPr>
        <w:pStyle w:val="Normal"/>
        <w:suppressAutoHyphens w:val="true"/>
        <w:autoSpaceDE w:val="false"/>
        <w:spacing w:before="222" w:after="0"/>
        <w:ind w:right="2992" w:firstLine="1100"/>
        <w:rPr>
          <w:sz w:val="20"/>
          <w:szCs w:val="20"/>
        </w:rPr>
      </w:pPr>
      <w:r>
        <w:rPr>
          <w:sz w:val="20"/>
          <w:szCs w:val="20"/>
        </w:rPr>
        <w:t>Людендорфом был приглашен специалист-химик, который должен был подвергнуть процесс Таузенда экспертизе. На его глазах Таузенд из расплава свинца, к которому он добавил 3 грамма оксида железа (скажем просто - ржавчины), получил 0,3 грамма золота. Показательная алхимическая трансмутация прошла с успехом.</w:t>
      </w:r>
    </w:p>
    <w:p>
      <w:pPr>
        <w:pStyle w:val="Normal"/>
        <w:suppressAutoHyphens w:val="true"/>
        <w:autoSpaceDE w:val="false"/>
        <w:spacing w:before="222" w:after="0"/>
        <w:ind w:right="2992" w:firstLine="1100"/>
        <w:rPr>
          <w:sz w:val="20"/>
          <w:szCs w:val="20"/>
        </w:rPr>
      </w:pPr>
      <w:r>
        <w:rPr>
          <w:sz w:val="20"/>
          <w:szCs w:val="20"/>
        </w:rPr>
        <w:t>Когда стали говорить, что даже такой человек, как Людендорф, доверяет "этому Таузенду", несколько финансистов с готовностью предложили к услугам алхимика свои денежные средства.</w:t>
      </w:r>
    </w:p>
    <w:p>
      <w:pPr>
        <w:pStyle w:val="Normal"/>
        <w:suppressAutoHyphens w:val="true"/>
        <w:autoSpaceDE w:val="false"/>
        <w:spacing w:before="222" w:after="0"/>
        <w:ind w:right="2992" w:firstLine="1100"/>
        <w:rPr>
          <w:sz w:val="20"/>
          <w:szCs w:val="20"/>
        </w:rPr>
      </w:pPr>
      <w:r>
        <w:rPr>
          <w:sz w:val="20"/>
          <w:szCs w:val="20"/>
        </w:rPr>
        <w:t>С Людендорфом в качестве поручителя Таузенд основал "Общество 164". Это не тайный шифр: в системе элементов Франца Таузенда золото имело номер 164. Чтобы птичка не улетела до того, как снесет золотые яйца, Людендорф заключил с Таузендом частное соглашение, в соответствии с которым алхимик отказывался в пользу Людендорфа от всякой реализации своего процесса синтеза золота. Таузенду предоставляли 5% от прибыли. Акционеры и пайщики должны были получить 12%, ассистенты - 8%. А 75% Людендорф собирался забирать в казну национал-социалистов.</w:t>
      </w:r>
    </w:p>
    <w:p>
      <w:pPr>
        <w:pStyle w:val="Normal"/>
        <w:suppressAutoHyphens w:val="true"/>
        <w:autoSpaceDE w:val="false"/>
        <w:spacing w:before="222" w:after="0"/>
        <w:ind w:right="2992" w:firstLine="1100"/>
        <w:rPr>
          <w:sz w:val="20"/>
          <w:szCs w:val="20"/>
        </w:rPr>
      </w:pPr>
      <w:r>
        <w:rPr>
          <w:sz w:val="20"/>
          <w:szCs w:val="20"/>
        </w:rPr>
        <w:t>Среди членов "Общества 164" были такие крупные промышленники, как Маннесман и Шелер, промышленные и финансовые воротилы немецкого рейха, знать, как, например, князья Шенбург-Вальденбург. Более одного миллиона марок доверили они Францу Таузенду для его алхимических опытов.</w:t>
      </w:r>
    </w:p>
    <w:p>
      <w:pPr>
        <w:pStyle w:val="Normal"/>
        <w:suppressAutoHyphens w:val="true"/>
        <w:autoSpaceDE w:val="false"/>
        <w:spacing w:before="222" w:after="0"/>
        <w:ind w:right="2992" w:firstLine="1100"/>
        <w:rPr>
          <w:sz w:val="20"/>
          <w:szCs w:val="20"/>
        </w:rPr>
      </w:pPr>
      <w:r>
        <w:rPr>
          <w:sz w:val="20"/>
          <w:szCs w:val="20"/>
        </w:rPr>
        <w:t>"Общество 164", переименованное позднее в "Исследовательское общество Таузенда", основало на эти деньги лаборатории алхимиков по всему германскому рейху.</w:t>
      </w:r>
    </w:p>
    <w:p>
      <w:pPr>
        <w:pStyle w:val="Normal"/>
        <w:suppressAutoHyphens w:val="true"/>
        <w:autoSpaceDE w:val="false"/>
        <w:spacing w:before="222" w:after="0"/>
        <w:ind w:right="2992" w:firstLine="1100"/>
        <w:rPr>
          <w:sz w:val="20"/>
          <w:szCs w:val="20"/>
        </w:rPr>
      </w:pPr>
      <w:r>
        <w:rPr>
          <w:sz w:val="20"/>
          <w:szCs w:val="20"/>
        </w:rPr>
        <w:t>Таузенд видел свою задачу преимущественно в том, чтобы путешествовать от филиала к филиалу, заключать сделки на покупку земельных участков и замков и проводить переговоры "на высшем уровне". Например, у председателя совета управления казначейства, бывшего министра Ленце, Таузенд хотел узнать, куда надежнее всего в будущем поместить золото со своих фабрик. Затем алхимик поехал в Италию, завязал связи с одним из секретарей диктатора Муссолини.</w:t>
      </w:r>
    </w:p>
    <w:p>
      <w:pPr>
        <w:pStyle w:val="Normal"/>
        <w:suppressAutoHyphens w:val="true"/>
        <w:autoSpaceDE w:val="false"/>
        <w:spacing w:before="222" w:after="0"/>
        <w:ind w:right="2992" w:firstLine="1100"/>
        <w:rPr>
          <w:sz w:val="20"/>
          <w:szCs w:val="20"/>
        </w:rPr>
      </w:pPr>
      <w:r>
        <w:rPr>
          <w:sz w:val="20"/>
          <w:szCs w:val="20"/>
        </w:rPr>
        <w:t>К началу 1929 года "Исследовательское общество" было вынуждено признать себя несостоятельным. Растрачено оказалось более миллиона золотых марок. Никто толком не знал, куда девалась эта огромная сумма. Неработающие фабричные установки, земельные участки для новых мастерских, полуразрушенные замки - все это свидетельствовало о расточительстве Таузенда. Во всех частях Германии доверившиеся ему люди предъявляли Таузенду судебные иски.</w:t>
      </w:r>
    </w:p>
    <w:p>
      <w:pPr>
        <w:pStyle w:val="Normal"/>
        <w:suppressAutoHyphens w:val="true"/>
        <w:autoSpaceDE w:val="false"/>
        <w:spacing w:before="222" w:after="0"/>
        <w:ind w:right="2992" w:firstLine="1100"/>
        <w:rPr>
          <w:sz w:val="20"/>
          <w:szCs w:val="20"/>
        </w:rPr>
      </w:pPr>
      <w:r>
        <w:rPr>
          <w:sz w:val="20"/>
          <w:szCs w:val="20"/>
        </w:rPr>
        <w:t>В конце концов бежавшего злоумышленника задержали в Италии. В качестве подследственного он был перевезен в Милан, где полгода находился в тюрьме.</w:t>
      </w:r>
    </w:p>
    <w:p>
      <w:pPr>
        <w:pStyle w:val="Normal"/>
        <w:suppressAutoHyphens w:val="true"/>
        <w:autoSpaceDE w:val="false"/>
        <w:spacing w:before="222" w:after="0"/>
        <w:ind w:right="2992" w:firstLine="1100"/>
        <w:rPr>
          <w:sz w:val="20"/>
          <w:szCs w:val="20"/>
        </w:rPr>
      </w:pPr>
      <w:r>
        <w:rPr>
          <w:sz w:val="20"/>
          <w:szCs w:val="20"/>
        </w:rPr>
        <w:t>Не падая духом, преступник упорно настаивал на своей невиновности. Он умеет делать золото килограммами, и пусть ему сначала докажут, что он не может его сделать. Следователь и прокурор вышли из себя. Они назначили показательное испытание.</w:t>
      </w:r>
    </w:p>
    <w:p>
      <w:pPr>
        <w:pStyle w:val="Normal"/>
        <w:suppressAutoHyphens w:val="true"/>
        <w:autoSpaceDE w:val="false"/>
        <w:spacing w:before="222" w:after="0"/>
        <w:ind w:right="2992" w:firstLine="1100"/>
        <w:rPr>
          <w:sz w:val="20"/>
          <w:szCs w:val="20"/>
        </w:rPr>
      </w:pPr>
      <w:r>
        <w:rPr>
          <w:sz w:val="20"/>
          <w:szCs w:val="20"/>
        </w:rPr>
        <w:t>Это алхимическое представление состоялось в октябре 1929 года на главном монетном дворе Мюнхена в присутствии его директора, нескольких специально проинструктированных полицейских, прокурора, следователя, а также защитника.</w:t>
      </w:r>
    </w:p>
    <w:p>
      <w:pPr>
        <w:pStyle w:val="Normal"/>
        <w:suppressAutoHyphens w:val="true"/>
        <w:autoSpaceDE w:val="false"/>
        <w:spacing w:before="222" w:after="0"/>
        <w:ind w:right="2992" w:firstLine="1100"/>
        <w:rPr>
          <w:sz w:val="20"/>
          <w:szCs w:val="20"/>
        </w:rPr>
      </w:pPr>
      <w:r>
        <w:rPr>
          <w:sz w:val="20"/>
          <w:szCs w:val="20"/>
        </w:rPr>
        <w:t>Трюки жуликоватых алхимиков были к тому времени хорошо известны, и все предохранительные меры приняли. Когда Таузенд прибыл на монетный двор, его раздели догола, тщательно осмотрели, начиная от зубов до ногтей на ногах, даже выворачивали веки. Однако искусник действительно сделал золото! Из свинцовой пробы весом 1,67 грамма он выплавил блестящий металлический шарик, который содержал, как показали позднейшие анализы, 0,095 грамма чистого золота и 0,025 грамма серебра.</w:t>
      </w:r>
    </w:p>
    <w:p>
      <w:pPr>
        <w:pStyle w:val="Normal"/>
        <w:suppressAutoHyphens w:val="true"/>
        <w:autoSpaceDE w:val="false"/>
        <w:spacing w:before="222" w:after="0"/>
        <w:ind w:right="2992" w:firstLine="1100"/>
        <w:rPr>
          <w:sz w:val="20"/>
          <w:szCs w:val="20"/>
        </w:rPr>
      </w:pPr>
      <w:r>
        <w:rPr>
          <w:sz w:val="20"/>
          <w:szCs w:val="20"/>
        </w:rPr>
        <w:t>Хотя эксперимент был закрытым, молва об удачной трансмутации распространилась по городу с быстротой молнии. Директор монетного двора под натиском репортеров заявил, что у него наверняка полегчало бы на сердце, если бы этого сверкающего кусочка золота, сфабрикованного Таузендом, вовсе не существовало.</w:t>
      </w:r>
    </w:p>
    <w:p>
      <w:pPr>
        <w:pStyle w:val="Normal"/>
        <w:suppressAutoHyphens w:val="true"/>
        <w:autoSpaceDE w:val="false"/>
        <w:spacing w:before="222" w:after="0"/>
        <w:ind w:right="2992" w:firstLine="1100"/>
        <w:rPr>
          <w:sz w:val="20"/>
          <w:szCs w:val="20"/>
        </w:rPr>
      </w:pPr>
      <w:r>
        <w:rPr>
          <w:sz w:val="20"/>
          <w:szCs w:val="20"/>
        </w:rPr>
        <w:t>В экстренных выпусках на первых страницах газет пресса сообщила о сенсационном результате опыта; большими буквами был напечатан заголовок: "Алхимик Таузенд доказывает свое искусство". Находчивый защитник Таузенда потребовал освобождения его из заключения. Однако верховный суд страны отклонил это прошение: Таузенд находится под следствием, прежде всего за мошенничество.</w:t>
      </w:r>
    </w:p>
    <w:p>
      <w:pPr>
        <w:pStyle w:val="Normal"/>
        <w:suppressAutoHyphens w:val="true"/>
        <w:autoSpaceDE w:val="false"/>
        <w:spacing w:before="222" w:after="0"/>
        <w:ind w:right="2992" w:firstLine="1100"/>
        <w:rPr>
          <w:sz w:val="20"/>
          <w:szCs w:val="20"/>
        </w:rPr>
      </w:pPr>
      <w:r>
        <w:rPr>
          <w:sz w:val="20"/>
          <w:szCs w:val="20"/>
        </w:rPr>
        <w:t>Основной процесс начался только в январе 1931 года. Понятно, что судебное разбирательство вызвало большое внимание немецкой общественности.</w:t>
      </w:r>
    </w:p>
    <w:p>
      <w:pPr>
        <w:pStyle w:val="Normal"/>
        <w:suppressAutoHyphens w:val="true"/>
        <w:autoSpaceDE w:val="false"/>
        <w:spacing w:before="222" w:after="0"/>
        <w:ind w:right="2992" w:firstLine="1100"/>
        <w:rPr>
          <w:sz w:val="20"/>
          <w:szCs w:val="20"/>
        </w:rPr>
      </w:pPr>
      <w:r>
        <w:rPr>
          <w:sz w:val="20"/>
          <w:szCs w:val="20"/>
        </w:rPr>
        <w:t>Во время процесса речь пошла и об удачном эксперименте на мюнхенском монетном дворе. Были заслушаны эксперты. Мнение университетского профессора Гонигшмида из Мюнхена было категоричным. Невозможно провести превращение элементов путем простой химической реакции, как это практиковал Таузенд.</w:t>
      </w:r>
    </w:p>
    <w:p>
      <w:pPr>
        <w:pStyle w:val="Normal"/>
        <w:suppressAutoHyphens w:val="true"/>
        <w:autoSpaceDE w:val="false"/>
        <w:spacing w:before="222" w:after="0"/>
        <w:ind w:right="2992" w:firstLine="1100"/>
        <w:rPr>
          <w:sz w:val="20"/>
          <w:szCs w:val="20"/>
        </w:rPr>
      </w:pPr>
      <w:r>
        <w:rPr>
          <w:sz w:val="20"/>
          <w:szCs w:val="20"/>
        </w:rPr>
        <w:t>Превращение свинца в золото, которое на первый взгляд столь убедительно продемонстрировал Таузенд на монетном дворе, тоже получило во время процесса поразительное объяснение. "Искусственное" золото в количестве 95 миллиграммов вполне могло образоваться... из золотого пера авторучки. Когда прокурор услыхал это, он приказал немедленно доставить улику в суд, однако авторучку Таузенда с золотым пером нигде не смогли найти.</w:t>
      </w:r>
    </w:p>
    <w:p>
      <w:pPr>
        <w:pStyle w:val="Normal"/>
        <w:suppressAutoHyphens w:val="true"/>
        <w:autoSpaceDE w:val="false"/>
        <w:spacing w:before="222" w:after="0"/>
        <w:ind w:right="2992" w:firstLine="1100"/>
        <w:rPr>
          <w:sz w:val="20"/>
          <w:szCs w:val="20"/>
        </w:rPr>
      </w:pPr>
      <w:r>
        <w:rPr>
          <w:sz w:val="20"/>
          <w:szCs w:val="20"/>
        </w:rPr>
        <w:t>Суд признал Франца Таузенда виновным в многократном обмане. Его приговорили к тюремному заключению сроком на три года и восемь месяцев, с учетом срока предварительного заключения.</w:t>
      </w:r>
    </w:p>
    <w:p>
      <w:pPr>
        <w:pStyle w:val="Normal"/>
        <w:suppressAutoHyphens w:val="true"/>
        <w:autoSpaceDE w:val="false"/>
        <w:spacing w:before="222" w:after="0"/>
        <w:ind w:right="2992" w:firstLine="1100"/>
        <w:rPr>
          <w:sz w:val="20"/>
          <w:szCs w:val="20"/>
        </w:rPr>
      </w:pPr>
      <w:r>
        <w:rPr>
          <w:sz w:val="20"/>
          <w:szCs w:val="20"/>
        </w:rPr>
        <w:t>Адвокат Таузенда пытался по мере сил убедить суд в том, что виноват не только его подзащитный: на самом деле надо судить не Таузенда, а Людендорфа и других партийных бонз из НСДАП, а также тех, кто давал Таузенду кредит. Они "обожествляли" Таузенда, пока тот в фантазиях не стал принимать собственный обман за чистую правду.</w:t>
      </w:r>
    </w:p>
    <w:p>
      <w:pPr>
        <w:pStyle w:val="Normal"/>
        <w:suppressAutoHyphens w:val="true"/>
        <w:autoSpaceDE w:val="false"/>
        <w:spacing w:before="222" w:after="0"/>
        <w:ind w:right="2992" w:firstLine="1100"/>
        <w:rPr>
          <w:sz w:val="20"/>
          <w:szCs w:val="20"/>
        </w:rPr>
      </w:pPr>
      <w:r>
        <w:rPr>
          <w:sz w:val="20"/>
          <w:szCs w:val="20"/>
        </w:rPr>
        <w:t>В период правления Гитлера и его клики нацисты отыскали свой и, как им казалось, перспективный источник поступления золота. Это были конфискованные золотые вещи и вырванные золотые коронки тех, кто отправлялся на конвейер смерти в концентрационные лагеря. Алхимики оказались больше не нужны - их заменили профессиональные убийцы в черных мундирах СС.</w:t>
      </w:r>
    </w:p>
    <w:p>
      <w:pPr>
        <w:pStyle w:val="Normal"/>
        <w:suppressAutoHyphens w:val="true"/>
        <w:autoSpaceDE w:val="false"/>
        <w:spacing w:before="222" w:after="222"/>
        <w:ind w:left="1100" w:right="2992" w:hanging="0"/>
        <w:rPr>
          <w:sz w:val="20"/>
          <w:szCs w:val="20"/>
        </w:rPr>
      </w:pPr>
      <w:r>
        <w:rPr>
          <w:sz w:val="20"/>
          <w:szCs w:val="20"/>
        </w:rPr>
        <w:t>Голем и гомункулус</w:t>
      </w:r>
    </w:p>
    <w:p>
      <w:pPr>
        <w:pStyle w:val="Normal"/>
        <w:suppressAutoHyphens w:val="true"/>
        <w:autoSpaceDE w:val="false"/>
        <w:ind w:right="2992" w:firstLine="1100"/>
        <w:rPr>
          <w:sz w:val="20"/>
          <w:szCs w:val="20"/>
        </w:rPr>
      </w:pPr>
      <w:r>
        <w:rPr>
          <w:sz w:val="20"/>
          <w:szCs w:val="20"/>
        </w:rPr>
        <w:t>Помимо опытов по созданию философского камня и всеобщего растворителя алхимики пытались постигнуть тайны происхождения жизни и, сравнившись в этом с самим Господом Богом, создать искусственное существо - гомункулуса (от латинского "homunculus" - человечек).</w:t>
      </w:r>
    </w:p>
    <w:p>
      <w:pPr>
        <w:pStyle w:val="Normal"/>
        <w:suppressAutoHyphens w:val="true"/>
        <w:autoSpaceDE w:val="false"/>
        <w:spacing w:before="222" w:after="0"/>
        <w:ind w:right="2992" w:firstLine="1100"/>
        <w:rPr>
          <w:sz w:val="20"/>
          <w:szCs w:val="20"/>
        </w:rPr>
      </w:pPr>
      <w:r>
        <w:rPr>
          <w:sz w:val="20"/>
          <w:szCs w:val="20"/>
        </w:rPr>
        <w:t>Античность знала много искусственных существ - от медного быка Молоха, проглатывавшего осужденных и изрыгавшего из ноздрей дым, до шагающих статуй, охранявших покои царских усыпальниц. Однако все они были лишены самого главного качества, которое делает вещь живой, - души.</w:t>
      </w:r>
    </w:p>
    <w:p>
      <w:pPr>
        <w:pStyle w:val="Normal"/>
        <w:suppressAutoHyphens w:val="true"/>
        <w:autoSpaceDE w:val="false"/>
        <w:spacing w:before="222" w:after="0"/>
        <w:ind w:right="2992" w:firstLine="1100"/>
        <w:rPr>
          <w:sz w:val="20"/>
          <w:szCs w:val="20"/>
        </w:rPr>
      </w:pPr>
      <w:r>
        <w:rPr>
          <w:sz w:val="20"/>
          <w:szCs w:val="20"/>
        </w:rPr>
        <w:t>Наибольшую известность в деле оживления мертвой материи приобрел один из первых европейских алхимиков Альберт Великий. Об этом существует свидетельство его ученика, крупнейшего католического философа Фомы Аквинского.</w:t>
      </w:r>
    </w:p>
    <w:p>
      <w:pPr>
        <w:pStyle w:val="Normal"/>
        <w:suppressAutoHyphens w:val="true"/>
        <w:autoSpaceDE w:val="false"/>
        <w:spacing w:before="222" w:after="0"/>
        <w:ind w:right="2992" w:firstLine="1100"/>
        <w:rPr>
          <w:sz w:val="20"/>
          <w:szCs w:val="20"/>
        </w:rPr>
      </w:pPr>
      <w:r>
        <w:rPr>
          <w:sz w:val="20"/>
          <w:szCs w:val="20"/>
        </w:rPr>
        <w:t>Фома рассказывает, как однажды он навестил своего учителя. Дверь ему открыла незнакомая женщина, двигавшаяся странными замедленными рывками и говорившая столь же замедленно, с паузами между фразами. Будущий философ испытал чувство сильного страха в обществе этой служанки Альберта. Страх оказался столь велик, что Фома Аквинский набросился на нее и несколько раз ударил посохом. Служанка упала, и из нее вдруг высыпались какие-то механические детали. Выяснилось, что женщина была искусственным существом (андроидом), над созданием которого Альберт Великий работал в течение тридцати лет.</w:t>
      </w:r>
    </w:p>
    <w:p>
      <w:pPr>
        <w:pStyle w:val="Normal"/>
        <w:suppressAutoHyphens w:val="true"/>
        <w:autoSpaceDE w:val="false"/>
        <w:spacing w:before="222" w:after="0"/>
        <w:ind w:right="2992" w:firstLine="1100"/>
        <w:rPr>
          <w:sz w:val="20"/>
          <w:szCs w:val="20"/>
        </w:rPr>
      </w:pPr>
      <w:r>
        <w:rPr>
          <w:sz w:val="20"/>
          <w:szCs w:val="20"/>
        </w:rPr>
        <w:t>В то же самое время над сотворением искусственного человека бился испанский алхимик Арнольд де Вилланова, чьи достижения позже использовал Парацельс, создавший подробный рецепт выращивания гомункулуса. В своей работе "О природе вещей" Парацельс написал:</w:t>
      </w:r>
    </w:p>
    <w:p>
      <w:pPr>
        <w:pStyle w:val="Normal"/>
        <w:suppressAutoHyphens w:val="true"/>
        <w:autoSpaceDE w:val="false"/>
        <w:spacing w:before="222" w:after="0"/>
        <w:ind w:right="2992" w:firstLine="1100"/>
        <w:rPr>
          <w:sz w:val="20"/>
          <w:szCs w:val="20"/>
        </w:rPr>
      </w:pPr>
      <w:r>
        <w:rPr>
          <w:sz w:val="20"/>
          <w:szCs w:val="20"/>
        </w:rPr>
        <w:t>"Много споров шло вокруг того, дали ли природа и наука нам в руки средство, с помощью которого можно было бы произвести на свет человека без участия в том женщины. По-моему, это не противоречит законам природы и действительно возможно..."</w:t>
      </w:r>
    </w:p>
    <w:p>
      <w:pPr>
        <w:pStyle w:val="Normal"/>
        <w:suppressAutoHyphens w:val="true"/>
        <w:autoSpaceDE w:val="false"/>
        <w:spacing w:before="222" w:after="0"/>
        <w:ind w:right="2992" w:firstLine="1100"/>
        <w:rPr>
          <w:sz w:val="20"/>
          <w:szCs w:val="20"/>
        </w:rPr>
      </w:pPr>
      <w:r>
        <w:rPr>
          <w:sz w:val="20"/>
          <w:szCs w:val="20"/>
        </w:rPr>
        <w:t>Рецепт Парацельса по производству гомункулуса таков. Первым делом необходимо поместить в колбу-реторту свежую человеческую сперму, затем запечатать сосуд и закопать его на сорок дней в конский навоз. В течение всего периода "созревания" гомункулуса надлежит непрестанно произносить магические заклинания, которые должны помочь зародышу обрасти плотью. По истечении этого срока колба открывается и помещается в среду, температура которой соответствует температуре лошадиных внутренностей. Сорок недель маленькое существо, родившееся в колбе, нужно ежедневно подпитывать небольшим количеством человеческой крови.</w:t>
      </w:r>
    </w:p>
    <w:p>
      <w:pPr>
        <w:pStyle w:val="Normal"/>
        <w:suppressAutoHyphens w:val="true"/>
        <w:autoSpaceDE w:val="false"/>
        <w:spacing w:before="222" w:after="0"/>
        <w:ind w:right="2992" w:firstLine="1100"/>
        <w:rPr>
          <w:sz w:val="20"/>
          <w:szCs w:val="20"/>
        </w:rPr>
      </w:pPr>
      <w:r>
        <w:rPr>
          <w:sz w:val="20"/>
          <w:szCs w:val="20"/>
        </w:rPr>
        <w:t>Парацельс заверял, что, если все сделать правильно, на свет появится младенец, который затем вырастет до нормальных размеров и будет отвечать на самые сокровенные вопросы.</w:t>
      </w:r>
    </w:p>
    <w:p>
      <w:pPr>
        <w:pStyle w:val="Normal"/>
        <w:suppressAutoHyphens w:val="true"/>
        <w:autoSpaceDE w:val="false"/>
        <w:spacing w:before="222" w:after="0"/>
        <w:ind w:right="2992" w:firstLine="1100"/>
        <w:rPr>
          <w:sz w:val="20"/>
          <w:szCs w:val="20"/>
        </w:rPr>
      </w:pPr>
      <w:r>
        <w:rPr>
          <w:sz w:val="20"/>
          <w:szCs w:val="20"/>
        </w:rPr>
        <w:t>В оккультной литературе того времени имелись и другие рецепты изготовления гомункулуса, но все они так или иначе перекликались с учением Парацельса и отличались от него лишь деталями.</w:t>
      </w:r>
    </w:p>
    <w:p>
      <w:pPr>
        <w:pStyle w:val="Normal"/>
        <w:suppressAutoHyphens w:val="true"/>
        <w:autoSpaceDE w:val="false"/>
        <w:spacing w:before="222" w:after="222"/>
        <w:ind w:right="2992" w:firstLine="1100"/>
        <w:rPr>
          <w:sz w:val="20"/>
          <w:szCs w:val="20"/>
        </w:rPr>
      </w:pPr>
      <w:r>
        <w:rPr>
          <w:sz w:val="20"/>
          <w:szCs w:val="20"/>
        </w:rPr>
        <w:t>Выращивание гомункулусов считалось не только трудным, но и опасным занятием, потому что неверные действия могли породить ужасное чудовище. Угроза исходила и со стороны церкви, которая запрещала под страхом смертной казни производить человека неестественным образом. Но тяга к "высшему знанию" для алхимиков всегда была сильнее церковных догматов: то и дело находились храбрецы, заявлявшие, что они покорили неодушевленную природу.</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а рубеже XVI-XVII веков появилась легенда о раввине Иегуде-Леве Бен-Бецалеле и о его детище Големе.</w:t>
      </w:r>
    </w:p>
    <w:p>
      <w:pPr>
        <w:pStyle w:val="Normal"/>
        <w:suppressAutoHyphens w:val="true"/>
        <w:autoSpaceDE w:val="false"/>
        <w:spacing w:before="222" w:after="0"/>
        <w:ind w:right="2992" w:firstLine="1100"/>
        <w:rPr>
          <w:sz w:val="20"/>
          <w:szCs w:val="20"/>
        </w:rPr>
      </w:pPr>
      <w:r>
        <w:rPr>
          <w:sz w:val="20"/>
          <w:szCs w:val="20"/>
        </w:rPr>
        <w:t>Иегуда-Лев Бен-Бецалель (известный также как Махарал ми-Праг) родился в 1512 году в городе Познань в семье выходцев из Вормса, давших множество известных талмудистов. После учебы в ешиве с 1553-го по 1573 год Иегуда был окружным раввином в Мораве, а затем переехал в Прагу. Здесь он основал ешиву, пользовавшуюся огромной известностью, и общество по изучению Мишны. В Праге он жил до 1592 года. К этому же периоду жизни относится его знакомство с чешским королем и императором Священной Римской империи Рудольфом И. С 1597 года и до конца жизни Махарал был главным раввином Праги. Он умер в 1609 году и похоронен на пражском кладбище. Могила его хорошо известна. По сей день она является местом поклонения - и не только для евреев.</w:t>
      </w:r>
    </w:p>
    <w:p>
      <w:pPr>
        <w:pStyle w:val="Normal"/>
        <w:suppressAutoHyphens w:val="true"/>
        <w:autoSpaceDE w:val="false"/>
        <w:spacing w:before="222" w:after="0"/>
        <w:ind w:right="2992" w:firstLine="1100"/>
        <w:rPr>
          <w:sz w:val="20"/>
          <w:szCs w:val="20"/>
        </w:rPr>
      </w:pPr>
      <w:r>
        <w:rPr>
          <w:sz w:val="20"/>
          <w:szCs w:val="20"/>
        </w:rPr>
        <w:t>Следует сказать, что деятельность Махарала оказала огромное влияние на дальнейшее развитие еврейской этики и философии. Самые известные его сочинения - "Тропы мира", "Слава Израиля" и "Вечность Израиля" - не утратили своей актуальности и по сей день.</w:t>
      </w:r>
    </w:p>
    <w:p>
      <w:pPr>
        <w:pStyle w:val="Normal"/>
        <w:suppressAutoHyphens w:val="true"/>
        <w:autoSpaceDE w:val="false"/>
        <w:spacing w:before="222" w:after="0"/>
        <w:ind w:right="2992" w:firstLine="1100"/>
        <w:rPr>
          <w:sz w:val="20"/>
          <w:szCs w:val="20"/>
        </w:rPr>
      </w:pPr>
      <w:r>
        <w:rPr>
          <w:sz w:val="20"/>
          <w:szCs w:val="20"/>
        </w:rPr>
        <w:t>Кроме религиозных трудов, рабби Иегуда-Лев Бен-Бецалель написал великое множество книг нерелигиозного содержания - по астрономии, алхимии, медицине и математике. Вообще следует отметить, что Махарал входил в плеяду тогдашних европейских ученых, и его ближайшим другом был знаменитый датский астроном (и астролог) Тихо Браге.</w:t>
      </w:r>
    </w:p>
    <w:p>
      <w:pPr>
        <w:pStyle w:val="Normal"/>
        <w:suppressAutoHyphens w:val="true"/>
        <w:autoSpaceDE w:val="false"/>
        <w:spacing w:before="222" w:after="0"/>
        <w:ind w:right="2992" w:firstLine="1100"/>
        <w:rPr>
          <w:sz w:val="20"/>
          <w:szCs w:val="20"/>
        </w:rPr>
      </w:pPr>
      <w:r>
        <w:rPr>
          <w:sz w:val="20"/>
          <w:szCs w:val="20"/>
        </w:rPr>
        <w:t>Бецалель искал формулу оживления, полагаясь на указания Талмуда, в котором говорится, что, если бы праведники захотели создать мир и человека, они смогли бы сделать это посредством перестановки букв в непроизносимых именах Бога. Поиск привел Бецалеля к созданию искусственного существа по имени Голем.</w:t>
      </w:r>
    </w:p>
    <w:p>
      <w:pPr>
        <w:pStyle w:val="Normal"/>
        <w:suppressAutoHyphens w:val="true"/>
        <w:autoSpaceDE w:val="false"/>
        <w:spacing w:before="222" w:after="0"/>
        <w:ind w:right="2992" w:firstLine="1100"/>
        <w:rPr>
          <w:sz w:val="20"/>
          <w:szCs w:val="20"/>
        </w:rPr>
      </w:pPr>
      <w:r>
        <w:rPr>
          <w:sz w:val="20"/>
          <w:szCs w:val="20"/>
        </w:rPr>
        <w:t>Жизнь в Големе поддерживалась магическими словами, имеющими свойство притягивать из Вселенной "свободный звездный ток". Слова эти были написаны на пергаменте, который днем вкладывался в рот Голема, а ночью вынимался, чтобы жизнь покинула это существо, так как после захода солнца детище Бецалеля становилось буйным.</w:t>
      </w:r>
    </w:p>
    <w:p>
      <w:pPr>
        <w:pStyle w:val="Normal"/>
        <w:suppressAutoHyphens w:val="true"/>
        <w:autoSpaceDE w:val="false"/>
        <w:spacing w:before="222" w:after="0"/>
        <w:ind w:right="2992" w:firstLine="1100"/>
        <w:rPr>
          <w:sz w:val="20"/>
          <w:szCs w:val="20"/>
        </w:rPr>
      </w:pPr>
      <w:r>
        <w:rPr>
          <w:sz w:val="20"/>
          <w:szCs w:val="20"/>
        </w:rPr>
        <w:t>Однажды, как повествует легенда, Бецалель перед вечерней молитвой забыл вытащить изо рта Голема пергамент, и тот взбунтовался. Когда в синагоге закончили читать 92-й псалом, на улице раздался страшный крик. Это мчался Голем, убивая всех, кто попадался на его пути. Бецалель с трудом догнал его и порвал пергамент, оживляющий искусственного человека. Голем тут же превратился в глиняный чурбан, который до сих пор показывают в пражской синагоге на улице Алхимиков.</w:t>
      </w:r>
    </w:p>
    <w:p>
      <w:pPr>
        <w:pStyle w:val="Normal"/>
        <w:suppressAutoHyphens w:val="true"/>
        <w:autoSpaceDE w:val="false"/>
        <w:spacing w:before="222" w:after="0"/>
        <w:ind w:right="2992" w:firstLine="1100"/>
        <w:rPr>
          <w:sz w:val="20"/>
          <w:szCs w:val="20"/>
        </w:rPr>
      </w:pPr>
      <w:r>
        <w:rPr>
          <w:sz w:val="20"/>
          <w:szCs w:val="20"/>
        </w:rPr>
        <w:t>Позже говорили, что секретную формулу оживления Голема сохранил некий Элеазар де Вормс. Она якобы занимает двадцать три столбца рукописного текста и требует знания "алфавита 221 ворот", который используется при заклинаниях.</w:t>
      </w:r>
    </w:p>
    <w:p>
      <w:pPr>
        <w:pStyle w:val="Normal"/>
        <w:suppressAutoHyphens w:val="true"/>
        <w:autoSpaceDE w:val="false"/>
        <w:spacing w:before="222" w:after="222"/>
        <w:ind w:right="2992" w:firstLine="1100"/>
        <w:rPr>
          <w:sz w:val="20"/>
          <w:szCs w:val="20"/>
        </w:rPr>
      </w:pPr>
      <w:r>
        <w:rPr>
          <w:sz w:val="20"/>
          <w:szCs w:val="20"/>
        </w:rPr>
        <w:t>Легенда также повествует о том, что на лбу глиняного человека нужно было написать слово "эмэт", означающее "истина". То же слово, но со стертой первой буквой - "мэт", переводимое как "смерть", превращало Голема в неодушевленный предмет.</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казания об андроиде, гомункулусах Парацельса и Големе были основной темой для обсуждения в научных кругах XVIII века. То тут, то там рождались новые слухи о найденном способе превращать мертвое в живое.</w:t>
      </w:r>
    </w:p>
    <w:p>
      <w:pPr>
        <w:pStyle w:val="Normal"/>
        <w:suppressAutoHyphens w:val="true"/>
        <w:autoSpaceDE w:val="false"/>
        <w:spacing w:before="222" w:after="0"/>
        <w:ind w:right="2992" w:firstLine="1100"/>
        <w:rPr>
          <w:sz w:val="20"/>
          <w:szCs w:val="20"/>
        </w:rPr>
      </w:pPr>
      <w:r>
        <w:rPr>
          <w:sz w:val="20"/>
          <w:szCs w:val="20"/>
        </w:rPr>
        <w:t>Одна из этих историй повествует о том, что знаменитый врач, ботаник и поэт Эразм Дарвин, дед создателя теории эволюции, хранил у себя в пробирке кусок вермишели, которая могла двигаться сама собой.</w:t>
      </w:r>
    </w:p>
    <w:p>
      <w:pPr>
        <w:pStyle w:val="Normal"/>
        <w:suppressAutoHyphens w:val="true"/>
        <w:autoSpaceDE w:val="false"/>
        <w:spacing w:before="222" w:after="0"/>
        <w:ind w:right="2992" w:firstLine="1100"/>
        <w:rPr>
          <w:sz w:val="20"/>
          <w:szCs w:val="20"/>
        </w:rPr>
      </w:pPr>
      <w:r>
        <w:rPr>
          <w:sz w:val="20"/>
          <w:szCs w:val="20"/>
        </w:rPr>
        <w:t>Огромный интерес к такого рода экспериментам проявляли и розенкрейцеры, усвоившие и развившие традицию алхимии.</w:t>
      </w:r>
    </w:p>
    <w:p>
      <w:pPr>
        <w:pStyle w:val="Normal"/>
        <w:suppressAutoHyphens w:val="true"/>
        <w:autoSpaceDE w:val="false"/>
        <w:spacing w:before="222" w:after="0"/>
        <w:ind w:right="2992" w:firstLine="1100"/>
        <w:rPr>
          <w:sz w:val="20"/>
          <w:szCs w:val="20"/>
        </w:rPr>
      </w:pPr>
      <w:r>
        <w:rPr>
          <w:sz w:val="20"/>
          <w:szCs w:val="20"/>
        </w:rPr>
        <w:t>"В сосуде, - читаем мы в секретных розенкрейцерских актах, - смешивается майская роса, собранная в полнолуние, две части мужской и три части женской крови от чистых и целомудренных людей. Сосуд этот ставится на умеренный огонь, отчего внизу отложится красная земля, верхняя же часть отделяется в чистую склянку и время от времени подливается в сосуд, куда еще подливается один гран тинктуры из анимального царства. Через некоторое время в колбе будет слышен топот и свист, и вы увидите в ней два живых существа - мужчинку и женщинку - совершенно прекрасных... Путем определенных манипуляций можно поддерживать их жизнь в течение года, причем от них можно узнать все что угодно, ибо они тебя будут бояться и почитать".</w:t>
      </w:r>
    </w:p>
    <w:p>
      <w:pPr>
        <w:pStyle w:val="Normal"/>
        <w:suppressAutoHyphens w:val="true"/>
        <w:autoSpaceDE w:val="false"/>
        <w:spacing w:before="222" w:after="0"/>
        <w:ind w:right="2992" w:firstLine="1100"/>
        <w:rPr>
          <w:sz w:val="20"/>
          <w:szCs w:val="20"/>
        </w:rPr>
      </w:pPr>
      <w:r>
        <w:rPr>
          <w:sz w:val="20"/>
          <w:szCs w:val="20"/>
        </w:rPr>
        <w:t>В 1775 году на сцену выходит граф фон Кюфштейн из Тироля со своими десятью "спиритами", заключенными в бутыли.</w:t>
      </w:r>
    </w:p>
    <w:p>
      <w:pPr>
        <w:pStyle w:val="Normal"/>
        <w:suppressAutoHyphens w:val="true"/>
        <w:autoSpaceDE w:val="false"/>
        <w:spacing w:before="222" w:after="0"/>
        <w:ind w:right="2992" w:firstLine="1100"/>
        <w:rPr>
          <w:sz w:val="20"/>
          <w:szCs w:val="20"/>
        </w:rPr>
      </w:pPr>
      <w:r>
        <w:rPr>
          <w:sz w:val="20"/>
          <w:szCs w:val="20"/>
        </w:rPr>
        <w:t>Граф был богатым австрийским землевладельцем, служившим при императорском дворе. Секретарь его, Каммерер, скрупулезно подсчитывая, во сколько талеров графу обошелся вояж в Италию (гостиничные счета, пудра для париков, расходы на гондолы и чаевые), как бы между прочим упоминает и о случайном знакомстве с аббатом Желони, который, как и его сиятельство, принадлежал к розенкрейцерскому братству. Так совершенно неожиданно среди меркантильных выкладок затесалась более чем фантастическая история, достойная пера Гофмана.</w:t>
      </w:r>
    </w:p>
    <w:p>
      <w:pPr>
        <w:pStyle w:val="Normal"/>
        <w:suppressAutoHyphens w:val="true"/>
        <w:autoSpaceDE w:val="false"/>
        <w:spacing w:before="222" w:after="0"/>
        <w:ind w:right="2992" w:firstLine="1100"/>
        <w:rPr>
          <w:sz w:val="20"/>
          <w:szCs w:val="20"/>
        </w:rPr>
      </w:pPr>
      <w:r>
        <w:rPr>
          <w:sz w:val="20"/>
          <w:szCs w:val="20"/>
        </w:rPr>
        <w:t>За пять недель, проведенных в таинственной лаборатории австрийского замка, графу с аббатом удалось вырастить нескольких "спиритов": короля, королеву, архитектора, монаха, монахиню, рыцаря и рудокопа. Вдобавок к ним в закопченном стекле возникли и три вовсе фантастических персонажа: серафим и два духа - красный и голубой.</w:t>
      </w:r>
    </w:p>
    <w:p>
      <w:pPr>
        <w:pStyle w:val="Normal"/>
        <w:suppressAutoHyphens w:val="true"/>
        <w:autoSpaceDE w:val="false"/>
        <w:spacing w:before="222" w:after="0"/>
        <w:ind w:right="2992" w:firstLine="1100"/>
        <w:rPr>
          <w:sz w:val="20"/>
          <w:szCs w:val="20"/>
        </w:rPr>
      </w:pPr>
      <w:r>
        <w:rPr>
          <w:sz w:val="20"/>
          <w:szCs w:val="20"/>
        </w:rPr>
        <w:t>Для каждого заранее была приготовлена затянутая бычьим пузырем двухлитровая колба с водой, где им и надлежало жить, как рыбкам в аквариуме. Следуя рецепту Парацельса, сосуды поместили в навозную кучу, которую аббат каждое утро поливал каким-то раствором. Вскоре началось интенсивное брожение, и на двадцать девятый день колбы вновь оказались на лабораторном столе. Желони какое-то время над ними поколдовал, и вот наконец восхищенный граф вновь смог увидеть своих питомцев. Происшедшие с ними метаморфозы и впрямь были достойны изумления. Кавалеры успели порядком обрасти бородой и усами, а единственная дама заблистала ангельской красотой. Вдобавок к этим чудесам король дивным образом обзавелся короной и скипетром, рыцарь - латами и мечом, а на груди ее величества засверкало бриллиантовое колье.</w:t>
      </w:r>
    </w:p>
    <w:p>
      <w:pPr>
        <w:pStyle w:val="Normal"/>
        <w:suppressAutoHyphens w:val="true"/>
        <w:autoSpaceDE w:val="false"/>
        <w:spacing w:before="222" w:after="0"/>
        <w:ind w:right="2992" w:firstLine="1100"/>
        <w:rPr>
          <w:sz w:val="20"/>
          <w:szCs w:val="20"/>
        </w:rPr>
      </w:pPr>
      <w:r>
        <w:rPr>
          <w:sz w:val="20"/>
          <w:szCs w:val="20"/>
        </w:rPr>
        <w:t>Но вскоре радость великого свершения была омрачена своенравным поведением крохотных пленников. Всякий раз, когда приходила пора их подкормить, они норовили сбежать из стеклянной тюрьмы! Аббат даже как-то пожаловался, что обнаглевший монах едва не откусил ему палец. Еще хуже повел себя коронованный пленник. Ухитрившись улизнуть во время очередной трапезы, он успел добежать до колбы королевы и даже сорвал подвешенную к пузырю восковую печать. Очевидно, завет Парацельса отказаться от женщины пришелся ему не по нраву.</w:t>
      </w:r>
    </w:p>
    <w:p>
      <w:pPr>
        <w:pStyle w:val="Normal"/>
        <w:suppressAutoHyphens w:val="true"/>
        <w:autoSpaceDE w:val="false"/>
        <w:spacing w:before="222" w:after="0"/>
        <w:ind w:right="2992" w:firstLine="1100"/>
        <w:rPr>
          <w:sz w:val="20"/>
          <w:szCs w:val="20"/>
        </w:rPr>
      </w:pPr>
      <w:r>
        <w:rPr>
          <w:sz w:val="20"/>
          <w:szCs w:val="20"/>
        </w:rPr>
        <w:t>Смех смехом, но закончилось все довольно скверно. Братья розенкрейцеры отнеслись к демонстрации Кюфштейна весьма скептически. Кто-то даже заметил, что в колбах сидят просто "скверные жабы". Лишь один из адептов, кстати, целитель, проявил готовность с помощью наложения рук соучаствовать в эксперименте, но его репутация была уже серьезно подорвана откровенным мошенничеством в Лейпциге.</w:t>
      </w:r>
    </w:p>
    <w:p>
      <w:pPr>
        <w:pStyle w:val="Normal"/>
        <w:suppressAutoHyphens w:val="true"/>
        <w:autoSpaceDE w:val="false"/>
        <w:spacing w:before="222" w:after="0"/>
        <w:ind w:right="2992" w:firstLine="1100"/>
        <w:rPr>
          <w:sz w:val="20"/>
          <w:szCs w:val="20"/>
        </w:rPr>
      </w:pPr>
      <w:r>
        <w:rPr>
          <w:sz w:val="20"/>
          <w:szCs w:val="20"/>
        </w:rPr>
        <w:t>Не радовало и столь долгожданное общение с гомункулусами. Вещали они, надо полагать, исключительно через Желони. Вместо мудрых советов и обещанных тайн довольно невразумительно толковали про свои собственные дела. Король был озабочен одними политическими проблемами. Королева не хотела даже думать ни о чем, кроме придворного этикета. Рыцарь постоянно чистил оружие, а рудокоп ссорился с невидимыми гномами из-за подземных сокровищ.</w:t>
      </w:r>
    </w:p>
    <w:p>
      <w:pPr>
        <w:pStyle w:val="Normal"/>
        <w:suppressAutoHyphens w:val="true"/>
        <w:autoSpaceDE w:val="false"/>
        <w:spacing w:before="222" w:after="0"/>
        <w:ind w:right="2992" w:firstLine="1100"/>
        <w:rPr>
          <w:sz w:val="20"/>
          <w:szCs w:val="20"/>
        </w:rPr>
      </w:pPr>
      <w:r>
        <w:rPr>
          <w:sz w:val="20"/>
          <w:szCs w:val="20"/>
        </w:rPr>
        <w:t>Но хуже всего получилось с монахом. Едва граф попытался спросить его про какую-то рукопись Парацельса, как вздорный инок устроил такой скандал, что колба рухнула со стола и разбилась вдребезги. Спасти беднягу так и не удалось. После торжественных похорон на той же грядке в саду последовал очередной сюрприз. Король вновь пустился в бега, расколотив чуть ли не всю лабораторную посуду. Неудачей закончились и попытки возместить утрату монаха более лояльной персоной. Графу хотелось заполучить адмирала, но вышло что-то вроде головастика. И впрямь - "скверные жабы".</w:t>
      </w:r>
    </w:p>
    <w:p>
      <w:pPr>
        <w:pStyle w:val="Normal"/>
        <w:suppressAutoHyphens w:val="true"/>
        <w:autoSpaceDE w:val="false"/>
        <w:spacing w:before="222" w:after="0"/>
        <w:ind w:right="2992" w:firstLine="1100"/>
        <w:rPr>
          <w:sz w:val="20"/>
          <w:szCs w:val="20"/>
        </w:rPr>
      </w:pPr>
      <w:r>
        <w:rPr>
          <w:sz w:val="20"/>
          <w:szCs w:val="20"/>
        </w:rPr>
        <w:t>В конце концов Кюфштейн внял мольбам жены, озабоченной не столько богопротивными занятиями мужа, сколько бессмысленной растратой семейного капитала. На сем записи секретаря и кончаются. Остается только догадываться, как и при каких обстоятельствах имперский граф расстался со своей необычной коллекцией и, что не менее интересно, куда подевался аббат-чернокнижник..</w:t>
      </w:r>
    </w:p>
    <w:p>
      <w:pPr>
        <w:pStyle w:val="Normal"/>
        <w:suppressAutoHyphens w:val="true"/>
        <w:autoSpaceDE w:val="false"/>
        <w:spacing w:before="222" w:after="0"/>
        <w:ind w:right="2992" w:firstLine="1100"/>
        <w:rPr>
          <w:sz w:val="20"/>
          <w:szCs w:val="20"/>
        </w:rPr>
      </w:pPr>
      <w:r>
        <w:rPr>
          <w:sz w:val="20"/>
          <w:szCs w:val="20"/>
        </w:rPr>
        <w:t>Некоторый ключ к разгадке "чуда" с гомункулусами Желони дает, как ни странно, бычий пузырь. В Европе широкое распространение имеет довольно забавная игрушка, представляющая собой заполненную водой стеклянную трубку с резиновой грушей на конце; внутри груши плавает отлитый из разноцветного стекла чертик, который, стоит надавить на грушу, начинает кувыркаться и двигать рукам и ногами. Среди "спиритов" попадаются не только чертенята, но и рыцари, и утки, не говоря уж про обнаженных красавиц.</w:t>
      </w:r>
    </w:p>
    <w:p>
      <w:pPr>
        <w:pStyle w:val="Normal"/>
        <w:suppressAutoHyphens w:val="true"/>
        <w:autoSpaceDE w:val="false"/>
        <w:spacing w:before="222" w:after="0"/>
        <w:ind w:right="2992" w:firstLine="1100"/>
        <w:rPr>
          <w:sz w:val="20"/>
          <w:szCs w:val="20"/>
        </w:rPr>
      </w:pPr>
      <w:r>
        <w:rPr>
          <w:sz w:val="20"/>
          <w:szCs w:val="20"/>
        </w:rPr>
        <w:t>Эта игрушка, вероятно, была известна и в средние века. И как знать, была она следствием легенд о гомункулусе или, наоборот, породила их?..</w:t>
      </w:r>
    </w:p>
    <w:p>
      <w:pPr>
        <w:pStyle w:val="Normal"/>
        <w:suppressAutoHyphens w:val="true"/>
        <w:autoSpaceDE w:val="false"/>
        <w:spacing w:before="222" w:after="222"/>
        <w:ind w:left="1100" w:right="2992" w:hanging="0"/>
        <w:rPr>
          <w:sz w:val="20"/>
          <w:szCs w:val="20"/>
        </w:rPr>
      </w:pPr>
      <w:r>
        <w:rPr>
          <w:sz w:val="20"/>
          <w:szCs w:val="20"/>
        </w:rPr>
        <w:t>Алхимик Трофим Лысенко</w:t>
      </w:r>
    </w:p>
    <w:p>
      <w:pPr>
        <w:pStyle w:val="Normal"/>
        <w:suppressAutoHyphens w:val="true"/>
        <w:autoSpaceDE w:val="false"/>
        <w:ind w:right="2992" w:firstLine="1100"/>
        <w:rPr>
          <w:sz w:val="20"/>
          <w:szCs w:val="20"/>
        </w:rPr>
      </w:pPr>
      <w:r>
        <w:rPr>
          <w:sz w:val="20"/>
          <w:szCs w:val="20"/>
        </w:rPr>
        <w:t>В XX веке большинство из фокусов алхимиков были разоблачены, а самой алхимической практике была дана соответствующая оценка и в академических кругах, и в научно-популярной литературе.</w:t>
      </w:r>
    </w:p>
    <w:p>
      <w:pPr>
        <w:pStyle w:val="Normal"/>
        <w:suppressAutoHyphens w:val="true"/>
        <w:autoSpaceDE w:val="false"/>
        <w:spacing w:before="222" w:after="0"/>
        <w:ind w:right="2992" w:firstLine="1100"/>
        <w:rPr>
          <w:sz w:val="20"/>
          <w:szCs w:val="20"/>
        </w:rPr>
      </w:pPr>
      <w:r>
        <w:rPr>
          <w:sz w:val="20"/>
          <w:szCs w:val="20"/>
        </w:rPr>
        <w:t>Тем не менее говорить о том, что с наступлением просвещенной эпохи алхимики исчезли, как динозавры, несколько преждевременно. Хорошее образование и твердые материалистические взгляды не являются надежной защитой от алхимических приемов обмана публики. Как говаривал лейтенант Коломбо, для того чтобы разоблачить фокус, нужно быть твердо уверенным, что это фокус. А как быть с "уверенностью", если алхимика поддерживает само государство?..</w:t>
      </w:r>
    </w:p>
    <w:p>
      <w:pPr>
        <w:pStyle w:val="Normal"/>
        <w:suppressAutoHyphens w:val="true"/>
        <w:autoSpaceDE w:val="false"/>
        <w:spacing w:before="222" w:after="0"/>
        <w:ind w:right="2992" w:firstLine="1100"/>
        <w:rPr>
          <w:sz w:val="20"/>
          <w:szCs w:val="20"/>
        </w:rPr>
      </w:pPr>
      <w:r>
        <w:rPr>
          <w:sz w:val="20"/>
          <w:szCs w:val="20"/>
        </w:rPr>
        <w:t>Невзирая на подчеркнуто материалистическую идеологию, Советское государство периодически превозносило самых отъявленных алхимиков, давая им славу, деньги и власть. Одним из них был печально известный "мичуринец" Трофим Лысенко.</w:t>
      </w:r>
    </w:p>
    <w:p>
      <w:pPr>
        <w:pStyle w:val="Normal"/>
        <w:suppressAutoHyphens w:val="true"/>
        <w:autoSpaceDE w:val="false"/>
        <w:spacing w:before="222" w:after="0"/>
        <w:ind w:right="2992" w:firstLine="1100"/>
        <w:rPr>
          <w:sz w:val="20"/>
          <w:szCs w:val="20"/>
        </w:rPr>
      </w:pPr>
      <w:r>
        <w:rPr>
          <w:sz w:val="20"/>
          <w:szCs w:val="20"/>
        </w:rPr>
        <w:t>Крестьянский сын Трофим Денисович Лысенко (1898 года рождения) приложил немало сил, чтобы "выбиться в люди", то есть избежать тяжелого и неприбыльного крестьянского труда. Перед мировой войной он уже учился в Полтавской садоводческой школе, а в начале 1920-х мы находим его на Белоцерковской селекционной станции Сахаротреста Украины. Две краткие публикации 1923 года (в "Бюллетене" управления по сортоиспытаниям Сахаротреста), посвященные селекции томатов и прививке сахарной свеклы, демонстрируют его стремление освоить приемы научной работы, но также и зародыши его будущих фантастических теорий.</w:t>
      </w:r>
    </w:p>
    <w:p>
      <w:pPr>
        <w:pStyle w:val="Normal"/>
        <w:suppressAutoHyphens w:val="true"/>
        <w:autoSpaceDE w:val="false"/>
        <w:spacing w:before="222" w:after="0"/>
        <w:ind w:right="2992" w:firstLine="1100"/>
        <w:rPr>
          <w:sz w:val="20"/>
          <w:szCs w:val="20"/>
        </w:rPr>
      </w:pPr>
      <w:r>
        <w:rPr>
          <w:sz w:val="20"/>
          <w:szCs w:val="20"/>
        </w:rPr>
        <w:t>Во второй половине 1920-х он - сотрудник Центральной опытной селекционной станции в Гандже (Азербайджан). Ему была поручена работа по проблеме проращивания бобовых в зимнее время, но Лысенко не довел ее до конца. Он стал "алхимиком от зерновых".</w:t>
      </w:r>
    </w:p>
    <w:p>
      <w:pPr>
        <w:pStyle w:val="Normal"/>
        <w:suppressAutoHyphens w:val="true"/>
        <w:autoSpaceDE w:val="false"/>
        <w:spacing w:before="222" w:after="0"/>
        <w:ind w:right="2992" w:firstLine="1100"/>
        <w:rPr>
          <w:sz w:val="20"/>
          <w:szCs w:val="20"/>
        </w:rPr>
      </w:pPr>
      <w:r>
        <w:rPr>
          <w:sz w:val="20"/>
          <w:szCs w:val="20"/>
        </w:rPr>
        <w:t>Первый толчок новому виду деятельности Лысенко был придан в 1927 году, когда станцию посетил Виталий Федорович - маститый публицист, печатавший свои очерки в "Правде". Корреспонденту понадобился прототип на роль героя из рабоче-крестьянской среды, и заезжему журналисту представили Лысенко. Два дня тот занимал Федоровича рассказами, водил по полям, показывал посевы. Увиденное воодушевило корреспондента, и он попытался создать вокруг первого опыта, интересного по замыслу, но скромного по результату, настоящую сенсацию. В газете "Правда" появилась его большая статья "Поля зимой". В ней начинающий агроном, импонировавший автору крестьянским происхождением, был всячески расхвален. В полном согласии с веяниями времени корреспондент умилился даже тем, что его герой не блистал образованностью: "...университетов не проходил, мохнатых ножек у мушек не изучал, а смотрел в корень".</w:t>
      </w:r>
    </w:p>
    <w:p>
      <w:pPr>
        <w:pStyle w:val="Normal"/>
        <w:suppressAutoHyphens w:val="true"/>
        <w:autoSpaceDE w:val="false"/>
        <w:spacing w:before="222" w:after="0"/>
        <w:ind w:right="2992" w:firstLine="1100"/>
        <w:rPr>
          <w:sz w:val="20"/>
          <w:szCs w:val="20"/>
        </w:rPr>
      </w:pPr>
      <w:r>
        <w:rPr>
          <w:sz w:val="20"/>
          <w:szCs w:val="20"/>
        </w:rPr>
        <w:t>Корреспондент писал о Трофиме восторженно и даже величал его "босоногим профессором". Интересно, что как человек Лысенко произвел впечатление неважное, и Федорович дал ему удивительную характеристику:</w:t>
      </w:r>
    </w:p>
    <w:p>
      <w:pPr>
        <w:pStyle w:val="Normal"/>
        <w:suppressAutoHyphens w:val="true"/>
        <w:autoSpaceDE w:val="false"/>
        <w:spacing w:before="222" w:after="0"/>
        <w:ind w:right="2992" w:firstLine="1100"/>
        <w:rPr>
          <w:sz w:val="20"/>
          <w:szCs w:val="20"/>
        </w:rPr>
      </w:pPr>
      <w:r>
        <w:rPr>
          <w:sz w:val="20"/>
          <w:szCs w:val="20"/>
        </w:rPr>
        <w:t>"Если судить о человеке по первому впечатлению, то от этого Лысенко остается ощущение зубной боли - дай бог ему здоровья, унылого он вида человек. И на слово скупой, и лицом незначительный, - только и помнится угрюмый глаз его, ползающий по земле с таким видом, будто, по крайней мере, собрался он кого-нибудь укокать". Но о его многообещающей работе с горохом журналист отозвался с завидным уважением:</w:t>
      </w:r>
    </w:p>
    <w:p>
      <w:pPr>
        <w:pStyle w:val="Normal"/>
        <w:suppressAutoHyphens w:val="true"/>
        <w:autoSpaceDE w:val="false"/>
        <w:spacing w:before="222" w:after="0"/>
        <w:ind w:right="2992" w:firstLine="1100"/>
        <w:rPr>
          <w:sz w:val="20"/>
          <w:szCs w:val="20"/>
        </w:rPr>
      </w:pPr>
      <w:r>
        <w:rPr>
          <w:sz w:val="20"/>
          <w:szCs w:val="20"/>
        </w:rPr>
        <w:t>"Лысенко решает (и решил) задачу удобрения земли без удобрений и минеральных туков, обзеленения пустующих полей Закавказья зимой, чтобы не погибал скот от скудной пищи, а крестьянин-тюрк жил зиму без дрожи за завтрашний день... У босоногого профессора Лысенко теперь есть последователи, ученики, опытное поле, приезжают светила агрономии зимой, стоят перед зелеными полями станции, признательно жмут ему руку..."</w:t>
      </w:r>
    </w:p>
    <w:p>
      <w:pPr>
        <w:pStyle w:val="Normal"/>
        <w:suppressAutoHyphens w:val="true"/>
        <w:autoSpaceDE w:val="false"/>
        <w:spacing w:before="222" w:after="0"/>
        <w:ind w:right="2992" w:firstLine="1100"/>
        <w:rPr>
          <w:sz w:val="20"/>
          <w:szCs w:val="20"/>
        </w:rPr>
      </w:pPr>
      <w:r>
        <w:rPr>
          <w:sz w:val="20"/>
          <w:szCs w:val="20"/>
        </w:rPr>
        <w:t>После появления статьи в "Правде" Лысенко тут же охладел к бобовым, перестал работать с ними, но за такое вольничанье его не выгнали со станции, а благосклонно разрешили переключиться на новую тему - влияние температуры на развитие растений.</w:t>
      </w:r>
    </w:p>
    <w:p>
      <w:pPr>
        <w:pStyle w:val="Normal"/>
        <w:suppressAutoHyphens w:val="true"/>
        <w:autoSpaceDE w:val="false"/>
        <w:spacing w:before="222" w:after="0"/>
        <w:ind w:right="2992" w:firstLine="1100"/>
        <w:rPr>
          <w:sz w:val="20"/>
          <w:szCs w:val="20"/>
        </w:rPr>
      </w:pPr>
      <w:r>
        <w:rPr>
          <w:sz w:val="20"/>
          <w:szCs w:val="20"/>
        </w:rPr>
        <w:t>Материалы, полученные в ходе исследовательской работы, дали основу одному из приблизительно 300 узкоспециальных сообщений на грандиозном (2000 участников) съезде по генетике, селекции, семеноводству и племенному животноводству, прошедшем под руководством Николая Вавилова в январе 1929 года в Ленинграде. "Ленинградская правда", освещавшая пленарные заседания в духе сенсаций, дала однажды материал, озаглавленный "Можно превратить озимый злак в яровой". Речь шла о работах крупного физиолога растений Максимова. Лысенко же (выступившего на секционном заседании) там никто особенно не заметил, кроме Максимова, раскритиковавшего низкий уровень его работы. (Через пять лет, после ареста и высылки, Максимов будет тщательно выбирать выражения, говоря о новом любимце номенклатуры).</w:t>
      </w:r>
    </w:p>
    <w:p>
      <w:pPr>
        <w:pStyle w:val="Normal"/>
        <w:suppressAutoHyphens w:val="true"/>
        <w:autoSpaceDE w:val="false"/>
        <w:spacing w:before="222" w:after="0"/>
        <w:ind w:right="2992" w:firstLine="1100"/>
        <w:rPr>
          <w:sz w:val="20"/>
          <w:szCs w:val="20"/>
        </w:rPr>
      </w:pPr>
      <w:r>
        <w:rPr>
          <w:sz w:val="20"/>
          <w:szCs w:val="20"/>
        </w:rPr>
        <w:t>Крах ожиданий заставил Лысенко сменить ориентацию с академической карьеры на поиск успеха среди партийных и государственных чиновников. Для быстрого взлета ему требовалась сенсация. Но такую же сенсацию искали партийный руководитель Украины Постышев и украинский нарком земледелия Шлихтер: две зимы подряд, 1927-28-го и 1928-29-го, вымерзали громадные посевы озимой пшеницы. После двух неурожаев резонно было ожидать повышенного урожая. Но местному начальству требовалось чудодейственное средство решения всех проблем - для победного рапорта Кремлю.</w:t>
      </w:r>
    </w:p>
    <w:p>
      <w:pPr>
        <w:pStyle w:val="Normal"/>
        <w:suppressAutoHyphens w:val="true"/>
        <w:autoSpaceDE w:val="false"/>
        <w:spacing w:before="222" w:after="0"/>
        <w:ind w:right="2992" w:firstLine="1100"/>
        <w:rPr>
          <w:sz w:val="20"/>
          <w:szCs w:val="20"/>
        </w:rPr>
      </w:pPr>
      <w:r>
        <w:rPr>
          <w:sz w:val="20"/>
          <w:szCs w:val="20"/>
        </w:rPr>
        <w:t>По официальной версии, в феврале 1929 года Лысенко написал отцу, чтобы тот зарыл в снег семенную озимую пшеницу и затем высеял наклюнувшиеся семена. (В середине 1960-х была в ходу циничная, но правдоподобная версия: Лысенко-отец прятал от продотрядов пшеницу; зерно промокло и проросло; по жадности он и засеял поле этим зерном и получил некоторый урожай). 1 мая Лысенко-старший засеял полгектара; о контрольном посеве речи не было. В разные годы по поводу этого случая сообщалось об удвоении и утроении урожая, об увеличении его на 10 или на 15 процентов. Летом 1929 года наркомзем Украины объявил о решении проблемы зерновых. В награду Лысенко был направлен для работы в одесский Институт селекции и генетики.</w:t>
      </w:r>
    </w:p>
    <w:p>
      <w:pPr>
        <w:pStyle w:val="Normal"/>
        <w:suppressAutoHyphens w:val="true"/>
        <w:autoSpaceDE w:val="false"/>
        <w:spacing w:before="222" w:after="0"/>
        <w:ind w:right="2992" w:firstLine="1100"/>
        <w:rPr>
          <w:sz w:val="20"/>
          <w:szCs w:val="20"/>
        </w:rPr>
      </w:pPr>
      <w:r>
        <w:rPr>
          <w:sz w:val="20"/>
          <w:szCs w:val="20"/>
        </w:rPr>
        <w:t>Летом сенсация прокатилась по центральным газетам. Никаких научных сообщений об "опыте" отца и сына Лысенко в печати не появилось. Информацию для них могли поставлять лишь сами Лысенко.</w:t>
      </w:r>
    </w:p>
    <w:p>
      <w:pPr>
        <w:pStyle w:val="Normal"/>
        <w:suppressAutoHyphens w:val="true"/>
        <w:autoSpaceDE w:val="false"/>
        <w:spacing w:before="222" w:after="0"/>
        <w:ind w:right="2992" w:firstLine="1100"/>
        <w:rPr>
          <w:sz w:val="20"/>
          <w:szCs w:val="20"/>
        </w:rPr>
      </w:pPr>
      <w:r>
        <w:rPr>
          <w:sz w:val="20"/>
          <w:szCs w:val="20"/>
        </w:rPr>
        <w:t>Осенью Лысенко получил весомую поддержку со стороны только что назначенного наркома земледелия СССР Яковлева (который позже стал заведующим сельхозотдела ЦК и последовательным гонителем генетиков). Чудодейственная яровизация (вместо кропотливой селекционной и агротехнической работы) пришлась ко времени: Сталин требовал получать в каждой конкретной области угодные ему результаты, невзирая ни на какие известные науке пределы возможностей.</w:t>
      </w:r>
    </w:p>
    <w:p>
      <w:pPr>
        <w:pStyle w:val="Normal"/>
        <w:suppressAutoHyphens w:val="true"/>
        <w:autoSpaceDE w:val="false"/>
        <w:spacing w:before="222" w:after="0"/>
        <w:ind w:right="2992" w:firstLine="1100"/>
        <w:rPr>
          <w:sz w:val="20"/>
          <w:szCs w:val="20"/>
        </w:rPr>
      </w:pPr>
      <w:r>
        <w:rPr>
          <w:sz w:val="20"/>
          <w:szCs w:val="20"/>
        </w:rPr>
        <w:t>Вообще же история с мгновенным признанием открытия Лысенко могла бы показаться какой-то мистификацией или крупномасштабным помутнением рассудка сразу у сотен начальников, если бы не существовало простого объяснения: под ними горела земля, и они готовы были подписаться под любым бредом, лишь бы продемонстрировать вышестоящему руководству заботу о сельском хозяйстве. Только этим можно объяснить странную, даже парадоксальную ситуацию, при которой руководители сельского хозяйства Украины и страны в целом не видели никаких трудностей в использовании на практике несостоявшегося открытия. Они разом уверовали в чудо Лысенко и решили, что жар-птица у них уже в руках.</w:t>
      </w:r>
    </w:p>
    <w:p>
      <w:pPr>
        <w:pStyle w:val="Normal"/>
        <w:suppressAutoHyphens w:val="true"/>
        <w:autoSpaceDE w:val="false"/>
        <w:spacing w:before="222" w:after="0"/>
        <w:ind w:right="2992" w:firstLine="1100"/>
        <w:rPr>
          <w:sz w:val="20"/>
          <w:szCs w:val="20"/>
        </w:rPr>
      </w:pPr>
      <w:r>
        <w:rPr>
          <w:sz w:val="20"/>
          <w:szCs w:val="20"/>
        </w:rPr>
        <w:t>В начале 1935 года Лысенко удостоился высочайшей похвалы. Его выступление на 2-м съезде колхозников-ударников с демагогическими призывами к классовой бдительности было прервано на психологически точно выдержанном заявлении: "Сталин: "Браво, т. Лысенко, браво!" В зале аплодисменты".</w:t>
      </w:r>
    </w:p>
    <w:p>
      <w:pPr>
        <w:pStyle w:val="Normal"/>
        <w:suppressAutoHyphens w:val="true"/>
        <w:autoSpaceDE w:val="false"/>
        <w:spacing w:before="222" w:after="0"/>
        <w:ind w:right="2992" w:firstLine="1100"/>
        <w:rPr>
          <w:sz w:val="20"/>
          <w:szCs w:val="20"/>
        </w:rPr>
      </w:pPr>
      <w:r>
        <w:rPr>
          <w:sz w:val="20"/>
          <w:szCs w:val="20"/>
        </w:rPr>
        <w:t>После этого советский алхимик почувствовал, что у него развязаны руки. Генеральное сражение состоялось на сессии ВАСХНИЛ СССР (Всесоюзной академии сельскохозяйственных наук имени Ленина) в декабре 1937 года. Основным на дискуссии был вопрос: "С чем должны идти биологи-материалисты на строительство сельского хозяйства: с генетикой или ламаркизмом?"</w:t>
      </w:r>
    </w:p>
    <w:p>
      <w:pPr>
        <w:pStyle w:val="Normal"/>
        <w:suppressAutoHyphens w:val="true"/>
        <w:autoSpaceDE w:val="false"/>
        <w:spacing w:before="222" w:after="0"/>
        <w:ind w:right="2992" w:firstLine="1100"/>
        <w:rPr>
          <w:sz w:val="20"/>
          <w:szCs w:val="20"/>
        </w:rPr>
      </w:pPr>
      <w:r>
        <w:rPr>
          <w:sz w:val="20"/>
          <w:szCs w:val="20"/>
        </w:rPr>
        <w:t>Тут следует отметить, что наименование "ламаркизм" получила излюбленная теория романистов конца XIX века, основанная на гипотезе об унаследовании видами внешних влияний.</w:t>
      </w:r>
    </w:p>
    <w:p>
      <w:pPr>
        <w:pStyle w:val="Normal"/>
        <w:suppressAutoHyphens w:val="true"/>
        <w:autoSpaceDE w:val="false"/>
        <w:spacing w:before="222" w:after="0"/>
        <w:ind w:right="2992" w:firstLine="1100"/>
        <w:rPr>
          <w:sz w:val="20"/>
          <w:szCs w:val="20"/>
        </w:rPr>
      </w:pPr>
      <w:r>
        <w:rPr>
          <w:sz w:val="20"/>
          <w:szCs w:val="20"/>
        </w:rPr>
        <w:t>Ламарк, Жан Батист (фр.: Lamarck, 1744-1829), французский естествоиспытатель, предшественник Чарльза Дарвина, основоположник зоопсихологии. Создал учение об эволюции живой природы (ламаркизм). Основным заблуждением Ламарка принято называть его убежденность в том, что появление новых видов связано с влиянием факторов внешней среды.</w:t>
      </w:r>
    </w:p>
    <w:p>
      <w:pPr>
        <w:pStyle w:val="Normal"/>
        <w:suppressAutoHyphens w:val="true"/>
        <w:autoSpaceDE w:val="false"/>
        <w:spacing w:before="222" w:after="0"/>
        <w:ind w:right="2992" w:firstLine="1100"/>
        <w:rPr>
          <w:sz w:val="20"/>
          <w:szCs w:val="20"/>
        </w:rPr>
      </w:pPr>
      <w:r>
        <w:rPr>
          <w:sz w:val="20"/>
          <w:szCs w:val="20"/>
        </w:rPr>
        <w:t>Именно на ламаркизме базировалась доктрина Лысенко о возможности переделки природы растений и животных в направлении и масштабах, угодных советской номенклатуре. Известно, что и сам Сталин верил в идеи ламаркизма, а алхимик новейшего времени верно уловил тайное желание вождя уничтожить принцип изначальности гена.</w:t>
      </w:r>
    </w:p>
    <w:p>
      <w:pPr>
        <w:pStyle w:val="Normal"/>
        <w:suppressAutoHyphens w:val="true"/>
        <w:autoSpaceDE w:val="false"/>
        <w:spacing w:before="222" w:after="0"/>
        <w:ind w:right="2992" w:firstLine="1100"/>
        <w:rPr>
          <w:sz w:val="20"/>
          <w:szCs w:val="20"/>
        </w:rPr>
      </w:pPr>
      <w:r>
        <w:rPr>
          <w:sz w:val="20"/>
          <w:szCs w:val="20"/>
        </w:rPr>
        <w:t>В своем докладе на сессии ВАСХНИЛ Лысенко сосредоточился на двух вопросах. Первый - "повышение качества посевного материала растений-самоопылителей путем внутрисортового скрещивания", второй - "переделка природы растения путем воспитания". И вновь бредовейшие, совершенно алхимические по своей сути, теории находят поддержку у властей предержащих.</w:t>
      </w:r>
    </w:p>
    <w:p>
      <w:pPr>
        <w:pStyle w:val="Normal"/>
        <w:suppressAutoHyphens w:val="true"/>
        <w:autoSpaceDE w:val="false"/>
        <w:spacing w:before="222" w:after="0"/>
        <w:ind w:right="2992" w:firstLine="1100"/>
        <w:rPr>
          <w:sz w:val="20"/>
          <w:szCs w:val="20"/>
        </w:rPr>
      </w:pPr>
      <w:r>
        <w:rPr>
          <w:sz w:val="20"/>
          <w:szCs w:val="20"/>
        </w:rPr>
        <w:t>Следующим шагом властей стал арест в 1940 году Николая Вавилова и других замечательных ученых. Сталин уже наметил "окончательное решение" генетического вопроса, а для этого следовало вывести из игры всех влиятельных генетиков.</w:t>
      </w:r>
    </w:p>
    <w:p>
      <w:pPr>
        <w:pStyle w:val="Normal"/>
        <w:suppressAutoHyphens w:val="true"/>
        <w:autoSpaceDE w:val="false"/>
        <w:spacing w:before="222" w:after="0"/>
        <w:ind w:right="2992" w:firstLine="1100"/>
        <w:rPr>
          <w:sz w:val="20"/>
          <w:szCs w:val="20"/>
        </w:rPr>
      </w:pPr>
      <w:r>
        <w:rPr>
          <w:sz w:val="20"/>
          <w:szCs w:val="20"/>
        </w:rPr>
        <w:t>Известный генетик Иосиф Рапопорт вспоминал: "А. Р. Жебрак, профессор генетики Тимирязевской академии, рассказывал, что после применения к нему после сессии (август 1948-го, - А.П.) мер он попал на прием к одному очень ответственному лицу, которое начало беседу с ним неслыханным утверждением: "Вас, генетиков, спасли немцы. Если бы не война, мы вас уничтожили бы еще в 1941 году"".</w:t>
      </w:r>
    </w:p>
    <w:p>
      <w:pPr>
        <w:pStyle w:val="Normal"/>
        <w:suppressAutoHyphens w:val="true"/>
        <w:autoSpaceDE w:val="false"/>
        <w:spacing w:before="222" w:after="0"/>
        <w:ind w:right="2992" w:firstLine="1100"/>
        <w:rPr>
          <w:sz w:val="20"/>
          <w:szCs w:val="20"/>
        </w:rPr>
      </w:pPr>
      <w:r>
        <w:rPr>
          <w:sz w:val="20"/>
          <w:szCs w:val="20"/>
        </w:rPr>
        <w:t>Но и после войны ситуация мало изменилась. В августе 1948 года состоялась очередная сессия ВАСХНИЛ СССР, на которой сторонники Лысенко при молчаливом одобрении высшего руководства ЦК КПСС устроили решительный бой генетикам. Об этике можно было не думать, и за словом лысенковцы в карман не лезли:</w:t>
      </w:r>
    </w:p>
    <w:p>
      <w:pPr>
        <w:pStyle w:val="Normal"/>
        <w:suppressAutoHyphens w:val="true"/>
        <w:autoSpaceDE w:val="false"/>
        <w:spacing w:before="222" w:after="0"/>
        <w:ind w:right="2992" w:firstLine="1100"/>
        <w:rPr>
          <w:sz w:val="20"/>
          <w:szCs w:val="20"/>
        </w:rPr>
      </w:pPr>
      <w:r>
        <w:rPr>
          <w:sz w:val="20"/>
          <w:szCs w:val="20"/>
        </w:rPr>
        <w:t>"...Додуматься до представлений о гене как органе, железе с развитой морфологической и очень специфической структурой может только ученый, решивший покончить с собой научным самоубийством. Представлять, что ген, являясь частью хромосомы, обладает способностью испускать неизвестные и ненайденные вещества, - значит заниматься метафизической внеопытной спекуляцией, что является смертью для экспериментальной науки..."</w:t>
      </w:r>
    </w:p>
    <w:p>
      <w:pPr>
        <w:pStyle w:val="Normal"/>
        <w:suppressAutoHyphens w:val="true"/>
        <w:autoSpaceDE w:val="false"/>
        <w:spacing w:before="222" w:after="0"/>
        <w:ind w:right="2992" w:firstLine="1100"/>
        <w:rPr>
          <w:sz w:val="20"/>
          <w:szCs w:val="20"/>
        </w:rPr>
      </w:pPr>
      <w:r>
        <w:rPr>
          <w:sz w:val="20"/>
          <w:szCs w:val="20"/>
        </w:rPr>
        <w:t>"...История развития менделевской науки о наследственности с необычайной наглядностью демонстрирует связь науки при капитализме со всей растленной идеологией буржуазного общества..."</w:t>
      </w:r>
    </w:p>
    <w:p>
      <w:pPr>
        <w:pStyle w:val="Normal"/>
        <w:suppressAutoHyphens w:val="true"/>
        <w:autoSpaceDE w:val="false"/>
        <w:spacing w:before="222" w:after="0"/>
        <w:ind w:right="2992" w:firstLine="1100"/>
        <w:rPr>
          <w:sz w:val="20"/>
          <w:szCs w:val="20"/>
        </w:rPr>
      </w:pPr>
      <w:r>
        <w:rPr>
          <w:sz w:val="20"/>
          <w:szCs w:val="20"/>
        </w:rPr>
        <w:t>"...Загнивающий капитализм на империалистической стадии своего развития породил мертворожденного ублюдка биологической науки - насквозь метафизическое, антиисторическое учение формальной генетики..."</w:t>
      </w:r>
    </w:p>
    <w:p>
      <w:pPr>
        <w:pStyle w:val="Normal"/>
        <w:suppressAutoHyphens w:val="true"/>
        <w:autoSpaceDE w:val="false"/>
        <w:spacing w:before="222" w:after="0"/>
        <w:ind w:right="2992" w:firstLine="1100"/>
        <w:rPr>
          <w:sz w:val="20"/>
          <w:szCs w:val="20"/>
        </w:rPr>
      </w:pPr>
      <w:r>
        <w:rPr>
          <w:sz w:val="20"/>
          <w:szCs w:val="20"/>
        </w:rPr>
        <w:t>Теперь известно, что текст доклада Лысенко на сессии ВАСХНИЛ 1948 года был предварительно просмотрен, отредактирован и одобрен лично Сталиным.</w:t>
      </w:r>
    </w:p>
    <w:p>
      <w:pPr>
        <w:pStyle w:val="Normal"/>
        <w:suppressAutoHyphens w:val="true"/>
        <w:autoSpaceDE w:val="false"/>
        <w:spacing w:before="222" w:after="0"/>
        <w:ind w:right="2992" w:firstLine="1100"/>
        <w:rPr>
          <w:sz w:val="20"/>
          <w:szCs w:val="20"/>
        </w:rPr>
      </w:pPr>
      <w:r>
        <w:rPr>
          <w:sz w:val="20"/>
          <w:szCs w:val="20"/>
        </w:rPr>
        <w:t>Самое унизительное было на последнем, десятом, заседании сессии. Накануне вечером раздались телефонные звонки в квартирах некоторых "менделистов-морганистов". Им позвонили из "инстанций". И три человека - выдающийся ботаник профессор П. М. Жуковский, генетик, доцент Московского университета С. И. Алиханян и профессор И. М. Поляков выступили с заявлениями об изменении своих взглядов и "переходе в ряды мичуринцев".</w:t>
      </w:r>
    </w:p>
    <w:p>
      <w:pPr>
        <w:pStyle w:val="Normal"/>
        <w:suppressAutoHyphens w:val="true"/>
        <w:autoSpaceDE w:val="false"/>
        <w:spacing w:before="222" w:after="0"/>
        <w:ind w:right="2992" w:firstLine="1100"/>
        <w:rPr>
          <w:sz w:val="20"/>
          <w:szCs w:val="20"/>
        </w:rPr>
      </w:pPr>
      <w:r>
        <w:rPr>
          <w:sz w:val="20"/>
          <w:szCs w:val="20"/>
        </w:rPr>
        <w:t>Разгром был полный. Когда Совмин СССР постановил ввести в состав ВАСХНИЛ 35 новых действительных членов - академиков, среди них не было ни одного генетика - все были ставленниками Трофима Лысенко.</w:t>
      </w:r>
    </w:p>
    <w:p>
      <w:pPr>
        <w:pStyle w:val="Normal"/>
        <w:suppressAutoHyphens w:val="true"/>
        <w:autoSpaceDE w:val="false"/>
        <w:spacing w:before="222" w:after="0"/>
        <w:ind w:right="2992" w:firstLine="1100"/>
        <w:rPr>
          <w:sz w:val="20"/>
          <w:szCs w:val="20"/>
        </w:rPr>
      </w:pPr>
      <w:r>
        <w:rPr>
          <w:sz w:val="20"/>
          <w:szCs w:val="20"/>
        </w:rPr>
        <w:t>Немедленно заработал репрессивный аппарат. Закрывались кафедры, генетики изгонялись с занимаемых постов и лишались званий.</w:t>
      </w:r>
    </w:p>
    <w:p>
      <w:pPr>
        <w:pStyle w:val="Normal"/>
        <w:suppressAutoHyphens w:val="true"/>
        <w:autoSpaceDE w:val="false"/>
        <w:spacing w:before="222" w:after="0"/>
        <w:ind w:right="2992" w:firstLine="1100"/>
        <w:rPr>
          <w:sz w:val="20"/>
          <w:szCs w:val="20"/>
        </w:rPr>
      </w:pPr>
      <w:r>
        <w:rPr>
          <w:sz w:val="20"/>
          <w:szCs w:val="20"/>
        </w:rPr>
        <w:t>По приказу министра высшего образования Кафтанова около 3000 ученых, имеющих отношение к генетике, были уволены с работы.</w:t>
      </w:r>
    </w:p>
    <w:p>
      <w:pPr>
        <w:pStyle w:val="Normal"/>
        <w:suppressAutoHyphens w:val="true"/>
        <w:autoSpaceDE w:val="false"/>
        <w:spacing w:before="222" w:after="0"/>
        <w:ind w:right="2992" w:firstLine="1100"/>
        <w:rPr>
          <w:sz w:val="20"/>
          <w:szCs w:val="20"/>
        </w:rPr>
      </w:pPr>
      <w:r>
        <w:rPr>
          <w:sz w:val="20"/>
          <w:szCs w:val="20"/>
        </w:rPr>
        <w:t>В мае 1949 года был арестован Владимир Павлович Эфроимсон - один из основателей медицинской генетики в нашей стране.</w:t>
      </w:r>
    </w:p>
    <w:p>
      <w:pPr>
        <w:pStyle w:val="Normal"/>
        <w:suppressAutoHyphens w:val="true"/>
        <w:autoSpaceDE w:val="false"/>
        <w:spacing w:before="222" w:after="0"/>
        <w:ind w:right="2992" w:firstLine="1100"/>
        <w:rPr>
          <w:sz w:val="20"/>
          <w:szCs w:val="20"/>
        </w:rPr>
      </w:pPr>
      <w:r>
        <w:rPr>
          <w:sz w:val="20"/>
          <w:szCs w:val="20"/>
        </w:rPr>
        <w:t>Интересно, что он требовал, чтобы в обвинительном заключении было указано, что его арестовали за борьбу с Лысенко. Но такой статьи в уголовном кодексе не было, и Эфроимсону присудили "антисоветскую агитацию".</w:t>
      </w:r>
    </w:p>
    <w:p>
      <w:pPr>
        <w:pStyle w:val="Normal"/>
        <w:suppressAutoHyphens w:val="true"/>
        <w:autoSpaceDE w:val="false"/>
        <w:spacing w:before="222" w:after="0"/>
        <w:ind w:right="2992" w:firstLine="1100"/>
        <w:rPr>
          <w:sz w:val="20"/>
          <w:szCs w:val="20"/>
        </w:rPr>
      </w:pPr>
      <w:r>
        <w:rPr>
          <w:sz w:val="20"/>
          <w:szCs w:val="20"/>
        </w:rPr>
        <w:t>В лагеря ГУЛАГа потянулась вереница "вавиловцев" и "менделистов". Их судили в основном по обвинению в "преклонении перед Западом" и "восхвалении американской демократии". Многие из них так и сгинули в снегах Сибири.</w:t>
      </w:r>
    </w:p>
    <w:p>
      <w:pPr>
        <w:pStyle w:val="Normal"/>
        <w:suppressAutoHyphens w:val="true"/>
        <w:autoSpaceDE w:val="false"/>
        <w:spacing w:before="222" w:after="0"/>
        <w:ind w:right="2992" w:firstLine="1100"/>
        <w:rPr>
          <w:sz w:val="20"/>
          <w:szCs w:val="20"/>
        </w:rPr>
      </w:pPr>
      <w:r>
        <w:rPr>
          <w:sz w:val="20"/>
          <w:szCs w:val="20"/>
        </w:rPr>
        <w:t>Нередко они добровольно уходили из жизни. Так, не выдержав травли, покончил с собой защищавший генетику физиолог Дмитрий Анатольевич Сабинин. Покончили с собой еще два генетика - А. Н. Промптов и Л. В. Ферри.</w:t>
      </w:r>
    </w:p>
    <w:p>
      <w:pPr>
        <w:pStyle w:val="Normal"/>
        <w:suppressAutoHyphens w:val="true"/>
        <w:autoSpaceDE w:val="false"/>
        <w:spacing w:before="222" w:after="0"/>
        <w:ind w:right="2992" w:firstLine="1100"/>
        <w:rPr>
          <w:sz w:val="20"/>
          <w:szCs w:val="20"/>
        </w:rPr>
      </w:pPr>
      <w:r>
        <w:rPr>
          <w:sz w:val="20"/>
          <w:szCs w:val="20"/>
        </w:rPr>
        <w:t>В атмосфере торжества алхимии стали появляться настоящие чудовища. Так, безграмотная 80-летняя старуха Ольга Борисовна Лепешинская заявила, что ею давно открыто образование клеток из бесформенного "живого вещества" (например, сенного настоя, сока алоэ и так далее). Более 70 профессоров, протестовавших против этого бреда, были изгнаны из научных учреждений и университетов. Ее дочь - тоже Ольга (Пантелеймоновна) Лепешинская и зять Крюков публиковали в самых престижных научных журналах фантастические статьи о превращении клеток в кристаллы и кристаллов в клетки.</w:t>
      </w:r>
    </w:p>
    <w:p>
      <w:pPr>
        <w:pStyle w:val="Normal"/>
        <w:suppressAutoHyphens w:val="true"/>
        <w:autoSpaceDE w:val="false"/>
        <w:spacing w:before="222" w:after="0"/>
        <w:ind w:right="2992" w:firstLine="1100"/>
        <w:rPr>
          <w:sz w:val="20"/>
          <w:szCs w:val="20"/>
        </w:rPr>
      </w:pPr>
      <w:r>
        <w:rPr>
          <w:sz w:val="20"/>
          <w:szCs w:val="20"/>
        </w:rPr>
        <w:t>А вскоре некто Бошьян опубликовал книгу "О происхождении вирусов и микробов". В ней он сообщил, что вирусы превращаются в бактерии, а бактерии и низшие грибы могут превращаться в... антибиотики. Из пенициллина же образуется пенициллум - плесневый гриб!</w:t>
      </w:r>
    </w:p>
    <w:p>
      <w:pPr>
        <w:pStyle w:val="Normal"/>
        <w:suppressAutoHyphens w:val="true"/>
        <w:autoSpaceDE w:val="false"/>
        <w:spacing w:before="222" w:after="222"/>
        <w:ind w:left="1100" w:right="2992" w:hanging="0"/>
        <w:rPr>
          <w:sz w:val="20"/>
          <w:szCs w:val="20"/>
        </w:rPr>
      </w:pPr>
      <w:r>
        <w:rPr>
          <w:sz w:val="20"/>
          <w:szCs w:val="20"/>
        </w:rPr>
        <w:t>Чем не опыты по получению "спиритов"?..</w:t>
      </w:r>
    </w:p>
    <w:p>
      <w:pPr>
        <w:pStyle w:val="Normal"/>
        <w:suppressAutoHyphens w:val="true"/>
        <w:autoSpaceDE w:val="false"/>
        <w:spacing w:before="0" w:after="222"/>
        <w:ind w:left="1100" w:right="2992" w:hanging="0"/>
        <w:rPr>
          <w:sz w:val="20"/>
          <w:szCs w:val="20"/>
        </w:rPr>
      </w:pPr>
      <w:r>
        <w:rPr>
          <w:sz w:val="20"/>
          <w:szCs w:val="20"/>
        </w:rPr>
        <w:t>Только время все расставило на свои места...</w:t>
      </w:r>
    </w:p>
    <w:p>
      <w:pPr>
        <w:pStyle w:val="Normal"/>
        <w:suppressAutoHyphens w:val="true"/>
        <w:autoSpaceDE w:val="false"/>
        <w:spacing w:before="0" w:after="222"/>
        <w:ind w:left="1100" w:right="2992" w:hanging="0"/>
        <w:rPr>
          <w:sz w:val="20"/>
          <w:szCs w:val="20"/>
        </w:rPr>
      </w:pPr>
      <w:r>
        <w:rPr>
          <w:sz w:val="20"/>
          <w:szCs w:val="20"/>
        </w:rPr>
        <w:t>Учение о кенраке</w:t>
      </w:r>
    </w:p>
    <w:p>
      <w:pPr>
        <w:pStyle w:val="Normal"/>
        <w:suppressAutoHyphens w:val="true"/>
        <w:autoSpaceDE w:val="false"/>
        <w:ind w:right="2992" w:firstLine="1100"/>
        <w:rPr>
          <w:sz w:val="20"/>
          <w:szCs w:val="20"/>
        </w:rPr>
      </w:pPr>
      <w:r>
        <w:rPr>
          <w:sz w:val="20"/>
          <w:szCs w:val="20"/>
        </w:rPr>
        <w:t>Рецидивы алхимии, рядящейся в одежды экспериментальной науки, не являлись специфической особенностью лишь Германии или Советского Союза. Они могли происходить в других странах с вождем-диктатором во главе. Поучительным, хотя и малоизвестным примером может служить история с открытием "системы кенрак", сделанным в 1961 году в Северной Корее профессором Ким Бон Ханом. Суть открытия в следующем. В теле высших позвоночных и людей им была обнаружена сложная система кенрак, состоящая из трубок, названных бонхановыми, и связанных с ними бонхановых телец. Эта система отличается от кровеносной, лимфатической и нервной. Она якобы осуществляет целостность организма и связь его со средой. По бонхановым трубкам циркулирует жидкость, содержащая дезоксирибонуклеиновую кислоту, которая входит в состав зерен, названных саналовыми. Зерна санала могут превращаться в клетки, а клетки распадаться на зерна. Это "цикл Бон Хана: саналклетка".</w:t>
      </w:r>
    </w:p>
    <w:p>
      <w:pPr>
        <w:pStyle w:val="Normal"/>
        <w:suppressAutoHyphens w:val="true"/>
        <w:autoSpaceDE w:val="false"/>
        <w:spacing w:before="222" w:after="0"/>
        <w:ind w:right="2992" w:firstLine="1100"/>
        <w:rPr>
          <w:sz w:val="20"/>
          <w:szCs w:val="20"/>
        </w:rPr>
      </w:pPr>
      <w:r>
        <w:rPr>
          <w:sz w:val="20"/>
          <w:szCs w:val="20"/>
        </w:rPr>
        <w:t>Система кенрак рассматривалась как теоретическая основа восточной медицины "доньихак", дающей, в частности, научное обоснование иглоукалывания.</w:t>
      </w:r>
    </w:p>
    <w:p>
      <w:pPr>
        <w:pStyle w:val="Normal"/>
        <w:suppressAutoHyphens w:val="true"/>
        <w:autoSpaceDE w:val="false"/>
        <w:spacing w:before="222" w:after="0"/>
        <w:ind w:right="2992" w:firstLine="1100"/>
        <w:rPr>
          <w:sz w:val="20"/>
          <w:szCs w:val="20"/>
        </w:rPr>
      </w:pPr>
      <w:r>
        <w:rPr>
          <w:sz w:val="20"/>
          <w:szCs w:val="20"/>
        </w:rPr>
        <w:t>С 1962 года в Советский Союз начала поступать обильная информация о кенраке через журнал "Корея" и труды Ким Бон Хана, иллюстрированные отличными цветными микрофотографиями. Знакомство с опубликованными материалами не оставляло никаких сомнений в том, что все это является мистификацией. На фотографиях, якобы изображающих бонхановые трубки и тельца, легко узнаются общеизвестные гистологические структуры - коллагеновые, эластические, нервные волокна, срезы корней волос, инкапсулированные нервные окончания и тому подобное. Цикл Бон Хана ничем не отличался от позорно провалившегося учения Лепешинской о возникновении клеток из живого вещества.</w:t>
      </w:r>
    </w:p>
    <w:p>
      <w:pPr>
        <w:pStyle w:val="Normal"/>
        <w:suppressAutoHyphens w:val="true"/>
        <w:autoSpaceDE w:val="false"/>
        <w:spacing w:before="222" w:after="0"/>
        <w:ind w:right="2992" w:firstLine="1100"/>
        <w:rPr>
          <w:sz w:val="20"/>
          <w:szCs w:val="20"/>
        </w:rPr>
      </w:pPr>
      <w:r>
        <w:rPr>
          <w:sz w:val="20"/>
          <w:szCs w:val="20"/>
        </w:rPr>
        <w:t>Вместе с тем стало известно, что в Пхеньяне для Ким Бон Хана был создан специальный институт со многими лабораториями, богато оснащенными современным импортным оборудованием. Институт занимал пятиэтажное здание. Периодически созывались конференции по кенраку и публиковались труды на разных языках. Оценки давались самые хвалебные: "великое открытие", "великий перелом в решении основных проблем биологических наук", "революция в развитии медицины" и так далее. Президент Академии медицинских наук Кореи Хон Хак Гын, называя труд Бон Хана "выдающимся научным открытием", писал:</w:t>
      </w:r>
    </w:p>
    <w:p>
      <w:pPr>
        <w:pStyle w:val="Normal"/>
        <w:suppressAutoHyphens w:val="true"/>
        <w:autoSpaceDE w:val="false"/>
        <w:spacing w:before="222" w:after="0"/>
        <w:ind w:right="2992" w:firstLine="1100"/>
        <w:rPr>
          <w:sz w:val="20"/>
          <w:szCs w:val="20"/>
        </w:rPr>
      </w:pPr>
      <w:r>
        <w:rPr>
          <w:sz w:val="20"/>
          <w:szCs w:val="20"/>
        </w:rPr>
        <w:t>"Эти успехи были достигнуты лишь благодаря мудрому руководству Трудовой партии Кореи и любимого вождя корейского народа Председателя кабинета министров Ким Ир Сена".</w:t>
      </w:r>
    </w:p>
    <w:p>
      <w:pPr>
        <w:pStyle w:val="Normal"/>
        <w:suppressAutoHyphens w:val="true"/>
        <w:autoSpaceDE w:val="false"/>
        <w:spacing w:before="222" w:after="0"/>
        <w:ind w:right="2992" w:firstLine="1100"/>
        <w:rPr>
          <w:sz w:val="20"/>
          <w:szCs w:val="20"/>
        </w:rPr>
      </w:pPr>
      <w:r>
        <w:rPr>
          <w:sz w:val="20"/>
          <w:szCs w:val="20"/>
        </w:rPr>
        <w:t>Как могло случиться, что алхимическая теория, не имеющая ни малейшего отношения к науке, был принята за "великое открытие"? Единственным объяснением может служить тот факт, что 1 февраля 1962 года Ким Бон Хану и его коллективу было послано письмо Председателя ЦК Трудовой партии Кореи и Председателя Совета Министров КНДР Ким Ир Сена, в котором говорится:</w:t>
      </w:r>
    </w:p>
    <w:p>
      <w:pPr>
        <w:pStyle w:val="Normal"/>
        <w:suppressAutoHyphens w:val="true"/>
        <w:autoSpaceDE w:val="false"/>
        <w:spacing w:before="222" w:after="222"/>
        <w:ind w:right="2992" w:firstLine="1100"/>
        <w:rPr>
          <w:sz w:val="20"/>
          <w:szCs w:val="20"/>
        </w:rPr>
      </w:pPr>
      <w:r>
        <w:rPr>
          <w:sz w:val="20"/>
          <w:szCs w:val="20"/>
        </w:rPr>
        <w:t>"Горячо поздравляю Вас с великим научным достижением, открытием субстанции кенрак... Весь корейский народ высоко оценивает Ваш подвиг и гордится им как великим достижением в развитии науки нашей страны... Ваша преданность партии и народу демонстрирует благородный облик красных ученых, выпестованных нашей партией..." и так далее. Этого оказалось достаточн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одведем промежуточные итоги. На примере истории алхимии мы выяснили, какие формы может обретать первобытная проторелигия в развитии. Пока еще перед нами одиночки, претендующие на особое (я даже сказал бы, исключительное) место в человеческом обществе и во вселенной, но очень скоро они начнут объединяться в группы по интересам, которые, в свою очередь, вырастут, превратившись в тайные оккультные сообщества. Однако даже деятельность этих одиночек демонстрирует, сколь деструктивной может быть практика введения оккультных (в данном случае - алхимических) теорий в рамки официальной науки или государственной политики. Мы можем всячески уважать и воспевать гений Парацельса, но не следует забывать о том, что великий врач во многом заблуждался и не все его рецепты эффективны. Нужно уметь отделять правду от лжи, домыслы от истины, и тогда, быть может, человечество научится обходить те опасные повороты, которые ведут к сумеркам разума. Ведь Франц Таузенд, Трофим Лысенко и Ким Бон Хан - это еще не запредельный случай, в следующих главах я расскажу об оккультных теориях, которые едва не привели к катастрофе весь мир.</w:t>
      </w:r>
    </w:p>
    <w:p>
      <w:pPr>
        <w:pStyle w:val="Normal"/>
        <w:suppressAutoHyphens w:val="true"/>
        <w:autoSpaceDE w:val="false"/>
        <w:spacing w:before="222" w:after="222"/>
        <w:ind w:left="1100" w:right="2992" w:hanging="0"/>
        <w:rPr>
          <w:sz w:val="20"/>
          <w:szCs w:val="20"/>
        </w:rPr>
      </w:pPr>
      <w:r>
        <w:rPr>
          <w:sz w:val="20"/>
          <w:szCs w:val="20"/>
        </w:rPr>
        <w:t>Глава 3. Битвы тамплиеров</w:t>
      </w:r>
    </w:p>
    <w:p>
      <w:pPr>
        <w:pStyle w:val="Normal"/>
        <w:suppressAutoHyphens w:val="true"/>
        <w:autoSpaceDE w:val="false"/>
        <w:ind w:left="770" w:right="2992" w:hanging="0"/>
        <w:rPr>
          <w:sz w:val="20"/>
          <w:szCs w:val="20"/>
        </w:rPr>
      </w:pPr>
      <w:r>
        <w:rPr>
          <w:sz w:val="20"/>
          <w:szCs w:val="20"/>
        </w:rPr>
        <w:t>_* Жил на свете рыцарь бедный,</w:t>
      </w:r>
    </w:p>
    <w:p>
      <w:pPr>
        <w:pStyle w:val="Normal"/>
        <w:suppressAutoHyphens w:val="true"/>
        <w:autoSpaceDE w:val="false"/>
        <w:ind w:left="1100" w:right="2992" w:hanging="0"/>
        <w:rPr>
          <w:sz w:val="20"/>
          <w:szCs w:val="20"/>
        </w:rPr>
      </w:pPr>
      <w:r>
        <w:rPr>
          <w:sz w:val="20"/>
          <w:szCs w:val="20"/>
        </w:rPr>
        <w:t>Молчаливый и простой,</w:t>
      </w:r>
    </w:p>
    <w:p>
      <w:pPr>
        <w:pStyle w:val="Normal"/>
        <w:suppressAutoHyphens w:val="true"/>
        <w:autoSpaceDE w:val="false"/>
        <w:ind w:left="1100" w:right="2992" w:hanging="0"/>
        <w:rPr>
          <w:sz w:val="20"/>
          <w:szCs w:val="20"/>
        </w:rPr>
      </w:pPr>
      <w:r>
        <w:rPr>
          <w:sz w:val="20"/>
          <w:szCs w:val="20"/>
        </w:rPr>
        <w:t>С виду сумрачный и бледный.</w:t>
      </w:r>
    </w:p>
    <w:p>
      <w:pPr>
        <w:pStyle w:val="Normal"/>
        <w:suppressAutoHyphens w:val="true"/>
        <w:autoSpaceDE w:val="false"/>
        <w:spacing w:before="0" w:after="222"/>
        <w:ind w:left="1100" w:right="2992" w:hanging="0"/>
        <w:rPr>
          <w:sz w:val="20"/>
          <w:szCs w:val="20"/>
        </w:rPr>
      </w:pPr>
      <w:r>
        <w:rPr>
          <w:sz w:val="20"/>
          <w:szCs w:val="20"/>
        </w:rPr>
        <w:t>Духом смелый и прямой.</w:t>
      </w:r>
    </w:p>
    <w:p>
      <w:pPr>
        <w:pStyle w:val="Normal"/>
        <w:suppressAutoHyphens w:val="true"/>
        <w:autoSpaceDE w:val="false"/>
        <w:ind w:left="1100" w:right="2992" w:hanging="0"/>
        <w:rPr>
          <w:sz w:val="20"/>
          <w:szCs w:val="20"/>
        </w:rPr>
      </w:pPr>
      <w:r>
        <w:rPr>
          <w:sz w:val="20"/>
          <w:szCs w:val="20"/>
        </w:rPr>
        <w:t>Он имел одно виденье,</w:t>
      </w:r>
    </w:p>
    <w:p>
      <w:pPr>
        <w:pStyle w:val="Normal"/>
        <w:suppressAutoHyphens w:val="true"/>
        <w:autoSpaceDE w:val="false"/>
        <w:ind w:left="1100" w:right="2992" w:hanging="0"/>
        <w:rPr>
          <w:sz w:val="20"/>
          <w:szCs w:val="20"/>
        </w:rPr>
      </w:pPr>
      <w:r>
        <w:rPr>
          <w:sz w:val="20"/>
          <w:szCs w:val="20"/>
        </w:rPr>
        <w:t>Непостижное уму,</w:t>
      </w:r>
    </w:p>
    <w:p>
      <w:pPr>
        <w:pStyle w:val="Normal"/>
        <w:suppressAutoHyphens w:val="true"/>
        <w:autoSpaceDE w:val="false"/>
        <w:ind w:left="1100" w:right="2992" w:hanging="0"/>
        <w:rPr>
          <w:sz w:val="20"/>
          <w:szCs w:val="20"/>
        </w:rPr>
      </w:pPr>
      <w:r>
        <w:rPr>
          <w:sz w:val="20"/>
          <w:szCs w:val="20"/>
        </w:rPr>
        <w:t>И глубоко впечатленье</w:t>
      </w:r>
    </w:p>
    <w:p>
      <w:pPr>
        <w:pStyle w:val="Normal"/>
        <w:suppressAutoHyphens w:val="true"/>
        <w:autoSpaceDE w:val="false"/>
        <w:spacing w:before="0" w:after="222"/>
        <w:ind w:left="1100" w:right="2992" w:hanging="0"/>
        <w:rPr>
          <w:sz w:val="20"/>
          <w:szCs w:val="20"/>
        </w:rPr>
      </w:pPr>
      <w:r>
        <w:rPr>
          <w:sz w:val="20"/>
          <w:szCs w:val="20"/>
        </w:rPr>
        <w:t>В сердце врезалось ему.</w:t>
      </w:r>
    </w:p>
    <w:p>
      <w:pPr>
        <w:pStyle w:val="Normal"/>
        <w:suppressAutoHyphens w:val="true"/>
        <w:autoSpaceDE w:val="false"/>
        <w:ind w:left="1100" w:right="2992" w:hanging="0"/>
        <w:rPr>
          <w:sz w:val="20"/>
          <w:szCs w:val="20"/>
        </w:rPr>
      </w:pPr>
      <w:r>
        <w:rPr>
          <w:sz w:val="20"/>
          <w:szCs w:val="20"/>
        </w:rPr>
        <w:t>Путешествуя в Женеву,</w:t>
      </w:r>
    </w:p>
    <w:p>
      <w:pPr>
        <w:pStyle w:val="Normal"/>
        <w:suppressAutoHyphens w:val="true"/>
        <w:autoSpaceDE w:val="false"/>
        <w:ind w:left="1100" w:right="2992" w:hanging="0"/>
        <w:rPr>
          <w:sz w:val="20"/>
          <w:szCs w:val="20"/>
        </w:rPr>
      </w:pPr>
      <w:r>
        <w:rPr>
          <w:sz w:val="20"/>
          <w:szCs w:val="20"/>
        </w:rPr>
        <w:t>На дороге у креста</w:t>
      </w:r>
    </w:p>
    <w:p>
      <w:pPr>
        <w:pStyle w:val="Normal"/>
        <w:suppressAutoHyphens w:val="true"/>
        <w:autoSpaceDE w:val="false"/>
        <w:ind w:left="1100" w:right="2992" w:hanging="0"/>
        <w:rPr>
          <w:sz w:val="20"/>
          <w:szCs w:val="20"/>
        </w:rPr>
      </w:pPr>
      <w:r>
        <w:rPr>
          <w:sz w:val="20"/>
          <w:szCs w:val="20"/>
        </w:rPr>
        <w:t>Видел он Марию деву,</w:t>
      </w:r>
    </w:p>
    <w:p>
      <w:pPr>
        <w:pStyle w:val="Normal"/>
        <w:suppressAutoHyphens w:val="true"/>
        <w:autoSpaceDE w:val="false"/>
        <w:spacing w:before="0" w:after="222"/>
        <w:ind w:left="1100" w:right="2992" w:hanging="0"/>
        <w:rPr>
          <w:sz w:val="20"/>
          <w:szCs w:val="20"/>
        </w:rPr>
      </w:pPr>
      <w:r>
        <w:rPr>
          <w:sz w:val="20"/>
          <w:szCs w:val="20"/>
        </w:rPr>
        <w:t>Матерь господа Христа.</w:t>
      </w:r>
    </w:p>
    <w:p>
      <w:pPr>
        <w:pStyle w:val="Normal"/>
        <w:suppressAutoHyphens w:val="true"/>
        <w:autoSpaceDE w:val="false"/>
        <w:ind w:left="1100" w:right="2992" w:hanging="0"/>
        <w:rPr>
          <w:sz w:val="20"/>
          <w:szCs w:val="20"/>
        </w:rPr>
      </w:pPr>
      <w:r>
        <w:rPr>
          <w:sz w:val="20"/>
          <w:szCs w:val="20"/>
        </w:rPr>
        <w:t>С той поры, сгорев душою,</w:t>
      </w:r>
    </w:p>
    <w:p>
      <w:pPr>
        <w:pStyle w:val="Normal"/>
        <w:suppressAutoHyphens w:val="true"/>
        <w:autoSpaceDE w:val="false"/>
        <w:ind w:left="1100" w:right="2992" w:hanging="0"/>
        <w:rPr>
          <w:sz w:val="20"/>
          <w:szCs w:val="20"/>
        </w:rPr>
      </w:pPr>
      <w:r>
        <w:rPr>
          <w:sz w:val="20"/>
          <w:szCs w:val="20"/>
        </w:rPr>
        <w:t>Он на женщин не смотрел,</w:t>
      </w:r>
    </w:p>
    <w:p>
      <w:pPr>
        <w:pStyle w:val="Normal"/>
        <w:suppressAutoHyphens w:val="true"/>
        <w:autoSpaceDE w:val="false"/>
        <w:ind w:left="1100" w:right="2992" w:hanging="0"/>
        <w:rPr>
          <w:sz w:val="20"/>
          <w:szCs w:val="20"/>
        </w:rPr>
      </w:pPr>
      <w:r>
        <w:rPr>
          <w:sz w:val="20"/>
          <w:szCs w:val="20"/>
        </w:rPr>
        <w:t>И до гроба ни с одною</w:t>
      </w:r>
    </w:p>
    <w:p>
      <w:pPr>
        <w:pStyle w:val="Normal"/>
        <w:suppressAutoHyphens w:val="true"/>
        <w:autoSpaceDE w:val="false"/>
        <w:spacing w:before="0" w:after="222"/>
        <w:ind w:left="1100" w:right="2992" w:hanging="0"/>
        <w:rPr>
          <w:sz w:val="20"/>
          <w:szCs w:val="20"/>
        </w:rPr>
      </w:pPr>
      <w:r>
        <w:rPr>
          <w:sz w:val="20"/>
          <w:szCs w:val="20"/>
        </w:rPr>
        <w:t>Молвить слова не хотел.</w:t>
      </w:r>
    </w:p>
    <w:p>
      <w:pPr>
        <w:pStyle w:val="Normal"/>
        <w:suppressAutoHyphens w:val="true"/>
        <w:autoSpaceDE w:val="false"/>
        <w:ind w:left="1100" w:right="2992" w:hanging="0"/>
        <w:rPr>
          <w:sz w:val="20"/>
          <w:szCs w:val="20"/>
        </w:rPr>
      </w:pPr>
      <w:r>
        <w:rPr>
          <w:sz w:val="20"/>
          <w:szCs w:val="20"/>
        </w:rPr>
        <w:t>С той поры стальной решетки</w:t>
      </w:r>
    </w:p>
    <w:p>
      <w:pPr>
        <w:pStyle w:val="Normal"/>
        <w:suppressAutoHyphens w:val="true"/>
        <w:autoSpaceDE w:val="false"/>
        <w:ind w:left="1100" w:right="2992" w:hanging="0"/>
        <w:rPr>
          <w:sz w:val="20"/>
          <w:szCs w:val="20"/>
        </w:rPr>
      </w:pPr>
      <w:r>
        <w:rPr>
          <w:sz w:val="20"/>
          <w:szCs w:val="20"/>
        </w:rPr>
        <w:t>Он с лица не подымал</w:t>
      </w:r>
    </w:p>
    <w:p>
      <w:pPr>
        <w:pStyle w:val="Normal"/>
        <w:suppressAutoHyphens w:val="true"/>
        <w:autoSpaceDE w:val="false"/>
        <w:ind w:left="1100" w:right="2992" w:hanging="0"/>
        <w:rPr>
          <w:sz w:val="20"/>
          <w:szCs w:val="20"/>
        </w:rPr>
      </w:pPr>
      <w:r>
        <w:rPr>
          <w:sz w:val="20"/>
          <w:szCs w:val="20"/>
        </w:rPr>
        <w:t>И себе на шею четки</w:t>
      </w:r>
    </w:p>
    <w:p>
      <w:pPr>
        <w:pStyle w:val="Normal"/>
        <w:suppressAutoHyphens w:val="true"/>
        <w:autoSpaceDE w:val="false"/>
        <w:spacing w:before="0" w:after="222"/>
        <w:ind w:left="1100" w:right="2992" w:hanging="0"/>
        <w:rPr>
          <w:sz w:val="20"/>
          <w:szCs w:val="20"/>
        </w:rPr>
      </w:pPr>
      <w:r>
        <w:rPr>
          <w:sz w:val="20"/>
          <w:szCs w:val="20"/>
        </w:rPr>
        <w:t>Вместо шарфа привязал.</w:t>
      </w:r>
    </w:p>
    <w:p>
      <w:pPr>
        <w:pStyle w:val="Normal"/>
        <w:suppressAutoHyphens w:val="true"/>
        <w:autoSpaceDE w:val="false"/>
        <w:spacing w:before="0" w:after="222"/>
        <w:ind w:left="1100" w:right="2992" w:hanging="0"/>
        <w:rPr>
          <w:sz w:val="20"/>
          <w:szCs w:val="20"/>
        </w:rPr>
      </w:pPr>
      <w:r>
        <w:rPr>
          <w:sz w:val="20"/>
          <w:szCs w:val="20"/>
        </w:rPr>
        <w:t>Александр Пушкин.*_</w:t>
      </w:r>
    </w:p>
    <w:p>
      <w:pPr>
        <w:pStyle w:val="Normal"/>
        <w:suppressAutoHyphens w:val="true"/>
        <w:autoSpaceDE w:val="false"/>
        <w:spacing w:before="0" w:after="222"/>
        <w:ind w:left="1100" w:right="2992" w:hanging="0"/>
        <w:rPr>
          <w:sz w:val="20"/>
          <w:szCs w:val="20"/>
        </w:rPr>
      </w:pPr>
      <w:r>
        <w:rPr>
          <w:sz w:val="20"/>
          <w:szCs w:val="20"/>
        </w:rPr>
        <w:t>Рыцари храма</w:t>
      </w:r>
    </w:p>
    <w:p>
      <w:pPr>
        <w:pStyle w:val="Normal"/>
        <w:suppressAutoHyphens w:val="true"/>
        <w:autoSpaceDE w:val="false"/>
        <w:ind w:right="2992" w:firstLine="1100"/>
        <w:rPr>
          <w:sz w:val="20"/>
          <w:szCs w:val="20"/>
        </w:rPr>
      </w:pPr>
      <w:r>
        <w:rPr>
          <w:sz w:val="20"/>
          <w:szCs w:val="20"/>
        </w:rPr>
        <w:t>Выше я уже упоминал, что в отличие от сект, структура которых основана на жесткой централизации с признанием безусловного авторитета в лице главы секты, противопоставляющего себя какой-нибудь из официальных религиозных конфессий, оккультные кружки и тайные общества образуются на принципах равноправия всех прошедших инициацию. Существуют, конечно, различные "степени" (или "градусы") посвящения, однако любой из членов общества без ограничений и в процессе "самосовершенствования" может претендовать на более высокий статус - вплоть до статуса главы общества или ордена.</w:t>
      </w:r>
    </w:p>
    <w:p>
      <w:pPr>
        <w:pStyle w:val="Normal"/>
        <w:suppressAutoHyphens w:val="true"/>
        <w:autoSpaceDE w:val="false"/>
        <w:spacing w:before="222" w:after="0"/>
        <w:ind w:right="2992" w:firstLine="1100"/>
        <w:rPr>
          <w:sz w:val="20"/>
          <w:szCs w:val="20"/>
        </w:rPr>
      </w:pPr>
      <w:r>
        <w:rPr>
          <w:sz w:val="20"/>
          <w:szCs w:val="20"/>
        </w:rPr>
        <w:t>Именно на таком принципе было построено одно из древнейших известных нам оккультных обществ - Орден тамплиеров.</w:t>
      </w:r>
    </w:p>
    <w:p>
      <w:pPr>
        <w:pStyle w:val="Normal"/>
        <w:suppressAutoHyphens w:val="true"/>
        <w:autoSpaceDE w:val="false"/>
        <w:spacing w:before="222" w:after="0"/>
        <w:ind w:right="2992" w:firstLine="1100"/>
        <w:rPr>
          <w:sz w:val="20"/>
          <w:szCs w:val="20"/>
        </w:rPr>
      </w:pPr>
      <w:r>
        <w:rPr>
          <w:sz w:val="20"/>
          <w:szCs w:val="20"/>
        </w:rPr>
        <w:t>*ОРДЕН ТАМПЛИЕРОВ* ("храмовники", от лат. "templum" - "храм") - Templarii sive fratres militiae templi - духовный рыцарский орден, возникший в ходе крестовых походов, был основан в начале 1118 года Гуго де Пэйнсом "для охраны пилигримов, следующих к Святым местам".</w:t>
      </w:r>
    </w:p>
    <w:p>
      <w:pPr>
        <w:pStyle w:val="Normal"/>
        <w:suppressAutoHyphens w:val="true"/>
        <w:autoSpaceDE w:val="false"/>
        <w:spacing w:before="222" w:after="0"/>
        <w:ind w:right="2992" w:firstLine="1100"/>
        <w:rPr>
          <w:sz w:val="20"/>
          <w:szCs w:val="20"/>
        </w:rPr>
      </w:pPr>
      <w:r>
        <w:rPr>
          <w:sz w:val="20"/>
          <w:szCs w:val="20"/>
        </w:rPr>
        <w:t>Девять храбрых и благочестивых рыцарей составили общество на традициях монашества и рыцарства. Они выбрали своей покровительницей Кроткую Матерь Божию (La douce mere de Dieu) и поклялись жить сообразно правилам святого Августина, посвятить свои мечи, силу, жизнь защите таинств христианской веры. Они также приняли обеты целомудрия и бедности. Это символизировала и печать Ордена - два всадника на одном коне.</w:t>
      </w:r>
    </w:p>
    <w:p>
      <w:pPr>
        <w:pStyle w:val="Normal"/>
        <w:suppressAutoHyphens w:val="true"/>
        <w:autoSpaceDE w:val="false"/>
        <w:spacing w:before="222" w:after="0"/>
        <w:ind w:right="2992" w:firstLine="1100"/>
        <w:rPr/>
      </w:pPr>
      <w:r>
        <w:rPr>
          <w:sz w:val="20"/>
          <w:szCs w:val="20"/>
        </w:rPr>
        <w:t>Первые сведения о тамплиерах дает нам историограф Гийом Тирский, чье объемное произведение, посвященное этому Ордену, было создано между 1169-м и 1184 годами, то есть в то время, когда крестовые походы достигли своего апогея. Когда Гийом начал писать свою книгу, королевства крестоносцев на Святой земле, которые тамплиеры называли Outremer (страна по ту сторону моря), существовали уже давно, а Орден храмовников отметил полувековой юбилей. Поэтому сведения обо всех событиях, связанных с образованием Ордена, европейцы получили из вторых, если не из третьих рук. Мы почти ничего не знаем о том, какими источниками пользовался Гийом Тирский, поэтому многие его высказывания следует подвергать сомнению. И все же его книга дает определенную информацию, на которой строятся все более поздние сведения о тамплиерах. Согласно Гийому, свое название - тамплиеры - эти воины-монахи получили потому, что их главной штаб-квартирой поначалу служило помещение, находившееся с южной стороны дворца иерусалимского короля Балдуина I и примыкавшее к церкви Гроба Господня. В свое время она была мечетью аль-Акса, святыней мусульман - огромным сооружением XI века, которое поддерживали 280 массивных колонн. На том же месте, по преданию, находился храм царя Соломона.</w:t>
      </w:r>
    </w:p>
    <w:p>
      <w:pPr>
        <w:pStyle w:val="Normal"/>
        <w:suppressAutoHyphens w:val="true"/>
        <w:autoSpaceDE w:val="false"/>
        <w:spacing w:before="222" w:after="0"/>
        <w:ind w:right="2992" w:firstLine="1100"/>
        <w:rPr>
          <w:sz w:val="20"/>
          <w:szCs w:val="20"/>
        </w:rPr>
      </w:pPr>
      <w:r>
        <w:rPr>
          <w:sz w:val="20"/>
          <w:szCs w:val="20"/>
        </w:rPr>
        <w:t>Более чем странным выглядит тот факт, что хронисты того времени не пишут ни о Гуго де Пэйнсе, ни о его друзьях-рыцарях. Молчание, которым окружен начальный период деятельности храмовников, тоже вызывает вопросы.</w:t>
      </w:r>
    </w:p>
    <w:p>
      <w:pPr>
        <w:pStyle w:val="Normal"/>
        <w:suppressAutoHyphens w:val="true"/>
        <w:autoSpaceDE w:val="false"/>
        <w:spacing w:before="222" w:after="0"/>
        <w:ind w:right="2992" w:firstLine="1100"/>
        <w:rPr>
          <w:sz w:val="20"/>
          <w:szCs w:val="20"/>
        </w:rPr>
      </w:pPr>
      <w:r>
        <w:rPr>
          <w:sz w:val="20"/>
          <w:szCs w:val="20"/>
        </w:rPr>
        <w:t>Нет также доказательств того, что тамплиеры исполняли свое предназначение - охраняли паломников. Да и как могла реально справиться с такой задачей группа из девяти рыцарей, которая в течение девяти лет никого более не принимала в Орден?</w:t>
      </w:r>
    </w:p>
    <w:p>
      <w:pPr>
        <w:pStyle w:val="Normal"/>
        <w:suppressAutoHyphens w:val="true"/>
        <w:autoSpaceDE w:val="false"/>
        <w:spacing w:before="222" w:after="0"/>
        <w:ind w:right="2992" w:firstLine="1100"/>
        <w:rPr>
          <w:sz w:val="20"/>
          <w:szCs w:val="20"/>
        </w:rPr>
      </w:pPr>
      <w:r>
        <w:rPr>
          <w:sz w:val="20"/>
          <w:szCs w:val="20"/>
        </w:rPr>
        <w:t>Тем не менее весть о "бедных рыцарях Христовых" довольно скоро пришла в Европу, где популярность их стала расти. Церковные сановники расточали похвалы в их адрес, и сам святой Бернар, монах монастыря из Клерво, в 1128 году написал в их честь трактат под названием "Хвала новому рыцарству", в котором приветствовал появление "монахов по духу, воинов по оружию", превозносил до небес добродетели тамплиеров, их любовь к ближнему и объявлял цели ордена идеалом и воплощением всех христианских ценностей. В этом панегирике святой Бернар противопоставлял холеному и ленивому светскому рыцарю простого монаха-храмовника, не заботящегося о своей внешности и манерах, но зато ведущего праведный образ жизни, воюющего за Христовы идеалы, ставящего превыше всего свое служение Богу.</w:t>
      </w:r>
    </w:p>
    <w:p>
      <w:pPr>
        <w:pStyle w:val="Normal"/>
        <w:suppressAutoHyphens w:val="true"/>
        <w:autoSpaceDE w:val="false"/>
        <w:spacing w:before="222" w:after="0"/>
        <w:ind w:right="2992" w:firstLine="1100"/>
        <w:rPr>
          <w:sz w:val="20"/>
          <w:szCs w:val="20"/>
        </w:rPr>
      </w:pPr>
      <w:r>
        <w:rPr>
          <w:sz w:val="20"/>
          <w:szCs w:val="20"/>
        </w:rPr>
        <w:t>Особенно подчеркивалась в трактате сплоченность и дисциплина рыцарей Ордена, где "каждый совершенно не следует собственной воле, но более заботится о том, чтобы повиноваться приказывающему".</w:t>
      </w:r>
    </w:p>
    <w:p>
      <w:pPr>
        <w:pStyle w:val="Normal"/>
        <w:suppressAutoHyphens w:val="true"/>
        <w:autoSpaceDE w:val="false"/>
        <w:spacing w:before="222" w:after="0"/>
        <w:ind w:right="2992" w:firstLine="1100"/>
        <w:rPr>
          <w:sz w:val="20"/>
          <w:szCs w:val="20"/>
        </w:rPr>
      </w:pPr>
      <w:r>
        <w:rPr>
          <w:sz w:val="20"/>
          <w:szCs w:val="20"/>
        </w:rPr>
        <w:t>В 1127 году все девять рыцарей Храма возвратились в Европу, где были встречены с триумфом.</w:t>
      </w:r>
    </w:p>
    <w:p>
      <w:pPr>
        <w:pStyle w:val="Normal"/>
        <w:suppressAutoHyphens w:val="true"/>
        <w:autoSpaceDE w:val="false"/>
        <w:spacing w:before="222" w:after="0"/>
        <w:ind w:right="2992" w:firstLine="1100"/>
        <w:rPr>
          <w:sz w:val="20"/>
          <w:szCs w:val="20"/>
        </w:rPr>
      </w:pPr>
      <w:r>
        <w:rPr>
          <w:sz w:val="20"/>
          <w:szCs w:val="20"/>
        </w:rPr>
        <w:t>В январе следующего года в Труа, владении графа Шампанского, владельца феода Гуго де Пэйнса, был созван собор, который по представлению Бернара официально утвердил Орден тамплиеров, признав его цели военно-религиозными. Гуго де Пэйнс получил титул великого магистра. Вместе со своими рыцарями он должен был разработать статус военно-монашеского ордена, который соединил бы строгую дисциплину монастыря с постоянной готовностью к военным действиям во славу Божию.</w:t>
      </w:r>
    </w:p>
    <w:p>
      <w:pPr>
        <w:pStyle w:val="Normal"/>
        <w:suppressAutoHyphens w:val="true"/>
        <w:autoSpaceDE w:val="false"/>
        <w:spacing w:before="222" w:after="0"/>
        <w:ind w:right="2992" w:firstLine="1100"/>
        <w:rPr>
          <w:sz w:val="20"/>
          <w:szCs w:val="20"/>
        </w:rPr>
      </w:pPr>
      <w:r>
        <w:rPr>
          <w:sz w:val="20"/>
          <w:szCs w:val="20"/>
        </w:rPr>
        <w:t>Святой Бернар подчеркивал, что обет бедности - основной для тамплиеров. Параграф II устава Ордена даже предписывает двум братьям-храмовникам есть из одной миски. Позаботился Бернар и о том, чтобы ничто не отвлекало тамплиеров от служения Христу, а именно: запрещены были любые светские развлечения (посещения зрелищ, игра в кости, соколиная охота и тому подобные), возбранялись смех, пение, суесловие. Подробный перечень всевозможных штрафов за различные нарушения устава составляет более 40 параграфов.</w:t>
      </w:r>
    </w:p>
    <w:p>
      <w:pPr>
        <w:pStyle w:val="Normal"/>
        <w:suppressAutoHyphens w:val="true"/>
        <w:autoSpaceDE w:val="false"/>
        <w:spacing w:before="222" w:after="0"/>
        <w:ind w:right="2992" w:firstLine="1100"/>
        <w:rPr>
          <w:sz w:val="20"/>
          <w:szCs w:val="20"/>
        </w:rPr>
      </w:pPr>
      <w:r>
        <w:rPr>
          <w:sz w:val="20"/>
          <w:szCs w:val="20"/>
        </w:rPr>
        <w:t>Своеобразным символом Ордена стал белый плащ, надевавшийся поверх остальной одежды того же цвета. По этому поводу в орденском уставе сказано:</w:t>
      </w:r>
    </w:p>
    <w:p>
      <w:pPr>
        <w:pStyle w:val="Normal"/>
        <w:suppressAutoHyphens w:val="true"/>
        <w:autoSpaceDE w:val="false"/>
        <w:spacing w:before="222" w:after="0"/>
        <w:ind w:right="2992" w:firstLine="1100"/>
        <w:rPr>
          <w:sz w:val="20"/>
          <w:szCs w:val="20"/>
        </w:rPr>
      </w:pPr>
      <w:r>
        <w:rPr>
          <w:sz w:val="20"/>
          <w:szCs w:val="20"/>
        </w:rPr>
        <w:t>"Всем профессам мы выдаем как для зимы, так и для лета, поелику возможно, белые облачения, по которым их могут распознать все, кто провел жизнь в темноте, так как их долг - посвятить свои души Творцу, ведя чистую и светлую жизнь".</w:t>
      </w:r>
    </w:p>
    <w:p>
      <w:pPr>
        <w:pStyle w:val="Normal"/>
        <w:suppressAutoHyphens w:val="true"/>
        <w:autoSpaceDE w:val="false"/>
        <w:spacing w:before="222" w:after="0"/>
        <w:ind w:right="2992" w:firstLine="1100"/>
        <w:rPr>
          <w:sz w:val="20"/>
          <w:szCs w:val="20"/>
        </w:rPr>
      </w:pPr>
      <w:r>
        <w:rPr>
          <w:sz w:val="20"/>
          <w:szCs w:val="20"/>
        </w:rPr>
        <w:t>Однако, если внимательно ознакомиться со свидетельствами современников, можно прийти к выводу, что жизнь и деятельность тамплиеров не соответствовали тем высоким идеалам и целям, которые были провозглашены при образовании Ордена. Созданный вскоре после Первого крестового похода Орден тамплиеров рассматривался и папой, и иерусалимскими королями как ударный отряд, призванный не только защищать паломников в Святой земле, но и расширять государства крестоносцев в Палестине и Сирии.</w:t>
      </w:r>
    </w:p>
    <w:p>
      <w:pPr>
        <w:pStyle w:val="Normal"/>
        <w:suppressAutoHyphens w:val="true"/>
        <w:autoSpaceDE w:val="false"/>
        <w:spacing w:before="222" w:after="0"/>
        <w:ind w:right="2992" w:firstLine="1100"/>
        <w:rPr>
          <w:sz w:val="20"/>
          <w:szCs w:val="20"/>
        </w:rPr>
      </w:pPr>
      <w:r>
        <w:rPr>
          <w:sz w:val="20"/>
          <w:szCs w:val="20"/>
        </w:rPr>
        <w:t>Несмотря на то что храмовники наряду с иоаннитами стали наиболее организованной военно-политической силой Иерусалимского королевства, они не только ни в коей мере не способствовали расширению крестоносных владений в Святой земле, но и фактически не оказали никакой существенной помощи франкским феодалам по удержанию в своих руках Восточного Средиземноморья.</w:t>
      </w:r>
    </w:p>
    <w:p>
      <w:pPr>
        <w:pStyle w:val="Normal"/>
        <w:suppressAutoHyphens w:val="true"/>
        <w:autoSpaceDE w:val="false"/>
        <w:spacing w:before="222" w:after="0"/>
        <w:ind w:right="2992" w:firstLine="1100"/>
        <w:rPr>
          <w:sz w:val="20"/>
          <w:szCs w:val="20"/>
        </w:rPr>
      </w:pPr>
      <w:r>
        <w:rPr>
          <w:sz w:val="20"/>
          <w:szCs w:val="20"/>
        </w:rPr>
        <w:t>Уже в первые десятилетия после своего образования Орден терпел поражения от мусульман - например, в 1153 году под Аскалоном, где в бою погибли все сорок участвовавших в нем храмовников.</w:t>
      </w:r>
    </w:p>
    <w:p>
      <w:pPr>
        <w:pStyle w:val="Normal"/>
        <w:suppressAutoHyphens w:val="true"/>
        <w:autoSpaceDE w:val="false"/>
        <w:spacing w:before="222" w:after="0"/>
        <w:ind w:right="2992" w:firstLine="1100"/>
        <w:rPr>
          <w:sz w:val="20"/>
          <w:szCs w:val="20"/>
        </w:rPr>
      </w:pPr>
      <w:r>
        <w:rPr>
          <w:sz w:val="20"/>
          <w:szCs w:val="20"/>
        </w:rPr>
        <w:t>С момента основания тамплиеры больше заботились об упрочении своего влияния в Европе, нежели на Ближнем Востоке. Когда в конце 1128 года Гуго де Пэйнс прибыл в Англию, то был принят королем Генрихом I с большим почетом. Многие молодые аристократы из западноевропейских стран охотно вступали в Орден, со всех концов христианского мира в казну тамплиеров шли щедрые пожертвования, Ордену передавались земельные угодья, замки и поместья.</w:t>
      </w:r>
    </w:p>
    <w:p>
      <w:pPr>
        <w:pStyle w:val="Normal"/>
        <w:suppressAutoHyphens w:val="true"/>
        <w:autoSpaceDE w:val="false"/>
        <w:spacing w:before="222" w:after="0"/>
        <w:ind w:right="2992" w:firstLine="1100"/>
        <w:rPr>
          <w:sz w:val="20"/>
          <w:szCs w:val="20"/>
        </w:rPr>
      </w:pPr>
      <w:r>
        <w:rPr>
          <w:sz w:val="20"/>
          <w:szCs w:val="20"/>
        </w:rPr>
        <w:t>К 1130 году Орден уже располагал обширными земельными владениями во Франции, Англии, Шотландии, Фландрии, Испании и Португалии. А еще через десять лет он стал крупным землевладельцем и в других странах: Италии, Австрии, Германии, Венгрии и Святой земле.</w:t>
      </w:r>
    </w:p>
    <w:p>
      <w:pPr>
        <w:pStyle w:val="Normal"/>
        <w:suppressAutoHyphens w:val="true"/>
        <w:autoSpaceDE w:val="false"/>
        <w:spacing w:before="222" w:after="0"/>
        <w:ind w:right="2992" w:firstLine="1100"/>
        <w:rPr>
          <w:sz w:val="20"/>
          <w:szCs w:val="20"/>
        </w:rPr>
      </w:pPr>
      <w:r>
        <w:rPr>
          <w:sz w:val="20"/>
          <w:szCs w:val="20"/>
        </w:rPr>
        <w:t>Вопреки обету бедности тамплиеры накапливали несметные богатства. При этом они не брезговали торговлей, спекуляцией, а то и прямым грабежом. По свидетельству того же Гийома Тирского, рыцари Храма нападали на арабские караваны и обирали купцов.</w:t>
      </w:r>
    </w:p>
    <w:p>
      <w:pPr>
        <w:pStyle w:val="Normal"/>
        <w:suppressAutoHyphens w:val="true"/>
        <w:autoSpaceDE w:val="false"/>
        <w:spacing w:before="222" w:after="0"/>
        <w:ind w:right="2992" w:firstLine="1100"/>
        <w:rPr>
          <w:sz w:val="20"/>
          <w:szCs w:val="20"/>
        </w:rPr>
      </w:pPr>
      <w:r>
        <w:rPr>
          <w:sz w:val="20"/>
          <w:szCs w:val="20"/>
        </w:rPr>
        <w:t>Когда речь шла об обогащении, то "чистые и светлые душой" тамплиеры шли и на прямое предательство Христовых интересов. Пример тому - осада Дамаска в 1142 году во время Второго крестового похода. Вюрцбергский хронист свидетельствует: осажденные подкупили рыцарей Храма, которые оказали им поддержку, что и стало одной из основных причин провала тщательно подготовленного крестоносцами предприятия.</w:t>
      </w:r>
    </w:p>
    <w:p>
      <w:pPr>
        <w:pStyle w:val="Normal"/>
        <w:suppressAutoHyphens w:val="true"/>
        <w:autoSpaceDE w:val="false"/>
        <w:spacing w:before="222" w:after="0"/>
        <w:ind w:right="2992" w:firstLine="1100"/>
        <w:rPr>
          <w:sz w:val="20"/>
          <w:szCs w:val="20"/>
        </w:rPr>
      </w:pPr>
      <w:r>
        <w:rPr>
          <w:sz w:val="20"/>
          <w:szCs w:val="20"/>
        </w:rPr>
        <w:t>Правдами и неправдами сосредоточив в своих руках колоссальные богатства, тамплиеры занялись банковскими делами и ссужением денег под проценты, превратившись в банкиров практически всех европейских королевских домов и даже некоторых мусульманских властелинов. Филиалы Ордена по всей Европе и на Ближнем Востоке осуществляли выдачу денег в кредит купцам, которые постепенно попадали в зависимость к храмовникам. Таким образом "бедные рыцари Христовы" стали крупнейшими ростовщиками своей эпохи, а парижский орденский дом превратился в центр европейских финансов.</w:t>
      </w:r>
    </w:p>
    <w:p>
      <w:pPr>
        <w:pStyle w:val="Normal"/>
        <w:suppressAutoHyphens w:val="true"/>
        <w:autoSpaceDE w:val="false"/>
        <w:spacing w:before="222" w:after="0"/>
        <w:ind w:right="2992" w:firstLine="1100"/>
        <w:rPr>
          <w:sz w:val="20"/>
          <w:szCs w:val="20"/>
        </w:rPr>
      </w:pPr>
      <w:r>
        <w:rPr>
          <w:sz w:val="20"/>
          <w:szCs w:val="20"/>
        </w:rPr>
        <w:t>Тамплиеры вели сложную систему финансового делопроизводства: бухгалтерские книги, документы приходно-расходной отчетности и тому подобное. Именно храмовники придумали векселя и банковские чеки.</w:t>
      </w:r>
    </w:p>
    <w:p>
      <w:pPr>
        <w:pStyle w:val="Normal"/>
        <w:suppressAutoHyphens w:val="true"/>
        <w:autoSpaceDE w:val="false"/>
        <w:spacing w:before="222" w:after="0"/>
        <w:ind w:right="2992" w:firstLine="1100"/>
        <w:rPr>
          <w:sz w:val="20"/>
          <w:szCs w:val="20"/>
        </w:rPr>
      </w:pPr>
      <w:r>
        <w:rPr>
          <w:sz w:val="20"/>
          <w:szCs w:val="20"/>
        </w:rPr>
        <w:t>Завершая тему о богатствах тамплиеров, скажу еще, что во время Третьего крестового похода английский король Ричард Львиное Сердце, как всегда остро нуждавшийся в деньгах, продал рыцарям Храма захваченный им у Византии остров Кипр, за который в 1191 году тамплиеры заплатили аванс в 40 тысяч безантов, а 60 тысяч отдали позднее.</w:t>
      </w:r>
    </w:p>
    <w:p>
      <w:pPr>
        <w:pStyle w:val="Normal"/>
        <w:suppressAutoHyphens w:val="true"/>
        <w:autoSpaceDE w:val="false"/>
        <w:spacing w:before="222" w:after="0"/>
        <w:ind w:right="2992" w:firstLine="1100"/>
        <w:rPr>
          <w:sz w:val="20"/>
          <w:szCs w:val="20"/>
        </w:rPr>
      </w:pPr>
      <w:r>
        <w:rPr>
          <w:sz w:val="20"/>
          <w:szCs w:val="20"/>
        </w:rPr>
        <w:t>Располагая огромными по тем временам финансовыми средствами, Орден превратился во влиятельную силу международного значения. В Европе, Палестине и Сирии тамплиеры действовали подчас как посредники между князьями и монархами. Например, в Англии великих магистров регулярно приглашали на заседания парламента и рассматривали их в качестве глав всех католических орденов. Вследствие этого им подчинялись фактически все приоры и аббаты страны.</w:t>
      </w:r>
    </w:p>
    <w:p>
      <w:pPr>
        <w:pStyle w:val="Normal"/>
        <w:suppressAutoHyphens w:val="true"/>
        <w:autoSpaceDE w:val="false"/>
        <w:spacing w:before="222" w:after="0"/>
        <w:ind w:right="2992" w:firstLine="1100"/>
        <w:rPr>
          <w:sz w:val="20"/>
          <w:szCs w:val="20"/>
        </w:rPr>
      </w:pPr>
      <w:r>
        <w:rPr>
          <w:sz w:val="20"/>
          <w:szCs w:val="20"/>
        </w:rPr>
        <w:t>Политическая деятельность рыцарей католической церкви не ограничивалась только Западом - и с исламским миром Орден установил самые тесные деловые отношения.</w:t>
      </w:r>
    </w:p>
    <w:p>
      <w:pPr>
        <w:pStyle w:val="Normal"/>
        <w:suppressAutoHyphens w:val="true"/>
        <w:autoSpaceDE w:val="false"/>
        <w:spacing w:before="222" w:after="0"/>
        <w:ind w:right="2992" w:firstLine="1100"/>
        <w:rPr>
          <w:sz w:val="20"/>
          <w:szCs w:val="20"/>
        </w:rPr>
      </w:pPr>
      <w:r>
        <w:rPr>
          <w:sz w:val="20"/>
          <w:szCs w:val="20"/>
        </w:rPr>
        <w:t>Почти на всех политических уровнях храмовники выступали как официальные третейские судьи, и нередко короли признавали их авторитет.</w:t>
      </w:r>
    </w:p>
    <w:p>
      <w:pPr>
        <w:pStyle w:val="Normal"/>
        <w:suppressAutoHyphens w:val="true"/>
        <w:autoSpaceDE w:val="false"/>
        <w:spacing w:before="222" w:after="0"/>
        <w:ind w:right="2992" w:firstLine="1100"/>
        <w:rPr>
          <w:sz w:val="20"/>
          <w:szCs w:val="20"/>
        </w:rPr>
      </w:pPr>
      <w:r>
        <w:rPr>
          <w:sz w:val="20"/>
          <w:szCs w:val="20"/>
        </w:rPr>
        <w:t>В 1252 году английский король Генрих III отважился угрожать Ордену конфискацией земельных владений.</w:t>
      </w:r>
    </w:p>
    <w:p>
      <w:pPr>
        <w:pStyle w:val="Normal"/>
        <w:suppressAutoHyphens w:val="true"/>
        <w:autoSpaceDE w:val="false"/>
        <w:spacing w:before="222" w:after="0"/>
        <w:ind w:right="2992" w:firstLine="1100"/>
        <w:rPr>
          <w:sz w:val="20"/>
          <w:szCs w:val="20"/>
        </w:rPr>
      </w:pPr>
      <w:r>
        <w:rPr>
          <w:sz w:val="20"/>
          <w:szCs w:val="20"/>
        </w:rPr>
        <w:t>"Вы, тамплиеры, пользуетесь большими свободами и привилегиями и располагаете такими крупными владениями, что ваша надменность и гордыня не знают удержу, - заявил король. - То, что было когда-то так непродуманно вам дано, может быть мудро и отобрано. То, что было слишком быстро уступлено, может быть возвращено назад".</w:t>
      </w:r>
    </w:p>
    <w:p>
      <w:pPr>
        <w:pStyle w:val="Normal"/>
        <w:suppressAutoHyphens w:val="true"/>
        <w:autoSpaceDE w:val="false"/>
        <w:spacing w:before="222" w:after="222"/>
        <w:ind w:left="1100" w:right="2992" w:hanging="0"/>
        <w:rPr>
          <w:sz w:val="20"/>
          <w:szCs w:val="20"/>
        </w:rPr>
      </w:pPr>
      <w:r>
        <w:rPr>
          <w:sz w:val="20"/>
          <w:szCs w:val="20"/>
        </w:rPr>
        <w:t>Великий магистр Ордена отвечал так:</w:t>
      </w:r>
    </w:p>
    <w:p>
      <w:pPr>
        <w:pStyle w:val="Normal"/>
        <w:suppressAutoHyphens w:val="true"/>
        <w:autoSpaceDE w:val="false"/>
        <w:ind w:right="2992" w:firstLine="1100"/>
        <w:rPr>
          <w:sz w:val="20"/>
          <w:szCs w:val="20"/>
        </w:rPr>
      </w:pPr>
      <w:r>
        <w:rPr>
          <w:sz w:val="20"/>
          <w:szCs w:val="20"/>
        </w:rPr>
        <w:t>"Что вы сказали, о король? Было бы лучше, если бы ваши уста не произносили таких недружественных и неумных слов. Пока вы творите справедливость, вы будете править. Если же вы нарушите наши права, то вряд ли останетесь королем".</w:t>
      </w:r>
    </w:p>
    <w:p>
      <w:pPr>
        <w:pStyle w:val="Normal"/>
        <w:suppressAutoHyphens w:val="true"/>
        <w:autoSpaceDE w:val="false"/>
        <w:spacing w:before="222" w:after="0"/>
        <w:ind w:right="2992" w:firstLine="1100"/>
        <w:rPr>
          <w:sz w:val="20"/>
          <w:szCs w:val="20"/>
        </w:rPr>
      </w:pPr>
      <w:r>
        <w:rPr>
          <w:sz w:val="20"/>
          <w:szCs w:val="20"/>
        </w:rPr>
        <w:t>Справедливости ради нужно сказать, что рыцари Храма своей деятельностью способствовали развитию науки и техники. Летописцы того времени подчеркивают, что вследствие своих довольно тесных контактов с мусульманской и иудейской культурами тамплиеры обладали монополией на самую передовую технику.</w:t>
      </w:r>
    </w:p>
    <w:p>
      <w:pPr>
        <w:pStyle w:val="Normal"/>
        <w:suppressAutoHyphens w:val="true"/>
        <w:autoSpaceDE w:val="false"/>
        <w:spacing w:before="222" w:after="0"/>
        <w:ind w:right="2992" w:firstLine="1100"/>
        <w:rPr>
          <w:sz w:val="20"/>
          <w:szCs w:val="20"/>
        </w:rPr>
      </w:pPr>
      <w:r>
        <w:rPr>
          <w:sz w:val="20"/>
          <w:szCs w:val="20"/>
        </w:rPr>
        <w:t>Орден не скупился, выделяя средства на развитие геодезии, картографии, строительство дорог и мореплавание. Он располагал своими портами и верфями, а также собственным флотом, суда которого были оснащены невиданной диковиной - магнитным компасом. Имея несколько десятков грузовых кораблей и судов для транспортировки людей, храмовники перевозили паломников из Европы в Святую землю и в обратном направлении, получая за свои богоугодные дела приличную мзду.</w:t>
      </w:r>
    </w:p>
    <w:p>
      <w:pPr>
        <w:pStyle w:val="Normal"/>
        <w:suppressAutoHyphens w:val="true"/>
        <w:autoSpaceDE w:val="false"/>
        <w:spacing w:before="222" w:after="0"/>
        <w:ind w:right="2992" w:firstLine="1100"/>
        <w:rPr>
          <w:sz w:val="20"/>
          <w:szCs w:val="20"/>
        </w:rPr>
      </w:pPr>
      <w:r>
        <w:rPr>
          <w:sz w:val="20"/>
          <w:szCs w:val="20"/>
        </w:rPr>
        <w:t>Наряду с несением военной службы многие тамплиеры должны были обладать и соответствующими знаниями в области медицины, поскольку уход за больными и ранеными составлял один из компонентов храмовнической деятельности. Рыцари Ордена изготовляли лекарства на травах и использовали другие традиционные средства народной медицины.</w:t>
      </w:r>
    </w:p>
    <w:p>
      <w:pPr>
        <w:pStyle w:val="Normal"/>
        <w:suppressAutoHyphens w:val="true"/>
        <w:autoSpaceDE w:val="false"/>
        <w:spacing w:before="222" w:after="0"/>
        <w:ind w:right="2992" w:firstLine="1100"/>
        <w:rPr>
          <w:sz w:val="20"/>
          <w:szCs w:val="20"/>
        </w:rPr>
      </w:pPr>
      <w:r>
        <w:rPr>
          <w:sz w:val="20"/>
          <w:szCs w:val="20"/>
        </w:rPr>
        <w:t>В то же время надменность и далеко не монашеский образ жизни храмовников не были секретом. Поговорку "пьет, как тамплиер" знали по всей Европе.</w:t>
      </w:r>
    </w:p>
    <w:p>
      <w:pPr>
        <w:pStyle w:val="Normal"/>
        <w:suppressAutoHyphens w:val="true"/>
        <w:autoSpaceDE w:val="false"/>
        <w:spacing w:before="222" w:after="0"/>
        <w:ind w:right="2992" w:firstLine="1100"/>
        <w:rPr>
          <w:sz w:val="20"/>
          <w:szCs w:val="20"/>
        </w:rPr>
      </w:pPr>
      <w:r>
        <w:rPr>
          <w:sz w:val="20"/>
          <w:szCs w:val="20"/>
        </w:rPr>
        <w:t>В марте 1185 года скончался король Иерусалима Балдуин IV. В борьбе за его наследство великий магистр Ордена тамплиеров Жерар де Ридефор нарушил клятву, данную покойному королю, и тем самым привел христианскую общину в Палестине чуть ли не на грань междоусобной войны. И это был не единственный бесчестный поступок Жерара. Та надменность, с которой он обращался с сарацинами, привела фактически к прекращению долговременного перемирия - боевые действия вспыхнули вновь. В июле 1187 года Ридефор послал своих рыцарей вместе с остатками крестоносного воинства на битву, окончившуюся катастрофическим поражением при Хаттине. Христианские войска были наголову разбиты Салах ад-Дином, и через два месяца завоеванный за сто лет до этого Иерусалим вновь оказался в руках сарацин. А еще через четыре года египетский султан захватил последний "вольный" город Палестины Сен-Жан-д'Акр, или Акру.</w:t>
      </w:r>
    </w:p>
    <w:p>
      <w:pPr>
        <w:pStyle w:val="Normal"/>
        <w:suppressAutoHyphens w:val="true"/>
        <w:autoSpaceDE w:val="false"/>
        <w:spacing w:before="222" w:after="0"/>
        <w:ind w:right="2992" w:firstLine="1100"/>
        <w:rPr>
          <w:sz w:val="20"/>
          <w:szCs w:val="20"/>
        </w:rPr>
      </w:pPr>
      <w:r>
        <w:rPr>
          <w:sz w:val="20"/>
          <w:szCs w:val="20"/>
        </w:rPr>
        <w:t>С потерей Святой земли фактически лишалось смысла само пребывание тамплиеров в этом регионе. После падения Акры храмовники устроили свою резиденцию на Кипре, а затем окончательно перебрались в Европу.</w:t>
      </w:r>
    </w:p>
    <w:p>
      <w:pPr>
        <w:pStyle w:val="Normal"/>
        <w:suppressAutoHyphens w:val="true"/>
        <w:autoSpaceDE w:val="false"/>
        <w:spacing w:before="222" w:after="222"/>
        <w:ind w:left="1100" w:right="2992" w:hanging="0"/>
        <w:rPr>
          <w:sz w:val="20"/>
          <w:szCs w:val="20"/>
        </w:rPr>
      </w:pPr>
      <w:r>
        <w:rPr>
          <w:sz w:val="20"/>
          <w:szCs w:val="20"/>
        </w:rPr>
        <w:t>Разгром ордена тамплиеров</w:t>
      </w:r>
    </w:p>
    <w:p>
      <w:pPr>
        <w:pStyle w:val="Normal"/>
        <w:suppressAutoHyphens w:val="true"/>
        <w:autoSpaceDE w:val="false"/>
        <w:ind w:right="2992" w:firstLine="1100"/>
        <w:rPr>
          <w:sz w:val="20"/>
          <w:szCs w:val="20"/>
        </w:rPr>
      </w:pPr>
      <w:r>
        <w:rPr>
          <w:sz w:val="20"/>
          <w:szCs w:val="20"/>
        </w:rPr>
        <w:t>Большая часть тамплиеров осела во Франции, которой правил тогда король Филипп IV Красивый. Постоянные войны с феодальными сеньорами настолько истощили французскую казну, что Филипп не брезговал самыми "грязными" методами, чтобы ее пополнить. Например, он распорядился обрезать золотые монеты и чеканить из сэкономленного таким образом металла новые, более тонкие.</w:t>
      </w:r>
    </w:p>
    <w:p>
      <w:pPr>
        <w:pStyle w:val="Normal"/>
        <w:suppressAutoHyphens w:val="true"/>
        <w:autoSpaceDE w:val="false"/>
        <w:spacing w:before="222" w:after="0"/>
        <w:ind w:right="2992" w:firstLine="1100"/>
        <w:rPr>
          <w:sz w:val="20"/>
          <w:szCs w:val="20"/>
        </w:rPr>
      </w:pPr>
      <w:r>
        <w:rPr>
          <w:sz w:val="20"/>
          <w:szCs w:val="20"/>
        </w:rPr>
        <w:t>Естественно, что сказочное богатство тамплиеров привлекло его внимание. Однажды он сам имел возможность увидеть и оценить их, когда во время бунта "черни" в марте 1306 года нашел убежище в Тампле, парижской резиденции храмовников. К тому же король задолжал Ордену довольно много денег и не смог бы расплатиться до конца своих дней.</w:t>
      </w:r>
    </w:p>
    <w:p>
      <w:pPr>
        <w:pStyle w:val="Normal"/>
        <w:suppressAutoHyphens w:val="true"/>
        <w:autoSpaceDE w:val="false"/>
        <w:spacing w:before="222" w:after="0"/>
        <w:ind w:right="2992" w:firstLine="1100"/>
        <w:rPr>
          <w:sz w:val="20"/>
          <w:szCs w:val="20"/>
        </w:rPr>
      </w:pPr>
      <w:r>
        <w:rPr>
          <w:sz w:val="20"/>
          <w:szCs w:val="20"/>
        </w:rPr>
        <w:t>И все же Филипп отдавал себе отчет в том, что рыцари-тамплиеры не только имели вооруженные силы, состоявшие из профессиональных воинов, но и были в отличие от королевской армии прекрасно организованы и дисциплинированны. Наряду с этим во Франции храмовники занимали важные посты и полностью выходили из-под власти Филиппа.</w:t>
      </w:r>
    </w:p>
    <w:p>
      <w:pPr>
        <w:pStyle w:val="Normal"/>
        <w:suppressAutoHyphens w:val="true"/>
        <w:autoSpaceDE w:val="false"/>
        <w:spacing w:before="222" w:after="0"/>
        <w:ind w:right="2992" w:firstLine="1100"/>
        <w:rPr>
          <w:sz w:val="20"/>
          <w:szCs w:val="20"/>
        </w:rPr>
      </w:pPr>
      <w:r>
        <w:rPr>
          <w:sz w:val="20"/>
          <w:szCs w:val="20"/>
        </w:rPr>
        <w:t>Тогда Филипп начертал прошение великому магистру, где просил оказать ему честь и сделать его, короля Франции, почетным рыцарем Ордена тамплиеров. Жаку де Молэ, тогдашнему главе храмовников, было ясно, что французский монарх тщится рано или поздно добиться звания великого магистра, чтобы сделать его наследственным для французской короны. В учтивых, но твердых выражениях де Молэ отверг притязания Филиппа.</w:t>
      </w:r>
    </w:p>
    <w:p>
      <w:pPr>
        <w:pStyle w:val="Normal"/>
        <w:suppressAutoHyphens w:val="true"/>
        <w:autoSpaceDE w:val="false"/>
        <w:spacing w:before="222" w:after="0"/>
        <w:ind w:right="2992" w:firstLine="1100"/>
        <w:rPr>
          <w:sz w:val="20"/>
          <w:szCs w:val="20"/>
        </w:rPr>
      </w:pPr>
      <w:r>
        <w:rPr>
          <w:sz w:val="20"/>
          <w:szCs w:val="20"/>
        </w:rPr>
        <w:t>Не видя другого выхода из создавшегося положения, кроме как через организацию суда над Орденом, Филипп IV составил список обвинений по показаниям Эскена де Флойрана, исключенного в свое время из числа храмовников за "убиение одного из братьев". Этот ренегат обвинил тамплиеров в идолопоклонстве, отречении от Христа, в грехе содомии и других кощунственных деяниях.</w:t>
      </w:r>
    </w:p>
    <w:p>
      <w:pPr>
        <w:pStyle w:val="Normal"/>
        <w:suppressAutoHyphens w:val="true"/>
        <w:autoSpaceDE w:val="false"/>
        <w:spacing w:before="222" w:after="0"/>
        <w:ind w:right="2992" w:firstLine="1100"/>
        <w:rPr>
          <w:sz w:val="20"/>
          <w:szCs w:val="20"/>
        </w:rPr>
      </w:pPr>
      <w:r>
        <w:rPr>
          <w:sz w:val="20"/>
          <w:szCs w:val="20"/>
        </w:rPr>
        <w:t>23 сентября 1307 года вместо архиепископа Нарбоннского, который отказался судить тамплиеров, канцлером был назначен Гийом де Ногаре, страстный ненавистник рыцарей Храма. 24 сентября де Ногаре собрал в Мобюиссоне главных советников короля, инквизиторов и епископов. Этот форум принял нужное Филиппу решение: все тамплиеры - иерархи, рыцари, капелланы, сержанты и братья служители - должны быть арестованы и преданы инквизиции.</w:t>
      </w:r>
    </w:p>
    <w:p>
      <w:pPr>
        <w:pStyle w:val="Normal"/>
        <w:suppressAutoHyphens w:val="true"/>
        <w:autoSpaceDE w:val="false"/>
        <w:spacing w:before="222" w:after="0"/>
        <w:ind w:right="2992" w:firstLine="1100"/>
        <w:rPr>
          <w:sz w:val="20"/>
          <w:szCs w:val="20"/>
        </w:rPr>
      </w:pPr>
      <w:r>
        <w:rPr>
          <w:sz w:val="20"/>
          <w:szCs w:val="20"/>
        </w:rPr>
        <w:t>И вот в утренних сумерках 13 октября 1307 года, в пятницу, все члены Ордена были подвергнуты аресту, орденские дома и замки поставлены под надзор королевских властей, а вся их недвижимость конфискована.</w:t>
      </w:r>
    </w:p>
    <w:p>
      <w:pPr>
        <w:pStyle w:val="Normal"/>
        <w:suppressAutoHyphens w:val="true"/>
        <w:autoSpaceDE w:val="false"/>
        <w:spacing w:before="222" w:after="0"/>
        <w:ind w:right="2992" w:firstLine="1100"/>
        <w:rPr>
          <w:sz w:val="20"/>
          <w:szCs w:val="20"/>
        </w:rPr>
      </w:pPr>
      <w:r>
        <w:rPr>
          <w:sz w:val="20"/>
          <w:szCs w:val="20"/>
        </w:rPr>
        <w:t>Хотя Филипп и использовал момент внезапности, но не добился своей главной цели - сокровищ и документов Ордена король не получил. Как утверждают, в одну из ночей перед волной арестов сокровища были вывезены из Парижа и доставлены в порт Ла Рошель, где погружены на 18 галер, отбывших в неизвестном направлении. Поэтому многие историки сомневаются, что акция французского короля была неожиданной для тамплиеров.</w:t>
      </w:r>
    </w:p>
    <w:p>
      <w:pPr>
        <w:pStyle w:val="Normal"/>
        <w:suppressAutoHyphens w:val="true"/>
        <w:autoSpaceDE w:val="false"/>
        <w:spacing w:before="222" w:after="222"/>
        <w:ind w:right="2992" w:firstLine="1100"/>
        <w:rPr>
          <w:sz w:val="20"/>
          <w:szCs w:val="20"/>
        </w:rPr>
      </w:pPr>
      <w:r>
        <w:rPr>
          <w:sz w:val="20"/>
          <w:szCs w:val="20"/>
        </w:rPr>
        <w:t>Известно, что Жак де Молэ незадолго до начала арестов успел сжечь многие документы и рукописи Ордена. Во все орденские дома во Франции великий магистр сумел направить письмо, в котором приказал не сообщать даже минимальной информации об обычаях и ритуалах тамплиер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lt;prvsh006.jpg&gt;</w:t>
      </w:r>
    </w:p>
    <w:p>
      <w:pPr>
        <w:pStyle w:val="Normal"/>
        <w:suppressAutoHyphens w:val="true"/>
        <w:autoSpaceDE w:val="false"/>
        <w:spacing w:before="0" w:after="222"/>
        <w:ind w:left="1100" w:right="2992" w:hanging="0"/>
        <w:rPr>
          <w:sz w:val="20"/>
          <w:szCs w:val="20"/>
        </w:rPr>
      </w:pPr>
      <w:r>
        <w:rPr>
          <w:sz w:val="20"/>
          <w:szCs w:val="20"/>
        </w:rPr>
        <w:t>Бафомет (из книги Леви "Трансцендентальная магия")</w:t>
      </w:r>
    </w:p>
    <w:p>
      <w:pPr>
        <w:pStyle w:val="Normal"/>
        <w:suppressAutoHyphens w:val="true"/>
        <w:autoSpaceDE w:val="false"/>
        <w:ind w:right="2992" w:firstLine="1100"/>
        <w:rPr>
          <w:sz w:val="20"/>
          <w:szCs w:val="20"/>
        </w:rPr>
      </w:pPr>
      <w:r>
        <w:rPr>
          <w:sz w:val="20"/>
          <w:szCs w:val="20"/>
        </w:rPr>
        <w:t>Арестованные тамплиеры предстали перед судом. Храмовникам инкриминировали то, что они поклонялись дьяволу по имени Бафомет. Во время своих бдений они якобы падали ниц перед головой бородатого мужчины, который говорил с ними и наделял их оккультной силой; случайные свидетели этих ритуалов уничтожались. Тамплиеров обвиняли также в том, что они убивали детей, принуждали женщин к абортам, целовали неофитов в самые непотребные места и поддерживали между собой гомосексуальные отношения. Однако самое страшное обвинение состояло в том, что тамплиеры отказались от Иисуса Христа, попирали крест ногами и плевали на него.</w:t>
      </w:r>
    </w:p>
    <w:p>
      <w:pPr>
        <w:pStyle w:val="Normal"/>
        <w:suppressAutoHyphens w:val="true"/>
        <w:autoSpaceDE w:val="false"/>
        <w:spacing w:before="222" w:after="0"/>
        <w:ind w:right="2992" w:firstLine="1100"/>
        <w:rPr>
          <w:sz w:val="20"/>
          <w:szCs w:val="20"/>
        </w:rPr>
      </w:pPr>
      <w:r>
        <w:rPr>
          <w:sz w:val="20"/>
          <w:szCs w:val="20"/>
        </w:rPr>
        <w:t>В ходе "следствия" тамплиеры подвергались разнообразным и самым чудовищным пыткам. С их помощью удавалось выбить из храмовников довольно странные признания. Вот что можно прочитать в протоколе допроса великого магистра Жака де Молэ:</w:t>
      </w:r>
    </w:p>
    <w:p>
      <w:pPr>
        <w:pStyle w:val="Normal"/>
        <w:suppressAutoHyphens w:val="true"/>
        <w:autoSpaceDE w:val="false"/>
        <w:spacing w:before="222" w:after="222"/>
        <w:ind w:left="1100" w:right="2992" w:hanging="0"/>
        <w:rPr>
          <w:sz w:val="20"/>
          <w:szCs w:val="20"/>
        </w:rPr>
      </w:pPr>
      <w:r>
        <w:rPr>
          <w:sz w:val="20"/>
          <w:szCs w:val="20"/>
        </w:rPr>
        <w:t>"* Вопрос: *  Кто вас посвятил в рыцари Ордена тамплиеров?</w:t>
      </w:r>
    </w:p>
    <w:p>
      <w:pPr>
        <w:pStyle w:val="Normal"/>
        <w:suppressAutoHyphens w:val="true"/>
        <w:autoSpaceDE w:val="false"/>
        <w:ind w:right="2992" w:firstLine="1100"/>
        <w:rPr>
          <w:sz w:val="20"/>
          <w:szCs w:val="20"/>
        </w:rPr>
      </w:pPr>
      <w:r>
        <w:rPr>
          <w:sz w:val="20"/>
          <w:szCs w:val="20"/>
        </w:rPr>
        <w:t>* Де Молэ: * Меня посвятил рыцарь Юбер де Пейро в городе Боне около сорока лет тому назад. Сначала я дал обет соблюдать различные правила и пункты устава Ордена, затем на меня надели плащ. Далее брат Юбер велел принести бронзовый крест с изображением Христа и велел мне отречься от Христа, изображенного на этом распятии. Против воли я сделал это. Затем брат Юбер велел мне плюнуть на крест, а я плюнул на землю.</w:t>
      </w:r>
    </w:p>
    <w:p>
      <w:pPr>
        <w:pStyle w:val="Normal"/>
        <w:suppressAutoHyphens w:val="true"/>
        <w:autoSpaceDE w:val="false"/>
        <w:spacing w:before="222" w:after="222"/>
        <w:ind w:left="1100" w:right="2992" w:hanging="0"/>
        <w:rPr>
          <w:sz w:val="20"/>
          <w:szCs w:val="20"/>
        </w:rPr>
      </w:pPr>
      <w:r>
        <w:rPr>
          <w:sz w:val="20"/>
          <w:szCs w:val="20"/>
        </w:rPr>
        <w:t>* Вопрос: * Сколько раз это было?</w:t>
      </w:r>
    </w:p>
    <w:p>
      <w:pPr>
        <w:pStyle w:val="Normal"/>
        <w:suppressAutoHyphens w:val="true"/>
        <w:autoSpaceDE w:val="false"/>
        <w:spacing w:before="0" w:after="222"/>
        <w:ind w:left="1100" w:right="2992" w:hanging="0"/>
        <w:rPr>
          <w:sz w:val="20"/>
          <w:szCs w:val="20"/>
        </w:rPr>
      </w:pPr>
      <w:r>
        <w:rPr>
          <w:sz w:val="20"/>
          <w:szCs w:val="20"/>
        </w:rPr>
        <w:t>* Де Молэ: *  Только один раз, я хорошо помню.</w:t>
      </w:r>
    </w:p>
    <w:p>
      <w:pPr>
        <w:pStyle w:val="Normal"/>
        <w:suppressAutoHyphens w:val="true"/>
        <w:autoSpaceDE w:val="false"/>
        <w:ind w:right="2992" w:firstLine="1100"/>
        <w:rPr>
          <w:sz w:val="20"/>
          <w:szCs w:val="20"/>
        </w:rPr>
      </w:pPr>
      <w:r>
        <w:rPr>
          <w:sz w:val="20"/>
          <w:szCs w:val="20"/>
        </w:rPr>
        <w:t>* Вопрос: * Когда вы произнесли обет целомудрия, намекнули ли вам, что вы должны вступить в плотскую связь с другими братьями?</w:t>
      </w:r>
    </w:p>
    <w:p>
      <w:pPr>
        <w:pStyle w:val="Normal"/>
        <w:suppressAutoHyphens w:val="true"/>
        <w:autoSpaceDE w:val="false"/>
        <w:spacing w:before="222" w:after="222"/>
        <w:ind w:left="1100" w:right="2992" w:hanging="0"/>
        <w:rPr>
          <w:sz w:val="20"/>
          <w:szCs w:val="20"/>
        </w:rPr>
      </w:pPr>
      <w:r>
        <w:rPr>
          <w:sz w:val="20"/>
          <w:szCs w:val="20"/>
        </w:rPr>
        <w:t>* Де Молэ: * Нет. И я никогда этого не делал.</w:t>
      </w:r>
    </w:p>
    <w:p>
      <w:pPr>
        <w:pStyle w:val="Normal"/>
        <w:suppressAutoHyphens w:val="true"/>
        <w:autoSpaceDE w:val="false"/>
        <w:spacing w:before="0" w:after="222"/>
        <w:ind w:left="1100" w:right="2992" w:hanging="0"/>
        <w:rPr>
          <w:sz w:val="20"/>
          <w:szCs w:val="20"/>
        </w:rPr>
      </w:pPr>
      <w:r>
        <w:rPr>
          <w:sz w:val="20"/>
          <w:szCs w:val="20"/>
        </w:rPr>
        <w:t>* Вопрос: * Посвящение других братьев происходило точно так же?</w:t>
      </w:r>
    </w:p>
    <w:p>
      <w:pPr>
        <w:pStyle w:val="Normal"/>
        <w:suppressAutoHyphens w:val="true"/>
        <w:autoSpaceDE w:val="false"/>
        <w:ind w:right="2992" w:firstLine="1100"/>
        <w:rPr>
          <w:sz w:val="20"/>
          <w:szCs w:val="20"/>
        </w:rPr>
      </w:pPr>
      <w:r>
        <w:rPr>
          <w:sz w:val="20"/>
          <w:szCs w:val="20"/>
        </w:rPr>
        <w:t>* Де Молэ: * Не думаю, чтобы церемониал моего посвящения отличался от общепринятого, а мне самому не слишком часто приходилось руководить этим церемониалом. После посвящения я обычно просил моих помощников отвести новообращенных в сторону и повелеть им сделать что полагается. Я хотел, чтобы они совершали поступки, некогда совершенные мной".</w:t>
      </w:r>
    </w:p>
    <w:p>
      <w:pPr>
        <w:pStyle w:val="Normal"/>
        <w:suppressAutoHyphens w:val="true"/>
        <w:autoSpaceDE w:val="false"/>
        <w:spacing w:before="222" w:after="0"/>
        <w:ind w:right="2992" w:firstLine="1100"/>
        <w:rPr>
          <w:sz w:val="20"/>
          <w:szCs w:val="20"/>
        </w:rPr>
      </w:pPr>
      <w:r>
        <w:rPr>
          <w:sz w:val="20"/>
          <w:szCs w:val="20"/>
        </w:rPr>
        <w:t>Уже к концу следующего после ареста тамплиеров дня, 14 октября 1307 года, королевский бальи на площади зачитал показания рыцарей Храма.</w:t>
      </w:r>
    </w:p>
    <w:p>
      <w:pPr>
        <w:pStyle w:val="Normal"/>
        <w:suppressAutoHyphens w:val="true"/>
        <w:autoSpaceDE w:val="false"/>
        <w:spacing w:before="222" w:after="0"/>
        <w:ind w:right="2992" w:firstLine="1100"/>
        <w:rPr>
          <w:sz w:val="20"/>
          <w:szCs w:val="20"/>
        </w:rPr>
      </w:pPr>
      <w:r>
        <w:rPr>
          <w:sz w:val="20"/>
          <w:szCs w:val="20"/>
        </w:rPr>
        <w:t>А 12 августа 1308 года кардиналы получили папскую буллу "Faciens misericordiam" ("Творя милосердие"), где Климент V (бывший архиепископ Бордо Бертран де Гот) сообщал о гнусностях иерархов Ордена, которые "в присутствии двух кардиналов признались в совершении чудовищных обрядов посвящения, а также поведали о других ужасных и позорных делах, о коих папа из стыда желал бы умолчать".</w:t>
      </w:r>
    </w:p>
    <w:p>
      <w:pPr>
        <w:pStyle w:val="Normal"/>
        <w:suppressAutoHyphens w:val="true"/>
        <w:autoSpaceDE w:val="false"/>
        <w:spacing w:before="222" w:after="0"/>
        <w:ind w:right="2992" w:firstLine="1100"/>
        <w:rPr>
          <w:sz w:val="20"/>
          <w:szCs w:val="20"/>
        </w:rPr>
      </w:pPr>
      <w:r>
        <w:rPr>
          <w:sz w:val="20"/>
          <w:szCs w:val="20"/>
        </w:rPr>
        <w:t>Во Франции расследования, допросы и процессы над храмовниками продолжались долго. В 1310 году на поле возле монастыря святого Антония под Парижем на медленном огне были сожжены 54 рыцаря церкви, отказавшиеся от своих прежних показаний, вырванных у них под пытками.</w:t>
      </w:r>
    </w:p>
    <w:p>
      <w:pPr>
        <w:pStyle w:val="Normal"/>
        <w:suppressAutoHyphens w:val="true"/>
        <w:autoSpaceDE w:val="false"/>
        <w:spacing w:before="222" w:after="0"/>
        <w:ind w:right="2992" w:firstLine="1100"/>
        <w:rPr>
          <w:sz w:val="20"/>
          <w:szCs w:val="20"/>
        </w:rPr>
      </w:pPr>
      <w:r>
        <w:rPr>
          <w:sz w:val="20"/>
          <w:szCs w:val="20"/>
        </w:rPr>
        <w:t>Судьба тамплиеров, по крайней мере во Франции, была решена. Филипп IV немилосердно преследовал их, пытал, бросал в казематы, сжигал на кострах. Король подверг и папу римского страшному давлению, в результате чего Климент V 3 апреля 1312 года на заседании XV Вселенского собора огласил буллу "Vox clamantis" ("Глас вопиющего"), согласно которой Орден тамплиеров был распущен. А через месяц появилась новая папская булла "Ad providam Christ! vicarii" ("Попечением наместника Христова"), которая содержала решение практических вопросов, связанных с ликвидацией Ордена Храма: запрещается носить орденские одеяния и называться тамплиером.</w:t>
      </w:r>
    </w:p>
    <w:p>
      <w:pPr>
        <w:pStyle w:val="Normal"/>
        <w:suppressAutoHyphens w:val="true"/>
        <w:autoSpaceDE w:val="false"/>
        <w:spacing w:before="222" w:after="0"/>
        <w:ind w:right="2992" w:firstLine="1100"/>
        <w:rPr>
          <w:sz w:val="20"/>
          <w:szCs w:val="20"/>
        </w:rPr>
      </w:pPr>
      <w:r>
        <w:rPr>
          <w:sz w:val="20"/>
          <w:szCs w:val="20"/>
        </w:rPr>
        <w:t>Еще два года после этого несправедливого с правовой точки зрения упразднения Ордена - ведь вина храмовников не была доказана - продолжалась травля "рыцарей церкви", апогей которой пришелся на март 1314 года, когда перед собором предстали великий магистр Жак де Молэ и приор Нормандии Жоффруа де Шарне. И здесь великий магистр вновь попытался воззвать к справедливости, отказавшись от своих показаний. Но его уже никто не хотел слушать.</w:t>
      </w:r>
    </w:p>
    <w:p>
      <w:pPr>
        <w:pStyle w:val="Normal"/>
        <w:suppressAutoHyphens w:val="true"/>
        <w:autoSpaceDE w:val="false"/>
        <w:spacing w:before="222" w:after="0"/>
        <w:ind w:right="2992" w:firstLine="1100"/>
        <w:rPr>
          <w:sz w:val="20"/>
          <w:szCs w:val="20"/>
        </w:rPr>
      </w:pPr>
      <w:r>
        <w:rPr>
          <w:sz w:val="20"/>
          <w:szCs w:val="20"/>
        </w:rPr>
        <w:t>18 марта 1314 года Жака де Молэ и приора Нормандии в бумажных колпаках еретиков сожгли на Еврейском острове напротив королевского дворца, из окна которого Филипп Красивый и дал сигнал палачу. В последний момент над собравшейся толпой пронесся голос великого магистра:</w:t>
      </w:r>
    </w:p>
    <w:p>
      <w:pPr>
        <w:pStyle w:val="Normal"/>
        <w:suppressAutoHyphens w:val="true"/>
        <w:autoSpaceDE w:val="false"/>
        <w:spacing w:before="222" w:after="0"/>
        <w:ind w:right="2992" w:firstLine="1100"/>
        <w:rPr>
          <w:sz w:val="20"/>
          <w:szCs w:val="20"/>
        </w:rPr>
      </w:pPr>
      <w:r>
        <w:rPr>
          <w:sz w:val="20"/>
          <w:szCs w:val="20"/>
        </w:rPr>
        <w:t>"Папа Климент! Король Филипп! Не пройдет и года, как я призову вас на суд божий!"</w:t>
      </w:r>
    </w:p>
    <w:p>
      <w:pPr>
        <w:pStyle w:val="Normal"/>
        <w:suppressAutoHyphens w:val="true"/>
        <w:autoSpaceDE w:val="false"/>
        <w:spacing w:before="222" w:after="0"/>
        <w:ind w:right="2992" w:firstLine="1100"/>
        <w:rPr>
          <w:sz w:val="20"/>
          <w:szCs w:val="20"/>
        </w:rPr>
      </w:pPr>
      <w:r>
        <w:rPr>
          <w:sz w:val="20"/>
          <w:szCs w:val="20"/>
        </w:rPr>
        <w:t>Его проклятие сбылось. Через две недели в ужасных судорогах скончался Климент V. А в ноябре того же года Филипп Красивый умер от неизвестной болезни - легенды утверждают, что тамплиеры были искусны в изготовлении сильнодействующих ядов. Вера в тайные силы тамплиеров и в то, что сбывалось проклятие де Молэ, получила новую пищу.</w:t>
      </w:r>
    </w:p>
    <w:p>
      <w:pPr>
        <w:pStyle w:val="Normal"/>
        <w:suppressAutoHyphens w:val="true"/>
        <w:autoSpaceDE w:val="false"/>
        <w:spacing w:before="222" w:after="0"/>
        <w:ind w:right="2992" w:firstLine="1100"/>
        <w:rPr>
          <w:sz w:val="20"/>
          <w:szCs w:val="20"/>
        </w:rPr>
      </w:pPr>
      <w:r>
        <w:rPr>
          <w:sz w:val="20"/>
          <w:szCs w:val="20"/>
        </w:rPr>
        <w:t>Казалось, что со смертью великого магистра и приора Нормандии рыцари Храма навсегда исчезнут со страниц истории. Однако Орден не мог в одночасье прекратить свое существование. Несмотря на усилия французского короля распространить гонения на храмовников по всей Европе, он в этом мало преуспел. Даже его собственный зять Эдуард II Английский занял позицию в пользу Ордена. Было арестовано несколько храмовников, но во искупление "грехов" их поселили в монастырях, где они вели довольно приятную жизнь. Их земли передали госпитальерам. А Шотландия так вообще предоставила убежище тамплиерам из Англии и, возможно, из Франции.</w:t>
      </w:r>
    </w:p>
    <w:p>
      <w:pPr>
        <w:pStyle w:val="Normal"/>
        <w:suppressAutoHyphens w:val="true"/>
        <w:autoSpaceDE w:val="false"/>
        <w:spacing w:before="222" w:after="0"/>
        <w:ind w:right="2992" w:firstLine="1100"/>
        <w:rPr>
          <w:sz w:val="20"/>
          <w:szCs w:val="20"/>
        </w:rPr>
      </w:pPr>
      <w:r>
        <w:rPr>
          <w:sz w:val="20"/>
          <w:szCs w:val="20"/>
        </w:rPr>
        <w:t>После роспуска Ордена многие германские рыцари Храма влились в состав Тевтонского Ордена или перешли к иоаннитам. То же сделали и испанские тамплиеры. В Португалии храмовники были оправданы судом и в 1318 году изменили свое название, став рыцарями Христа. Под таким названием Орден сохранился до XVI века. Васко да Гама, например, был рыцарем Ордена Христа, а принц Энрике Мореплаватель - его великим магистром. Корабли Ордена плавали под восьмиконечными тамплиерскими флагами. Под этими же флагами каравеллы Христофора Колумба "Санта-Мария", "Пинта" и "Нинья" пересекли Атлантический океан и достигли острова Сан-Сальвадор в Багамском архипелаге. Кстати сказать, сам первооткрыватель Америки был женат на Фелипе Мониз Перестрело, дочери сподвижника Генриха Мореплавателя, рыцаря Ордена Христа, который передал ему свои морские и лоцманские карты...</w:t>
      </w:r>
    </w:p>
    <w:p>
      <w:pPr>
        <w:pStyle w:val="Normal"/>
        <w:suppressAutoHyphens w:val="true"/>
        <w:autoSpaceDE w:val="false"/>
        <w:spacing w:before="222" w:after="222"/>
        <w:ind w:left="1100" w:right="2992" w:hanging="0"/>
        <w:rPr>
          <w:sz w:val="20"/>
          <w:szCs w:val="20"/>
        </w:rPr>
      </w:pPr>
      <w:r>
        <w:rPr>
          <w:sz w:val="20"/>
          <w:szCs w:val="20"/>
        </w:rPr>
        <w:t>Оккультные тайны тамплиеров</w:t>
      </w:r>
    </w:p>
    <w:p>
      <w:pPr>
        <w:pStyle w:val="Normal"/>
        <w:suppressAutoHyphens w:val="true"/>
        <w:autoSpaceDE w:val="false"/>
        <w:ind w:right="2992" w:firstLine="1100"/>
        <w:rPr>
          <w:sz w:val="20"/>
          <w:szCs w:val="20"/>
        </w:rPr>
      </w:pPr>
      <w:r>
        <w:rPr>
          <w:sz w:val="20"/>
          <w:szCs w:val="20"/>
        </w:rPr>
        <w:t>Уже во времена своего деятельного существования Орден тамплиеров в глазах современников виделся как некий магический институт. Рыцарей Храма подозревали в волшебстве, колдовстве и алхимии. (Эпохой раньше их подозревали бы в шаманизме). Считалось, что многие из тамплиеров связаны с "темными силами". Еще в 1208 году папа Иннокентий III призвал храмовников к порядку вследствие их "нехристианских действ и заклинания духов".</w:t>
      </w:r>
    </w:p>
    <w:p>
      <w:pPr>
        <w:pStyle w:val="Normal"/>
        <w:suppressAutoHyphens w:val="true"/>
        <w:autoSpaceDE w:val="false"/>
        <w:spacing w:before="222" w:after="0"/>
        <w:ind w:right="2992" w:firstLine="1100"/>
        <w:rPr>
          <w:sz w:val="20"/>
          <w:szCs w:val="20"/>
        </w:rPr>
      </w:pPr>
      <w:r>
        <w:rPr>
          <w:sz w:val="20"/>
          <w:szCs w:val="20"/>
        </w:rPr>
        <w:t>Известно, что тамплиеры мечтали о водворении на земле Царства Мира и Единения всех народов, для чего занимались эзотерическими изысканиями и поиском межконфессиональной церковности на основе гностических учений. "Церковность" при этом понималась в ее изначальном смысле - от греческого "ekklhsia", то есть "общность" людей, объединенных идеей.</w:t>
      </w:r>
    </w:p>
    <w:p>
      <w:pPr>
        <w:pStyle w:val="Normal"/>
        <w:suppressAutoHyphens w:val="true"/>
        <w:autoSpaceDE w:val="false"/>
        <w:spacing w:before="222" w:after="0"/>
        <w:ind w:right="2992" w:firstLine="1100"/>
        <w:rPr>
          <w:sz w:val="20"/>
          <w:szCs w:val="20"/>
        </w:rPr>
      </w:pPr>
      <w:r>
        <w:rPr>
          <w:sz w:val="20"/>
          <w:szCs w:val="20"/>
        </w:rPr>
        <w:t>Несколько слов о гностиках. Гностики - александрийская секта, основанная на секретных доктринах раннего христианства. Гностики интерпретировали христианские мистерии в соответствии с языческим символизмом. Свою секретную информацию и философские достижения они скрывали от посторонних и учили только небольшую группу специально посвященных лиц.</w:t>
      </w:r>
    </w:p>
    <w:p>
      <w:pPr>
        <w:pStyle w:val="Normal"/>
        <w:suppressAutoHyphens w:val="true"/>
        <w:autoSpaceDE w:val="false"/>
        <w:spacing w:before="222" w:after="0"/>
        <w:ind w:right="2992" w:firstLine="1100"/>
        <w:rPr>
          <w:sz w:val="20"/>
          <w:szCs w:val="20"/>
        </w:rPr>
      </w:pPr>
      <w:r>
        <w:rPr>
          <w:sz w:val="20"/>
          <w:szCs w:val="20"/>
        </w:rPr>
        <w:t>Гностики искали (и полагали, что нашли) Истину с большой буквы. Основой ее они считали Гносис (греч. "gnosis" - "знание"), то есть тайное знание о Боге, мире и подлинной духовной природе человека, открытое пророками и сохраняемое эзотерической традицией. Обладание подобным знанием, удостоиться которого могли лишь избранные, само по себе ведет к Спасению. Зло в мире считалось возникшим изначально в результате "ошибки технологии". Уничтожение его происходит лишь постепенно, в ходе мирового процесса восстановления планировавшейся гармонии, ускорить который помогают опять же пророки и божественные посланники. Бог, по учению гностиков, скрыт и непознаваем. Но в то же время это - верховный истинный Бог. Большинство же людей (не относящихся к гностикам) поклоняются неистинному Богу, образ которого они запечатлевают в форме икон и фресок. Между тем это - всего лишь производное от истинного Бога, отец не мира, но "лжи этого мира", то есть Дьявол. Впрочем, для гностиков Дьявол был не отцом зла, а всего лишь неудачником, жертвой собственных заблуждений.</w:t>
      </w:r>
    </w:p>
    <w:p>
      <w:pPr>
        <w:pStyle w:val="Normal"/>
        <w:suppressAutoHyphens w:val="true"/>
        <w:autoSpaceDE w:val="false"/>
        <w:spacing w:before="222" w:after="0"/>
        <w:ind w:right="2992" w:firstLine="1100"/>
        <w:rPr>
          <w:sz w:val="20"/>
          <w:szCs w:val="20"/>
        </w:rPr>
      </w:pPr>
      <w:r>
        <w:rPr>
          <w:sz w:val="20"/>
          <w:szCs w:val="20"/>
        </w:rPr>
        <w:t>Тамплиеры, в частности, заимствовали у гностиков символ Андрогина. Для них это был оккультный образ вселенского единения. Его изображали в виде фигуры с крыльями, восседающей на кубе. На голове - факел с тремя языками пламени. Правая рука мужская (с латинской надписью "solve"</w:t>
      </w:r>
    </w:p>
    <w:p>
      <w:pPr>
        <w:pStyle w:val="Normal"/>
        <w:suppressAutoHyphens w:val="true"/>
        <w:autoSpaceDE w:val="false"/>
        <w:ind w:right="2992" w:hanging="0"/>
        <w:rPr>
          <w:sz w:val="20"/>
          <w:szCs w:val="20"/>
        </w:rPr>
      </w:pPr>
      <w:r>
        <w:rPr>
          <w:sz w:val="20"/>
          <w:szCs w:val="20"/>
        </w:rPr>
        <w:t>- "разрешай"), левая - женская (с надписью "coagula" - "сгущай"). Беда в том, что у Андрогина была козлиная голова; ее рога, борода и уши складываются в *ПЕНТАГРАММУ* (известную нам как пятиконечная звезда). У христианских иерархов эта голова, понятное дело, ассоциировалась с Дьяволом. И впоследствии факт поклонения Андрогину был поставлен тамплиерам в вину. Между тем пентаграмма еще у пифагорейцев являлась символом здоровья и опознавательным знаком общины.</w:t>
      </w:r>
    </w:p>
    <w:p>
      <w:pPr>
        <w:pStyle w:val="Normal"/>
        <w:suppressAutoHyphens w:val="true"/>
        <w:autoSpaceDE w:val="false"/>
        <w:spacing w:before="222" w:after="0"/>
        <w:ind w:right="2992" w:firstLine="1100"/>
        <w:rPr>
          <w:sz w:val="20"/>
          <w:szCs w:val="20"/>
        </w:rPr>
      </w:pPr>
      <w:r>
        <w:rPr>
          <w:sz w:val="20"/>
          <w:szCs w:val="20"/>
        </w:rPr>
        <w:t>Андрогин гностиков у тамплиеров имел свое имя, назывался Бафометом.</w:t>
      </w:r>
    </w:p>
    <w:p>
      <w:pPr>
        <w:pStyle w:val="Normal"/>
        <w:suppressAutoHyphens w:val="true"/>
        <w:autoSpaceDE w:val="false"/>
        <w:spacing w:before="222" w:after="0"/>
        <w:ind w:right="2992" w:firstLine="1100"/>
        <w:rPr>
          <w:sz w:val="20"/>
          <w:szCs w:val="20"/>
        </w:rPr>
      </w:pPr>
      <w:r>
        <w:rPr>
          <w:sz w:val="20"/>
          <w:szCs w:val="20"/>
        </w:rPr>
        <w:t>* Бафомет * (Baphomet) - прочитанное справа налево слово "Temophab", означающее "Templi omnium hominum pacis abbas", то есть "Настоятель храма мира всех людей". Под этим термином тамплиеры понимали эманацию мирового "Мы", астральный вихрь, могущий повести людей по пути усовершенствования, ко всеобщему миру и братству.</w:t>
      </w:r>
    </w:p>
    <w:p>
      <w:pPr>
        <w:pStyle w:val="Normal"/>
        <w:suppressAutoHyphens w:val="true"/>
        <w:autoSpaceDE w:val="false"/>
        <w:spacing w:before="222" w:after="0"/>
        <w:ind w:right="2992" w:firstLine="1100"/>
        <w:rPr>
          <w:sz w:val="20"/>
          <w:szCs w:val="20"/>
        </w:rPr>
      </w:pPr>
      <w:r>
        <w:rPr>
          <w:sz w:val="20"/>
          <w:szCs w:val="20"/>
        </w:rPr>
        <w:t>Все это было на виду. Однако более поздние исследования показали, что, скорее всего, внутри Ордена тамплиеров имелся узкий крут посвященных, которые разрабатывали и охраняли от посторонних куда более глубокую оккультную доктрину, чем могли себе представить гонители храмовников.</w:t>
      </w:r>
    </w:p>
    <w:p>
      <w:pPr>
        <w:pStyle w:val="Normal"/>
        <w:suppressAutoHyphens w:val="true"/>
        <w:autoSpaceDE w:val="false"/>
        <w:spacing w:before="222" w:after="0"/>
        <w:ind w:right="2992" w:firstLine="1100"/>
        <w:rPr>
          <w:sz w:val="20"/>
          <w:szCs w:val="20"/>
        </w:rPr>
      </w:pPr>
      <w:r>
        <w:rPr>
          <w:sz w:val="20"/>
          <w:szCs w:val="20"/>
        </w:rPr>
        <w:t>В XVIII веке в Гамбурге нашли два документа, относящихся к средневековью. Они содержали тайное уложение для храмовников, достигших "внутреннего круга" Ордена, и дополняли церковный устав. Это были "Устав избранных братьев" и "Устав утешенных братьев". В своей книге "История ордена храмовников и крестовых походов" Жерар Себанеско подробно комментирует эти тексты и доказывает, что речь в них идет об указаниях, целью которых было сохранить тайны оккультной иерархии, строго отделенной от остальных членов Ордена.</w:t>
      </w:r>
    </w:p>
    <w:p>
      <w:pPr>
        <w:pStyle w:val="Normal"/>
        <w:suppressAutoHyphens w:val="true"/>
        <w:autoSpaceDE w:val="false"/>
        <w:spacing w:before="222" w:after="0"/>
        <w:ind w:right="2992" w:firstLine="1100"/>
        <w:rPr>
          <w:sz w:val="20"/>
          <w:szCs w:val="20"/>
        </w:rPr>
      </w:pPr>
      <w:r>
        <w:rPr>
          <w:sz w:val="20"/>
          <w:szCs w:val="20"/>
        </w:rPr>
        <w:t>Существует множество версий об эзотерических тайнах, столь ревностно оберегаемых тамплиерами. И в наши дни продолжают появляться труды, посвященные этой теме. В своей удивительной книге "Жан де Фодоас" писатель-оккультист Морис Магр выдвигает гипотезу, согласно которой тамплиеры во время сражений использовали заряженную магией фигуру Бафомета. Она якобы обеспечивала им победу до тех пор, пока не была у них украдена в ходе одного из сражений христианской армии с монгольскими захватчиками в Богемии.</w:t>
      </w:r>
    </w:p>
    <w:p>
      <w:pPr>
        <w:pStyle w:val="Normal"/>
        <w:suppressAutoHyphens w:val="true"/>
        <w:autoSpaceDE w:val="false"/>
        <w:spacing w:before="222" w:after="222"/>
        <w:ind w:left="1100" w:right="2992" w:hanging="0"/>
        <w:rPr>
          <w:sz w:val="20"/>
          <w:szCs w:val="20"/>
        </w:rPr>
      </w:pPr>
      <w:r>
        <w:rPr>
          <w:sz w:val="20"/>
          <w:szCs w:val="20"/>
        </w:rPr>
        <w:t>Морис Магр добавляет:</w:t>
      </w:r>
    </w:p>
    <w:p>
      <w:pPr>
        <w:pStyle w:val="Normal"/>
        <w:suppressAutoHyphens w:val="true"/>
        <w:autoSpaceDE w:val="false"/>
        <w:ind w:right="2992" w:firstLine="1100"/>
        <w:rPr>
          <w:sz w:val="20"/>
          <w:szCs w:val="20"/>
        </w:rPr>
      </w:pPr>
      <w:r>
        <w:rPr>
          <w:sz w:val="20"/>
          <w:szCs w:val="20"/>
        </w:rPr>
        <w:t>"Вполне вероятно, что все великие завоеватели, которые оставили свой след в судьбах различных народов, использовали магию, что позволило им управлять мировыми силами в своих интересах".</w:t>
      </w:r>
    </w:p>
    <w:p>
      <w:pPr>
        <w:pStyle w:val="Normal"/>
        <w:suppressAutoHyphens w:val="true"/>
        <w:autoSpaceDE w:val="false"/>
        <w:spacing w:before="222" w:after="0"/>
        <w:ind w:right="2992" w:firstLine="1100"/>
        <w:rPr>
          <w:sz w:val="20"/>
          <w:szCs w:val="20"/>
        </w:rPr>
      </w:pPr>
      <w:r>
        <w:rPr>
          <w:sz w:val="20"/>
          <w:szCs w:val="20"/>
        </w:rPr>
        <w:t>Мы не верим в магию, а потому не будем всерьез рассматривать этот последний тезис, но, похоже, храмовники самого высокого ранга действительно обладали эзотерическими познаниями. Находясь в Турене, в донжоне замка Шинон, они рисовали на стенах своих камер символические граффити, которые целые поколения эрудитов пытаются расшифровать.</w:t>
      </w:r>
    </w:p>
    <w:p>
      <w:pPr>
        <w:pStyle w:val="Normal"/>
        <w:suppressAutoHyphens w:val="true"/>
        <w:autoSpaceDE w:val="false"/>
        <w:spacing w:before="222" w:after="0"/>
        <w:ind w:right="2992" w:firstLine="1100"/>
        <w:rPr>
          <w:sz w:val="20"/>
          <w:szCs w:val="20"/>
        </w:rPr>
      </w:pPr>
      <w:r>
        <w:rPr>
          <w:sz w:val="20"/>
          <w:szCs w:val="20"/>
        </w:rPr>
        <w:t>Современный алхимик Эжен Канселье, автор книги "Два жилища алхимиков", считает, что ему удалось истолковать самый загадочный и сложный из этих рисунков. Согласно его версии, тамплиеры знали, как будет развиваться земной цикл вплоть до Апокалипсиса.</w:t>
      </w:r>
    </w:p>
    <w:p>
      <w:pPr>
        <w:pStyle w:val="Normal"/>
        <w:suppressAutoHyphens w:val="true"/>
        <w:autoSpaceDE w:val="false"/>
        <w:spacing w:before="222" w:after="0"/>
        <w:ind w:right="2992" w:firstLine="1100"/>
        <w:rPr>
          <w:sz w:val="20"/>
          <w:szCs w:val="20"/>
        </w:rPr>
      </w:pPr>
      <w:r>
        <w:rPr>
          <w:sz w:val="20"/>
          <w:szCs w:val="20"/>
        </w:rPr>
        <w:t>"На стене одной из камер, - пишет Канселье, - тамплиеры, сидящие в донжоне замка Шинон в ожидании казни, оставили среди других не менее интересных граффити краткую схему развития природы. На боковине дверного проема выделяется процарапанный стилетом на мягком камне круг, правая сторона которого едва намечена и решительно заштрихована вертикальными линиями. Действительно, золотой и серебряный века закончились, когда в 1308 году адепты ордена Храма представили потомкам изображение безжалостного хода времени. Вот почему гномон на космическом циферблате, проведенный из меньшего круга с буквой "S" в центре ("S" - первая буква французского слова "soleil" - солнце), разделяет на две половины верхний сектор, то есть бронзовый век. Одна половина - это прошедшие триста лет, а другая - будущие триста лет, на ней еще стоит буква "В", которая у римлян обозначала число</w:t>
      </w:r>
    </w:p>
    <w:p>
      <w:pPr>
        <w:pStyle w:val="Normal"/>
        <w:suppressAutoHyphens w:val="true"/>
        <w:autoSpaceDE w:val="false"/>
        <w:ind w:right="2992" w:hanging="0"/>
        <w:rPr>
          <w:sz w:val="20"/>
          <w:szCs w:val="20"/>
        </w:rPr>
      </w:pPr>
      <w:r>
        <w:rPr>
          <w:sz w:val="20"/>
          <w:szCs w:val="20"/>
        </w:rPr>
        <w:t>300. Эти шесть веков помечены также буквами А, В, С, D, Е, F. Буква "А" крупнее, чем другие, и соединена фигурной скобкой с другой буквой "А", расположенной прямо над ней, что символизирует два упомянутых века. Справа и немного выше Солнца мы видим Луну и Землю - круг, перечеркнутый крестом, жизнь, которая завершится с концом железного века, обозначенного в нижней четверти круга. Стилет неизвестного тамплиера неумолимо двигается дальше, чтобы, достигнув вертикала, отметить великое смятение в шуме труб. Вот тогда Избранные и смогут повторить пророческие слова прорицателя из Патмо:</w:t>
      </w:r>
    </w:p>
    <w:p>
      <w:pPr>
        <w:pStyle w:val="Normal"/>
        <w:suppressAutoHyphens w:val="true"/>
        <w:autoSpaceDE w:val="false"/>
        <w:spacing w:before="222" w:after="0"/>
        <w:ind w:right="2992" w:firstLine="1100"/>
        <w:rPr>
          <w:sz w:val="20"/>
          <w:szCs w:val="20"/>
        </w:rPr>
      </w:pPr>
      <w:r>
        <w:rPr>
          <w:sz w:val="20"/>
          <w:szCs w:val="20"/>
        </w:rPr>
        <w:t>"Я видел новое небо и новую землю; потому что первое небо и первая земля исчезли, а моря больше не существовало".</w:t>
      </w:r>
    </w:p>
    <w:p>
      <w:pPr>
        <w:pStyle w:val="Normal"/>
        <w:suppressAutoHyphens w:val="true"/>
        <w:autoSpaceDE w:val="false"/>
        <w:spacing w:before="222" w:after="0"/>
        <w:ind w:right="2992" w:firstLine="1100"/>
        <w:rPr>
          <w:sz w:val="20"/>
          <w:szCs w:val="20"/>
        </w:rPr>
      </w:pPr>
      <w:r>
        <w:rPr>
          <w:sz w:val="20"/>
          <w:szCs w:val="20"/>
        </w:rPr>
        <w:t>Довольно вольная трактовка, не находите? Мы еще не раз встретимся с тем, как оккультисты вольно трактуют деяния предшественников. А пока попытаемся ответить на вопрос, а чего, собственно, добивались тамплиеры, укрепляя и расширяя свой Орден.</w:t>
      </w:r>
    </w:p>
    <w:p>
      <w:pPr>
        <w:pStyle w:val="Normal"/>
        <w:suppressAutoHyphens w:val="true"/>
        <w:autoSpaceDE w:val="false"/>
        <w:spacing w:before="222" w:after="0"/>
        <w:ind w:right="2992" w:firstLine="1100"/>
        <w:rPr>
          <w:sz w:val="20"/>
          <w:szCs w:val="20"/>
        </w:rPr>
      </w:pPr>
      <w:r>
        <w:rPr>
          <w:sz w:val="20"/>
          <w:szCs w:val="20"/>
        </w:rPr>
        <w:t>Конспиролог Жан Маркес-Ривьер в своей книге "История эзотерических доктрин" дал определение политическому аспекту деятельности внутреннего кружка Ордена Храма:</w:t>
      </w:r>
    </w:p>
    <w:p>
      <w:pPr>
        <w:pStyle w:val="Normal"/>
        <w:suppressAutoHyphens w:val="true"/>
        <w:autoSpaceDE w:val="false"/>
        <w:spacing w:before="222" w:after="0"/>
        <w:ind w:right="2992" w:firstLine="1100"/>
        <w:rPr>
          <w:sz w:val="20"/>
          <w:szCs w:val="20"/>
        </w:rPr>
      </w:pPr>
      <w:r>
        <w:rPr>
          <w:sz w:val="20"/>
          <w:szCs w:val="20"/>
        </w:rPr>
        <w:t>"Похоже, в самом Ордене была вдохновляемая строгим эзотеризмом группа, имевшая тайную цель захватить власть".</w:t>
      </w:r>
    </w:p>
    <w:p>
      <w:pPr>
        <w:pStyle w:val="Normal"/>
        <w:suppressAutoHyphens w:val="true"/>
        <w:autoSpaceDE w:val="false"/>
        <w:spacing w:before="222" w:after="0"/>
        <w:ind w:right="2992" w:firstLine="1100"/>
        <w:rPr>
          <w:sz w:val="20"/>
          <w:szCs w:val="20"/>
        </w:rPr>
      </w:pPr>
      <w:r>
        <w:rPr>
          <w:sz w:val="20"/>
          <w:szCs w:val="20"/>
        </w:rPr>
        <w:t>Итак, власть тамплиерам нужна была для того, чтобы объединить западный мир и стать его настоящими оккультными правителями. Какое средство они собирались использовать для осуществления своего замысла? Фактический союз светской и религиозной власти? Однако для этого необходимо было примирить Крест христианства и Полумесяц ислама, превратив Средиземное море из разделяющей пропасти в центр единения мировых религий.</w:t>
      </w:r>
    </w:p>
    <w:p>
      <w:pPr>
        <w:pStyle w:val="Normal"/>
        <w:suppressAutoHyphens w:val="true"/>
        <w:autoSpaceDE w:val="false"/>
        <w:spacing w:before="222" w:after="0"/>
        <w:ind w:right="2992" w:firstLine="1100"/>
        <w:rPr>
          <w:sz w:val="20"/>
          <w:szCs w:val="20"/>
        </w:rPr>
      </w:pPr>
      <w:r>
        <w:rPr>
          <w:sz w:val="20"/>
          <w:szCs w:val="20"/>
        </w:rPr>
        <w:t>Тамплиеры, не ограничивавшиеся одними мечтами об идеальном обществе, прекрасно понимали, что для того, чтобы рано или поздно исчезло противостояние между христианским миром и Востоком, надо методически развивать коммерческие контакты между двумя сторонами. Руководители Ордена всячески стремились взять под свой контроль промышленность, торговлю и финансовые отношения между христианским и мусульманским мирами. Замысел тамплиеров имел в виду подрыв существующих норм, полную реорганизацию традиционной структуры человеческого общества, причем Европа была лишь промежуточным этапом на пути реализации этого проекта.</w:t>
      </w:r>
    </w:p>
    <w:p>
      <w:pPr>
        <w:pStyle w:val="Normal"/>
        <w:suppressAutoHyphens w:val="true"/>
        <w:autoSpaceDE w:val="false"/>
        <w:spacing w:before="222" w:after="0"/>
        <w:ind w:right="2992" w:firstLine="1100"/>
        <w:rPr>
          <w:sz w:val="20"/>
          <w:szCs w:val="20"/>
        </w:rPr>
      </w:pPr>
      <w:r>
        <w:rPr>
          <w:sz w:val="20"/>
          <w:szCs w:val="20"/>
        </w:rPr>
        <w:t>Хотя к большинству политических руководителей той эпохи тайный кружок тамплиеров относился лишь как к пешкам и слепым исполнителям своей воли, были и некоторые исключения. В частности, император Священной Римской империи Фридрих II Штауфен был, возможно, одним из посвященных в дерзкий план. В частности, невзирая на сильное возмущение Рима, он устанавливал контакты с мусульманскими адептами, вместо того чтобы идти на них крестовым походом. Вне всякого сомнения, этот император Германии не был пешкой в чужой игре - напротив, он достиг высших кругов посвящения. Именно он в 1228 году председательствовал за "круглым столом" в Акко, где собрались представители всех рыцарских орденов, как христианских, так и мусульманских.</w:t>
      </w:r>
    </w:p>
    <w:p>
      <w:pPr>
        <w:pStyle w:val="Normal"/>
        <w:suppressAutoHyphens w:val="true"/>
        <w:autoSpaceDE w:val="false"/>
        <w:spacing w:before="222" w:after="0"/>
        <w:ind w:right="2992" w:firstLine="1100"/>
        <w:rPr>
          <w:sz w:val="20"/>
          <w:szCs w:val="20"/>
        </w:rPr>
      </w:pPr>
      <w:r>
        <w:rPr>
          <w:sz w:val="20"/>
          <w:szCs w:val="20"/>
        </w:rPr>
        <w:t>И по сей день в самом гористом и наименее посещаемом туристами месте, в итальянской провинции Апулия, в предместье города Андрия, расположен огромный укрепленный замок, который построил Фридрих II. Кое-кто называет это сооружение Замком хозяина мира. Эта массивная крепость, Кастель дель Монте, построена в полном соответствии с восьмиугольным планом, как и часовни тамплиеров. Хотя впоследствии замок служил резиденцией высоких особ, он явно предназначался для других целей, в нем не было ни одной комнаты с утилитарным назначением: ни спален, ни столовых, ни гостиных. При жизни императора Кастель дель Монте, безусловно, использовался лишь по торжественным случаям для собраний и церемоний. Восьмиугольный план сохраняется и внутри замка: все комнаты расположены вокруг одной центральной, также восьмиугольной, комнаты хозяина. Вероятно, это помещение было Средней комнатой - наиболее скрытой и, следовательно, самой священной.</w:t>
      </w:r>
    </w:p>
    <w:p>
      <w:pPr>
        <w:pStyle w:val="Normal"/>
        <w:suppressAutoHyphens w:val="true"/>
        <w:autoSpaceDE w:val="false"/>
        <w:spacing w:before="222" w:after="222"/>
        <w:ind w:left="1100" w:right="2992" w:hanging="0"/>
        <w:rPr>
          <w:sz w:val="20"/>
          <w:szCs w:val="20"/>
        </w:rPr>
      </w:pPr>
      <w:r>
        <w:rPr>
          <w:sz w:val="20"/>
          <w:szCs w:val="20"/>
        </w:rPr>
        <w:t>Тамплиеры Ланца фон Либенфельса</w:t>
      </w:r>
    </w:p>
    <w:p>
      <w:pPr>
        <w:pStyle w:val="Normal"/>
        <w:suppressAutoHyphens w:val="true"/>
        <w:autoSpaceDE w:val="false"/>
        <w:ind w:right="2992" w:firstLine="1100"/>
        <w:rPr>
          <w:sz w:val="20"/>
          <w:szCs w:val="20"/>
        </w:rPr>
      </w:pPr>
      <w:r>
        <w:rPr>
          <w:sz w:val="20"/>
          <w:szCs w:val="20"/>
        </w:rPr>
        <w:t>Ореол таинственности, окружавший храмовников, сохранился и после роспуска Ордена. А в XVIII веке самые различные "тайные" организации ссылались на тамплиеров как на своих предшественников.</w:t>
      </w:r>
    </w:p>
    <w:p>
      <w:pPr>
        <w:pStyle w:val="Normal"/>
        <w:suppressAutoHyphens w:val="true"/>
        <w:autoSpaceDE w:val="false"/>
        <w:spacing w:before="222" w:after="0"/>
        <w:ind w:right="2992" w:firstLine="1100"/>
        <w:rPr>
          <w:sz w:val="20"/>
          <w:szCs w:val="20"/>
        </w:rPr>
      </w:pPr>
      <w:r>
        <w:rPr>
          <w:sz w:val="20"/>
          <w:szCs w:val="20"/>
        </w:rPr>
        <w:t>Так, многие масоны свои ритуалы и церемониалы позаимствовали у рыцарей Храма и рассматривали себя в качестве стражей "тайны тамплиеров".</w:t>
      </w:r>
    </w:p>
    <w:p>
      <w:pPr>
        <w:pStyle w:val="Normal"/>
        <w:suppressAutoHyphens w:val="true"/>
        <w:autoSpaceDE w:val="false"/>
        <w:spacing w:before="222" w:after="0"/>
        <w:ind w:right="2992" w:firstLine="1100"/>
        <w:rPr>
          <w:sz w:val="20"/>
          <w:szCs w:val="20"/>
        </w:rPr>
      </w:pPr>
      <w:r>
        <w:rPr>
          <w:sz w:val="20"/>
          <w:szCs w:val="20"/>
        </w:rPr>
        <w:t>Накануне Великой французской революции легенды вокруг Ордена приняли неслыханные размеры, и историческая правда о нем исчезла за дымкой мрачной романтики. Рыцарей Храма считали героями и мучениками, предвестниками антиклерикального духа.</w:t>
      </w:r>
    </w:p>
    <w:p>
      <w:pPr>
        <w:pStyle w:val="Normal"/>
        <w:suppressAutoHyphens w:val="true"/>
        <w:autoSpaceDE w:val="false"/>
        <w:spacing w:before="222" w:after="0"/>
        <w:ind w:right="2992" w:firstLine="1100"/>
        <w:rPr>
          <w:sz w:val="20"/>
          <w:szCs w:val="20"/>
        </w:rPr>
      </w:pPr>
      <w:r>
        <w:rPr>
          <w:sz w:val="20"/>
          <w:szCs w:val="20"/>
        </w:rPr>
        <w:t>Многие французские масоны, как утверждается, лишь потому выступали против Людовика XVI, чтобы внести свой вклад в исполнение проклятия Жака де Молэ всему французскому королевскому дому. По словам современников, после того, как короля обезглавили на эшафоте, какой-то мужчина прыгнул на помост, окунул руку в кровь мертвого монарха и показал ее толпе, громко крикнув: "Жак де Молэ, ты отмщен!"</w:t>
      </w:r>
    </w:p>
    <w:p>
      <w:pPr>
        <w:pStyle w:val="Normal"/>
        <w:suppressAutoHyphens w:val="true"/>
        <w:autoSpaceDE w:val="false"/>
        <w:spacing w:before="222" w:after="0"/>
        <w:ind w:right="2992" w:firstLine="1100"/>
        <w:rPr>
          <w:sz w:val="20"/>
          <w:szCs w:val="20"/>
        </w:rPr>
      </w:pPr>
      <w:r>
        <w:rPr>
          <w:sz w:val="20"/>
          <w:szCs w:val="20"/>
        </w:rPr>
        <w:t>И ныне, в начале XXI века, существует по меньшей мере три объединения, которые называют себя тамплиерами и утверждают, что ведут свою родословную с 1314 года. Однако попытки связать фуппировки неотамплиеров с их историческим Орденом Храма - дело бесперспективное, ибо не выдерживает элементарной исторической проверки.</w:t>
      </w:r>
    </w:p>
    <w:p>
      <w:pPr>
        <w:pStyle w:val="Normal"/>
        <w:suppressAutoHyphens w:val="true"/>
        <w:autoSpaceDE w:val="false"/>
        <w:spacing w:before="222" w:after="222"/>
        <w:ind w:right="2992" w:firstLine="1100"/>
        <w:rPr>
          <w:sz w:val="20"/>
          <w:szCs w:val="20"/>
        </w:rPr>
      </w:pPr>
      <w:r>
        <w:rPr>
          <w:sz w:val="20"/>
          <w:szCs w:val="20"/>
        </w:rPr>
        <w:t>Самое ужасное же заключается в том, что неотамплиерство содержит в себе немало скрытых угроз для современного общества. Ведь принятие традиций храмовников подразумевает и преемственность идеи всемирной власти на основе принципов, которые имеют мало общего с тем, что мы привыкли называть человеческой моралью и нравственностью. За примерами далеко ходить не надо. В XX веке европейская цивилизация однажды породила общество, в структуре которого нашлось место и для традиции тамплиеров. Однако о "защите паломников" уже речи не шл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Человек, который называл себя Иорг Ланц фон Либенфельс (нем. Lanz von Liebensfels) и утверждал, что родился 1 мая 1872 года в Мессине (Сицилия) от барона Иоганна Ланца фон Либенфельса и его жены Катарины, урожденной Скала, в действительности родился 19 июля 1874 года в пригороде Вены. Его отец, Иоганн Ланц, был учителем; мать действительно звали Катариной, урожденной Гоффенрайх. При крещении ребенок получил имя Адольф Йозеф.</w:t>
      </w:r>
    </w:p>
    <w:p>
      <w:pPr>
        <w:pStyle w:val="Normal"/>
        <w:suppressAutoHyphens w:val="true"/>
        <w:autoSpaceDE w:val="false"/>
        <w:spacing w:before="222" w:after="0"/>
        <w:ind w:right="2992" w:firstLine="1100"/>
        <w:rPr>
          <w:sz w:val="20"/>
          <w:szCs w:val="20"/>
        </w:rPr>
      </w:pPr>
      <w:r>
        <w:rPr>
          <w:sz w:val="20"/>
          <w:szCs w:val="20"/>
        </w:rPr>
        <w:t>В детстве Ланц горячо интересовался средневековым прошлым и религиозными орденами, к которым он относился как к духовной элите. Сам он рассказывает, что его особенно воодушевлял Орден тамплиеров и что он с головой ушел в изучение их истории, традиции и легенд. Эти впечатления определили его решение принять послушничество в одном из аббатств Вены. Несмотря на возражения семьи, он вступил в Орден как брат Георг 31 июля 1893 года.</w:t>
      </w:r>
    </w:p>
    <w:p>
      <w:pPr>
        <w:pStyle w:val="Normal"/>
        <w:suppressAutoHyphens w:val="true"/>
        <w:autoSpaceDE w:val="false"/>
        <w:spacing w:before="222" w:after="0"/>
        <w:ind w:right="2992" w:firstLine="1100"/>
        <w:rPr>
          <w:sz w:val="20"/>
          <w:szCs w:val="20"/>
        </w:rPr>
      </w:pPr>
      <w:r>
        <w:rPr>
          <w:sz w:val="20"/>
          <w:szCs w:val="20"/>
        </w:rPr>
        <w:t>Аббатство оказало серьезное влияние на жизнь Ланца. Белый камень церковных нефов, белые плиты, строгий романский стиль, уединенный монастырский сад, мозаика цветных стекол и могилы двенадцатого века - все это совпадало с атмосферой средневекового рыцарского романа. Ланц был истовым послушником и делал серьезные успехи. В 1897 году он постригся в монахи, а еще через год приступил к преподаванию в духовной семинарии.</w:t>
      </w:r>
    </w:p>
    <w:p>
      <w:pPr>
        <w:pStyle w:val="Normal"/>
        <w:suppressAutoHyphens w:val="true"/>
        <w:autoSpaceDE w:val="false"/>
        <w:spacing w:before="222" w:after="0"/>
        <w:ind w:right="2992" w:firstLine="1100"/>
        <w:rPr>
          <w:sz w:val="20"/>
          <w:szCs w:val="20"/>
        </w:rPr>
      </w:pPr>
      <w:r>
        <w:rPr>
          <w:sz w:val="20"/>
          <w:szCs w:val="20"/>
        </w:rPr>
        <w:t>Жизнь в монастыре удовлетворяла его сентиментальным стремлениям отождествить себя со священной элитой древности; кроме того, эти годы предоставили ему исключительную возможность расширить свое образование. Зрелые труды Ланца несут на себе ясный отпечаток глубокого знания Библии, редких апокрифов и гностических текстов, а также религиозных традиций и языков Ближнего Востока. Он также прилежно изучал историю аббатства и опубликовал свои исследования в нескольких научных журналах.</w:t>
      </w:r>
    </w:p>
    <w:p>
      <w:pPr>
        <w:pStyle w:val="Normal"/>
        <w:suppressAutoHyphens w:val="true"/>
        <w:autoSpaceDE w:val="false"/>
        <w:spacing w:before="222" w:after="0"/>
        <w:ind w:right="2992" w:firstLine="1100"/>
        <w:rPr>
          <w:sz w:val="20"/>
          <w:szCs w:val="20"/>
        </w:rPr>
      </w:pPr>
      <w:r>
        <w:rPr>
          <w:sz w:val="20"/>
          <w:szCs w:val="20"/>
        </w:rPr>
        <w:t>Особенно важна самая первая из опубликованных им работ, поскольку она является наиболее ранним свидетельством его зарождающейся ереси и специфического мировоззрения. Это был комментарий к отпечатку на могильном камне, извлеченном из-под монастырских плит в мае 1894 года. Отпечаток изображал дворянина, ошибочно идентифицированного как Бертольд фон Трейн, топчущего неизвестное животное. Ланц интерпретировал эту сцену как аллегорическое изображение вечной борьбы между силами добра и зла, соответственно представленными дворянином и странным чудовищем. Размышления над буквальным смыслом этой аллегории убедили его в том, что корень всякого зла в мире заложен в животной природе человека. Для того чтобы найти решение этой проблемы, он начал заниматься зоологией.</w:t>
      </w:r>
    </w:p>
    <w:p>
      <w:pPr>
        <w:pStyle w:val="Normal"/>
        <w:suppressAutoHyphens w:val="true"/>
        <w:autoSpaceDE w:val="false"/>
        <w:spacing w:before="222" w:after="0"/>
        <w:ind w:right="2992" w:firstLine="1100"/>
        <w:rPr>
          <w:sz w:val="20"/>
          <w:szCs w:val="20"/>
        </w:rPr>
      </w:pPr>
      <w:r>
        <w:rPr>
          <w:sz w:val="20"/>
          <w:szCs w:val="20"/>
        </w:rPr>
        <w:t>Изучая Священное Писание, апокрифы, современную археологию и антропологию, Ланц объединил существовавшие в то время расистские идеи в дуалистическую религию. Голубые глаза и светлые волосы, свойственные арийской расе, окончательно отождествлялись для него с добрым началом, тогда как различные темные отклонения - негроиды, монголоиды, жители Средиземноморья - он связал с принципом зла. Собственным вкладом Ланца в расистскую идеологию стала адаптация научных взглядов применительно к гностической доктрине, представляющей светлые и темные силы в качестве космических сущностей, ответственных за порядок и хаос в мире.</w:t>
      </w:r>
    </w:p>
    <w:p>
      <w:pPr>
        <w:pStyle w:val="Normal"/>
        <w:suppressAutoHyphens w:val="true"/>
        <w:autoSpaceDE w:val="false"/>
        <w:spacing w:before="222" w:after="0"/>
        <w:ind w:right="2992" w:firstLine="1100"/>
        <w:rPr>
          <w:sz w:val="20"/>
          <w:szCs w:val="20"/>
        </w:rPr>
      </w:pPr>
      <w:r>
        <w:rPr>
          <w:sz w:val="20"/>
          <w:szCs w:val="20"/>
        </w:rPr>
        <w:t>Трудно сказать, насколько этими идеями Ланц обязан своему послушничеству в монастыре. Его учитель Шлегль презирал евреев Ветхого Завета как самонадеянное и надменное сообщество, и его переводы Библии попали в список книг, запрещенных церковью за антисемитизм. Расистские тенденции в мышлении Ланца вполне могли сформироваться под влиянием Шлегля. Впрочем, его неортодоксальные убеждения, по-видимому, вызывали серьезные трения между ним и его наставниками. Стремление же Ланца к свободе, интеллектуальной и физической, стало причиной разочарований, в связи с чем он отказался от обета и покинул аббатство в апреле 1899 года.</w:t>
      </w:r>
    </w:p>
    <w:p>
      <w:pPr>
        <w:pStyle w:val="Normal"/>
        <w:suppressAutoHyphens w:val="true"/>
        <w:autoSpaceDE w:val="false"/>
        <w:spacing w:before="222" w:after="0"/>
        <w:ind w:right="2992" w:firstLine="1100"/>
        <w:rPr>
          <w:sz w:val="20"/>
          <w:szCs w:val="20"/>
        </w:rPr>
      </w:pPr>
      <w:r>
        <w:rPr>
          <w:sz w:val="20"/>
          <w:szCs w:val="20"/>
        </w:rPr>
        <w:t>С этого времени Ланц был свободен в выборе путей для развития своих идей, и период с 1900 по 1905 годы был отмечен его быстрым интеллектуальным ростом. В это время он был зарегистрирован как член по меньшей мере двух научных обществ, где имел возможность встречаться с выдающимися историками и учеными. Он получил патент на три изобретения. Он также начал писать для таких народнических и социал-дарвинистских журналов, как "Хаммер" ("Hammer") и "Политико-антропологический обзор". Одна из статей Ланца содержала более ста ссылок на сугубо научные исследования, что подтверждало глубину его недавних занятий антропологией, палеонтологией и мифологией.</w:t>
      </w:r>
    </w:p>
    <w:p>
      <w:pPr>
        <w:pStyle w:val="Normal"/>
        <w:suppressAutoHyphens w:val="true"/>
        <w:autoSpaceDE w:val="false"/>
        <w:spacing w:before="222" w:after="0"/>
        <w:ind w:right="2992" w:firstLine="1100"/>
        <w:rPr>
          <w:sz w:val="20"/>
          <w:szCs w:val="20"/>
        </w:rPr>
      </w:pPr>
      <w:r>
        <w:rPr>
          <w:sz w:val="20"/>
          <w:szCs w:val="20"/>
        </w:rPr>
        <w:t>Поскольку в 1902 году Ланц получил докторскую степень, по-видимому, он защитил и диссертацию на одну из тем в рамках этой доисторической сферы.</w:t>
      </w:r>
    </w:p>
    <w:p>
      <w:pPr>
        <w:pStyle w:val="Normal"/>
        <w:suppressAutoHyphens w:val="true"/>
        <w:autoSpaceDE w:val="false"/>
        <w:spacing w:before="222" w:after="0"/>
        <w:ind w:right="2992" w:firstLine="1100"/>
        <w:rPr>
          <w:sz w:val="20"/>
          <w:szCs w:val="20"/>
        </w:rPr>
      </w:pPr>
      <w:r>
        <w:rPr>
          <w:sz w:val="20"/>
          <w:szCs w:val="20"/>
        </w:rPr>
        <w:t>В 1903 году Ланц опубликовал основные положения своей доктрины, названной им "Теозоологией". Этот текст являлся странным соединением религиозных идей, заимствованных из традиционных иудейско-христианских источников, но переработанных в свете данных современных наук о жизни. Целью первой главы была попытка понять природу и происхождение существ, которых Ланц называл пигмеями и на которых возлагал ответственность за разрушение арийской цивилизации прошлого. Следующие четыре главы - под заголовками "Gaia" (земля), "Pege" (вода), "Руг" (огонь) и "Aither" (воздух) - описывали сатаническое царство, рассказывали историю первого пигмея по имени Адам, который породил расу человеко-зверей (Anthropozoa).</w:t>
      </w:r>
    </w:p>
    <w:p>
      <w:pPr>
        <w:pStyle w:val="Normal"/>
        <w:suppressAutoHyphens w:val="true"/>
        <w:autoSpaceDE w:val="false"/>
        <w:spacing w:before="222" w:after="0"/>
        <w:ind w:right="2992" w:firstLine="1100"/>
        <w:rPr>
          <w:sz w:val="20"/>
          <w:szCs w:val="20"/>
        </w:rPr>
      </w:pPr>
      <w:r>
        <w:rPr>
          <w:sz w:val="20"/>
          <w:szCs w:val="20"/>
        </w:rPr>
        <w:t>При этом Ланц использовал очень своеобразный принцип перевода древних текстов: согласно ему слова "земля", "камень", "дерево", "хлеб", "золото", "вода", "огонь" и "воздух" все означали получеловека, а глаголы "называть", "видеть", "знать" и "скрывать" означали "совокупляться с" и так далее. В соответствии с Ланцем, основным сюжетом древней жизни был поиск и воспитание любовников-пигмеев (Buhlzwerge) для извращенных сексуальных развлечений. Поэтому основная цель Ветхого Завета выглядела как предупреждение избранных людей (арийцев) о последствиях этой скотской практики.</w:t>
      </w:r>
    </w:p>
    <w:p>
      <w:pPr>
        <w:pStyle w:val="Normal"/>
        <w:suppressAutoHyphens w:val="true"/>
        <w:autoSpaceDE w:val="false"/>
        <w:spacing w:before="222" w:after="0"/>
        <w:ind w:right="2992" w:firstLine="1100"/>
        <w:rPr>
          <w:sz w:val="20"/>
          <w:szCs w:val="20"/>
        </w:rPr>
      </w:pPr>
      <w:r>
        <w:rPr>
          <w:sz w:val="20"/>
          <w:szCs w:val="20"/>
        </w:rPr>
        <w:t>Не забывает Ланц и про богов. Он начал с утверждения, что поколение богов существовало как наиболее ранняя и высшая форма жизни (Theozoa), совершенно отличная от Anthropozoa, родоначальником которых стал Адам. Ланц предположил, что эти божественные существа обладали необычными чувственными органами, предназначенными для восприятия и передачи электрических сигналов. Подобные органы наделяли их обладателей мощной способностью к телепатии и всемогуществом, но позже они атрофировались в рудиментарные гипофизарную и шишковидную железы, как можно видеть у современного человека; и это произошло благодаря скрещиванию божественного племени со звероподобным.</w:t>
      </w:r>
    </w:p>
    <w:p>
      <w:pPr>
        <w:pStyle w:val="Normal"/>
        <w:suppressAutoHyphens w:val="true"/>
        <w:autoSpaceDE w:val="false"/>
        <w:spacing w:before="222" w:after="0"/>
        <w:ind w:right="2992" w:firstLine="1100"/>
        <w:rPr>
          <w:sz w:val="20"/>
          <w:szCs w:val="20"/>
        </w:rPr>
      </w:pPr>
      <w:r>
        <w:rPr>
          <w:sz w:val="20"/>
          <w:szCs w:val="20"/>
        </w:rPr>
        <w:t>Впрочем, Ланц допускал, что всеобщая программа сегрегации могла бы вернуть эти способности арийцам как ближайшим наследникам божественного племени.</w:t>
      </w:r>
    </w:p>
    <w:p>
      <w:pPr>
        <w:pStyle w:val="Normal"/>
        <w:suppressAutoHyphens w:val="true"/>
        <w:autoSpaceDE w:val="false"/>
        <w:spacing w:before="222" w:after="0"/>
        <w:ind w:right="2992" w:firstLine="1100"/>
        <w:rPr>
          <w:sz w:val="20"/>
          <w:szCs w:val="20"/>
        </w:rPr>
      </w:pPr>
      <w:r>
        <w:rPr>
          <w:sz w:val="20"/>
          <w:szCs w:val="20"/>
        </w:rPr>
        <w:t>Ланц выдвигает и программу действий, которые могли бы помочь арийцам вернуться к "божественному" состоянию. Его рецепты просты и безжалостны. Культурный подъем низших рас во всей Европе и в ее колониях должен быть обращен вспять. Социализм, демократия и феминизм должны быть отменены. Женщины должны войти в полное подчинение их арийским мужьям. Дальнейшее размножение пигмеев должно быть остановлено при помощи принудительной стерилизации. И так далее и тому подобное. Пройдет совсем немного времени, и миллионы людей по всей Европе окажутся за колючей проволокой концентрационных лагерей, воплощающих собой бредовые идеи Ланца фон Либенфельса.</w:t>
      </w:r>
    </w:p>
    <w:p>
      <w:pPr>
        <w:pStyle w:val="Normal"/>
        <w:suppressAutoHyphens w:val="true"/>
        <w:autoSpaceDE w:val="false"/>
        <w:spacing w:before="222" w:after="0"/>
        <w:ind w:right="2992" w:firstLine="1100"/>
        <w:rPr>
          <w:sz w:val="20"/>
          <w:szCs w:val="20"/>
        </w:rPr>
      </w:pPr>
      <w:r>
        <w:rPr>
          <w:sz w:val="20"/>
          <w:szCs w:val="20"/>
        </w:rPr>
        <w:t>В конце 1905 года Ланц начинает выпускать расистский журнал "Остара" ("Ostara"). В первой вступительной статье Ланц проинформировал читателей о том, что "Остара" - первый и единственный "расово-экономический" журнал, который намерен "практически использовать антропологические данные для того, чтобы научным образом сломить восстание низших рас и защитить благородство расы европейской".</w:t>
      </w:r>
    </w:p>
    <w:p>
      <w:pPr>
        <w:pStyle w:val="Normal"/>
        <w:suppressAutoHyphens w:val="true"/>
        <w:autoSpaceDE w:val="false"/>
        <w:spacing w:before="222" w:after="0"/>
        <w:ind w:right="2992" w:firstLine="1100"/>
        <w:rPr>
          <w:sz w:val="20"/>
          <w:szCs w:val="20"/>
        </w:rPr>
      </w:pPr>
      <w:r>
        <w:rPr>
          <w:sz w:val="20"/>
          <w:szCs w:val="20"/>
        </w:rPr>
        <w:t>Ланц самолично выпустил семьдесят один номер журнала. Основными их темами были расовая соматология, антифеминизм, антипарламентаризм, духовные различия между черными и белыми расами в сферах сексуального поведения, искусства, философии, коммерции, политики и войны, а также кастовый закон, заимствованный из индуистских кодексов Ману. Первая мировая война рассматривалась в журнале как эсхатологическая фаза в борьбе между белыми и черными.</w:t>
      </w:r>
    </w:p>
    <w:p>
      <w:pPr>
        <w:pStyle w:val="Normal"/>
        <w:suppressAutoHyphens w:val="true"/>
        <w:autoSpaceDE w:val="false"/>
        <w:spacing w:before="222" w:after="0"/>
        <w:ind w:right="2992" w:firstLine="1100"/>
        <w:rPr>
          <w:sz w:val="20"/>
          <w:szCs w:val="20"/>
        </w:rPr>
      </w:pPr>
      <w:r>
        <w:rPr>
          <w:sz w:val="20"/>
          <w:szCs w:val="20"/>
        </w:rPr>
        <w:t>За военные годы связь Ланца с народническими публицистами значительно возросла. Журнал оставался верен провозглашенным намерениям и тщательно отслеживал отрицательные социокультурные и экономические последствия эмансипации низших рас во всех сферах общественной жизни. Эти анализы сопровождались "эмпирическим материалом", полученным от журналистов. Темы анализов легко могли быть установлены по названиям серий. Среди номеров с 26-го по 89-й семь были тесно связаны с классификацией расовых типов, восемнадцать - посвящены вопросам пола, женщинам и проституции, двадцать девять - духовным и физическим различиям белых и черных, девять - религиозным и оккультным вопросам.</w:t>
      </w:r>
    </w:p>
    <w:p>
      <w:pPr>
        <w:pStyle w:val="Normal"/>
        <w:suppressAutoHyphens w:val="true"/>
        <w:autoSpaceDE w:val="false"/>
        <w:spacing w:before="222" w:after="222"/>
        <w:ind w:right="2992" w:firstLine="1100"/>
        <w:rPr>
          <w:sz w:val="20"/>
          <w:szCs w:val="20"/>
        </w:rPr>
      </w:pPr>
      <w:r>
        <w:rPr>
          <w:sz w:val="20"/>
          <w:szCs w:val="20"/>
        </w:rPr>
        <w:t>Идеологические связи Ланца с оккультизмом еще усилились, когда он обратился к современной астрологической жизни Германии. Весной 1915 года Ланц опубликовал подробные обзоры астрологической литературы. После этого он счел, что усвоенных идей ему достаточно, чтобы самому включиться в предсказательский процесс. По его мнению, Первая мировая война свидетельствовала о мессианском "исполнении времен". Растущий расовый беспорядок, военный и культурный хаос должны были завершиться новым монгольским нашествием на Европу в период с 1960 по 1988 годы, предав Землю во власть демонического господства. Следующий за этим Страшный суд предвещает Золотой век, когда возникнут новая Церковь Святого Духа и Арийское государство, власть в котором будет отдана вечному священничеству, посвященному в таинства древнего сексуально-расистского гнозиса. Географическим местом рождения расистского Золотого века была названа Вена; в новом политико-религиозном устройстве ей отводилась главная рол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Желание Ланца основать рыцарский орден прямо вытекало из его элитаристских концепций. Выбор рыцарства в качестве носителей гностической традиции определялся комплексом факторов, включающим в себя и собственную психологическую склонность, и неоромантический климат австрийской и германской культуры на рубеже веков.</w:t>
      </w:r>
    </w:p>
    <w:p>
      <w:pPr>
        <w:pStyle w:val="Normal"/>
        <w:suppressAutoHyphens w:val="true"/>
        <w:autoSpaceDE w:val="false"/>
        <w:spacing w:before="222" w:after="0"/>
        <w:ind w:right="2992" w:firstLine="1100"/>
        <w:rPr>
          <w:sz w:val="20"/>
          <w:szCs w:val="20"/>
        </w:rPr>
      </w:pPr>
      <w:r>
        <w:rPr>
          <w:sz w:val="20"/>
          <w:szCs w:val="20"/>
        </w:rPr>
        <w:t>Впервые Ланц заинтересовался тамплиерами, читая средневековые легенды о рыцарях Круглого стола.</w:t>
      </w:r>
    </w:p>
    <w:p>
      <w:pPr>
        <w:pStyle w:val="Normal"/>
        <w:suppressAutoHyphens w:val="true"/>
        <w:autoSpaceDE w:val="false"/>
        <w:spacing w:before="222" w:after="0"/>
        <w:ind w:right="2992" w:firstLine="1100"/>
        <w:rPr>
          <w:sz w:val="20"/>
          <w:szCs w:val="20"/>
        </w:rPr>
      </w:pPr>
      <w:r>
        <w:rPr>
          <w:sz w:val="20"/>
          <w:szCs w:val="20"/>
        </w:rPr>
        <w:t>Предания о рыцарях Круглого стола восходят к легенде об Артуре. *КОРОЛЬ АРТУР* (одна из этимологии - от кельт, "artos", "медведь") - герой кельтской мифологической традиции, впоследствии персонаж средневековых европейских повествований. Согласно легенде, Артур утвердил свое владычество над Британией, сумев вытащить из-под лежащего на алтаре камня чудесный меч Экскалибур. Артур основал резиденцию в Карлионе, отмеченную явной символикой Центра мира - таинственного и труднодостижимого. Во дворце Артура (Камелоте) установлен знаменитый Круглый стол (сведения о нем впервые появляются у авторов на рубеже XII и XIII веков), вокруг которого восседают лучшие рыцари короля. Центром пиршественного зала был добытый Артуром при путешествии в Аннон (потусторонний мир) магический котел. Закат королевства, гибель храбрейших рыцарей знаменует битва при Камлане, где Артур сражается со своим племянником Мордредом, который в отсутствие короля посягнул на его супругу Гиньевру; Мордред был убит, а смертельно раненный Артур перенесен своей сестрой феей Морганой на остров Аваллон, где он и возлежит в чудесном дворце на вершине горы. По другим преданиям, бытовавшим до позднего времени, Артур сделался правителем подземного мира или превратился в ворона.</w:t>
      </w:r>
    </w:p>
    <w:p>
      <w:pPr>
        <w:pStyle w:val="Normal"/>
        <w:suppressAutoHyphens w:val="true"/>
        <w:autoSpaceDE w:val="false"/>
        <w:spacing w:before="222" w:after="0"/>
        <w:ind w:right="2992" w:firstLine="1100"/>
        <w:rPr>
          <w:sz w:val="20"/>
          <w:szCs w:val="20"/>
        </w:rPr>
      </w:pPr>
      <w:r>
        <w:rPr>
          <w:sz w:val="20"/>
          <w:szCs w:val="20"/>
        </w:rPr>
        <w:t>Ланц пришел к выводу, что рыцари Круглого стола связаны с историческими тамплиерами, что доблестное поведение последних в Святой земле обеспечило им превращение в архетип религиозного рыцарства XIII века. Рыцари для него были прежде всего носителями расистского гнозиса на протяжении всех средних веков. В их намерения, по мнению Листа, входило создание "Великого германского ордена" - государства, которое включило бы в себя все Средиземноморье и Средний Восток. В 1913 году он опубликовал короткое исследование, в котором Грааль интерпретировался как электронный символ, отвечающий "парапсихическим" силам чистокровной арийской расы.</w:t>
      </w:r>
    </w:p>
    <w:p>
      <w:pPr>
        <w:pStyle w:val="Normal"/>
        <w:suppressAutoHyphens w:val="true"/>
        <w:autoSpaceDE w:val="false"/>
        <w:spacing w:before="222" w:after="0"/>
        <w:ind w:right="2992" w:firstLine="1100"/>
        <w:rPr>
          <w:sz w:val="20"/>
          <w:szCs w:val="20"/>
        </w:rPr>
      </w:pPr>
      <w:r>
        <w:rPr>
          <w:sz w:val="20"/>
          <w:szCs w:val="20"/>
        </w:rPr>
        <w:t>В героическом образе рыцарей Храма соединились идеи веры и собственного достоинства, столь распространенные в неоромантических кругах, с современными представлениями о расовом спасении, элитаризме и пангерманизме. Осуждение и преследование тамплиеров в 1312 году также имело особый смысл в рамках этого мировидения. Безжалостное искоренение благородного Ордена означало триумф расовых меньшинств, на протяжении долгого времени стремившихся к устранению основных защитников евгенического культа. Господство низших сил по всей Европе наряду с нарастающим расовым хаосом в последующие века разрушило "арио-христианскую" цивилизацию и современный мир привело на грань кризиса. Однако Ланц не ограничивал себя ностальгическими образами славного прошлого, решив вновь создать исчезнувший военный Орден как свой собственный "Ordo Novi Templi", целью которого будет новый крестовый поход.</w:t>
      </w:r>
    </w:p>
    <w:p>
      <w:pPr>
        <w:pStyle w:val="Normal"/>
        <w:suppressAutoHyphens w:val="true"/>
        <w:autoSpaceDE w:val="false"/>
        <w:spacing w:before="222" w:after="0"/>
        <w:ind w:right="2992" w:firstLine="1100"/>
        <w:rPr>
          <w:sz w:val="20"/>
          <w:szCs w:val="20"/>
        </w:rPr>
      </w:pPr>
      <w:r>
        <w:rPr>
          <w:sz w:val="20"/>
          <w:szCs w:val="20"/>
        </w:rPr>
        <w:t>В 1907 году Ланц с помощью своих венских друзей приобрел замок Верфенштайн (Burg Werfenstein), ставший штаб-квартирой Ордена. Этот замок представлял собой романтическую средневековую руину, расположенную на краю отвесной скалы над Дунаем в деревне Штруден, в Верхней Австрии. В декабрьском номере журнала "Остара" Ланц опубликовал программу Ордена новых тамплиеров, характеризуя его как арийское общество взаимопомощи, призванное воспитывать расовое самосознание посредством генеалогических и геральдических изысканий, турниров красоты, а также создания расовых утопий в слаборазвитых частях мира. Рождество 1907 года Ланц отметил поднятием на башне замка флага с изображенной на нем красной свастикой.</w:t>
      </w:r>
    </w:p>
    <w:p>
      <w:pPr>
        <w:pStyle w:val="Normal"/>
        <w:suppressAutoHyphens w:val="true"/>
        <w:autoSpaceDE w:val="false"/>
        <w:spacing w:before="222" w:after="0"/>
        <w:ind w:right="2992" w:firstLine="1100"/>
        <w:rPr>
          <w:sz w:val="20"/>
          <w:szCs w:val="20"/>
        </w:rPr>
      </w:pPr>
      <w:r>
        <w:rPr>
          <w:sz w:val="20"/>
          <w:szCs w:val="20"/>
        </w:rPr>
        <w:t>Первыми формами деятельности Ордена стали фестивали, проводимые в Верфенштайне. Однажды весной несколько сотен гостей прибыли на пароходе из Вены, приветствуемые залпами маленьких пушек из увенчанного флагами замка. После завтрака в местных гостиницах гости прослушали концерт во внутреннем дворе замка. Праздник закончился поздно ночью фейерверками и хоровым пением. Это событие широко освещалось в национальной прессе, способствуя тем самым распространению идей "Остары" среди широкой аудитории.</w:t>
      </w:r>
    </w:p>
    <w:p>
      <w:pPr>
        <w:pStyle w:val="Normal"/>
        <w:suppressAutoHyphens w:val="true"/>
        <w:autoSpaceDE w:val="false"/>
        <w:spacing w:before="222" w:after="0"/>
        <w:ind w:right="2992" w:firstLine="1100"/>
        <w:rPr>
          <w:sz w:val="20"/>
          <w:szCs w:val="20"/>
        </w:rPr>
      </w:pPr>
      <w:r>
        <w:rPr>
          <w:sz w:val="20"/>
          <w:szCs w:val="20"/>
        </w:rPr>
        <w:t>Помимо публичных празднеств общегерманского характера Ланц изобрел службы и церемониал для самого Ордена, которые оставались большим секретом для непосвященных. В это время Ланц начал разрабатывать правила Ордена, выполненные в форме дисциплинарного кодекса, соблюдаемого в традиционных религиозных орденах. И хотя он не был напечатан вплоть до окончания Первой мировой войны, возможно, что в списках он циркулировал среди членов Ордена много раньше.</w:t>
      </w:r>
    </w:p>
    <w:p>
      <w:pPr>
        <w:pStyle w:val="Normal"/>
        <w:suppressAutoHyphens w:val="true"/>
        <w:autoSpaceDE w:val="false"/>
        <w:spacing w:before="222" w:after="0"/>
        <w:ind w:right="2992" w:firstLine="1100"/>
        <w:rPr>
          <w:sz w:val="20"/>
          <w:szCs w:val="20"/>
        </w:rPr>
      </w:pPr>
      <w:r>
        <w:rPr>
          <w:sz w:val="20"/>
          <w:szCs w:val="20"/>
        </w:rPr>
        <w:t>Девять пунктов кодекса заключают в себе утверждение о целях Ордена и его принципах; перечисление прав и обязанностей братьев; краткое описание ритуалов Ордена. Отдельные статьи посвящены церемониалу, иерархии, геральдике и формам одежды. Наконец, в кодекс были включены статьи, касающиеся собственности Ордена, правил диспута и процедуры отставки.</w:t>
      </w:r>
    </w:p>
    <w:p>
      <w:pPr>
        <w:pStyle w:val="Normal"/>
        <w:suppressAutoHyphens w:val="true"/>
        <w:autoSpaceDE w:val="false"/>
        <w:spacing w:before="222" w:after="0"/>
        <w:ind w:right="2992" w:firstLine="1100"/>
        <w:rPr>
          <w:sz w:val="20"/>
          <w:szCs w:val="20"/>
        </w:rPr>
      </w:pPr>
      <w:r>
        <w:rPr>
          <w:sz w:val="20"/>
          <w:szCs w:val="20"/>
        </w:rPr>
        <w:t>В первом пункте Орден описывался как расово-религиозная организация, в которую могли входить лица с преобладанием чистой крови, а именно те, кто в большей или меньшей степени светловолос, голубоглаз и обладает "арийским" телосложением.</w:t>
      </w:r>
    </w:p>
    <w:p>
      <w:pPr>
        <w:pStyle w:val="Normal"/>
        <w:suppressAutoHyphens w:val="true"/>
        <w:autoSpaceDE w:val="false"/>
        <w:spacing w:before="222" w:after="0"/>
        <w:ind w:right="2992" w:firstLine="1100"/>
        <w:rPr>
          <w:sz w:val="20"/>
          <w:szCs w:val="20"/>
        </w:rPr>
      </w:pPr>
      <w:r>
        <w:rPr>
          <w:sz w:val="20"/>
          <w:szCs w:val="20"/>
        </w:rPr>
        <w:t>Члены Ордена должны были оказывать предпочтение братьям и равным по расе в делах, касающихся профессиональных должностей, благотворительности и бизнеса. В их обязанности входил поиск достойных неофитов и заключение евгенически чистых браков. Состоятельные члены Ордена должны были поддерживать создание новых домов Ордена в местах, отличающихся своим естественным великолепием или богатых историческими ассоциациями; особенно ценились места, отмеченные следами тамплиеров и монастырской жизни: такие дома должны были служить "арио-христианскими" центрами.</w:t>
      </w:r>
    </w:p>
    <w:p>
      <w:pPr>
        <w:pStyle w:val="Normal"/>
        <w:suppressAutoHyphens w:val="true"/>
        <w:autoSpaceDE w:val="false"/>
        <w:spacing w:before="222" w:after="0"/>
        <w:ind w:right="2992" w:firstLine="1100"/>
        <w:rPr>
          <w:sz w:val="20"/>
          <w:szCs w:val="20"/>
        </w:rPr>
      </w:pPr>
      <w:r>
        <w:rPr>
          <w:sz w:val="20"/>
          <w:szCs w:val="20"/>
        </w:rPr>
        <w:t>Со временем Ланц разработал иерархию Ордена. В соответствии с кодексом братья разделялись на семь рангов в зависимости от их готовности к службе и степени расовой чистоты. Низший разряд состоял из слуг (Server, SNT), расовая чистота которых определялась менее чем на 50 процентов. Следующий разряд состоял из близких друзей (Familiar, FNT) - людей, оказывавших особые услуги Ордену, но не стремившихся к вступлению в него. Разряд неофитов (Novice, NNT) включал в себя всех, достигших двадцати четырех лет, расово чистых более чем на 50 процентов, но еще не готовых к вступлению в высшие разряды. Высшие разряды включали в себя Мастеров (MONT) и Каноников (CONT), они должны были обладать соответственно 50-75 процентами и 75-100 процентами расовой чистоты. Два самых высоких разряда иерархии - Пресвитеры и Приоры (pONT и PONT). Любой Мастер или Каноник мог стать Пресвитером, но для этого он должен был создать новый дом, новую филиацию Ордена. В их права входило чтение служб и торжественных месс, но они не были допущены к приему и рукоположению братьев. Пресвитер, в чьей власти находилось более пяти Мастеров или Каноников, мог выступать в качестве Приора и пользоваться всеми правами священной службы. При любых обстоятельствах братья должны были соблюдать установленный порядок старшинства с самого первого дня их вступления в Орден.</w:t>
      </w:r>
    </w:p>
    <w:p>
      <w:pPr>
        <w:pStyle w:val="Normal"/>
        <w:suppressAutoHyphens w:val="true"/>
        <w:autoSpaceDE w:val="false"/>
        <w:spacing w:before="222" w:after="0"/>
        <w:ind w:right="2992" w:firstLine="1100"/>
        <w:rPr>
          <w:sz w:val="20"/>
          <w:szCs w:val="20"/>
        </w:rPr>
      </w:pPr>
      <w:r>
        <w:rPr>
          <w:sz w:val="20"/>
          <w:szCs w:val="20"/>
        </w:rPr>
        <w:t>План иерархии Ланц сопроводил описанием одежд, геральдических знаков и титулов, соответствующих разряду каждого из братьев. Основной одеждой братьев была белая сутана с капюшоном, украшенная красным рыцарским крестом. Пресвитер дополнительно носил красный берет. Приор имел золотой жезл.</w:t>
      </w:r>
    </w:p>
    <w:p>
      <w:pPr>
        <w:pStyle w:val="Normal"/>
        <w:suppressAutoHyphens w:val="true"/>
        <w:autoSpaceDE w:val="false"/>
        <w:spacing w:before="222" w:after="0"/>
        <w:ind w:right="2992" w:firstLine="1100"/>
        <w:rPr>
          <w:sz w:val="20"/>
          <w:szCs w:val="20"/>
        </w:rPr>
      </w:pPr>
      <w:r>
        <w:rPr>
          <w:sz w:val="20"/>
          <w:szCs w:val="20"/>
        </w:rPr>
        <w:t>В 1912 году Ланц объявил себя Приором Ордена. Между 1913 и 1918 годами в номерах "Остары" упоминались и другие братья.</w:t>
      </w:r>
    </w:p>
    <w:p>
      <w:pPr>
        <w:pStyle w:val="Normal"/>
        <w:suppressAutoHyphens w:val="true"/>
        <w:autoSpaceDE w:val="false"/>
        <w:spacing w:before="222" w:after="0"/>
        <w:ind w:right="2992" w:firstLine="1100"/>
        <w:rPr>
          <w:sz w:val="20"/>
          <w:szCs w:val="20"/>
        </w:rPr>
      </w:pPr>
      <w:r>
        <w:rPr>
          <w:sz w:val="20"/>
          <w:szCs w:val="20"/>
        </w:rPr>
        <w:t>В 1915 и 1916 годах Ланц выпустил бревиарий новых тамплиеров в двух частях, содержавший в себе "арио-христианские" псалмы и гимны, написанные им самим и его ближайшими друзьями. Эти сочинения были основаны на традиционных христианских текстах, но смысл их был изменен в расистском и гностическом смысле, предвосхищая тем самым более поздние ритуальные книги. Пронзительные мольбы, обращенные к Христу-Фрайя (готское имя Иисуса), о спасении расы и искоренении низших рас отражают уже знакомую дуалистическую доктрину.</w:t>
      </w:r>
    </w:p>
    <w:p>
      <w:pPr>
        <w:pStyle w:val="Normal"/>
        <w:suppressAutoHyphens w:val="true"/>
        <w:autoSpaceDE w:val="false"/>
        <w:spacing w:before="222" w:after="0"/>
        <w:ind w:right="2992" w:firstLine="1100"/>
        <w:rPr>
          <w:sz w:val="20"/>
          <w:szCs w:val="20"/>
        </w:rPr>
      </w:pPr>
      <w:r>
        <w:rPr>
          <w:sz w:val="20"/>
          <w:szCs w:val="20"/>
        </w:rPr>
        <w:t>Картины Голубой комнаты тамплиеров в замке Верфенштайн изображали Гуго де Пэйнса, первого гроссмейстера тамплиеров, а также святого Бернара и должны были символизировать страдания Христа.</w:t>
      </w:r>
    </w:p>
    <w:p>
      <w:pPr>
        <w:pStyle w:val="Normal"/>
        <w:suppressAutoHyphens w:val="true"/>
        <w:autoSpaceDE w:val="false"/>
        <w:spacing w:before="222" w:after="0"/>
        <w:ind w:right="2992" w:firstLine="1100"/>
        <w:rPr>
          <w:sz w:val="20"/>
          <w:szCs w:val="20"/>
        </w:rPr>
      </w:pPr>
      <w:r>
        <w:rPr>
          <w:sz w:val="20"/>
          <w:szCs w:val="20"/>
        </w:rPr>
        <w:t>Ритуальная жизнь в Ордене, несомненно, происходила и до и после войны, но трудно сказать, как много людей были причастны к эзотерическим структурам. Популярность журнала "Остара" доказывает, что Орден новых тамплиеров был хорошо знаком многим австрийцам, особенно жителям Вены. Местные старожилы вспоминают, что в те времена "Остара" широко продавался во всех табачных и газетных киосках. Сам Ланц утверждал, что в 1907 году количество изданных экземпляров достигло 100.000 экземпляров. Из этого можно сделать вывод, что шовинистские и расистские идеи Ланца разделялись читателями "Остары", даже если лишь очень немногие из них были причастны к эзотерическим практикам новых тамплиеров...</w:t>
      </w:r>
    </w:p>
    <w:p>
      <w:pPr>
        <w:pStyle w:val="Normal"/>
        <w:suppressAutoHyphens w:val="true"/>
        <w:autoSpaceDE w:val="false"/>
        <w:spacing w:before="222" w:after="0"/>
        <w:ind w:right="2992" w:firstLine="1100"/>
        <w:rPr>
          <w:sz w:val="20"/>
          <w:szCs w:val="20"/>
        </w:rPr>
      </w:pPr>
      <w:r>
        <w:rPr>
          <w:sz w:val="20"/>
          <w:szCs w:val="20"/>
        </w:rPr>
        <w:t>Значение Ордена новых тамплиеров открывается скорее в том, что он выражал собой как организация, нежели в том, чего он в действительности достиг. Этот Орден стал символом эпохи, в которой рассеянные настроения недовольства и страха перед будущим породили сильный геноцидальный порыв, замешанный на псевдоисторической романтике.</w:t>
      </w:r>
    </w:p>
    <w:p>
      <w:pPr>
        <w:pStyle w:val="Normal"/>
        <w:suppressAutoHyphens w:val="true"/>
        <w:autoSpaceDE w:val="false"/>
        <w:spacing w:before="222" w:after="0"/>
        <w:ind w:right="2992" w:firstLine="1100"/>
        <w:rPr>
          <w:sz w:val="20"/>
          <w:szCs w:val="20"/>
        </w:rPr>
      </w:pPr>
      <w:r>
        <w:rPr>
          <w:sz w:val="20"/>
          <w:szCs w:val="20"/>
        </w:rPr>
        <w:t>Позднее идеи Ордена новых тамплиеров были взяты на вооружение национал-социалистической партией, которая скоро станет в Германии правящей и взорвет весь мир.</w:t>
      </w:r>
    </w:p>
    <w:p>
      <w:pPr>
        <w:pStyle w:val="Normal"/>
        <w:suppressAutoHyphens w:val="true"/>
        <w:autoSpaceDE w:val="false"/>
        <w:spacing w:before="222" w:after="222"/>
        <w:ind w:left="1100" w:right="2992" w:hanging="0"/>
        <w:rPr>
          <w:sz w:val="20"/>
          <w:szCs w:val="20"/>
        </w:rPr>
      </w:pPr>
      <w:r>
        <w:rPr>
          <w:sz w:val="20"/>
          <w:szCs w:val="20"/>
        </w:rPr>
        <w:t>ОГПУ против московских тамплиеров</w:t>
      </w:r>
    </w:p>
    <w:p>
      <w:pPr>
        <w:pStyle w:val="Normal"/>
        <w:suppressAutoHyphens w:val="true"/>
        <w:autoSpaceDE w:val="false"/>
        <w:ind w:right="2992" w:firstLine="1100"/>
        <w:rPr>
          <w:sz w:val="20"/>
          <w:szCs w:val="20"/>
        </w:rPr>
      </w:pPr>
      <w:r>
        <w:rPr>
          <w:sz w:val="20"/>
          <w:szCs w:val="20"/>
        </w:rPr>
        <w:t>Однако не только в Австрии периода Первой мировой войны предпринимались попытки возродить традицию храмовников. Для кого-то это может стать откровением, но неотамплиеры проникли даже в советскую Москву.</w:t>
      </w:r>
    </w:p>
    <w:p>
      <w:pPr>
        <w:pStyle w:val="Normal"/>
        <w:suppressAutoHyphens w:val="true"/>
        <w:autoSpaceDE w:val="false"/>
        <w:spacing w:before="222" w:after="0"/>
        <w:ind w:right="2992" w:firstLine="1100"/>
        <w:rPr>
          <w:sz w:val="20"/>
          <w:szCs w:val="20"/>
        </w:rPr>
      </w:pPr>
      <w:r>
        <w:rPr>
          <w:sz w:val="20"/>
          <w:szCs w:val="20"/>
        </w:rPr>
        <w:t>У истоков московского оккультного общества "Орден Духа" стоял Аполлон Андреевич Карелин (1863-1926), известный в определенных кругах под эзотерическим именем Сантей. Модный писатель, он начинал как народник, позже перешел к эсерам, а к 1905 году окончательно сформировался как анархист.</w:t>
      </w:r>
    </w:p>
    <w:p>
      <w:pPr>
        <w:pStyle w:val="Normal"/>
        <w:suppressAutoHyphens w:val="true"/>
        <w:autoSpaceDE w:val="false"/>
        <w:spacing w:before="222" w:after="0"/>
        <w:ind w:right="2992" w:firstLine="1100"/>
        <w:rPr>
          <w:sz w:val="20"/>
          <w:szCs w:val="20"/>
        </w:rPr>
      </w:pPr>
      <w:r>
        <w:rPr>
          <w:sz w:val="20"/>
          <w:szCs w:val="20"/>
        </w:rPr>
        <w:t>Эмигрировав за границу, Карелин читал лекции в Высшей школе социальных наук в Париже, где был, по всей видимости, посвящен в масоны.</w:t>
      </w:r>
    </w:p>
    <w:p>
      <w:pPr>
        <w:pStyle w:val="Normal"/>
        <w:suppressAutoHyphens w:val="true"/>
        <w:autoSpaceDE w:val="false"/>
        <w:spacing w:before="222" w:after="0"/>
        <w:ind w:right="2992" w:firstLine="1100"/>
        <w:rPr>
          <w:sz w:val="20"/>
          <w:szCs w:val="20"/>
        </w:rPr>
      </w:pPr>
      <w:r>
        <w:rPr>
          <w:sz w:val="20"/>
          <w:szCs w:val="20"/>
        </w:rPr>
        <w:t>В Россию Аполлон Карелин вернулся осенью 1917 года с репутацией теоретика анархо-коммунизма. Здесь он сразу же был введен в состав ВЦИКа и развернул кипучую деятельность. При его участии была учреждена Всероссийская федерация анархистов и анархо-коммунистов, создан "Черный крест" (организация, оказывавшая помощь анархистам) и знаменитый клуб анархистов в Леонтьевском переулке.</w:t>
      </w:r>
    </w:p>
    <w:p>
      <w:pPr>
        <w:pStyle w:val="Normal"/>
        <w:suppressAutoHyphens w:val="true"/>
        <w:autoSpaceDE w:val="false"/>
        <w:spacing w:before="222" w:after="0"/>
        <w:ind w:right="2992" w:firstLine="1100"/>
        <w:rPr>
          <w:sz w:val="20"/>
          <w:szCs w:val="20"/>
        </w:rPr>
      </w:pPr>
      <w:r>
        <w:rPr>
          <w:sz w:val="20"/>
          <w:szCs w:val="20"/>
        </w:rPr>
        <w:t>"Не помню, при каких условиях я познакомился с Карелиным, - писал в своих показаниях актер Юрий Завадский, член "Ордена Духа", - кто и когда меня к нему привел, знаю только, что он мне представлялся человеком, принятым Советской властью и вполне лояльным. Он жил в 1-м Доме Советов и сам мне рассказывал о своих хороших отношениях с А. С. Енукидзе, которому, в свою очередь, я как-то рассказал о своем знакомстве с Карелиным... В те времена, воспитанный моим учителем по театру Е. Б. Вахтанговым в большой мере идеалистически, я интересовался всевозможными философскими и мистическими проблемами. Карелин меня тогда заинтересовал своей философией</w:t>
      </w:r>
    </w:p>
    <w:p>
      <w:pPr>
        <w:pStyle w:val="Normal"/>
        <w:suppressAutoHyphens w:val="true"/>
        <w:autoSpaceDE w:val="false"/>
        <w:ind w:right="2992" w:hanging="0"/>
        <w:rPr>
          <w:sz w:val="20"/>
          <w:szCs w:val="20"/>
        </w:rPr>
      </w:pPr>
      <w:r>
        <w:rPr>
          <w:sz w:val="20"/>
          <w:szCs w:val="20"/>
        </w:rPr>
        <w:t>- я сейчас совершенно не в силах восстановить в памяти (так это для меня далеко сейчас) подробное содержание его взглядов, но помню только, что они были очень отвлеченными и туманными, касались, главным образом, проблем подсознательной работы, проблем душевных и духовных сущностей и т.д.</w:t>
      </w:r>
    </w:p>
    <w:p>
      <w:pPr>
        <w:pStyle w:val="Normal"/>
        <w:suppressAutoHyphens w:val="true"/>
        <w:autoSpaceDE w:val="false"/>
        <w:spacing w:before="222" w:after="0"/>
        <w:ind w:left="1100" w:right="2992" w:hanging="0"/>
        <w:rPr>
          <w:sz w:val="20"/>
          <w:szCs w:val="20"/>
        </w:rPr>
      </w:pPr>
      <w:r>
        <w:rPr>
          <w:sz w:val="20"/>
          <w:szCs w:val="20"/>
        </w:rPr>
        <w:t>У Карелина я встречал Смышляева, жену Солоновича, мою сестру - В.</w:t>
      </w:r>
    </w:p>
    <w:p>
      <w:pPr>
        <w:pStyle w:val="Normal"/>
        <w:suppressAutoHyphens w:val="true"/>
        <w:autoSpaceDE w:val="false"/>
        <w:ind w:right="2992" w:hanging="0"/>
        <w:rPr>
          <w:sz w:val="20"/>
          <w:szCs w:val="20"/>
        </w:rPr>
      </w:pPr>
      <w:r>
        <w:rPr>
          <w:sz w:val="20"/>
          <w:szCs w:val="20"/>
        </w:rPr>
        <w:t>А. Завадскую, Аренского и ряд лиц, которые, промелькнув, вовсе не остались в моей памяти. Белая роза - его любимый цветок - часто стояла у него на столе. Карелин рассказывал легенды, потом слушатели задавали вопросы и беседовали... Иногда вместо Карелина у него в квартире вел с нами такие беседы Солонович".</w:t>
      </w:r>
    </w:p>
    <w:p>
      <w:pPr>
        <w:pStyle w:val="Normal"/>
        <w:suppressAutoHyphens w:val="true"/>
        <w:autoSpaceDE w:val="false"/>
        <w:spacing w:before="222" w:after="0"/>
        <w:ind w:right="2992" w:firstLine="1100"/>
        <w:rPr>
          <w:sz w:val="20"/>
          <w:szCs w:val="20"/>
        </w:rPr>
      </w:pPr>
      <w:r>
        <w:rPr>
          <w:sz w:val="20"/>
          <w:szCs w:val="20"/>
        </w:rPr>
        <w:t>Весной 1924 года кружок был реорганизован в "Орден Света" (или Орден тамплиеров), руководителем которого стал Александр Сергеевич Поль - преподаватель экономического института имени Плеханова. "Братья", посвященные ранее в "Орден Духа", автоматически перешли в разряд его старших рыцарей. Всего этих степеней было семь, и каждой из них соответствовала определенная орденская легенда: об атлантах, потомки которых якобы жили в подземных лабиринтах в Древнем Египте, об эонах, взявших на себя роль посредников между миром духов и миром людей, и так далее и тому подобное.</w:t>
      </w:r>
    </w:p>
    <w:p>
      <w:pPr>
        <w:pStyle w:val="Normal"/>
        <w:suppressAutoHyphens w:val="true"/>
        <w:autoSpaceDE w:val="false"/>
        <w:spacing w:before="222" w:after="0"/>
        <w:ind w:right="2992" w:firstLine="1100"/>
        <w:rPr>
          <w:sz w:val="20"/>
          <w:szCs w:val="20"/>
        </w:rPr>
      </w:pPr>
      <w:r>
        <w:rPr>
          <w:sz w:val="20"/>
          <w:szCs w:val="20"/>
        </w:rPr>
        <w:t>Штаб-квартирой тамплиеров стал Музей имени Кропоткина. Это не случайно: почти все руководители Ордена (Григорий Аносов, Алексей Солонович, Александр Уйттенховен, Николай Проферанцев, Николай Богомолов) были видными анархистами с большим дореволюционным стажем политической борьбы, состояли членами кропоткинского, бакунинского и карелинского комитетов и членами анархистской секции музея.</w:t>
      </w:r>
    </w:p>
    <w:p>
      <w:pPr>
        <w:pStyle w:val="Normal"/>
        <w:suppressAutoHyphens w:val="true"/>
        <w:autoSpaceDE w:val="false"/>
        <w:spacing w:before="222" w:after="0"/>
        <w:ind w:right="2992" w:firstLine="1100"/>
        <w:rPr>
          <w:sz w:val="20"/>
          <w:szCs w:val="20"/>
        </w:rPr>
      </w:pPr>
      <w:r>
        <w:rPr>
          <w:sz w:val="20"/>
          <w:szCs w:val="20"/>
        </w:rPr>
        <w:t>Обряд посвящения в Орден был довольно прост. Приведу его по показаниям Феликса Гиршфельда:</w:t>
      </w:r>
    </w:p>
    <w:p>
      <w:pPr>
        <w:pStyle w:val="Normal"/>
        <w:suppressAutoHyphens w:val="true"/>
        <w:autoSpaceDE w:val="false"/>
        <w:spacing w:before="222" w:after="0"/>
        <w:ind w:right="2992" w:firstLine="1100"/>
        <w:rPr>
          <w:sz w:val="20"/>
          <w:szCs w:val="20"/>
        </w:rPr>
      </w:pPr>
      <w:r>
        <w:rPr>
          <w:sz w:val="20"/>
          <w:szCs w:val="20"/>
        </w:rPr>
        <w:t>"Проводивший посвящение старший рыцарь с белой розой в руке рассказывал вступавшим в Орден легенду о Древнем Египте. К посвящаемому подходили два других старших рыцаря (мужчина и женщина), призывая его быть мужественным, блюсти честь и хранить молчание. Затем принимавший ударял посвящаемого рукой по плечу, имитируя удар плашмя мечом в рыцарском посвящении, и предлагал ему выбрать орденское имя. В разных кружках эти имена начинались с разных букв. При вступлении неофиту сообщалось следующее: Орден имеет семь степеней, во главе его стоит командор; рыцари переводятся из степени в степень в зависимости от их деяний (практически это делалось по прослушивании определенного количества орденских легенд); цель Ордена - борьба со злом (которое заключается во всяком проявлении власти и насилия); в Орден не принимаются члены политических партий (принадлежность к анархическим группировкам допускается)".</w:t>
      </w:r>
    </w:p>
    <w:p>
      <w:pPr>
        <w:pStyle w:val="Normal"/>
        <w:suppressAutoHyphens w:val="true"/>
        <w:autoSpaceDE w:val="false"/>
        <w:spacing w:before="222" w:after="0"/>
        <w:ind w:right="2992" w:firstLine="1100"/>
        <w:rPr>
          <w:sz w:val="20"/>
          <w:szCs w:val="20"/>
        </w:rPr>
      </w:pPr>
      <w:r>
        <w:rPr>
          <w:sz w:val="20"/>
          <w:szCs w:val="20"/>
        </w:rPr>
        <w:t>Проводились и другие ритуальные акты. В архивно-следственном деле имеются показания Елены Поль с описанием рождественской трапезы, происходившей в конце 1924 года:</w:t>
      </w:r>
    </w:p>
    <w:p>
      <w:pPr>
        <w:pStyle w:val="Normal"/>
        <w:suppressAutoHyphens w:val="true"/>
        <w:autoSpaceDE w:val="false"/>
        <w:spacing w:before="222" w:after="0"/>
        <w:ind w:right="2992" w:firstLine="1100"/>
        <w:rPr>
          <w:sz w:val="20"/>
          <w:szCs w:val="20"/>
        </w:rPr>
      </w:pPr>
      <w:r>
        <w:rPr>
          <w:sz w:val="20"/>
          <w:szCs w:val="20"/>
        </w:rPr>
        <w:t>"Мы сидели за круглым столом, накрытым скатертью, в середине которого стояла чаша с вином, накрытая белым покровом с черным крестом посреди. Сверху лежала какая-то веточка. На столе лежало Евангелие, заложенное голубой лентой. Праздник начался с вопроса младшего из присутствовавших о том, есть ли совершенная красота. Все остальные по очереди отвечали на этот вопрос, после чего можно было приступить к еде. Затем руководитель рассказывал какой-то миф, содержание которого совершенно не помню. Праздник закончился пением хором гимна архангелу Михаилу. Надо прибавить, что на стене висело изображение рыб, а в руке корифея была небольшая черная палочка, которой давался знак к действию".</w:t>
      </w:r>
    </w:p>
    <w:p>
      <w:pPr>
        <w:pStyle w:val="Normal"/>
        <w:suppressAutoHyphens w:val="true"/>
        <w:autoSpaceDE w:val="false"/>
        <w:spacing w:before="222" w:after="0"/>
        <w:ind w:right="2992" w:firstLine="1100"/>
        <w:rPr>
          <w:sz w:val="20"/>
          <w:szCs w:val="20"/>
        </w:rPr>
      </w:pPr>
      <w:r>
        <w:rPr>
          <w:sz w:val="20"/>
          <w:szCs w:val="20"/>
        </w:rPr>
        <w:t>Дочерними организациями "Ордена тамплиеров" в Москве были ложа "Храм искусств" и "Общество милосердия". На периферии - в Нижнем Новгороде и в Сочи - действовали филиалы московской организации, соответственно: "Орден Духа", куда входили студенты агрономического факультета Нижегородского университета, и "Орден тамплиеров и розенкрейцеров".</w:t>
      </w:r>
    </w:p>
    <w:p>
      <w:pPr>
        <w:pStyle w:val="Normal"/>
        <w:suppressAutoHyphens w:val="true"/>
        <w:autoSpaceDE w:val="false"/>
        <w:spacing w:before="222" w:after="0"/>
        <w:ind w:right="2992" w:firstLine="1100"/>
        <w:rPr>
          <w:sz w:val="20"/>
          <w:szCs w:val="20"/>
        </w:rPr>
      </w:pPr>
      <w:r>
        <w:rPr>
          <w:sz w:val="20"/>
          <w:szCs w:val="20"/>
        </w:rPr>
        <w:t>Что касается способов, при помощи которых производилось пополнение личного состава кружка, то ничего оригинального тут московские тамплиеры не придумали. Подбирались люди, интересующиеся оккультными науками, историей эзотерики; они приглашались на лекции по этим предметам; потом им делалось предложение стать полноправным членом Ордена, и многие соглашались.</w:t>
      </w:r>
    </w:p>
    <w:p>
      <w:pPr>
        <w:pStyle w:val="Normal"/>
        <w:suppressAutoHyphens w:val="true"/>
        <w:autoSpaceDE w:val="false"/>
        <w:spacing w:before="222" w:after="0"/>
        <w:ind w:right="2992" w:firstLine="1100"/>
        <w:rPr>
          <w:sz w:val="20"/>
          <w:szCs w:val="20"/>
        </w:rPr>
      </w:pPr>
      <w:r>
        <w:rPr>
          <w:sz w:val="20"/>
          <w:szCs w:val="20"/>
        </w:rPr>
        <w:t>Вот что рассказывал по поводу формирования мировоззрения типичного члена Ордена бухгалтер Николай Богомолов:</w:t>
      </w:r>
    </w:p>
    <w:p>
      <w:pPr>
        <w:pStyle w:val="Normal"/>
        <w:suppressAutoHyphens w:val="true"/>
        <w:autoSpaceDE w:val="false"/>
        <w:spacing w:before="222" w:after="0"/>
        <w:ind w:right="2992" w:firstLine="1100"/>
        <w:rPr>
          <w:sz w:val="20"/>
          <w:szCs w:val="20"/>
        </w:rPr>
      </w:pPr>
      <w:r>
        <w:rPr>
          <w:sz w:val="20"/>
          <w:szCs w:val="20"/>
        </w:rPr>
        <w:t>"Одного анархо-коммунизма мне казалось мало, казалось необходимым подвести под него более обширные основания идеологического порядка. Толстой связывал свое учение с христианством... Так я вошел в число членов-соревнователей Толстовского общества в Москве. Посещал собрания общества и много думал, какой путь правильный: с применением насилия или без применения насилия? Решение этого вопроса я считал для себя важным. На этом пути мне пришлось обратиться даже к прочтению Евангелия и литературы по истории христианства. Должен оговориться, что я вообще не церковник, не хожу в церковь. К церкви, как властной организации, как к организации принципиально иерархического порядка у меня всегда было ярко отрицательное отношение. Нужно проводить резкую грань между церковью и христианством, беря последнее как одно из учений о нравственности. Прочитавши некоторые источники, я увидел в поучениях церкви, что вопрос об оправдании государства и власти, оправдании насилия является нелогичным, двойственным и явно неверным. Размышления над текущей политической деятельностью как в СССР, так и за границей, привели меня к мысли, что применение насилия и должно становиться все менее действенным для тех, кто его применяет. Насилие не дает тех результатов, которые ожидают от него... Ознакомление с мистическими идеями, с учением Христа по Евангелию показало мне и с этой стороны правильность основных установок анархизма, как я их понимал, то есть принципов любви, красоты, безвластия, принципа добра... Слова Христа "не убий", "взявший меч от меча и погибнет" явились для меня определяющими мое личное поведение".</w:t>
      </w:r>
    </w:p>
    <w:p>
      <w:pPr>
        <w:pStyle w:val="Normal"/>
        <w:suppressAutoHyphens w:val="true"/>
        <w:autoSpaceDE w:val="false"/>
        <w:spacing w:before="222" w:after="0"/>
        <w:ind w:right="2992" w:firstLine="1100"/>
        <w:rPr>
          <w:sz w:val="20"/>
          <w:szCs w:val="20"/>
        </w:rPr>
      </w:pPr>
      <w:r>
        <w:rPr>
          <w:sz w:val="20"/>
          <w:szCs w:val="20"/>
        </w:rPr>
        <w:t>Московские наследники тамплиеров не стеснялись валить в одну кучу анархо-коммунистические идеи, христианство, гностицизм, средневековое рыцарство и даже оккультную египтологию. Подобная всеядность позволяет говорить об игровом характере Ордена, однако заметим, что его руководители числились видными анархистами, а значит, принимали участие в политической борьбе.</w:t>
      </w:r>
    </w:p>
    <w:p>
      <w:pPr>
        <w:pStyle w:val="Normal"/>
        <w:suppressAutoHyphens w:val="true"/>
        <w:autoSpaceDE w:val="false"/>
        <w:spacing w:before="222" w:after="0"/>
        <w:ind w:right="2992" w:firstLine="1100"/>
        <w:rPr>
          <w:sz w:val="20"/>
          <w:szCs w:val="20"/>
        </w:rPr>
      </w:pPr>
      <w:r>
        <w:rPr>
          <w:sz w:val="20"/>
          <w:szCs w:val="20"/>
        </w:rPr>
        <w:t>Впрочем, и рядовые тамплиеры не упускали случая "поагитировать" народные массы в свою пользу. Поскольку среди членов Ордена был уже упоминавшийся актер Юрий Завадский, в качестве одной из своих трибун они использовали Белорусскую государственную драматическую студию, находившуюся в Москве. Первоначально студия была создана при МХАТе. Однако в связи с тем, что его основная труппа гастролировала за рубежом, опекуном студии утвердился 2-й МХАТ.</w:t>
      </w:r>
    </w:p>
    <w:p>
      <w:pPr>
        <w:pStyle w:val="Normal"/>
        <w:suppressAutoHyphens w:val="true"/>
        <w:autoSpaceDE w:val="false"/>
        <w:spacing w:before="222" w:after="0"/>
        <w:ind w:right="2992" w:firstLine="1100"/>
        <w:rPr>
          <w:sz w:val="20"/>
          <w:szCs w:val="20"/>
        </w:rPr>
      </w:pPr>
      <w:r>
        <w:rPr>
          <w:sz w:val="20"/>
          <w:szCs w:val="20"/>
        </w:rPr>
        <w:t>Уже первый спектакль Белорусской студии - "Царь Максимиллиан" по Ремизову (1924) - был решен в форме средневековой мистерии с использованием рыцарской символики. В таком же мистическом духе был поставлен и второй спектакль - "Апраметная".</w:t>
      </w:r>
    </w:p>
    <w:p>
      <w:pPr>
        <w:pStyle w:val="Normal"/>
        <w:suppressAutoHyphens w:val="true"/>
        <w:autoSpaceDE w:val="false"/>
        <w:spacing w:before="222" w:after="222"/>
        <w:ind w:right="2992" w:firstLine="1100"/>
        <w:rPr>
          <w:sz w:val="20"/>
          <w:szCs w:val="20"/>
        </w:rPr>
      </w:pPr>
      <w:r>
        <w:rPr>
          <w:sz w:val="20"/>
          <w:szCs w:val="20"/>
        </w:rPr>
        <w:t>Помимо Музея Кропоткина, одним из центров кружка стала квартира Леонида и Веры Никитиных в доме на углу Арбата и Денежного переулка. "Собрания, происходившие у Никитиных, - рассказывала на следствии пианистка Покровская, - носили определенно организованный характер... Программа была следующая. Читали стихи А.Блока, К.Бальмонта, Н.Гумилева, рассказывали легенды и сказки, читали доклады на разные художественные и мистические темы, как-то: иероглифы в Египте, Врубель и его творчество, портрет и его развитие. С этими докладами выступал Никитин. Были музыкальные номера и чай. Никитин же водил нас в музеи - в Щукинский, Кропоткинский, Морозовский, Музей изящных искусств. По прочтении докладов бывал обмен мнениями. Жена Поля пела следующих композиторов - Глиэра, Рахманинова, Чайковского, Римского-Корсакова. Я играла и аккомпанировал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ожиданный арест одного из "высших рыцарей", Алексея Солоновича, в апреле 1925 года приостановил работу кружков, которая возобновилась только осенью. К этому времени был освобожден из Суздальского лагеря и сам Солонович, что объясняется, по мнению исследователя истории московских тамплиеров Андрея Никитина, "провалом широкомасштабной провокации ОГПУ против анархистов, задуманной как раскрытие терактов против правительства (в частности, Зиновьева)". Вслед за провокацией должен был начаться широкий процесс над анархическим движением в целом. В этом причина массовых арестов анархистов весной 1925 года. Однако провокация не удалась, а внимание Государственного политического управления переключилось на "троцкистско-зиновьевскую оппозицию", уничтожение которой заняло три года.</w:t>
      </w:r>
    </w:p>
    <w:p>
      <w:pPr>
        <w:pStyle w:val="Normal"/>
        <w:suppressAutoHyphens w:val="true"/>
        <w:autoSpaceDE w:val="false"/>
        <w:spacing w:before="222" w:after="0"/>
        <w:ind w:right="2992" w:firstLine="1100"/>
        <w:rPr>
          <w:sz w:val="20"/>
          <w:szCs w:val="20"/>
        </w:rPr>
      </w:pPr>
      <w:r>
        <w:rPr>
          <w:sz w:val="20"/>
          <w:szCs w:val="20"/>
        </w:rPr>
        <w:t>После смерти Аполлона Андреевича Карелина 20 марта 1926 года Алексей Солонович, преподаватель математики МВТУ имени Баумана, становится духовным лидером не только Ордена, но и всего движения. Наиболее крупным и, к сожалению, не сохранившимся теоретическим трудом Солоновича является его трехтомное исследование "Бакунин и культ Иальдобаофа" (Иальдобаоф - одно из воплощений Сатаны), ходившее в машинописном виде по рукам среди членов сообщества. Впоследствии именно эта работа будет цитироваться в обвинительном заключении как главное доказательство вины.</w:t>
      </w:r>
    </w:p>
    <w:p>
      <w:pPr>
        <w:pStyle w:val="Normal"/>
        <w:suppressAutoHyphens w:val="true"/>
        <w:autoSpaceDE w:val="false"/>
        <w:spacing w:before="222" w:after="0"/>
        <w:ind w:left="1100" w:right="2992" w:hanging="0"/>
        <w:rPr>
          <w:sz w:val="20"/>
          <w:szCs w:val="20"/>
        </w:rPr>
      </w:pPr>
      <w:r>
        <w:rPr>
          <w:sz w:val="20"/>
          <w:szCs w:val="20"/>
        </w:rPr>
        <w:t>Посмотрим, что выбрал помощник начальника 1-го отделения СО ОГПУ</w:t>
      </w:r>
    </w:p>
    <w:p>
      <w:pPr>
        <w:pStyle w:val="Normal"/>
        <w:suppressAutoHyphens w:val="true"/>
        <w:autoSpaceDE w:val="false"/>
        <w:ind w:right="2992" w:hanging="0"/>
        <w:rPr>
          <w:sz w:val="20"/>
          <w:szCs w:val="20"/>
        </w:rPr>
      </w:pPr>
      <w:r>
        <w:rPr>
          <w:sz w:val="20"/>
          <w:szCs w:val="20"/>
        </w:rPr>
        <w:t>Э. Р. Кирре из пухлого машинописного труда для того, чтобы изобличить руководителя "Ордена Света":</w:t>
      </w:r>
    </w:p>
    <w:p>
      <w:pPr>
        <w:pStyle w:val="Normal"/>
        <w:suppressAutoHyphens w:val="true"/>
        <w:autoSpaceDE w:val="false"/>
        <w:spacing w:before="222" w:after="0"/>
        <w:ind w:right="2992" w:firstLine="1100"/>
        <w:rPr>
          <w:sz w:val="20"/>
          <w:szCs w:val="20"/>
        </w:rPr>
      </w:pPr>
      <w:r>
        <w:rPr>
          <w:sz w:val="20"/>
          <w:szCs w:val="20"/>
        </w:rPr>
        <w:t>"Принцип власти привит человечеству как болезнь, подобная сифилису. От властолюбия надо лечиться, а с его безумством беспощадно бороться, ибо по следам Иальдобаофа ползут лярвы и бесовская грязь пакостит души людей и их жизни... Среди наиболее мощных фанатиков власти, для которых цель оправдывает средства, мы найдем Ивана IV, Филиппа II, Лойолу, Торквемаду, Ленина, Маркса и др. Все они были под непосредственным руководством ангелов Иальдобаофа в той или другой форме или степени (т. II, с. 22).</w:t>
      </w:r>
    </w:p>
    <w:p>
      <w:pPr>
        <w:pStyle w:val="Normal"/>
        <w:suppressAutoHyphens w:val="true"/>
        <w:autoSpaceDE w:val="false"/>
        <w:spacing w:before="222" w:after="0"/>
        <w:ind w:right="2992" w:firstLine="1100"/>
        <w:rPr>
          <w:sz w:val="20"/>
          <w:szCs w:val="20"/>
        </w:rPr>
      </w:pPr>
      <w:r>
        <w:rPr>
          <w:sz w:val="20"/>
          <w:szCs w:val="20"/>
        </w:rPr>
        <w:t>Благодаря союзу рабочих и крестьян с интеллигенцией русская революция победила в октябре. А затем большевики вогнали клин государства между рабочими и крестьянами, разъединили город и деревню благодаря мероприятиям эпохи военного коммунизма и затем в 20-м-21-м гг. подавили революцию, шедшую глубже... Последние всплески революции раскатились громами Кронштадтского восстания, махновщины, крестьянских восстаний и так называемых голодных бунтов. То, что Носке проделал в 1918 г. в Германии (Носке, Густав (1868-1946), став членом правительства в декабре 1918 года, в январе 19-го жестокими репрессиями подавил революционное движение в Германии. - А.П.), большевики проделали в еще большем масштабе в России. Удушив революцию, погубив революционные элементы крестьянства, они тем самым подготовили себе прочную и бесславную гибель в объятиях буржуазно-мещанского элемента и того же крестьянства, а растоптав все элементы общественной самодеятельности, они отрезали себя и от пролетариата как массы, как революционного класса в городах. Они, таким образом, выделили и обособили сами себя в новый, неслыханно беспощадный и глубоко реакционный отряд иностранных завоевателей (т. II, с. 362).</w:t>
      </w:r>
    </w:p>
    <w:p>
      <w:pPr>
        <w:pStyle w:val="Normal"/>
        <w:suppressAutoHyphens w:val="true"/>
        <w:autoSpaceDE w:val="false"/>
        <w:spacing w:before="222" w:after="0"/>
        <w:ind w:right="2992" w:firstLine="1100"/>
        <w:rPr>
          <w:sz w:val="20"/>
          <w:szCs w:val="20"/>
        </w:rPr>
      </w:pPr>
      <w:r>
        <w:rPr>
          <w:sz w:val="20"/>
          <w:szCs w:val="20"/>
        </w:rPr>
        <w:t>Империализм же московских большевиков пока, т.е. в 1927 г., занят внутренней войной и безнадежным старанием покорить страну. Однако занятость внутренняя может искать себе сил и во внешних завоеваниях. Но *не нужно забывать немецко-еврейского происхождения большевизма,* остающегося и обреченного всегда оставаться чуждым совокупности народов СССР (т. III, с.</w:t>
      </w:r>
    </w:p>
    <w:p>
      <w:pPr>
        <w:pStyle w:val="Normal"/>
        <w:suppressAutoHyphens w:val="true"/>
        <w:autoSpaceDE w:val="false"/>
        <w:spacing w:before="0" w:after="222"/>
        <w:ind w:right="2992" w:hanging="0"/>
        <w:rPr>
          <w:sz w:val="20"/>
          <w:szCs w:val="20"/>
        </w:rPr>
      </w:pPr>
      <w:r>
        <w:rPr>
          <w:sz w:val="20"/>
          <w:szCs w:val="20"/>
        </w:rPr>
        <w:t>358).</w:t>
      </w:r>
    </w:p>
    <w:p>
      <w:pPr>
        <w:pStyle w:val="Normal"/>
        <w:suppressAutoHyphens w:val="true"/>
        <w:autoSpaceDE w:val="false"/>
        <w:ind w:right="2992" w:firstLine="1100"/>
        <w:rPr>
          <w:sz w:val="20"/>
          <w:szCs w:val="20"/>
        </w:rPr>
      </w:pPr>
      <w:r>
        <w:rPr>
          <w:sz w:val="20"/>
          <w:szCs w:val="20"/>
        </w:rPr>
        <w:t>Человек есть "гроб Господень" - его надо освободить новыми крестовыми походами, и должно для этого возникнуть новое рыцарство, новые рыцарские ордена - новая интеллигенция, если хотите, которая положит в основу свою непреоборимую волю к действительной свободе, равенству и братству всех в человечестве (т. III, с. 10)".</w:t>
      </w:r>
    </w:p>
    <w:p>
      <w:pPr>
        <w:pStyle w:val="Normal"/>
        <w:suppressAutoHyphens w:val="true"/>
        <w:autoSpaceDE w:val="false"/>
        <w:spacing w:before="222" w:after="0"/>
        <w:ind w:right="2992" w:firstLine="1100"/>
        <w:rPr>
          <w:sz w:val="20"/>
          <w:szCs w:val="20"/>
        </w:rPr>
      </w:pPr>
      <w:r>
        <w:rPr>
          <w:sz w:val="20"/>
          <w:szCs w:val="20"/>
        </w:rPr>
        <w:t>Впрочем, и сам Солонович не стал отпираться, рассказывая следователю о своей жизни буквально следующее:</w:t>
      </w:r>
    </w:p>
    <w:p>
      <w:pPr>
        <w:pStyle w:val="Normal"/>
        <w:suppressAutoHyphens w:val="true"/>
        <w:autoSpaceDE w:val="false"/>
        <w:spacing w:before="222" w:after="0"/>
        <w:ind w:right="2992" w:firstLine="1100"/>
        <w:rPr>
          <w:sz w:val="20"/>
          <w:szCs w:val="20"/>
        </w:rPr>
      </w:pPr>
      <w:r>
        <w:rPr>
          <w:sz w:val="20"/>
          <w:szCs w:val="20"/>
        </w:rPr>
        <w:t>"После Октябрьской революции моя установка по отношению к советской власти была: принципиально не признал советской власти, как и всякой другой, но фактически считал невозможным и нецелесообразным вести против нее борьбу, так как такая борьба могла бы дать только победу буржуазии, ибо такова была общая ситуация и, в частности, положение самого анархического движения. Однако считал возможным и необходимым вести пропаганду анархических идей в легальных и лояльных формах. До 1919 г. я входил в Московский союз анархистов, а затем во Всероссийскую федерацию анархистов-коммунистов и анархистов. Состоял членом секретариата (кто входил в секретариат, кроме меня, я принципиально отказываюсь говорить)...</w:t>
      </w:r>
    </w:p>
    <w:p>
      <w:pPr>
        <w:pStyle w:val="Normal"/>
        <w:suppressAutoHyphens w:val="true"/>
        <w:autoSpaceDE w:val="false"/>
        <w:spacing w:before="222" w:after="0"/>
        <w:ind w:right="2992" w:firstLine="1100"/>
        <w:rPr>
          <w:sz w:val="20"/>
          <w:szCs w:val="20"/>
        </w:rPr>
      </w:pPr>
      <w:r>
        <w:rPr>
          <w:sz w:val="20"/>
          <w:szCs w:val="20"/>
        </w:rPr>
        <w:t>После смерти Кропоткина организовался Кропоткинский комитет, в который я вошел (других членов принципиально отказываюсь называть). Моя работа в Комитете заключалась в музейной деятельности - собирание средств при помощи подписных листов, пожертвований, выступлений публичных и пр.; в архивной - собирании биографических материалов, писании очерков, библиотечной работе; в организационной - организации анархической секции Комитета, научной секции, социально-экономической и литературной, причем сам я состоял в анархической и научной секциях. Наконец, была пропагандистская работа, которая заключалась в написании статей и в лекциях по различным вопросам, связанным с личностью, мировоззрением и отдельными идеями Кропоткина (...). Мои лекции, читаемые в музее Кропоткина, дома или по приглашению на какой-либо квартире, стенографировались анархическим кружком и потом давались мною читать желающим. Их задачей было показать, как от любого мировоззрения можно прийти к анархизму. Особенное значение здесь имели религиозно-мистические установки, так как они свойственны очень многим людям, и гораздо целесообразнее не суживать анархизм до одного частного типа мировоззрения, но расширить его, показать его совместимость с любым...".</w:t>
      </w:r>
    </w:p>
    <w:p>
      <w:pPr>
        <w:pStyle w:val="Normal"/>
        <w:suppressAutoHyphens w:val="true"/>
        <w:autoSpaceDE w:val="false"/>
        <w:spacing w:before="222" w:after="0"/>
        <w:ind w:right="2992" w:firstLine="1100"/>
        <w:rPr>
          <w:sz w:val="20"/>
          <w:szCs w:val="20"/>
        </w:rPr>
      </w:pPr>
      <w:r>
        <w:rPr>
          <w:sz w:val="20"/>
          <w:szCs w:val="20"/>
        </w:rPr>
        <w:t>Разгром московского Ордена тамплиеров и связанные с этим аресты во многом были обусловлены борьбой, которую развернули против Солоновича его противники во главе с видным анархистом А. А. Боровым. Стремясь во что бы то ни стало убрать Солоновича из Кропоткинского музея, Боровой не стеснялся в средствах, выставляя в печати Солоновича и Кропоткинский комитет как "цитадель реакции и черносотенства".</w:t>
      </w:r>
    </w:p>
    <w:p>
      <w:pPr>
        <w:pStyle w:val="Normal"/>
        <w:suppressAutoHyphens w:val="true"/>
        <w:autoSpaceDE w:val="false"/>
        <w:spacing w:before="222" w:after="0"/>
        <w:ind w:right="2992" w:firstLine="1100"/>
        <w:rPr>
          <w:sz w:val="20"/>
          <w:szCs w:val="20"/>
        </w:rPr>
      </w:pPr>
      <w:r>
        <w:rPr>
          <w:sz w:val="20"/>
          <w:szCs w:val="20"/>
        </w:rPr>
        <w:t>Апофеозом развязанной кампании против московских анархо-мистиков стала статья Юрия Аникста, опубликованная в 1929 году в парижском анархическом журнале "Дело труда":</w:t>
      </w:r>
    </w:p>
    <w:p>
      <w:pPr>
        <w:pStyle w:val="Normal"/>
        <w:suppressAutoHyphens w:val="true"/>
        <w:autoSpaceDE w:val="false"/>
        <w:spacing w:before="222" w:after="0"/>
        <w:ind w:right="2992" w:firstLine="1100"/>
        <w:rPr>
          <w:sz w:val="20"/>
          <w:szCs w:val="20"/>
        </w:rPr>
      </w:pPr>
      <w:r>
        <w:rPr>
          <w:sz w:val="20"/>
          <w:szCs w:val="20"/>
        </w:rPr>
        <w:t>"Преподаватель Московского Высшего Технического Училища по курсу математических упражнений, наследник покойного А. А. Карелина по "анархическим" и оккультно-политическим делам и организациям, Алексей Александрович Солонович, несомненно, талантливая и незаурядная личность. Внешнее безобразие придает энергии его внушения особую силу, особенно действующую на восторженных натур и женщин. Громадная активность, пропагандистская и организационная, искупает его организационную бездарность, окружая его постоянно видимостью организационного кипения, вереницей эфемерных организаций. Бесконечные ордена и братства: Света, Духа, Креста и Полумесяца, Сфинкса, Взаимопомощи и т.п., целая иерархия оккультных, политических, "культурных" организаций, посвященных Иальдобаофу и его альтер эго - архангелу Михаилу, феерией болотных огней вспыхивают на темных и извилистых тропинках его жизни...</w:t>
      </w:r>
    </w:p>
    <w:p>
      <w:pPr>
        <w:pStyle w:val="Normal"/>
        <w:suppressAutoHyphens w:val="true"/>
        <w:autoSpaceDE w:val="false"/>
        <w:spacing w:before="222" w:after="0"/>
        <w:ind w:right="2992" w:firstLine="1100"/>
        <w:rPr>
          <w:sz w:val="20"/>
          <w:szCs w:val="20"/>
        </w:rPr>
      </w:pPr>
      <w:r>
        <w:rPr>
          <w:sz w:val="20"/>
          <w:szCs w:val="20"/>
        </w:rPr>
        <w:t>Талант Солоновича своеобразен. Он пишет стихи. Но они никуда не годны по форме и их нельзя понимать: это какой-то набор звонких слов и образов. Он читает лекции и доклады, ошеломляет ими публику до одурения: столь они блестят эффектами остроумия, сравнений, неожиданных "новых" (хотя и вычитанных) взглядов и оборотов. Но как я ни пытался самое позднее на другой день после их произнесения узнать от его слушателей, о чем же говорил в лекции Солонович, ни разу ни один, несмотря на все потуги, не мог ничего, кроме внешних эффектов, припомнить...</w:t>
      </w:r>
    </w:p>
    <w:p>
      <w:pPr>
        <w:pStyle w:val="Normal"/>
        <w:suppressAutoHyphens w:val="true"/>
        <w:autoSpaceDE w:val="false"/>
        <w:spacing w:before="222" w:after="0"/>
        <w:ind w:right="2992" w:firstLine="1100"/>
        <w:rPr>
          <w:sz w:val="20"/>
          <w:szCs w:val="20"/>
        </w:rPr>
      </w:pPr>
      <w:r>
        <w:rPr>
          <w:sz w:val="20"/>
          <w:szCs w:val="20"/>
        </w:rPr>
        <w:t>Он написал труд "О Христе и христианстве", "Волхвы и их предтечи", "Бакунин-Иальдобаоф" и т.п. - бесконечный ряд трудов, кроме оккультных "Голубых сказок", пьес (подражая Карелину), медитаций и т.п. О "Бакунине-Иальдобаофе" он ухитрился в два года написать шесть громадных томов".</w:t>
      </w:r>
    </w:p>
    <w:p>
      <w:pPr>
        <w:pStyle w:val="Normal"/>
        <w:suppressAutoHyphens w:val="true"/>
        <w:autoSpaceDE w:val="false"/>
        <w:spacing w:before="222" w:after="0"/>
        <w:ind w:right="2992" w:firstLine="1100"/>
        <w:rPr>
          <w:sz w:val="20"/>
          <w:szCs w:val="20"/>
        </w:rPr>
      </w:pPr>
      <w:r>
        <w:rPr>
          <w:sz w:val="20"/>
          <w:szCs w:val="20"/>
        </w:rPr>
        <w:t>Отрекомендовав Солоновича как "отъявленного антисоветчика и антисемита", Аникст припомнил ему едва ли не все прегрешения перед Советской властью, начиная от симпатий к кронштадтским мятежникам 1921 года и кончая принадлежностью к зарубежному масонству, - словом, весь тот букет, который вскоре будет предъявлен уже в качестве официального обвинения.</w:t>
      </w:r>
    </w:p>
    <w:p>
      <w:pPr>
        <w:pStyle w:val="Normal"/>
        <w:suppressAutoHyphens w:val="true"/>
        <w:autoSpaceDE w:val="false"/>
        <w:spacing w:before="222" w:after="0"/>
        <w:ind w:right="2992" w:firstLine="1100"/>
        <w:rPr>
          <w:sz w:val="20"/>
          <w:szCs w:val="20"/>
        </w:rPr>
      </w:pPr>
      <w:r>
        <w:rPr>
          <w:sz w:val="20"/>
          <w:szCs w:val="20"/>
        </w:rPr>
        <w:t>По-настоящему же за "Орден Света" взялись только в августе 1930 года. В течение нескольких суток было арестовано 33 человека.</w:t>
      </w:r>
    </w:p>
    <w:p>
      <w:pPr>
        <w:pStyle w:val="Normal"/>
        <w:suppressAutoHyphens w:val="true"/>
        <w:autoSpaceDE w:val="false"/>
        <w:spacing w:before="222" w:after="0"/>
        <w:ind w:right="2992" w:firstLine="1100"/>
        <w:rPr>
          <w:sz w:val="20"/>
          <w:szCs w:val="20"/>
        </w:rPr>
      </w:pPr>
      <w:r>
        <w:rPr>
          <w:sz w:val="20"/>
          <w:szCs w:val="20"/>
        </w:rPr>
        <w:t>В ходе допросов некоторые члены сообщества пытались оправдаться тем, о чем мы говорили выше, - несерьезным, игровым характером Ордена.</w:t>
      </w:r>
    </w:p>
    <w:p>
      <w:pPr>
        <w:pStyle w:val="Normal"/>
        <w:suppressAutoHyphens w:val="true"/>
        <w:autoSpaceDE w:val="false"/>
        <w:spacing w:before="222" w:after="0"/>
        <w:ind w:right="2992" w:firstLine="1100"/>
        <w:rPr>
          <w:sz w:val="20"/>
          <w:szCs w:val="20"/>
        </w:rPr>
      </w:pPr>
      <w:r>
        <w:rPr>
          <w:sz w:val="20"/>
          <w:szCs w:val="20"/>
        </w:rPr>
        <w:t>"В период 1924-25 годов, - показывал 23 января 1931 года Леонид Никитин, - увлеченный формами романтического искусства, я близко подошел к представлениям о рыцарстве как универсальной форме романтической культуры... Никаких организационных форм, никакой мысли о воссоздании рыцарства в орденском смысле у меня не было, и потому никаких уставов, никаких программ какого-либо действия тоже не предполагалось... Лабораторные занятия, требовавшие участия иногда нескольких лиц, породили, по-видимому, у некоторых представление о действительном наличии рыцарской организации, чему могло многое способствовать. Во-первых, наименование работы Орденом Света произошло от как бы некоего лозунга или девиза, под которым эта работа проводилась. Дело в том, что, взявшись за идею рыцарства как материал для разработки, я прежде всего постарался отбросить все то историческое и классовое, что было связано с рыцарством средневековья, взяв здесь рыцарство как бы в некой его абстракции. Таким образом, был поставлен вопрос о вообще "светлом" рыцарстве, понимая под этим отсутствие всякого рода каких-либо иных его определений... Наряду с этой основной работой наметилась также возможность идеологической проработки вообще проблем искусства под лозунгом искусства большого стиля в духе мистерии с привлечением соответствующей терминологии вроде "храма искусства". Мистериальная основа такого искусства взята была именно потому, что вообще представляла собой форму синтетического искусства, из которой в дальнейшем развился театр и другие виды искусства. Все это в целом, однако, не ставило никаких политических целей и задач, и те организационные формы, в которые это выливалось, существовали постольку, поскольку какой-то минимум организованности должен был быть для осуществления самой работы..."</w:t>
      </w:r>
    </w:p>
    <w:p>
      <w:pPr>
        <w:pStyle w:val="Normal"/>
        <w:suppressAutoHyphens w:val="true"/>
        <w:autoSpaceDE w:val="false"/>
        <w:spacing w:before="222" w:after="0"/>
        <w:ind w:right="2992" w:firstLine="1100"/>
        <w:rPr>
          <w:sz w:val="20"/>
          <w:szCs w:val="20"/>
        </w:rPr>
      </w:pPr>
      <w:r>
        <w:rPr>
          <w:sz w:val="20"/>
          <w:szCs w:val="20"/>
        </w:rPr>
        <w:t>Успеха, однако, избранная тактика не имела. Это связано с тем, что сами следователи ОГПУ не слишком интересовались орденскими делами. Главное внимание их было сосредоточено на констатации нелегального характера собраний и на антисоветских высказываниях членов кружка. К моменту ареста членов Ордена ОГПУ, уже давно следившее за московскими анархо-мистиками, имело среди них своего агента - некоего Я. К. Шрайбера (или Шрейбера?). Существенную помощь следствию оказали и некоторые из арестованных, которые не только дали откровенные показания, но и охотно изобличали своих несговорчивых товарищей.</w:t>
      </w:r>
    </w:p>
    <w:p>
      <w:pPr>
        <w:pStyle w:val="Normal"/>
        <w:suppressAutoHyphens w:val="true"/>
        <w:autoSpaceDE w:val="false"/>
        <w:spacing w:before="222" w:after="222"/>
        <w:ind w:right="2992" w:firstLine="1100"/>
        <w:rPr>
          <w:sz w:val="20"/>
          <w:szCs w:val="20"/>
        </w:rPr>
      </w:pPr>
      <w:r>
        <w:rPr>
          <w:sz w:val="20"/>
          <w:szCs w:val="20"/>
        </w:rPr>
        <w:t>Обвинительное заключение по делу "контрреволюционной организации Орден Света" (дело N103514) было утверждено 9 января 1931 года, а уже 13 января особым совещанием коллегии ОГПУ (С. Мессинг, Г. Бокий в присутствии прокурора Р. Катаняна) была решена и участь арестованных: руководители получили по пять лет тюрьмы (Леонид Никитин - 5 лет лагерей), остальные - по три года. В отношении тех, кто активно помогал следствию, дело было прекращен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рокомментирую вышесказанное. Орден тамплиеров - это нечто новое в оккультной традиции по сравнению с шаманским и алхимическим опытом. В нем мы видим прообраз тайного общества с элементами эзотерики. При этом обращает на себя внимание крайний прагматизм "бедных рыцарей Христа", сумевших создать самую совершенную в условиях средневековья финансовую систему, позволявшую им немыслимо обогащаться. Помимо беспредельного обогащения рыцари Храма мечтали о мировом господстве, о подчинении народов и государств единому правительству, состоящему из высших посвященных. Мы мало что знаем о тех реальных доктринах, которые проповедовали эти высшие посвященные, однако их беспринципность и вероломство по отношению к крестоносцам из других орденов сами по себе говорят о многом.</w:t>
      </w:r>
    </w:p>
    <w:p>
      <w:pPr>
        <w:pStyle w:val="Normal"/>
        <w:suppressAutoHyphens w:val="true"/>
        <w:autoSpaceDE w:val="false"/>
        <w:spacing w:before="222" w:after="0"/>
        <w:ind w:right="2992" w:firstLine="1100"/>
        <w:rPr>
          <w:sz w:val="20"/>
          <w:szCs w:val="20"/>
        </w:rPr>
      </w:pPr>
      <w:r>
        <w:rPr>
          <w:sz w:val="20"/>
          <w:szCs w:val="20"/>
        </w:rPr>
        <w:t>Значит, дело не только в желании проникнуть в тайны мироздания и овладеть знаниями, недоступными большинству современников. Представители эзотерических школ с самого начала стремятся к власти над миром и над людьми. В этом таится немалая опасность. Оккультные игры (даже на сравнительно невинном уровне Ордена новых тамплиеров Ланца фон Либенфельса или анархо-мистического "Ордена Света") в конечном итоге ведут к разрушению морально-этических установок, сформированных на основе многовековой традиции. С какого-то момента тамплиеры перестали быть лишь медиаторами между мирами материи и духа - они замахнулись на такую власть, которая по силе воздействия сопоставима с воздействием опытного шамана на рядового члена племени; только вот в роли "члена племени" должны были выступать целые народы.</w:t>
      </w:r>
    </w:p>
    <w:p>
      <w:pPr>
        <w:pStyle w:val="Normal"/>
        <w:suppressAutoHyphens w:val="true"/>
        <w:autoSpaceDE w:val="false"/>
        <w:spacing w:before="222" w:after="0"/>
        <w:ind w:right="2992" w:firstLine="1100"/>
        <w:rPr>
          <w:sz w:val="20"/>
          <w:szCs w:val="20"/>
        </w:rPr>
      </w:pPr>
      <w:r>
        <w:rPr>
          <w:sz w:val="20"/>
          <w:szCs w:val="20"/>
        </w:rPr>
        <w:t>Выскажу гипотезу, что такой вектор развития характерен для любого эзотерического общества. Доказательства тому - в следующих главах.</w:t>
      </w:r>
    </w:p>
    <w:p>
      <w:pPr>
        <w:pStyle w:val="Normal"/>
        <w:suppressAutoHyphens w:val="true"/>
        <w:autoSpaceDE w:val="false"/>
        <w:spacing w:before="222" w:after="222"/>
        <w:ind w:left="1100" w:right="2992" w:hanging="0"/>
        <w:rPr>
          <w:sz w:val="20"/>
          <w:szCs w:val="20"/>
        </w:rPr>
      </w:pPr>
      <w:r>
        <w:rPr>
          <w:sz w:val="20"/>
          <w:szCs w:val="20"/>
        </w:rPr>
        <w:t>Глава 4. Битвы розенкрейцеров</w:t>
      </w:r>
    </w:p>
    <w:p>
      <w:pPr>
        <w:pStyle w:val="Normal"/>
        <w:suppressAutoHyphens w:val="true"/>
        <w:autoSpaceDE w:val="false"/>
        <w:ind w:left="880" w:right="2992" w:hanging="0"/>
        <w:rPr>
          <w:sz w:val="20"/>
          <w:szCs w:val="20"/>
        </w:rPr>
      </w:pPr>
      <w:r>
        <w:rPr>
          <w:sz w:val="20"/>
          <w:szCs w:val="20"/>
        </w:rPr>
        <w:t>_*Вместо того, чтоб гнить в глуши,</w:t>
      </w:r>
    </w:p>
    <w:p>
      <w:pPr>
        <w:pStyle w:val="Normal"/>
        <w:suppressAutoHyphens w:val="true"/>
        <w:autoSpaceDE w:val="false"/>
        <w:ind w:left="1100" w:right="2992" w:hanging="0"/>
        <w:rPr>
          <w:sz w:val="20"/>
          <w:szCs w:val="20"/>
        </w:rPr>
      </w:pPr>
      <w:r>
        <w:rPr>
          <w:sz w:val="20"/>
          <w:szCs w:val="20"/>
        </w:rPr>
        <w:t>Дыры латать, считать гроши,</w:t>
      </w:r>
    </w:p>
    <w:p>
      <w:pPr>
        <w:pStyle w:val="Normal"/>
        <w:suppressAutoHyphens w:val="true"/>
        <w:autoSpaceDE w:val="false"/>
        <w:ind w:left="1100" w:right="2992" w:hanging="0"/>
        <w:rPr>
          <w:sz w:val="20"/>
          <w:szCs w:val="20"/>
        </w:rPr>
      </w:pPr>
      <w:r>
        <w:rPr>
          <w:sz w:val="20"/>
          <w:szCs w:val="20"/>
        </w:rPr>
        <w:t>Можно, пожалуй, шутки ради</w:t>
      </w:r>
    </w:p>
    <w:p>
      <w:pPr>
        <w:pStyle w:val="Normal"/>
        <w:suppressAutoHyphens w:val="true"/>
        <w:autoSpaceDE w:val="false"/>
        <w:spacing w:before="0" w:after="222"/>
        <w:ind w:left="1100" w:right="2992" w:hanging="0"/>
        <w:rPr>
          <w:sz w:val="20"/>
          <w:szCs w:val="20"/>
        </w:rPr>
      </w:pPr>
      <w:r>
        <w:rPr>
          <w:sz w:val="20"/>
          <w:szCs w:val="20"/>
        </w:rPr>
        <w:t>Что-нибудь сделать от души.</w:t>
      </w:r>
    </w:p>
    <w:p>
      <w:pPr>
        <w:pStyle w:val="Normal"/>
        <w:suppressAutoHyphens w:val="true"/>
        <w:autoSpaceDE w:val="false"/>
        <w:ind w:left="1100" w:right="2992" w:hanging="0"/>
        <w:rPr>
          <w:sz w:val="20"/>
          <w:szCs w:val="20"/>
        </w:rPr>
      </w:pPr>
      <w:r>
        <w:rPr>
          <w:sz w:val="20"/>
          <w:szCs w:val="20"/>
        </w:rPr>
        <w:t>Во изумленье стад земных,</w:t>
      </w:r>
    </w:p>
    <w:p>
      <w:pPr>
        <w:pStyle w:val="Normal"/>
        <w:suppressAutoHyphens w:val="true"/>
        <w:autoSpaceDE w:val="false"/>
        <w:ind w:left="1100" w:right="2992" w:hanging="0"/>
        <w:rPr>
          <w:sz w:val="20"/>
          <w:szCs w:val="20"/>
        </w:rPr>
      </w:pPr>
      <w:r>
        <w:rPr>
          <w:sz w:val="20"/>
          <w:szCs w:val="20"/>
        </w:rPr>
        <w:t>Пастырей их и всех иных,</w:t>
      </w:r>
    </w:p>
    <w:p>
      <w:pPr>
        <w:pStyle w:val="Normal"/>
        <w:suppressAutoHyphens w:val="true"/>
        <w:autoSpaceDE w:val="false"/>
        <w:ind w:left="1100" w:right="2992" w:hanging="0"/>
        <w:rPr>
          <w:sz w:val="20"/>
          <w:szCs w:val="20"/>
        </w:rPr>
      </w:pPr>
      <w:r>
        <w:rPr>
          <w:sz w:val="20"/>
          <w:szCs w:val="20"/>
        </w:rPr>
        <w:t>Скажем, начать с высот астральных,</w:t>
      </w:r>
    </w:p>
    <w:p>
      <w:pPr>
        <w:pStyle w:val="Normal"/>
        <w:suppressAutoHyphens w:val="true"/>
        <w:autoSpaceDE w:val="false"/>
        <w:spacing w:before="0" w:after="222"/>
        <w:ind w:left="1100" w:right="2992" w:hanging="0"/>
        <w:rPr>
          <w:sz w:val="20"/>
          <w:szCs w:val="20"/>
        </w:rPr>
      </w:pPr>
      <w:r>
        <w:rPr>
          <w:sz w:val="20"/>
          <w:szCs w:val="20"/>
        </w:rPr>
        <w:t>Благо рукой подать до них.</w:t>
      </w:r>
    </w:p>
    <w:p>
      <w:pPr>
        <w:pStyle w:val="Normal"/>
        <w:suppressAutoHyphens w:val="true"/>
        <w:autoSpaceDE w:val="false"/>
        <w:spacing w:before="0" w:after="222"/>
        <w:ind w:left="1100" w:right="2992" w:hanging="0"/>
        <w:rPr>
          <w:sz w:val="20"/>
          <w:szCs w:val="20"/>
        </w:rPr>
      </w:pPr>
      <w:r>
        <w:rPr>
          <w:sz w:val="20"/>
          <w:szCs w:val="20"/>
        </w:rPr>
        <w:t>Михаил Щербаков.*_</w:t>
      </w:r>
    </w:p>
    <w:p>
      <w:pPr>
        <w:pStyle w:val="Normal"/>
        <w:suppressAutoHyphens w:val="true"/>
        <w:autoSpaceDE w:val="false"/>
        <w:spacing w:before="0" w:after="222"/>
        <w:ind w:left="1100" w:right="2992" w:hanging="0"/>
        <w:rPr>
          <w:sz w:val="20"/>
          <w:szCs w:val="20"/>
        </w:rPr>
      </w:pPr>
      <w:r>
        <w:rPr>
          <w:sz w:val="20"/>
          <w:szCs w:val="20"/>
        </w:rPr>
        <w:t>Братство креста и розы</w:t>
      </w:r>
    </w:p>
    <w:p>
      <w:pPr>
        <w:pStyle w:val="Normal"/>
        <w:suppressAutoHyphens w:val="true"/>
        <w:autoSpaceDE w:val="false"/>
        <w:ind w:right="2992" w:firstLine="1100"/>
        <w:rPr>
          <w:sz w:val="20"/>
          <w:szCs w:val="20"/>
        </w:rPr>
      </w:pPr>
      <w:r>
        <w:rPr>
          <w:sz w:val="20"/>
          <w:szCs w:val="20"/>
        </w:rPr>
        <w:t>Алхимические теории и эзотерические доктрины в стиле тамплиеров были объединены в мистическое учение, которое сохранилось в истории как философия розенкрейцеров.</w:t>
      </w:r>
    </w:p>
    <w:p>
      <w:pPr>
        <w:pStyle w:val="Normal"/>
        <w:suppressAutoHyphens w:val="true"/>
        <w:autoSpaceDE w:val="false"/>
        <w:spacing w:before="222" w:after="222"/>
        <w:ind w:left="1100" w:right="2992" w:hanging="0"/>
        <w:rPr>
          <w:sz w:val="20"/>
          <w:szCs w:val="20"/>
        </w:rPr>
      </w:pPr>
      <w:r>
        <w:rPr>
          <w:sz w:val="20"/>
          <w:szCs w:val="20"/>
        </w:rPr>
        <w:t>&lt;prvsh008.jpg&gt;</w:t>
      </w:r>
    </w:p>
    <w:p>
      <w:pPr>
        <w:pStyle w:val="Normal"/>
        <w:suppressAutoHyphens w:val="true"/>
        <w:autoSpaceDE w:val="false"/>
        <w:spacing w:before="0" w:after="222"/>
        <w:ind w:left="1100" w:right="2992" w:hanging="0"/>
        <w:rPr>
          <w:sz w:val="20"/>
          <w:szCs w:val="20"/>
        </w:rPr>
      </w:pPr>
      <w:r>
        <w:rPr>
          <w:sz w:val="20"/>
          <w:szCs w:val="20"/>
        </w:rPr>
        <w:t>Золотой крест розы (из книги "Основные фигуры розенкрейцеров")</w:t>
      </w:r>
    </w:p>
    <w:p>
      <w:pPr>
        <w:pStyle w:val="Normal"/>
        <w:suppressAutoHyphens w:val="true"/>
        <w:autoSpaceDE w:val="false"/>
        <w:ind w:left="1100" w:right="2992" w:hanging="0"/>
        <w:rPr>
          <w:sz w:val="20"/>
          <w:szCs w:val="20"/>
        </w:rPr>
      </w:pPr>
      <w:r>
        <w:rPr>
          <w:sz w:val="20"/>
          <w:szCs w:val="20"/>
        </w:rPr>
        <w:t>*БРАТСТВО РОЗЕНКРЕЙЦЕРОВ* (нем. Rosenkreuzer, англ.</w:t>
      </w:r>
    </w:p>
    <w:p>
      <w:pPr>
        <w:pStyle w:val="Normal"/>
        <w:suppressAutoHyphens w:val="true"/>
        <w:autoSpaceDE w:val="false"/>
        <w:ind w:right="2992" w:hanging="0"/>
        <w:rPr>
          <w:sz w:val="20"/>
          <w:szCs w:val="20"/>
        </w:rPr>
      </w:pPr>
      <w:r>
        <w:rPr>
          <w:sz w:val="20"/>
          <w:szCs w:val="20"/>
        </w:rPr>
        <w:t>rosicrucians) - тайное общество "братьев Креста и Розы", основанное в</w:t>
      </w:r>
    </w:p>
    <w:p>
      <w:pPr>
        <w:pStyle w:val="Normal"/>
        <w:suppressAutoHyphens w:val="true"/>
        <w:autoSpaceDE w:val="false"/>
        <w:ind w:right="2992" w:hanging="0"/>
        <w:rPr>
          <w:sz w:val="20"/>
          <w:szCs w:val="20"/>
        </w:rPr>
      </w:pPr>
      <w:r>
        <w:rPr>
          <w:sz w:val="20"/>
          <w:szCs w:val="20"/>
        </w:rPr>
        <w:t>Германии для занятий религиозными, оккультными и естественнонаучными опытами. Общество возникло на основе одной из мистических сект ("Братство Розового Креста") под влиянием идей философа-мистика Якова Беме и теолога Иоганна Валентина Андреа. Членство в Братстве приписывается таким знаменитым людям, как Френсис Бэкон, Лейбниц, Декарт, Вольфганг Гете.</w:t>
      </w:r>
    </w:p>
    <w:p>
      <w:pPr>
        <w:pStyle w:val="Normal"/>
        <w:suppressAutoHyphens w:val="true"/>
        <w:autoSpaceDE w:val="false"/>
        <w:spacing w:before="222" w:after="0"/>
        <w:ind w:right="2992" w:firstLine="1100"/>
        <w:rPr>
          <w:sz w:val="20"/>
          <w:szCs w:val="20"/>
        </w:rPr>
      </w:pPr>
      <w:r>
        <w:rPr>
          <w:sz w:val="20"/>
          <w:szCs w:val="20"/>
        </w:rPr>
        <w:t>Свой отсчет известная история розенкрейцеров ведет с издания в 1614 году манифеста под названием: "Fama Fraternitatis" ("Весть о Братстве"). Однако сами розенкрейцеры возводили ее к известному реформатору, фараону Эхнатону (Аменхотеп IV). Потерпев неудачу с введением единого солнечного культа, фараон якобы посвятил в него нескольких избранных, которые и пронесли это знание через века. Хранителями этого знания были и Моисей, и Соломон, и Пифагор, и Корнелий Агриппа.</w:t>
      </w:r>
    </w:p>
    <w:p>
      <w:pPr>
        <w:pStyle w:val="Normal"/>
        <w:suppressAutoHyphens w:val="true"/>
        <w:autoSpaceDE w:val="false"/>
        <w:spacing w:before="222" w:after="0"/>
        <w:ind w:right="2992" w:firstLine="1100"/>
        <w:rPr>
          <w:sz w:val="20"/>
          <w:szCs w:val="20"/>
        </w:rPr>
      </w:pPr>
      <w:r>
        <w:rPr>
          <w:sz w:val="20"/>
          <w:szCs w:val="20"/>
        </w:rPr>
        <w:t>Главным же своим идеологом и основателем Братства розенкрейцеры считали некоего Христиана Розенкрейца (Christian Rosie Cross, по определению розенкрейцеров - Прославленный Отец и Брат C.R.C.), немецкого ученого, освоившего оккультную науку в таинственном арабском городе Дамкаре.</w:t>
      </w:r>
    </w:p>
    <w:p>
      <w:pPr>
        <w:pStyle w:val="Normal"/>
        <w:suppressAutoHyphens w:val="true"/>
        <w:autoSpaceDE w:val="false"/>
        <w:spacing w:before="222" w:after="0"/>
        <w:ind w:right="2992" w:firstLine="1100"/>
        <w:rPr>
          <w:sz w:val="20"/>
          <w:szCs w:val="20"/>
        </w:rPr>
      </w:pPr>
      <w:r>
        <w:rPr>
          <w:sz w:val="20"/>
          <w:szCs w:val="20"/>
        </w:rPr>
        <w:t>Традиционно считается, что Христиан Розенкрейц родился в 1378-м или 1388 году в дворянской немецкой семье, ребенком воспитывался в монастыре, а шестнадцати лет от роду отправился на Восток, к святым местам христианства. По дороге паломник познакомился с восточными оккультистами и вместо догматов христианства стал изучать магию и каббалистику.</w:t>
      </w:r>
    </w:p>
    <w:p>
      <w:pPr>
        <w:pStyle w:val="Normal"/>
        <w:suppressAutoHyphens w:val="true"/>
        <w:autoSpaceDE w:val="false"/>
        <w:spacing w:before="222" w:after="0"/>
        <w:ind w:right="2992" w:firstLine="1100"/>
        <w:rPr>
          <w:sz w:val="20"/>
          <w:szCs w:val="20"/>
        </w:rPr>
      </w:pPr>
      <w:r>
        <w:rPr>
          <w:sz w:val="20"/>
          <w:szCs w:val="20"/>
        </w:rPr>
        <w:t>В обратный путь Розенкрейц пустился, нагруженный многочисленными сокровищами восточной мудрости. Рассказывают, что некоторые из привезенных им книг попали в руки Парацельса, что и позволило последнему стать самым знаменитым врачом Европы.</w:t>
      </w:r>
    </w:p>
    <w:p>
      <w:pPr>
        <w:pStyle w:val="Normal"/>
        <w:suppressAutoHyphens w:val="true"/>
        <w:autoSpaceDE w:val="false"/>
        <w:spacing w:before="222" w:after="0"/>
        <w:ind w:right="2992" w:firstLine="1100"/>
        <w:rPr>
          <w:sz w:val="20"/>
          <w:szCs w:val="20"/>
        </w:rPr>
      </w:pPr>
      <w:r>
        <w:rPr>
          <w:sz w:val="20"/>
          <w:szCs w:val="20"/>
        </w:rPr>
        <w:t>Согласно легенде, вернувшись из Дамкара, C.R.C. решил посвятить свою жизнь делу реформации наук и искусств. Для выполнения этой миссии он призвал трех братьев из монастыря, где прошла его юность, взяв с них клятву свято хранить доверенные секреты. Эти четверо разработали секретный шифр и, как утверждает "Весть", солидный словарь, в котором все формы мудрости были классифицированы во славу Господа. Тогда же они составили ряд документов, регламентирующих цели Братства и способы их достижения.</w:t>
      </w:r>
    </w:p>
    <w:p>
      <w:pPr>
        <w:pStyle w:val="Normal"/>
        <w:suppressAutoHyphens w:val="true"/>
        <w:autoSpaceDE w:val="false"/>
        <w:spacing w:before="222" w:after="0"/>
        <w:ind w:right="2992" w:firstLine="1100"/>
        <w:rPr>
          <w:sz w:val="20"/>
          <w:szCs w:val="20"/>
        </w:rPr>
      </w:pPr>
      <w:r>
        <w:rPr>
          <w:sz w:val="20"/>
          <w:szCs w:val="20"/>
        </w:rPr>
        <w:t>Завершив постройку тайной резиденции, которая была названа Домом Святого Духа, розенкрейцеры порешили привлечь еще четырех человек в Братство, увеличив таким образом число его членов до восьми, семь из которых были немцами.</w:t>
      </w:r>
    </w:p>
    <w:p>
      <w:pPr>
        <w:pStyle w:val="Normal"/>
        <w:suppressAutoHyphens w:val="true"/>
        <w:autoSpaceDE w:val="false"/>
        <w:spacing w:before="222" w:after="0"/>
        <w:ind w:right="2992" w:firstLine="1100"/>
        <w:rPr>
          <w:sz w:val="20"/>
          <w:szCs w:val="20"/>
        </w:rPr>
      </w:pPr>
      <w:r>
        <w:rPr>
          <w:sz w:val="20"/>
          <w:szCs w:val="20"/>
        </w:rPr>
        <w:t>Затем они решили разъединиться и посетить другие страны, - не только для того чтобы передать свое учение другим, но также для сравнения его с другими точками зрения и исправления возможных ошибок, существующих внутри их собственной системы. Перед тем как расстаться, братья подготовили шесть правил, или законов, которым каждый из них обязан был повиноваться.</w:t>
      </w:r>
    </w:p>
    <w:p>
      <w:pPr>
        <w:pStyle w:val="Normal"/>
        <w:suppressAutoHyphens w:val="true"/>
        <w:autoSpaceDE w:val="false"/>
        <w:spacing w:before="222" w:after="0"/>
        <w:ind w:right="2992" w:firstLine="1100"/>
        <w:rPr>
          <w:sz w:val="20"/>
          <w:szCs w:val="20"/>
        </w:rPr>
      </w:pPr>
      <w:r>
        <w:rPr>
          <w:sz w:val="20"/>
          <w:szCs w:val="20"/>
        </w:rPr>
        <w:t>Первое из правил гласило, что лечение они должны проводить не за плату, а руководствуясь собственным желанием.</w:t>
      </w:r>
    </w:p>
    <w:p>
      <w:pPr>
        <w:pStyle w:val="Normal"/>
        <w:suppressAutoHyphens w:val="true"/>
        <w:autoSpaceDE w:val="false"/>
        <w:spacing w:before="222" w:after="0"/>
        <w:ind w:right="2992" w:firstLine="1100"/>
        <w:rPr/>
      </w:pPr>
      <w:r>
        <w:rPr>
          <w:sz w:val="20"/>
          <w:szCs w:val="20"/>
        </w:rPr>
        <w:t>Второе правило гласило, что у них не должно быть специального одеяния и что они должны носить общепринятые одежды.</w:t>
      </w:r>
    </w:p>
    <w:p>
      <w:pPr>
        <w:pStyle w:val="Normal"/>
        <w:suppressAutoHyphens w:val="true"/>
        <w:autoSpaceDE w:val="false"/>
        <w:spacing w:before="222" w:after="0"/>
        <w:ind w:right="2992" w:firstLine="1100"/>
        <w:rPr>
          <w:sz w:val="20"/>
          <w:szCs w:val="20"/>
        </w:rPr>
      </w:pPr>
      <w:r>
        <w:rPr>
          <w:sz w:val="20"/>
          <w:szCs w:val="20"/>
        </w:rPr>
        <w:t>Третье правило гласило, что каждый год они должны встречаться в Доме Святого Духа, а в случае невозможности сделать это должны уведомлять об этом остальных в письме.</w:t>
      </w:r>
    </w:p>
    <w:p>
      <w:pPr>
        <w:pStyle w:val="Normal"/>
        <w:suppressAutoHyphens w:val="true"/>
        <w:autoSpaceDE w:val="false"/>
        <w:spacing w:before="222" w:after="0"/>
        <w:ind w:right="2992" w:firstLine="1100"/>
        <w:rPr>
          <w:sz w:val="20"/>
          <w:szCs w:val="20"/>
        </w:rPr>
      </w:pPr>
      <w:r>
        <w:rPr>
          <w:sz w:val="20"/>
          <w:szCs w:val="20"/>
        </w:rPr>
        <w:t>Четвертое правило гласило, что каждый должен подготовить себе достойного наследника для того, чтобы тот последовал примеру Братства в случае смерти наставника.</w:t>
      </w:r>
    </w:p>
    <w:p>
      <w:pPr>
        <w:pStyle w:val="Normal"/>
        <w:suppressAutoHyphens w:val="true"/>
        <w:autoSpaceDE w:val="false"/>
        <w:spacing w:before="222" w:after="0"/>
        <w:ind w:left="1100" w:right="2992" w:hanging="0"/>
        <w:rPr>
          <w:sz w:val="20"/>
          <w:szCs w:val="20"/>
        </w:rPr>
      </w:pPr>
      <w:r>
        <w:rPr>
          <w:sz w:val="20"/>
          <w:szCs w:val="20"/>
        </w:rPr>
        <w:t>Пятое правило состояло в том, что отныне их знаками будут буквы</w:t>
      </w:r>
    </w:p>
    <w:p>
      <w:pPr>
        <w:pStyle w:val="Normal"/>
        <w:suppressAutoHyphens w:val="true"/>
        <w:autoSpaceDE w:val="false"/>
        <w:spacing w:before="0" w:after="222"/>
        <w:ind w:right="2992" w:hanging="0"/>
        <w:rPr>
          <w:sz w:val="20"/>
          <w:szCs w:val="20"/>
        </w:rPr>
      </w:pPr>
      <w:r>
        <w:rPr>
          <w:sz w:val="20"/>
          <w:szCs w:val="20"/>
        </w:rPr>
        <w:t>R.C. - знак этот будет и печатью, и инициалами.</w:t>
      </w:r>
    </w:p>
    <w:p>
      <w:pPr>
        <w:pStyle w:val="Normal"/>
        <w:suppressAutoHyphens w:val="true"/>
        <w:autoSpaceDE w:val="false"/>
        <w:ind w:right="2992" w:firstLine="1100"/>
        <w:rPr>
          <w:sz w:val="20"/>
          <w:szCs w:val="20"/>
        </w:rPr>
      </w:pPr>
      <w:r>
        <w:rPr>
          <w:sz w:val="20"/>
          <w:szCs w:val="20"/>
        </w:rPr>
        <w:t>Шестое правило заключалось в том, что Братство должно оставаться неизвестным миру в течение ста лет.</w:t>
      </w:r>
    </w:p>
    <w:p>
      <w:pPr>
        <w:pStyle w:val="Normal"/>
        <w:suppressAutoHyphens w:val="true"/>
        <w:autoSpaceDE w:val="false"/>
        <w:spacing w:before="222" w:after="0"/>
        <w:ind w:right="2992" w:firstLine="1100"/>
        <w:rPr>
          <w:sz w:val="20"/>
          <w:szCs w:val="20"/>
        </w:rPr>
      </w:pPr>
      <w:r>
        <w:rPr>
          <w:sz w:val="20"/>
          <w:szCs w:val="20"/>
        </w:rPr>
        <w:t>После того как члены Братства поклялись исполнять эти правила, пятеро из них отправились в отдаленные страны, а через год отправились еще двое, оставив основателя Братства одного в Доме Святого Духа. Год за годом они встречались с огромной радостью друг с другом, спокойно и искренне распространяя свое учение среди мудрых земли.</w:t>
      </w:r>
    </w:p>
    <w:p>
      <w:pPr>
        <w:pStyle w:val="Normal"/>
        <w:suppressAutoHyphens w:val="true"/>
        <w:autoSpaceDE w:val="false"/>
        <w:spacing w:before="222" w:after="0"/>
        <w:ind w:right="2992" w:firstLine="1100"/>
        <w:rPr>
          <w:sz w:val="20"/>
          <w:szCs w:val="20"/>
        </w:rPr>
      </w:pPr>
      <w:r>
        <w:rPr>
          <w:sz w:val="20"/>
          <w:szCs w:val="20"/>
        </w:rPr>
        <w:t>Когда один из членов Братства умер, было решено, что место погребения розенкрейцеров должно держаться в секрете. Вскоре же и сам Отец</w:t>
      </w:r>
    </w:p>
    <w:p>
      <w:pPr>
        <w:pStyle w:val="Normal"/>
        <w:suppressAutoHyphens w:val="true"/>
        <w:autoSpaceDE w:val="false"/>
        <w:ind w:right="2992" w:hanging="0"/>
        <w:rPr>
          <w:sz w:val="20"/>
          <w:szCs w:val="20"/>
        </w:rPr>
      </w:pPr>
      <w:r>
        <w:rPr>
          <w:sz w:val="20"/>
          <w:szCs w:val="20"/>
        </w:rPr>
        <w:t>C.R.C. собрал всех розенкрейцеров, чтобы подготовить свое собственное символическое погребальное место. Умер он в возрасте 106 лет (по другим источникам - в возрасте 150 лет), но не по причине естественной дряхлости, а потому, что устал от жизни.</w:t>
      </w:r>
    </w:p>
    <w:p>
      <w:pPr>
        <w:pStyle w:val="Normal"/>
        <w:suppressAutoHyphens w:val="true"/>
        <w:autoSpaceDE w:val="false"/>
        <w:spacing w:before="222" w:after="0"/>
        <w:ind w:right="2992" w:firstLine="1100"/>
        <w:rPr>
          <w:sz w:val="20"/>
          <w:szCs w:val="20"/>
        </w:rPr>
      </w:pPr>
      <w:r>
        <w:rPr>
          <w:sz w:val="20"/>
          <w:szCs w:val="20"/>
        </w:rPr>
        <w:t>С местом погребения Отца C.R.C. также связано несколько легенд розенкрейцеров, одна из которых, например, гласит, что членам Братства долгое время было неизвестно, где находится тело Отца C.R.C., и лишь счастливая случайность позволила обнаружить гробницу: во время перестройки Дома Святого Духа один из братьев обнаружил замурованный ход к ней. В центре маленького помещения о семи стенах и семи углах стоял круглый алтарь, на котором лежали медные пластины со странными письменами. В каждой из семи стен была небольшая дверь, ведущая в комнату, набитую ящиками с древними книгами и секретными инструкциями. Сдвинув алтарь в сторону, братья обнаружили массивную медную крышку. Подняв ее, они увидели тело Отца</w:t>
      </w:r>
    </w:p>
    <w:p>
      <w:pPr>
        <w:pStyle w:val="Normal"/>
        <w:suppressAutoHyphens w:val="true"/>
        <w:autoSpaceDE w:val="false"/>
        <w:ind w:right="2992" w:hanging="0"/>
        <w:rPr>
          <w:sz w:val="20"/>
          <w:szCs w:val="20"/>
        </w:rPr>
      </w:pPr>
      <w:r>
        <w:rPr>
          <w:sz w:val="20"/>
          <w:szCs w:val="20"/>
        </w:rPr>
        <w:t>C.R.C., который, несмотря на прошедшие с момента его смерти 120 лет, выглядел так, будто бы только что был помещен в могилу. Тело было одето в одежды Братства, в одной руке была Библия, а в другой - манускрипт из пергамента. После тщательного исследования секретного захоронения медную крышку снова водрузили на место, а гробницу запечатали. Братья повели обычную жизнь, но дух и вера их укрепились после чудесного открытия.</w:t>
      </w:r>
    </w:p>
    <w:p>
      <w:pPr>
        <w:pStyle w:val="Normal"/>
        <w:suppressAutoHyphens w:val="true"/>
        <w:autoSpaceDE w:val="false"/>
        <w:spacing w:before="222" w:after="222"/>
        <w:ind w:left="1100" w:right="2992" w:hanging="0"/>
        <w:rPr>
          <w:sz w:val="20"/>
          <w:szCs w:val="20"/>
        </w:rPr>
      </w:pPr>
      <w:r>
        <w:rPr>
          <w:sz w:val="20"/>
          <w:szCs w:val="20"/>
        </w:rPr>
        <w:t>Манифест Братства розенкрейцеров кончается словами:</w:t>
      </w:r>
    </w:p>
    <w:p>
      <w:pPr>
        <w:pStyle w:val="Normal"/>
        <w:suppressAutoHyphens w:val="true"/>
        <w:autoSpaceDE w:val="false"/>
        <w:ind w:right="2992" w:firstLine="1100"/>
        <w:rPr>
          <w:sz w:val="20"/>
          <w:szCs w:val="20"/>
        </w:rPr>
      </w:pPr>
      <w:r>
        <w:rPr>
          <w:sz w:val="20"/>
          <w:szCs w:val="20"/>
        </w:rPr>
        <w:t>"В соответствии с волей Отца C.R.C. будет подготовлена "Весть о Братстве", которая будет разослана мудрым и образованным умам Европы на пяти языках, чтобы все могли узнать и понять секреты августейшего Братства. Все искренние души, которые трудятся во славу Господа, приглашаются вступить в общение с Братством. Голос их будет услышан независимо от того, где они находятся и как будет послано сообщение. В то же время люди будут предупреждены, что эгоистичные и имеющие скрытые желания получат от общения только скорбь и печаль, если они попытаются раскрыть секреты Братства без чистого сердца и ясного ума".</w:t>
      </w:r>
    </w:p>
    <w:p>
      <w:pPr>
        <w:pStyle w:val="Normal"/>
        <w:suppressAutoHyphens w:val="true"/>
        <w:autoSpaceDE w:val="false"/>
        <w:spacing w:before="222" w:after="222"/>
        <w:ind w:right="2992" w:firstLine="1100"/>
        <w:rPr>
          <w:sz w:val="20"/>
          <w:szCs w:val="20"/>
        </w:rPr>
      </w:pPr>
      <w:r>
        <w:rPr>
          <w:sz w:val="20"/>
          <w:szCs w:val="20"/>
        </w:rPr>
        <w:t>Такова краткая история "Вести о Братстве". Те, кто принимает этот манифест буквально, считают Отца C.R.C. подлинным основателем Братства, которое, как полагали, было основано в 1400 году. Тот факт, что не было найдено исторических подтверждений этой версии, говорит против нее. Таинственный город Дамкар также никогда не был обнаружен, и нет свидетельств, что в Германии имелось такое место, где лечили необычно много и успешно. В книге А.Уэйта "Секретные традиции в масонстве" есть портрет Отца C.R.C., на котором он изображен сидящим за столом, с длинной бородой. На столе - свеча, одна рука поддерживает голову, а другая - покоится на черепе, лежащем на столе. Картина эта ничего не доказывает. Отца C.R.C. никогда никто не видел, кроме членов его собственного Ордена, и не сохранилось ни одного описания его внешност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Большая часть историков вообще отрицает реальность существования Братства розенкрейцеров и Отца C.R.C. Авторство же знаменитого манифеста приписывают немецкому пастору Иоганну Валентину Андрэ (1586-1654), в молодости служившему учителем в знатных домах и немало путешествовавшему по Германии, Австрии, Франции и Италии. Возможно, Иоганн Андрэ писал пародию, собираясь высмеять герметическую философию, но, против своих ожиданий, стал главным ее пропагандистом.</w:t>
      </w:r>
    </w:p>
    <w:p>
      <w:pPr>
        <w:pStyle w:val="Normal"/>
        <w:suppressAutoHyphens w:val="true"/>
        <w:autoSpaceDE w:val="false"/>
        <w:spacing w:before="222" w:after="0"/>
        <w:ind w:right="2992" w:firstLine="1100"/>
        <w:rPr>
          <w:sz w:val="20"/>
          <w:szCs w:val="20"/>
        </w:rPr>
      </w:pPr>
      <w:r>
        <w:rPr>
          <w:sz w:val="20"/>
          <w:szCs w:val="20"/>
        </w:rPr>
        <w:t>Начало XVII века - время расцвета философии розенкрейцеров. Между 1614-м и 1620 годами было издано не менее 207 произведений, подписанных псевдонимом R.C. - более трети всех сочинений, опубликованных членами Братства до конца XIX века.</w:t>
      </w:r>
    </w:p>
    <w:p>
      <w:pPr>
        <w:pStyle w:val="Normal"/>
        <w:suppressAutoHyphens w:val="true"/>
        <w:autoSpaceDE w:val="false"/>
        <w:spacing w:before="222" w:after="0"/>
        <w:ind w:right="2992" w:firstLine="1100"/>
        <w:rPr>
          <w:sz w:val="20"/>
          <w:szCs w:val="20"/>
        </w:rPr>
      </w:pPr>
      <w:r>
        <w:rPr>
          <w:sz w:val="20"/>
          <w:szCs w:val="20"/>
        </w:rPr>
        <w:t>Вряд ли все эти сочинения принадлежали перу одного Андрэ. Скорее всего, здесь потрудилась целая группа, что придает легенде о розенкрейцерах новое звучание: даже если никакого Братства до публикации манифеста не было и в помине, оно возникло благодаря этим публикациям хотя бы как виртуальное образование.</w:t>
      </w:r>
    </w:p>
    <w:p>
      <w:pPr>
        <w:pStyle w:val="Normal"/>
        <w:suppressAutoHyphens w:val="true"/>
        <w:autoSpaceDE w:val="false"/>
        <w:spacing w:before="222" w:after="0"/>
        <w:ind w:right="2992" w:firstLine="1100"/>
        <w:rPr>
          <w:sz w:val="20"/>
          <w:szCs w:val="20"/>
        </w:rPr>
      </w:pPr>
      <w:r>
        <w:rPr>
          <w:sz w:val="20"/>
          <w:szCs w:val="20"/>
        </w:rPr>
        <w:t>Многочисленные несообразности в известной истории Братства объясняются также трансцендентальным образом. Ее сторонники утверждают, что розенкрейцеры действительно обладали сверхъестественными способностями, которые им приписывались; что они являлись "гражданами" двух миров: их физические тела были материальными, но они были способны, благодаря полученным от Братства инструкциям, функционировать в таинственном эфирном теле, не подверженном временным и пространственным ограничениям. Посредством этой "астральной" формы они были способны проникнуть в невидимый мир Природы, и именно там, недостижимые для профанов, они обитали в своем храме. Узнаваемый образ, не правда ли?</w:t>
      </w:r>
    </w:p>
    <w:p>
      <w:pPr>
        <w:pStyle w:val="Normal"/>
        <w:suppressAutoHyphens w:val="true"/>
        <w:autoSpaceDE w:val="false"/>
        <w:spacing w:before="222" w:after="0"/>
        <w:ind w:right="2992" w:firstLine="1100"/>
        <w:rPr>
          <w:sz w:val="20"/>
          <w:szCs w:val="20"/>
        </w:rPr>
      </w:pPr>
      <w:r>
        <w:rPr>
          <w:sz w:val="20"/>
          <w:szCs w:val="20"/>
        </w:rPr>
        <w:t>Согласно такой точке зрения, истинное Братство розенкрейцеров состояло из небольшого круга в высшей степени способных адептов, или посвященных, и принадлежащие высшим степеням посвящения не были подвержены законам смертности. Адепты обладали секретом философского камня и знали тайны превращения металлов в золото, но при этом учили, что это только аллегорические термины, составляющие истинную тайну человеческого возрождения через превращение "основных элементов" низшей человеческой природы в "золотую" субстанцию духовных и интеллектуальных возможностей. По этой теории те, кто пытался разрешить противоречия, связанные с существованием Братства, не смогли достичь успеха потому, что подходили к этому вопросу с чисто физической или материалистической точки зрения.</w:t>
      </w:r>
    </w:p>
    <w:p>
      <w:pPr>
        <w:pStyle w:val="Normal"/>
        <w:suppressAutoHyphens w:val="true"/>
        <w:autoSpaceDE w:val="false"/>
        <w:spacing w:before="222" w:after="0"/>
        <w:ind w:right="2992" w:firstLine="1100"/>
        <w:rPr>
          <w:sz w:val="20"/>
          <w:szCs w:val="20"/>
        </w:rPr>
      </w:pPr>
      <w:r>
        <w:rPr>
          <w:sz w:val="20"/>
          <w:szCs w:val="20"/>
        </w:rPr>
        <w:t>Широкое убеждение в существовании Братства розенкрейцеров привело к тому, что к его предполагаемым членам обращались многие, желавшие вступить в Орден. Другие лица, наоборот, претендовали на то, что являются уполномоченными Ордена.</w:t>
      </w:r>
    </w:p>
    <w:p>
      <w:pPr>
        <w:pStyle w:val="Normal"/>
        <w:suppressAutoHyphens w:val="true"/>
        <w:autoSpaceDE w:val="false"/>
        <w:spacing w:before="222" w:after="0"/>
        <w:ind w:right="2992" w:firstLine="1100"/>
        <w:rPr>
          <w:sz w:val="20"/>
          <w:szCs w:val="20"/>
        </w:rPr>
      </w:pPr>
      <w:r>
        <w:rPr>
          <w:sz w:val="20"/>
          <w:szCs w:val="20"/>
        </w:rPr>
        <w:t>Розенкрейцеров (или тех, кто выдавал себя за них) преследовали, но не очень активно и главным образом со стороны церкви, упрекавшей их в использовании "дьявольской" каббалистической символики и фаллической интерпретации креста. Впрочем, времена костров уже миновали, да и сами розенкрейцеры усиленно подчеркивали свою приверженность христианской вере. Лишь в 1620 году Адам Хазелмейер, секретарь эрцгерцога Максимилиана, был сослан на галеры за участие в "делах розенкрейцеров". Известно также, что пятеро человек были повешены в Германии за принадлежность к Братству.</w:t>
      </w:r>
    </w:p>
    <w:p>
      <w:pPr>
        <w:pStyle w:val="Normal"/>
        <w:suppressAutoHyphens w:val="true"/>
        <w:autoSpaceDE w:val="false"/>
        <w:spacing w:before="222" w:after="0"/>
        <w:ind w:right="2992" w:firstLine="1100"/>
        <w:rPr>
          <w:sz w:val="20"/>
          <w:szCs w:val="20"/>
        </w:rPr>
      </w:pPr>
      <w:r>
        <w:rPr>
          <w:sz w:val="20"/>
          <w:szCs w:val="20"/>
        </w:rPr>
        <w:t>Свою роль в том, что масштаб репрессий по отношению к розенкрейцерам был заметно меньшим, чем по отношению к тамплиерам, сыграло и более последовательное желание Братства сохранить свои достижения в тайне. Точно известно, что к концу XVIII века Братство более не афишировало свою деятельность, окончательно уйдя в подполье.</w:t>
      </w:r>
    </w:p>
    <w:p>
      <w:pPr>
        <w:pStyle w:val="Normal"/>
        <w:suppressAutoHyphens w:val="true"/>
        <w:autoSpaceDE w:val="false"/>
        <w:spacing w:before="222" w:after="222"/>
        <w:ind w:left="1100" w:right="2992" w:hanging="0"/>
        <w:rPr>
          <w:sz w:val="20"/>
          <w:szCs w:val="20"/>
        </w:rPr>
      </w:pPr>
      <w:r>
        <w:rPr>
          <w:sz w:val="20"/>
          <w:szCs w:val="20"/>
        </w:rPr>
        <w:t>Философия розенкрейцеров</w:t>
      </w:r>
    </w:p>
    <w:p>
      <w:pPr>
        <w:pStyle w:val="Normal"/>
        <w:suppressAutoHyphens w:val="true"/>
        <w:autoSpaceDE w:val="false"/>
        <w:ind w:right="2992" w:firstLine="1100"/>
        <w:rPr>
          <w:sz w:val="20"/>
          <w:szCs w:val="20"/>
        </w:rPr>
      </w:pPr>
      <w:r>
        <w:rPr>
          <w:sz w:val="20"/>
          <w:szCs w:val="20"/>
        </w:rPr>
        <w:t>Роза в символике розенкрейцеров означала материю (согласно метафизике - вечную и неизменную), возрождающиеся силы природы, а крест был символом оплодотворяющего духа - это, в принципе, те же инь и янь, то есть символы женского и мужского начала. Существует и трактовка розы, растущей на кресте Древа жизни как символа возрождения и воскрешения.</w:t>
      </w:r>
    </w:p>
    <w:p>
      <w:pPr>
        <w:pStyle w:val="Normal"/>
        <w:suppressAutoHyphens w:val="true"/>
        <w:autoSpaceDE w:val="false"/>
        <w:spacing w:before="222" w:after="0"/>
        <w:ind w:right="2992" w:firstLine="1100"/>
        <w:rPr>
          <w:sz w:val="20"/>
          <w:szCs w:val="20"/>
        </w:rPr>
      </w:pPr>
      <w:r>
        <w:rPr>
          <w:sz w:val="20"/>
          <w:szCs w:val="20"/>
        </w:rPr>
        <w:t>Согласно одной из легенд, розенкрейцеровская роза была нарисована на Круглом столе короля Артура. Присутствие розы на мемориальной доске Мартина Лютера породило много спекуляций на тему, была ли какая-нибудь связь между Реформацией и деятельностью Братства...</w:t>
      </w:r>
    </w:p>
    <w:p>
      <w:pPr>
        <w:pStyle w:val="Normal"/>
        <w:suppressAutoHyphens w:val="true"/>
        <w:autoSpaceDE w:val="false"/>
        <w:spacing w:before="222" w:after="0"/>
        <w:ind w:right="2992" w:firstLine="1100"/>
        <w:rPr>
          <w:sz w:val="20"/>
          <w:szCs w:val="20"/>
        </w:rPr>
      </w:pPr>
      <w:r>
        <w:rPr>
          <w:sz w:val="20"/>
          <w:szCs w:val="20"/>
        </w:rPr>
        <w:t>Розенкрейцеры ставили перед собой задачу изменения человеческого общества в эзотерическом духе.</w:t>
      </w:r>
    </w:p>
    <w:p>
      <w:pPr>
        <w:pStyle w:val="Normal"/>
        <w:suppressAutoHyphens w:val="true"/>
        <w:autoSpaceDE w:val="false"/>
        <w:spacing w:before="222" w:after="0"/>
        <w:ind w:right="2992" w:firstLine="1100"/>
        <w:rPr>
          <w:sz w:val="20"/>
          <w:szCs w:val="20"/>
        </w:rPr>
      </w:pPr>
      <w:r>
        <w:rPr>
          <w:sz w:val="20"/>
          <w:szCs w:val="20"/>
        </w:rPr>
        <w:t>"Все люди должны осознать свою взаимосвязь с миром невидимым, с Космосом, - говорили розенкрейцеры, - и стараться не нарушать космического равновесия. Их можно этому научить; для этого они должны читать книги и проходить розенкрейцерские посвящения".</w:t>
      </w:r>
    </w:p>
    <w:p>
      <w:pPr>
        <w:pStyle w:val="Normal"/>
        <w:suppressAutoHyphens w:val="true"/>
        <w:autoSpaceDE w:val="false"/>
        <w:spacing w:before="222" w:after="0"/>
        <w:ind w:right="2992" w:firstLine="1100"/>
        <w:rPr>
          <w:sz w:val="20"/>
          <w:szCs w:val="20"/>
        </w:rPr>
      </w:pPr>
      <w:r>
        <w:rPr>
          <w:sz w:val="20"/>
          <w:szCs w:val="20"/>
        </w:rPr>
        <w:t>"Тот, кто примет это знание, - писали розенкрейцеры в еще одном своем манифесте, "Признание Братства Розы и Креста ученой Европе", - станет мастером всех искусств и ремесел; ни один секрет не будет ему недоступен; все хорошие работы прошлого, настоящего и будущего будут ему доступны. Весь мир предстанет как одна книга, а противоречия науки и теологии будут преодолены... Двери мудрости сейчас открыты миру, но только тем, кто заработает эту привилегию, Братья сами представятся, потому что это знание запрещено открывать даже нашим собственным детям. Право восприятия духовной истины не может быть наследственным: оно должно возникать в душе каждого человека само по себе".</w:t>
      </w:r>
    </w:p>
    <w:p>
      <w:pPr>
        <w:pStyle w:val="Normal"/>
        <w:suppressAutoHyphens w:val="true"/>
        <w:autoSpaceDE w:val="false"/>
        <w:spacing w:before="222" w:after="0"/>
        <w:ind w:right="2992" w:firstLine="1100"/>
        <w:rPr>
          <w:sz w:val="20"/>
          <w:szCs w:val="20"/>
        </w:rPr>
      </w:pPr>
      <w:r>
        <w:rPr>
          <w:sz w:val="20"/>
          <w:szCs w:val="20"/>
        </w:rPr>
        <w:t>Степеней посвящения у первых розенкрейцеров было три. Тогда, считали они, возможно достижение триединой цели розенкрейцерства.</w:t>
      </w:r>
    </w:p>
    <w:p>
      <w:pPr>
        <w:pStyle w:val="Normal"/>
        <w:suppressAutoHyphens w:val="true"/>
        <w:autoSpaceDE w:val="false"/>
        <w:spacing w:before="222" w:after="0"/>
        <w:ind w:right="2992" w:firstLine="1100"/>
        <w:rPr>
          <w:sz w:val="20"/>
          <w:szCs w:val="20"/>
        </w:rPr>
      </w:pPr>
      <w:r>
        <w:rPr>
          <w:sz w:val="20"/>
          <w:szCs w:val="20"/>
        </w:rPr>
        <w:t>Цель первая - "реформа", а точнее, объединение науки, философии и этики на основе метафизики, для осуществления которого они вырабатывали символический язык.</w:t>
      </w:r>
    </w:p>
    <w:p>
      <w:pPr>
        <w:pStyle w:val="Normal"/>
        <w:suppressAutoHyphens w:val="true"/>
        <w:autoSpaceDE w:val="false"/>
        <w:spacing w:before="222" w:after="0"/>
        <w:ind w:right="2992" w:firstLine="1100"/>
        <w:rPr>
          <w:sz w:val="20"/>
          <w:szCs w:val="20"/>
        </w:rPr>
      </w:pPr>
      <w:r>
        <w:rPr>
          <w:sz w:val="20"/>
          <w:szCs w:val="20"/>
        </w:rPr>
        <w:t>Цель вторая - исцеление всех больных и полная ликвидация болезней, для чего они при помощи алхимии искали эликсир жизни.</w:t>
      </w:r>
    </w:p>
    <w:p>
      <w:pPr>
        <w:pStyle w:val="Normal"/>
        <w:suppressAutoHyphens w:val="true"/>
        <w:autoSpaceDE w:val="false"/>
        <w:spacing w:before="222" w:after="0"/>
        <w:ind w:right="2992" w:firstLine="1100"/>
        <w:rPr>
          <w:sz w:val="20"/>
          <w:szCs w:val="20"/>
        </w:rPr>
      </w:pPr>
      <w:r>
        <w:rPr>
          <w:sz w:val="20"/>
          <w:szCs w:val="20"/>
        </w:rPr>
        <w:t>Цель третья - "устранение всех монархических форм правления и замена их правлением избранных философов". Впрочем, об этой последней цели говорили только в узком кругу высших посвященных.</w:t>
      </w:r>
    </w:p>
    <w:p>
      <w:pPr>
        <w:pStyle w:val="Normal"/>
        <w:suppressAutoHyphens w:val="true"/>
        <w:autoSpaceDE w:val="false"/>
        <w:spacing w:before="222" w:after="0"/>
        <w:ind w:right="2992" w:firstLine="1100"/>
        <w:rPr>
          <w:sz w:val="20"/>
          <w:szCs w:val="20"/>
        </w:rPr>
      </w:pPr>
      <w:r>
        <w:rPr>
          <w:sz w:val="20"/>
          <w:szCs w:val="20"/>
        </w:rPr>
        <w:t>Космология розенкрейцеров базировалась на представлениях алхимиков с незначительными вариациями в ту или иную сторону.</w:t>
      </w:r>
    </w:p>
    <w:p>
      <w:pPr>
        <w:pStyle w:val="Normal"/>
        <w:suppressAutoHyphens w:val="true"/>
        <w:autoSpaceDE w:val="false"/>
        <w:spacing w:before="222" w:after="0"/>
        <w:ind w:right="2992" w:firstLine="1100"/>
        <w:rPr>
          <w:sz w:val="20"/>
          <w:szCs w:val="20"/>
        </w:rPr>
      </w:pPr>
      <w:r>
        <w:rPr>
          <w:sz w:val="20"/>
          <w:szCs w:val="20"/>
        </w:rPr>
        <w:t>В одном раннем манускрипте, приписываемом Братству, безымянный философ провозглашает алхимию, каббалистику, астрологию и магию "божественными науками", но впоследствии через извращение ставшими ложными доктринами, ведущими искателей мудрости все дальше от их целей. Тот же самый автор дает весьма ценный ключ к пониманию эзотерического розенкрейцерства, предлагая разделить путь к духовному совершенствованию на три этапа, или школы, которые он называет вершинами. Первая и низшая из этих вершин - София, вторая вершина - Каббала и третья - Магия. Эти три вершины являются последовательными стадиями духовного роста. Неизвестный автор затем устанавливает:</w:t>
      </w:r>
    </w:p>
    <w:p>
      <w:pPr>
        <w:pStyle w:val="Normal"/>
        <w:suppressAutoHyphens w:val="true"/>
        <w:autoSpaceDE w:val="false"/>
        <w:spacing w:before="222" w:after="0"/>
        <w:ind w:right="2992" w:firstLine="1100"/>
        <w:rPr>
          <w:sz w:val="20"/>
          <w:szCs w:val="20"/>
        </w:rPr>
      </w:pPr>
      <w:r>
        <w:rPr>
          <w:sz w:val="20"/>
          <w:szCs w:val="20"/>
        </w:rPr>
        <w:t>"Под философией понимается знание того, как работает Природа, знание, посредством которого человек взбирается на те высочайшие вершины, которые находятся за пределами смысла. Под каббалистикой понимается язык ангельских или небесных существ, и тот, кто овладел им, способен разговаривать с посланниками Бога. На высочайшей из вершин находится Школа Магии (Божественной Магии, которая является языком Бога), где человек учится истинной природе всех вещей Самим Богом".</w:t>
      </w:r>
    </w:p>
    <w:p>
      <w:pPr>
        <w:pStyle w:val="Normal"/>
        <w:suppressAutoHyphens w:val="true"/>
        <w:autoSpaceDE w:val="false"/>
        <w:spacing w:before="222" w:after="222"/>
        <w:ind w:left="1100" w:right="2992" w:hanging="0"/>
        <w:rPr>
          <w:sz w:val="20"/>
          <w:szCs w:val="20"/>
        </w:rPr>
      </w:pPr>
      <w:r>
        <w:rPr>
          <w:sz w:val="20"/>
          <w:szCs w:val="20"/>
        </w:rPr>
        <w:t>Орден золотых розенкрейцеров</w:t>
      </w:r>
    </w:p>
    <w:p>
      <w:pPr>
        <w:pStyle w:val="Normal"/>
        <w:suppressAutoHyphens w:val="true"/>
        <w:autoSpaceDE w:val="false"/>
        <w:ind w:right="2992" w:firstLine="1100"/>
        <w:rPr>
          <w:sz w:val="20"/>
          <w:szCs w:val="20"/>
        </w:rPr>
      </w:pPr>
      <w:r>
        <w:rPr>
          <w:sz w:val="20"/>
          <w:szCs w:val="20"/>
        </w:rPr>
        <w:t>Среди многих тайных союзов второй половины XVIII века особое внимание привлекал Орден золотых розенкрейцеров. Однако связь розенкрейцеров XVIII века с действительным или мнимым Братством розенкрейцеров не имеет документальных подтверждений.</w:t>
      </w:r>
    </w:p>
    <w:p>
      <w:pPr>
        <w:pStyle w:val="Normal"/>
        <w:suppressAutoHyphens w:val="true"/>
        <w:autoSpaceDE w:val="false"/>
        <w:spacing w:before="222" w:after="0"/>
        <w:ind w:right="2992" w:firstLine="1100"/>
        <w:rPr>
          <w:sz w:val="20"/>
          <w:szCs w:val="20"/>
        </w:rPr>
      </w:pPr>
      <w:r>
        <w:rPr>
          <w:sz w:val="20"/>
          <w:szCs w:val="20"/>
        </w:rPr>
        <w:t>Наиболее раннее свидетельство существования розенкрейцеров XVIII века находят в изданном в 1710 году трактате Самуэля Рихтера (писавшего под псевдонимом Синсерус Ренатус) "Правдивое и полное описание философского камня Братства Ордена золотых розенкрейцеров". В трактате разъяснялось, что философия должна позволить проникнуть в тайны природы и способствовать достижению земного счастья, а философия розенкрейцеров призвана раскрыть тайны божества и вечной жизни.</w:t>
      </w:r>
    </w:p>
    <w:p>
      <w:pPr>
        <w:pStyle w:val="Normal"/>
        <w:suppressAutoHyphens w:val="true"/>
        <w:autoSpaceDE w:val="false"/>
        <w:spacing w:before="222" w:after="0"/>
        <w:ind w:right="2992" w:firstLine="1100"/>
        <w:rPr>
          <w:sz w:val="20"/>
          <w:szCs w:val="20"/>
        </w:rPr>
      </w:pPr>
      <w:r>
        <w:rPr>
          <w:sz w:val="20"/>
          <w:szCs w:val="20"/>
        </w:rPr>
        <w:t>В трактатах первой половины XVIII века, упоминавших о розенкрейцерах, сообщались взаимоисключающие сведения. В это время в германских государствах, особенно южных, действовало значительное число алхимиков; некоторые из них именовали себя "золотыми розенкрейцерами". Число их значительно возросло примерно с 1755 года во всей Германии, Австрии и в других владениях Габсбургов, а также в Польше.</w:t>
      </w:r>
    </w:p>
    <w:p>
      <w:pPr>
        <w:pStyle w:val="Normal"/>
        <w:suppressAutoHyphens w:val="true"/>
        <w:autoSpaceDE w:val="false"/>
        <w:spacing w:before="222" w:after="0"/>
        <w:ind w:right="2992" w:firstLine="1100"/>
        <w:rPr>
          <w:sz w:val="20"/>
          <w:szCs w:val="20"/>
        </w:rPr>
      </w:pPr>
      <w:r>
        <w:rPr>
          <w:sz w:val="20"/>
          <w:szCs w:val="20"/>
        </w:rPr>
        <w:t>Реальное существование Ордена золотых розенкрейцеров как организации может быть прослежено, вероятно, только с 1757 года. В изданном в 1761 году трактате фигурируют устав и ритуалы Ордена.</w:t>
      </w:r>
    </w:p>
    <w:p>
      <w:pPr>
        <w:pStyle w:val="Normal"/>
        <w:suppressAutoHyphens w:val="true"/>
        <w:autoSpaceDE w:val="false"/>
        <w:spacing w:before="222" w:after="0"/>
        <w:ind w:right="2992" w:firstLine="1100"/>
        <w:rPr>
          <w:sz w:val="20"/>
          <w:szCs w:val="20"/>
        </w:rPr>
      </w:pPr>
      <w:r>
        <w:rPr>
          <w:sz w:val="20"/>
          <w:szCs w:val="20"/>
        </w:rPr>
        <w:t>Во главе Ордена стояли "император" и "вице-император" с неясными полномочиями. Члены Ордена делились на семь классов. Как утверждалось, орден насчитывал 77 "магов", 2700 "верховных философов первого ранга", 3900 "высших философов второго ранга", 3000 "младших магов", 1000 "адептов", 1000 молодых членов Ордена, не выполнявших самостоятельной работы, и, наконец, не указанное число недавно принятых новичков. С 1775 года управление Орденом переместилось в Вену, а для Северной Германии центром союза стал Берлин.</w:t>
      </w:r>
    </w:p>
    <w:p>
      <w:pPr>
        <w:pStyle w:val="Normal"/>
        <w:suppressAutoHyphens w:val="true"/>
        <w:autoSpaceDE w:val="false"/>
        <w:spacing w:before="222" w:after="0"/>
        <w:ind w:right="2992" w:firstLine="1100"/>
        <w:rPr>
          <w:sz w:val="20"/>
          <w:szCs w:val="20"/>
        </w:rPr>
      </w:pPr>
      <w:r>
        <w:rPr>
          <w:sz w:val="20"/>
          <w:szCs w:val="20"/>
        </w:rPr>
        <w:t>1770-е годы были временем быстрого возрастания численности и влияния Ордена золотых розенкрейцеров. Утверждали, что Орден насчитывал свыше 5800 членов, поделенных на 9 степеней. Это были врачи, теологи, ученые, офицеры, представители дворянства и верхов буржуазии. 8 августа 1781 года под именем Ормезуса в Орден вступил наследник прусского престола, через несколько лет ставший королем Фридрихом-Вильгельмом II (1788-1797).</w:t>
      </w:r>
    </w:p>
    <w:p>
      <w:pPr>
        <w:pStyle w:val="Normal"/>
        <w:suppressAutoHyphens w:val="true"/>
        <w:autoSpaceDE w:val="false"/>
        <w:spacing w:before="222" w:after="0"/>
        <w:ind w:right="2992" w:firstLine="1100"/>
        <w:rPr>
          <w:sz w:val="20"/>
          <w:szCs w:val="20"/>
        </w:rPr>
      </w:pPr>
      <w:r>
        <w:rPr>
          <w:sz w:val="20"/>
          <w:szCs w:val="20"/>
        </w:rPr>
        <w:t>Однако во второй половине 1780-х годов появились первые симптомы упадка Ордена. Многие были разочарованы неосуществлением надежд на приобщение к "божественной мудрости". Представления розенкрейцеров об их прошлом, их притязания на сверхъестественные знания стали объектом резкой критики, в том числе и в рядах самого Ордена.</w:t>
      </w:r>
    </w:p>
    <w:p>
      <w:pPr>
        <w:pStyle w:val="Normal"/>
        <w:suppressAutoHyphens w:val="true"/>
        <w:autoSpaceDE w:val="false"/>
        <w:spacing w:before="222" w:after="0"/>
        <w:ind w:right="2992" w:firstLine="1100"/>
        <w:rPr>
          <w:sz w:val="20"/>
          <w:szCs w:val="20"/>
        </w:rPr>
      </w:pPr>
      <w:r>
        <w:rPr>
          <w:sz w:val="20"/>
          <w:szCs w:val="20"/>
        </w:rPr>
        <w:t>В 1790-х годах сильное недовольство в Пруссии вызвало засилье при дворе шайки духовидцев и алхимиков, которые в полном согласии с высшими сановниками дурачили недалекого Фридриха-Вильгельма II.</w:t>
      </w:r>
    </w:p>
    <w:p>
      <w:pPr>
        <w:pStyle w:val="Normal"/>
        <w:suppressAutoHyphens w:val="true"/>
        <w:autoSpaceDE w:val="false"/>
        <w:spacing w:before="222" w:after="0"/>
        <w:ind w:right="2992" w:firstLine="1100"/>
        <w:rPr>
          <w:sz w:val="20"/>
          <w:szCs w:val="20"/>
        </w:rPr>
      </w:pPr>
      <w:r>
        <w:rPr>
          <w:sz w:val="20"/>
          <w:szCs w:val="20"/>
        </w:rPr>
        <w:t>Так, в Париже с легкой руки Бомарше рассказывали, что однажды Фридриха-Вильгельма вызвали с бала условным паролем розенкрейцеров, и в полутемной комнате перед королем предстал призрак его деда Фридриха II. Его умело сыграл известный актер Флери, специально для этого выписанный из Парижа. "Призрак" поведал королю, будто бы его дурачат французские роялисты, скрывая от него, что народ Франции против вмешательства иностранцев в дела страны. Король запомнил предостережение, и две недели прусская армия оставалась около Вердена, так и не получив приказа о наступлении на Париж. А потом произошло сражение при Вальми, где неожиданный успех охваченных революционным пылом, но слабо обученных и плохо организованных французских войск был во многом следствием непонятной нерешительности прусского командования.</w:t>
      </w:r>
    </w:p>
    <w:p>
      <w:pPr>
        <w:pStyle w:val="Normal"/>
        <w:suppressAutoHyphens w:val="true"/>
        <w:autoSpaceDE w:val="false"/>
        <w:spacing w:before="222" w:after="0"/>
        <w:ind w:right="2992" w:firstLine="1100"/>
        <w:rPr>
          <w:sz w:val="20"/>
          <w:szCs w:val="20"/>
        </w:rPr>
      </w:pPr>
      <w:r>
        <w:rPr>
          <w:sz w:val="20"/>
          <w:szCs w:val="20"/>
        </w:rPr>
        <w:t>По всей видимости, это был один из первых прецедентов, когда оккультисты использовали доверчивость одного из своих высокопоставленных адептов для решения военно-политических вопросов в пользу враждебного адепту государства. Запомним его! Ведь нам еще не раз придется столкнуться с чем-то похожим.</w:t>
      </w:r>
    </w:p>
    <w:p>
      <w:pPr>
        <w:pStyle w:val="Normal"/>
        <w:suppressAutoHyphens w:val="true"/>
        <w:autoSpaceDE w:val="false"/>
        <w:spacing w:before="222" w:after="0"/>
        <w:ind w:right="2992" w:firstLine="1100"/>
        <w:rPr>
          <w:sz w:val="20"/>
          <w:szCs w:val="20"/>
        </w:rPr>
      </w:pPr>
      <w:r>
        <w:rPr>
          <w:sz w:val="20"/>
          <w:szCs w:val="20"/>
        </w:rPr>
        <w:t>После смерти Фридриха-Вильгельма II Орден золотых розенкрейцеров начал быстро клониться к упадку. Конечный этап истории Ордена остается столь же неясным, как и время его возникновения.</w:t>
      </w:r>
    </w:p>
    <w:p>
      <w:pPr>
        <w:pStyle w:val="Normal"/>
        <w:suppressAutoHyphens w:val="true"/>
        <w:autoSpaceDE w:val="false"/>
        <w:spacing w:before="222" w:after="222"/>
        <w:ind w:left="1100" w:right="2992" w:hanging="0"/>
        <w:rPr>
          <w:sz w:val="20"/>
          <w:szCs w:val="20"/>
        </w:rPr>
      </w:pPr>
      <w:r>
        <w:rPr>
          <w:sz w:val="20"/>
          <w:szCs w:val="20"/>
        </w:rPr>
        <w:t>НКВД против ленинградских розенкрейцеров</w:t>
      </w:r>
    </w:p>
    <w:p>
      <w:pPr>
        <w:pStyle w:val="Normal"/>
        <w:suppressAutoHyphens w:val="true"/>
        <w:autoSpaceDE w:val="false"/>
        <w:ind w:right="2992" w:firstLine="1100"/>
        <w:rPr>
          <w:sz w:val="20"/>
          <w:szCs w:val="20"/>
        </w:rPr>
      </w:pPr>
      <w:r>
        <w:rPr>
          <w:sz w:val="20"/>
          <w:szCs w:val="20"/>
        </w:rPr>
        <w:t>Новую жизнь в философию розенкрейцерства пытались вдохнуть уже в наших, отечественных, палестинах. Только вот время для этого было выбрано не самое подходящее. Да и уровень образованности новоиспеченных братьев был совсем не тот, что прежде.</w:t>
      </w:r>
    </w:p>
    <w:p>
      <w:pPr>
        <w:pStyle w:val="Normal"/>
        <w:suppressAutoHyphens w:val="true"/>
        <w:autoSpaceDE w:val="false"/>
        <w:spacing w:before="222" w:after="0"/>
        <w:ind w:right="2992" w:firstLine="1100"/>
        <w:rPr>
          <w:sz w:val="20"/>
          <w:szCs w:val="20"/>
        </w:rPr>
      </w:pPr>
      <w:r>
        <w:rPr>
          <w:sz w:val="20"/>
          <w:szCs w:val="20"/>
        </w:rPr>
        <w:t>Новое Братство возглавил "епископ церкви Иоанновой, каббалист, хиромант, иерофант", известный поэт и скульптор Борис Михайлович Зубакин (Эдвард) (1894-1938).</w:t>
      </w:r>
    </w:p>
    <w:p>
      <w:pPr>
        <w:pStyle w:val="Normal"/>
        <w:suppressAutoHyphens w:val="true"/>
        <w:autoSpaceDE w:val="false"/>
        <w:spacing w:before="222" w:after="0"/>
        <w:ind w:right="2992" w:firstLine="1100"/>
        <w:rPr>
          <w:sz w:val="20"/>
          <w:szCs w:val="20"/>
        </w:rPr>
      </w:pPr>
      <w:r>
        <w:rPr>
          <w:sz w:val="20"/>
          <w:szCs w:val="20"/>
        </w:rPr>
        <w:t>Сам Борис Зубакин определял себя как свободомыслящего анархиста-мистика и христианина. Еще в 1911 году из числа своих товарищей по 12-й Санкт-Петербургской гимназии он организовал первую в своей жизни мистическую ложу - "Лоджия Астра". Собирались, как правило, на даче Зубакина, сочиняли и пели гимны, изучали оккультную литературу и символику.</w:t>
      </w:r>
    </w:p>
    <w:p>
      <w:pPr>
        <w:pStyle w:val="Normal"/>
        <w:suppressAutoHyphens w:val="true"/>
        <w:autoSpaceDE w:val="false"/>
        <w:spacing w:before="222" w:after="0"/>
        <w:ind w:right="2992" w:firstLine="1100"/>
        <w:rPr>
          <w:sz w:val="20"/>
          <w:szCs w:val="20"/>
        </w:rPr>
      </w:pPr>
      <w:r>
        <w:rPr>
          <w:sz w:val="20"/>
          <w:szCs w:val="20"/>
        </w:rPr>
        <w:t>В 1913 году Зубакин познакомился с руководителем петербургского отделения ложи розенкрейцеров "Астрея" Александром Каспоровичем Кордингом и вместе со своими друзьями вступил в его организацию. В 1915 году Кординг умирает, передав руководство Орденом Зубакину.</w:t>
      </w:r>
    </w:p>
    <w:p>
      <w:pPr>
        <w:pStyle w:val="Normal"/>
        <w:suppressAutoHyphens w:val="true"/>
        <w:autoSpaceDE w:val="false"/>
        <w:spacing w:before="222" w:after="0"/>
        <w:ind w:right="2992" w:firstLine="1100"/>
        <w:rPr>
          <w:sz w:val="20"/>
          <w:szCs w:val="20"/>
        </w:rPr>
      </w:pPr>
      <w:r>
        <w:rPr>
          <w:sz w:val="20"/>
          <w:szCs w:val="20"/>
        </w:rPr>
        <w:t>В 1922 году Зубакин был арестован, но вскоре освобожден. Это сразу дало основание московской интеллигенции заподозрить в нем провокатора и агента ОГПУ. Справедливы ли были эти подозрения или нет, неизвестно до сих пор. В 1929 году Зубакина высылают в Архангельск. А 3 февраля 1938 года он был расстрелян. Это, конечно же, ни о чем не говорит. Провокаторы страдали порой не меньше, чем те, кого они "закладывали".</w:t>
      </w:r>
    </w:p>
    <w:p>
      <w:pPr>
        <w:pStyle w:val="Normal"/>
        <w:suppressAutoHyphens w:val="true"/>
        <w:autoSpaceDE w:val="false"/>
        <w:spacing w:before="222" w:after="0"/>
        <w:ind w:right="2992" w:firstLine="1100"/>
        <w:rPr>
          <w:sz w:val="20"/>
          <w:szCs w:val="20"/>
        </w:rPr>
      </w:pPr>
      <w:r>
        <w:rPr>
          <w:sz w:val="20"/>
          <w:szCs w:val="20"/>
        </w:rPr>
        <w:t>"По матери, - рассказывал Зубакин на допросах, - наш род английский, Эдварды, мистики, масоны. Мистикой интересуюсь с детства".</w:t>
      </w:r>
    </w:p>
    <w:p>
      <w:pPr>
        <w:pStyle w:val="Normal"/>
        <w:suppressAutoHyphens w:val="true"/>
        <w:autoSpaceDE w:val="false"/>
        <w:spacing w:before="222" w:after="0"/>
        <w:ind w:right="2992" w:firstLine="1100"/>
        <w:rPr>
          <w:sz w:val="20"/>
          <w:szCs w:val="20"/>
        </w:rPr>
      </w:pPr>
      <w:r>
        <w:rPr>
          <w:sz w:val="20"/>
          <w:szCs w:val="20"/>
        </w:rPr>
        <w:t>Отвергая предъявлявшиеся ему обвинения в принадлежности к контрреволюционной организации и в 1922-м, и в 1929-м, и в 1937 году, он неизменно подчеркивал, что с 1913 года принадлежал к духовно-религиозному мистическому братству неорозенкрейцерского характера, отличающемуся "отсутствием политической идеологии, духовно-каббалистическим вероучением, целью". На вопрос, почему общество Зубакина скрывало свою деятельность от официальных органов, он отвечал так:</w:t>
      </w:r>
    </w:p>
    <w:p>
      <w:pPr>
        <w:pStyle w:val="Normal"/>
        <w:suppressAutoHyphens w:val="true"/>
        <w:autoSpaceDE w:val="false"/>
        <w:spacing w:before="222" w:after="0"/>
        <w:ind w:right="2992" w:firstLine="1100"/>
        <w:rPr>
          <w:sz w:val="20"/>
          <w:szCs w:val="20"/>
        </w:rPr>
      </w:pPr>
      <w:r>
        <w:rPr>
          <w:sz w:val="20"/>
          <w:szCs w:val="20"/>
        </w:rPr>
        <w:t>"Почему было "нелегальным"? По исторической традиции всегда маленькие (по своей природе не могли быть большими) группы - так называемые братства,... - были тайны и интимны, желая жить в тишине и не подвергаться обвинению официальных церковников в ереси, чтоб не слыть еретиками..."</w:t>
      </w:r>
    </w:p>
    <w:p>
      <w:pPr>
        <w:pStyle w:val="Normal"/>
        <w:suppressAutoHyphens w:val="true"/>
        <w:autoSpaceDE w:val="false"/>
        <w:spacing w:before="222" w:after="0"/>
        <w:ind w:right="2992" w:firstLine="1100"/>
        <w:rPr>
          <w:sz w:val="20"/>
          <w:szCs w:val="20"/>
        </w:rPr>
      </w:pPr>
      <w:r>
        <w:rPr>
          <w:sz w:val="20"/>
          <w:szCs w:val="20"/>
        </w:rPr>
        <w:t>Первый арест Зубакина и его подозрительно скорое возвращение из "застенков" привели к тому, что его общество распалось. В 1924 году он объявил о прекращении деятельности кружка. Братья разошлись. У Зубакина остались лишь персональное учительство и надежда когда-нибудь вновь воссоздать обитель-общежитие. Братство "Лоджия Астра" стало "странствующей церковью Иоанновой".</w:t>
      </w:r>
    </w:p>
    <w:p>
      <w:pPr>
        <w:pStyle w:val="Normal"/>
        <w:suppressAutoHyphens w:val="true"/>
        <w:autoSpaceDE w:val="false"/>
        <w:spacing w:before="222" w:after="0"/>
        <w:ind w:right="2992" w:firstLine="1100"/>
        <w:rPr>
          <w:sz w:val="20"/>
          <w:szCs w:val="20"/>
        </w:rPr>
      </w:pPr>
      <w:r>
        <w:rPr>
          <w:sz w:val="20"/>
          <w:szCs w:val="20"/>
        </w:rPr>
        <w:t>В 1927 году Зубакин уходит, по его словам, на покой, назначив своим духовным преемником Леонида Федоровича Шевелева, однако фактически это произошло едва ли раньше 1929 года, когда Зубакина выслали в Архангельск.</w:t>
      </w:r>
    </w:p>
    <w:p>
      <w:pPr>
        <w:pStyle w:val="Normal"/>
        <w:suppressAutoHyphens w:val="true"/>
        <w:autoSpaceDE w:val="false"/>
        <w:spacing w:before="222" w:after="222"/>
        <w:ind w:left="1100" w:right="2992" w:hanging="0"/>
        <w:rPr>
          <w:sz w:val="20"/>
          <w:szCs w:val="20"/>
        </w:rPr>
      </w:pPr>
      <w:r>
        <w:rPr>
          <w:sz w:val="20"/>
          <w:szCs w:val="20"/>
        </w:rPr>
        <w:t>Конец наступил 26 января 1938 года.</w:t>
      </w:r>
    </w:p>
    <w:p>
      <w:pPr>
        <w:pStyle w:val="Normal"/>
        <w:suppressAutoHyphens w:val="true"/>
        <w:autoSpaceDE w:val="false"/>
        <w:ind w:right="2992" w:firstLine="1100"/>
        <w:rPr>
          <w:sz w:val="20"/>
          <w:szCs w:val="20"/>
        </w:rPr>
      </w:pPr>
      <w:r>
        <w:rPr>
          <w:sz w:val="20"/>
          <w:szCs w:val="20"/>
        </w:rPr>
        <w:t>"Слушали: дело N13602, - гласит выписка из протокола, состоявшегося в этот день заседания тройки ОГПУ, - по обвинению Зубакина Бориса Михайловича, 1894 г. рожд., уроженца г. Ленинграда, бывшего дворянина, бывшего офицера царской армии, беспартийного, за контрреволюционную деятельность арестовывавшегося органами НКВД в 1922 и 1929 гг., осужденного к 3 годам высылки в Северный край, скульптора.</w:t>
      </w:r>
    </w:p>
    <w:p>
      <w:pPr>
        <w:pStyle w:val="Normal"/>
        <w:suppressAutoHyphens w:val="true"/>
        <w:autoSpaceDE w:val="false"/>
        <w:spacing w:before="222" w:after="0"/>
        <w:ind w:right="2992" w:firstLine="1100"/>
        <w:rPr>
          <w:sz w:val="20"/>
          <w:szCs w:val="20"/>
        </w:rPr>
      </w:pPr>
      <w:r>
        <w:rPr>
          <w:sz w:val="20"/>
          <w:szCs w:val="20"/>
        </w:rPr>
        <w:t>Обвиняется в том, что проводил и был организ(атором) и руководит(елем) антисоветской мистическ(ой) фаш(истской) и повст(анческой) организ(ации) масонского направления, ставил себе задачей сверж(ение) сов(етской) власти и установл(ение) фаш(истского) строя.</w:t>
      </w:r>
    </w:p>
    <w:p>
      <w:pPr>
        <w:pStyle w:val="Normal"/>
        <w:suppressAutoHyphens w:val="true"/>
        <w:autoSpaceDE w:val="false"/>
        <w:spacing w:before="222" w:after="222"/>
        <w:ind w:left="1100" w:right="2992" w:hanging="0"/>
        <w:rPr>
          <w:sz w:val="20"/>
          <w:szCs w:val="20"/>
        </w:rPr>
      </w:pPr>
      <w:r>
        <w:rPr>
          <w:sz w:val="20"/>
          <w:szCs w:val="20"/>
        </w:rPr>
        <w:t>Постановили: Зубакина Бориса Михайловича - расстрелять".</w:t>
      </w:r>
    </w:p>
    <w:p>
      <w:pPr>
        <w:pStyle w:val="Normal"/>
        <w:suppressAutoHyphens w:val="true"/>
        <w:autoSpaceDE w:val="false"/>
        <w:spacing w:before="0" w:after="222"/>
        <w:ind w:right="2992" w:firstLine="1100"/>
        <w:rPr>
          <w:sz w:val="20"/>
          <w:szCs w:val="20"/>
        </w:rPr>
      </w:pPr>
      <w:r>
        <w:rPr>
          <w:sz w:val="20"/>
          <w:szCs w:val="20"/>
        </w:rPr>
        <w:t>Как и любые приговоры 1938 года, приговор Зубакину был суров и совершенно необоснован. Главное - существовала "подпольная" организация, а каковы были ее истинные цели, следователей НКВД интересовало мал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Из провинциальных лож неорозенкрейцерского "Ордена Духа" (Невель, Смоленск) наибольший интерес по составу участников и их дальнейшей судьбе представляет минская ложа "Stella" (1920 год), с которой также связывают имя Зубакина и куда входили художник, поэт, востоковед Павел Аренский и знаменитый кинорежиссер Сергей Эйзенштейн.</w:t>
      </w:r>
    </w:p>
    <w:p>
      <w:pPr>
        <w:pStyle w:val="Normal"/>
        <w:suppressAutoHyphens w:val="true"/>
        <w:autoSpaceDE w:val="false"/>
        <w:spacing w:before="222" w:after="0"/>
        <w:ind w:right="2992" w:firstLine="1100"/>
        <w:rPr>
          <w:sz w:val="20"/>
          <w:szCs w:val="20"/>
        </w:rPr>
      </w:pPr>
      <w:r>
        <w:rPr>
          <w:sz w:val="20"/>
          <w:szCs w:val="20"/>
        </w:rPr>
        <w:t>"Я никогда не забуду помещения ложи в Минске, - вспоминал позднее Эйзенштейн. - Мы приходили туда - несколько человек. Громадного роста, состоявший когда-то в анархистах дегенерировавший аристократ с немецкой фамилией (Борис Плеттер. - А.П.). Неудачник - сын одного из второстепенных русских композиторов (Павел Аренский. - А.П.). Актер Смолин из передвижной фронтовой труппы... Тренькает за дверью балалайка. Стучат котелки из походной кухни во дворе. А здесь, накинув белую рубаху поверх гимнастерки и обмоток, - трижды жезлом ударяет долговязый анархист. Возвещает о том, что епископ Богори готов нас принять. Омовение ног посвященным руками самого епископа. Странная парчовая митра и подобие епитрахили на нем. Какие-то слова. И вот мы, взявшись за руки, проходим мимо зеркала. Зеркало посылает наш союз в... астрал. Балалайку сменяет за дверью гармонь. Красноармейцы уже веселы. Печаль их была ожиданием ужина. А мы уже - рыцари-розенкрейцеры".</w:t>
      </w:r>
    </w:p>
    <w:p>
      <w:pPr>
        <w:pStyle w:val="Normal"/>
        <w:suppressAutoHyphens w:val="true"/>
        <w:autoSpaceDE w:val="false"/>
        <w:spacing w:before="222" w:after="0"/>
        <w:ind w:right="2992" w:firstLine="1100"/>
        <w:rPr>
          <w:sz w:val="20"/>
          <w:szCs w:val="20"/>
        </w:rPr>
      </w:pPr>
      <w:r>
        <w:rPr>
          <w:sz w:val="20"/>
          <w:szCs w:val="20"/>
        </w:rPr>
        <w:t>Очень зло. И непонятно. То ли Эйзенштейн действительно вскоре разочаровался в доморощенном розенкрейцерстве, то ли не хотел, чтобы его обвинили в сочувствии к очередной "подпольной" организации.</w:t>
      </w:r>
    </w:p>
    <w:p>
      <w:pPr>
        <w:pStyle w:val="Normal"/>
        <w:suppressAutoHyphens w:val="true"/>
        <w:autoSpaceDE w:val="false"/>
        <w:spacing w:before="222" w:after="0"/>
        <w:ind w:right="2992" w:firstLine="1100"/>
        <w:rPr>
          <w:sz w:val="20"/>
          <w:szCs w:val="20"/>
        </w:rPr>
      </w:pPr>
      <w:r>
        <w:rPr>
          <w:sz w:val="20"/>
          <w:szCs w:val="20"/>
        </w:rPr>
        <w:t>После посвящения новых рыцарей в "таинства" Ордена Зубакин читал им лекции по каббале, по символизму арканов Таро и другим азам оккультизма.</w:t>
      </w:r>
    </w:p>
    <w:p>
      <w:pPr>
        <w:pStyle w:val="Normal"/>
        <w:suppressAutoHyphens w:val="true"/>
        <w:autoSpaceDE w:val="false"/>
        <w:spacing w:before="222" w:after="0"/>
        <w:ind w:right="2992" w:firstLine="1100"/>
        <w:rPr>
          <w:sz w:val="20"/>
          <w:szCs w:val="20"/>
        </w:rPr>
      </w:pPr>
      <w:r>
        <w:rPr>
          <w:sz w:val="20"/>
          <w:szCs w:val="20"/>
        </w:rPr>
        <w:t>"Не сплю, - вспоминает далее Эйзенштейн, - только на самой интересной части учения, все время вертящегося вокруг божеств, Бога и божественных откровений. А тут в самом конце выясняется, что посвященному сообщают: "Бога нет, а Бог - это он сам". Это мне нравится".</w:t>
      </w:r>
    </w:p>
    <w:p>
      <w:pPr>
        <w:pStyle w:val="Normal"/>
        <w:suppressAutoHyphens w:val="true"/>
        <w:autoSpaceDE w:val="false"/>
        <w:spacing w:before="222" w:after="0"/>
        <w:ind w:right="2992" w:firstLine="1100"/>
        <w:rPr>
          <w:sz w:val="20"/>
          <w:szCs w:val="20"/>
        </w:rPr>
      </w:pPr>
      <w:r>
        <w:rPr>
          <w:sz w:val="20"/>
          <w:szCs w:val="20"/>
        </w:rPr>
        <w:t>"Имел здесь очень интересную встречу, - писал из Минска Эйзенштейн о Зубакине своей матери, - сейчас перешедшую в теснейшую дружбу нас троих с лицом совершенно необыкновенным: странствующим архиепископом Ордена Рыцарей Духа... Начать с того, что он видит астральное тело всех и по нему может о человеке говорить самые его сокровенные мысли. Мы все испытали это на себе. Сейчас засиживаемся до 4-5 утра над изучением книг мудрости Древнего Египта, Каббалы, Основ Высшей Магии, оккультизма... Какое громадное количество лекций (вчетвером) он нам прочел об "извечных вопросах", сколько сведений сообщил о древних масонах, розенкрейцерах, восточных магах, Египте и недавних (дореволюционных) тайных орденах! Тебя бы все это бесконечно заинтересовало, но всего писать не могу и прошу дальше никому не говорить. Сейчас проходим теоретическую часть практического курса выработки воли. Вообще он излагает удивительно захватывающее учение, и опять же дальнейшее - Москва. Туда, вероятно, прибудет и он. Знания его прямо безграничны..."</w:t>
      </w:r>
    </w:p>
    <w:p>
      <w:pPr>
        <w:pStyle w:val="Normal"/>
        <w:suppressAutoHyphens w:val="true"/>
        <w:autoSpaceDE w:val="false"/>
        <w:spacing w:before="222" w:after="0"/>
        <w:ind w:right="2992" w:firstLine="1100"/>
        <w:rPr>
          <w:sz w:val="20"/>
          <w:szCs w:val="20"/>
        </w:rPr>
      </w:pPr>
      <w:r>
        <w:rPr>
          <w:sz w:val="20"/>
          <w:szCs w:val="20"/>
        </w:rPr>
        <w:t>В Москве занятия Зубакина с рыцарями были продолжены, причем большое внимание им уделялось теме "Незримого Лотоса", расцветающего в груди каждого посвященного.</w:t>
      </w:r>
    </w:p>
    <w:p>
      <w:pPr>
        <w:pStyle w:val="Normal"/>
        <w:suppressAutoHyphens w:val="true"/>
        <w:autoSpaceDE w:val="false"/>
        <w:spacing w:before="222" w:after="0"/>
        <w:ind w:right="2992" w:firstLine="1100"/>
        <w:rPr>
          <w:sz w:val="20"/>
          <w:szCs w:val="20"/>
        </w:rPr>
      </w:pPr>
      <w:r>
        <w:rPr>
          <w:sz w:val="20"/>
          <w:szCs w:val="20"/>
        </w:rPr>
        <w:t>"Несомненно, в Незримом Лотосе что-то есть, - иронизировал в связи с этим один из новоиспеченных розенкрейцеров, Михаил Чехов. - Вот возьмите собачек. Мы не видим ничего. А они что-то друг у друга вынюхивают под хвостиками..."</w:t>
      </w:r>
    </w:p>
    <w:p>
      <w:pPr>
        <w:pStyle w:val="Normal"/>
        <w:suppressAutoHyphens w:val="true"/>
        <w:autoSpaceDE w:val="false"/>
        <w:spacing w:before="222" w:after="222"/>
        <w:ind w:left="1100" w:right="2992" w:hanging="0"/>
        <w:rPr>
          <w:sz w:val="20"/>
          <w:szCs w:val="20"/>
        </w:rPr>
      </w:pPr>
      <w:r>
        <w:rPr>
          <w:sz w:val="20"/>
          <w:szCs w:val="20"/>
        </w:rPr>
        <w:t>Всеволод Белюстин, новый Сен-Жермен</w:t>
      </w:r>
    </w:p>
    <w:p>
      <w:pPr>
        <w:pStyle w:val="Normal"/>
        <w:suppressAutoHyphens w:val="true"/>
        <w:autoSpaceDE w:val="false"/>
        <w:ind w:right="2992" w:firstLine="1100"/>
        <w:rPr>
          <w:sz w:val="20"/>
          <w:szCs w:val="20"/>
        </w:rPr>
      </w:pPr>
      <w:r>
        <w:rPr>
          <w:sz w:val="20"/>
          <w:szCs w:val="20"/>
        </w:rPr>
        <w:t>Поскольку имен настоящих членов исторического Братства розенкрейцеров никто не знает, то в принадлежности к этой организации подозревались все сколько-нибудь выдающиеся ученые XVII и XVIII веков. И не только ученые, но и самые знаменитые авантюристы. Одной из таких загадочных личностей был граф Сен-Жермен - человек-легенда, споры о котором не прекращаются до сих пор.</w:t>
      </w:r>
    </w:p>
    <w:p>
      <w:pPr>
        <w:pStyle w:val="Normal"/>
        <w:suppressAutoHyphens w:val="true"/>
        <w:autoSpaceDE w:val="false"/>
        <w:spacing w:before="222" w:after="0"/>
        <w:ind w:right="2992" w:firstLine="1100"/>
        <w:rPr>
          <w:sz w:val="20"/>
          <w:szCs w:val="20"/>
        </w:rPr>
      </w:pPr>
      <w:r>
        <w:rPr>
          <w:sz w:val="20"/>
          <w:szCs w:val="20"/>
        </w:rPr>
        <w:t>*СЕН-ЖЕРМЕН* (фр. Saint-Germain, 1710?-1784?) - авантюрист, медиум, алхимик. По свидетельствам современников, Сен-Жермен был светским, блестяще образованным человеком, свободно говорившим на всех европейских языках и умевшим изящно уходить от ответов на любые прямые вопросы.</w:t>
      </w:r>
    </w:p>
    <w:p>
      <w:pPr>
        <w:pStyle w:val="Normal"/>
        <w:suppressAutoHyphens w:val="true"/>
        <w:autoSpaceDE w:val="false"/>
        <w:spacing w:before="222" w:after="0"/>
        <w:ind w:right="2992" w:firstLine="1100"/>
        <w:rPr>
          <w:sz w:val="20"/>
          <w:szCs w:val="20"/>
        </w:rPr>
      </w:pPr>
      <w:r>
        <w:rPr>
          <w:sz w:val="20"/>
          <w:szCs w:val="20"/>
        </w:rPr>
        <w:t>По некоторым данным, Сен-Жермен побывал в России во время царствования Екатерины II (1762). Согласно преданию, именно он назвал Наталье Петровне Голицыной, выведенной у Пушкина в качестве старой графини, три выигрышные карты (вспомним "Пиковую даму"). С 1770-го обосновался в Париже. Утверждал, что живет (или реинкарнирует) уже несколько тысяч лет. Занимался "изготовлением" золота, алмазов, торговал эликсиром долголетия, читал прошлое и предсказывал будущее представителям высшего дворянства, причем его предсказания были по большей части пессимистичны. Когда началась Французская революция, Сен-Жермен благополучно исчез с международной арены, предоставив последующим историкам гадать, что с ним стало. Трудов он после себя не оставил.</w:t>
      </w:r>
    </w:p>
    <w:p>
      <w:pPr>
        <w:pStyle w:val="Normal"/>
        <w:suppressAutoHyphens w:val="true"/>
        <w:autoSpaceDE w:val="false"/>
        <w:spacing w:before="222" w:after="0"/>
        <w:ind w:right="2992" w:firstLine="1100"/>
        <w:rPr>
          <w:sz w:val="20"/>
          <w:szCs w:val="20"/>
        </w:rPr>
      </w:pPr>
      <w:r>
        <w:rPr>
          <w:sz w:val="20"/>
          <w:szCs w:val="20"/>
        </w:rPr>
        <w:t>Современники считали Сен-Жермена сыном венгерского короля Ракоши и в то же время - Великим Посвященным, истинным членом Братства розенкрейцеров, которым доступны все тайны мира. Смерть Сен-Жермена, как то и положено подлинному розенкрейцеру, окутана тайной. Никто из знавших его при жизни не мог поручиться, что он действительно умер. Поэтому современные "розенкрейцеры" не удивились, когда в 20-х годах XX века на улицах Москвы появился человек, которого близкие называли "Графом" или прямо - "Сен-Жерменом".</w:t>
      </w:r>
    </w:p>
    <w:p>
      <w:pPr>
        <w:pStyle w:val="Normal"/>
        <w:suppressAutoHyphens w:val="true"/>
        <w:autoSpaceDE w:val="false"/>
        <w:spacing w:before="222" w:after="222"/>
        <w:ind w:right="2992" w:firstLine="1100"/>
        <w:rPr>
          <w:sz w:val="20"/>
          <w:szCs w:val="20"/>
        </w:rPr>
      </w:pPr>
      <w:r>
        <w:rPr>
          <w:sz w:val="20"/>
          <w:szCs w:val="20"/>
        </w:rPr>
        <w:t>Впрочем, в быту он носил другое имя. Его звали Всеволод Вячеславович Белюстин, и каждое утро он шел из дома на углу Трубной площади и Неглинной на Кузнецкий мост, в Наркомат иностранных дел, где составлял обзоры зарубежных газет и журналов. А вот после работы, в кругу ближайших друзей, он превращался в мага и учителя, человека, поставившего перед собой задачу возродить на российской почве подлинное розенкрейцерств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севолод Белюстин родился в конце прошлого века в семье военного генерала, позднее сенатора по Второму департаменту Правительствующего Сената. Еще до того, как он окончил Александровский лицей по специальности филолог-языковед, Белюстин проявлял интерес к спиритизму, астрологии, оккультизму. Годы гражданской войны он провел в Крыму, но в Белой армии не служил, в эмиграцию не уехал и в 1922-м вернулся из Крыма в Москву, где с 1924-го по 1932 год работал в Народном комиссариате иностранных дел в качестве переводчика. Затем, как бывший дворянин, он был уволен из комиссариата, весной 1933 года арестован, но вскоре освобожден.</w:t>
      </w:r>
    </w:p>
    <w:p>
      <w:pPr>
        <w:pStyle w:val="Normal"/>
        <w:suppressAutoHyphens w:val="true"/>
        <w:autoSpaceDE w:val="false"/>
        <w:spacing w:before="222" w:after="0"/>
        <w:ind w:right="2992" w:firstLine="1100"/>
        <w:rPr>
          <w:sz w:val="20"/>
          <w:szCs w:val="20"/>
        </w:rPr>
      </w:pPr>
      <w:r>
        <w:rPr>
          <w:sz w:val="20"/>
          <w:szCs w:val="20"/>
        </w:rPr>
        <w:t>Причиной ареста был выявленный органами ОГПУ Орден московских розенкрейцеров, во главе которого, как оказалось, и стоял Белюстин. Сам он рассказывал об этом следующее.</w:t>
      </w:r>
    </w:p>
    <w:p>
      <w:pPr>
        <w:pStyle w:val="Normal"/>
        <w:suppressAutoHyphens w:val="true"/>
        <w:autoSpaceDE w:val="false"/>
        <w:spacing w:before="222" w:after="0"/>
        <w:ind w:right="2992" w:firstLine="1100"/>
        <w:rPr>
          <w:sz w:val="20"/>
          <w:szCs w:val="20"/>
        </w:rPr>
      </w:pPr>
      <w:r>
        <w:rPr>
          <w:sz w:val="20"/>
          <w:szCs w:val="20"/>
        </w:rPr>
        <w:t>Среди многочисленной литературы, издававшейся в России до революции и посвященной магии и оккультизму, обращала на себя внимание фундаментальная работа молодого инженера путей сообщения Владимира Алексеевича Шмакова под названием "Священная книга Тота". Вторую, гораздо более значительную работу, посвященную феноменологии духа, - "Пневматология" - автор опубликовал в 1922 году. Именно эта книга заставила Белюстина искать знакомства со Шмаковым. Оно произошло в мае 1923 года у Шмакова на квартире, где собирались весьма примечательные люди, как, например, искусствовед и историк книжного искусства А. Сидоров, известный философ и богослов П. Флоренский, биофизик и антропософ М. Сизов. Бывали здесь и представители других тайных обществ, богоискатели, православные священники и сектанты. Еще пестрее был состав этого кружка по служебной деятельности и происхождению этих людей.</w:t>
      </w:r>
    </w:p>
    <w:p>
      <w:pPr>
        <w:pStyle w:val="Normal"/>
        <w:suppressAutoHyphens w:val="true"/>
        <w:autoSpaceDE w:val="false"/>
        <w:spacing w:before="222" w:after="0"/>
        <w:ind w:right="2992" w:firstLine="1100"/>
        <w:rPr>
          <w:sz w:val="20"/>
          <w:szCs w:val="20"/>
        </w:rPr>
      </w:pPr>
      <w:r>
        <w:rPr>
          <w:sz w:val="20"/>
          <w:szCs w:val="20"/>
        </w:rPr>
        <w:t>Попав в такое общество, Белюстин сразу же занял в нем ведущее положение: Шмаков, оценив его эрудицию, предложил молодому розенкрейцеру читать собравшимся курс арканологии и вести практические занятия по каббалистике.</w:t>
      </w:r>
    </w:p>
    <w:p>
      <w:pPr>
        <w:pStyle w:val="Normal"/>
        <w:suppressAutoHyphens w:val="true"/>
        <w:autoSpaceDE w:val="false"/>
        <w:spacing w:before="222" w:after="0"/>
        <w:ind w:right="2992" w:firstLine="1100"/>
        <w:rPr>
          <w:sz w:val="20"/>
          <w:szCs w:val="20"/>
        </w:rPr>
      </w:pPr>
      <w:r>
        <w:rPr>
          <w:sz w:val="20"/>
          <w:szCs w:val="20"/>
        </w:rPr>
        <w:t>Показания Всеволода Белюстина органам НКВД во время его последнего ареста в 1940 году являются единственным источником сведений о судьбе инженера-мистика Шмакова и об обстоятельствах его отъезда из Москвы. Вот что рассказывал Белюстин:</w:t>
      </w:r>
    </w:p>
    <w:p>
      <w:pPr>
        <w:pStyle w:val="Normal"/>
        <w:suppressAutoHyphens w:val="true"/>
        <w:autoSpaceDE w:val="false"/>
        <w:spacing w:before="222" w:after="0"/>
        <w:ind w:right="2992" w:firstLine="1100"/>
        <w:rPr>
          <w:sz w:val="20"/>
          <w:szCs w:val="20"/>
        </w:rPr>
      </w:pPr>
      <w:r>
        <w:rPr>
          <w:sz w:val="20"/>
          <w:szCs w:val="20"/>
        </w:rPr>
        <w:t>"В. А. Шмаков, по его словам, еще до революции (со времен войны) был тесно и дружески связан с бывшим президентом бывшей Чехословакии Масариком, которому он, Шмаков, в бытность Масарика в России в годы войны, неоднократно оказывал различные дружеские услуги и заручился его дружбой. По отъезде Масарика в Прагу Шмаков продолжал поддерживать с ним связь через бывшего посланника Чехословакии в Москве - Гирса, так что когда Шмаков уезжал за границу в 1924 г., то визы и отправка денег оформлялись Шмаковым через Гирса...</w:t>
      </w:r>
    </w:p>
    <w:p>
      <w:pPr>
        <w:pStyle w:val="Normal"/>
        <w:suppressAutoHyphens w:val="true"/>
        <w:autoSpaceDE w:val="false"/>
        <w:spacing w:before="222" w:after="0"/>
        <w:ind w:right="2992" w:firstLine="1100"/>
        <w:rPr>
          <w:sz w:val="20"/>
          <w:szCs w:val="20"/>
        </w:rPr>
      </w:pPr>
      <w:r>
        <w:rPr>
          <w:sz w:val="20"/>
          <w:szCs w:val="20"/>
        </w:rPr>
        <w:t>В августе 1924 г. В. А. Шмаков с семьей выехал в Германию, а оттуда в Прагу, где оформил свое чехословацкое подданство по представлению президента Масарика, как я мог догадаться. Эти сведения о Шмакове я лично узнал, однако, позднее, когда получил от него в конце 1924 г. последовательно два письма с пути в Южную Америку, куда окончательно решил отправиться Шмаков. Он писал мне, что едет в Аргентину, в Буэнос-Айрес, осуществляя свое давнишнее желание... Более писем от Шмакова я не получал, кроме поздравительной открытки к Новому (1925) году от его жены.</w:t>
      </w:r>
    </w:p>
    <w:p>
      <w:pPr>
        <w:pStyle w:val="Normal"/>
        <w:suppressAutoHyphens w:val="true"/>
        <w:autoSpaceDE w:val="false"/>
        <w:spacing w:before="222" w:after="0"/>
        <w:ind w:right="2992" w:firstLine="1100"/>
        <w:rPr>
          <w:sz w:val="20"/>
          <w:szCs w:val="20"/>
        </w:rPr>
      </w:pPr>
      <w:r>
        <w:rPr>
          <w:sz w:val="20"/>
          <w:szCs w:val="20"/>
        </w:rPr>
        <w:t>От В. И. Жданова я слышал, что Шмаков писал ему еще один или два раза о своем устройстве в Аргентине по инженерной специальности, и на этом сведения о семье Шмаковых прекратились, пока, наконец, насколько помню, в конце 1930 г. Ждановым было получено письмо от жены Шмакова, извещавшее его, что В. А. Шмаков умер от удара в октябре 1929 г. в Аргентине".</w:t>
      </w:r>
    </w:p>
    <w:p>
      <w:pPr>
        <w:pStyle w:val="Normal"/>
        <w:suppressAutoHyphens w:val="true"/>
        <w:autoSpaceDE w:val="false"/>
        <w:spacing w:before="222" w:after="0"/>
        <w:ind w:right="2992" w:firstLine="1100"/>
        <w:rPr>
          <w:sz w:val="20"/>
          <w:szCs w:val="20"/>
        </w:rPr>
      </w:pPr>
      <w:r>
        <w:rPr>
          <w:sz w:val="20"/>
          <w:szCs w:val="20"/>
        </w:rPr>
        <w:t>С отъездом Шмакова Белюстин стал неофициальным главой московских розенкрейцеров, а в 1926 году основал Московский Орден неорозенкрейцеров "орионийского посвящения". Слово биофизику Сизову:</w:t>
      </w:r>
    </w:p>
    <w:p>
      <w:pPr>
        <w:pStyle w:val="Normal"/>
        <w:suppressAutoHyphens w:val="true"/>
        <w:autoSpaceDE w:val="false"/>
        <w:spacing w:before="222" w:after="0"/>
        <w:ind w:right="2992" w:firstLine="1100"/>
        <w:rPr>
          <w:sz w:val="20"/>
          <w:szCs w:val="20"/>
        </w:rPr>
      </w:pPr>
      <w:r>
        <w:rPr>
          <w:sz w:val="20"/>
          <w:szCs w:val="20"/>
        </w:rPr>
        <w:t>"Белюстин организовал Орден самостоятельно, не получив ни от кого на это прав или посвящения, исключительно своей работой над собой достигнув больших знаний... Мы имеем много литературы - результаты своих изысканий и трудов по оккультным вопросам. Цели Ордена - воспитание своих членов в духовном отношении по теориям нашего Ордена.</w:t>
      </w:r>
    </w:p>
    <w:p>
      <w:pPr>
        <w:pStyle w:val="Normal"/>
        <w:suppressAutoHyphens w:val="true"/>
        <w:autoSpaceDE w:val="false"/>
        <w:spacing w:before="222" w:after="0"/>
        <w:ind w:right="2992" w:firstLine="1100"/>
        <w:rPr>
          <w:sz w:val="20"/>
          <w:szCs w:val="20"/>
        </w:rPr>
      </w:pPr>
      <w:r>
        <w:rPr>
          <w:sz w:val="20"/>
          <w:szCs w:val="20"/>
        </w:rPr>
        <w:t>Орден имеет отличительные знаки степеней. Так, зеленая лента с черными каймами означает начала "астральной сознательности" и надевается при собраниях. Сам Белюстин носит ленту, смотря по характеру собрания, то белую, то лиловую".</w:t>
      </w:r>
    </w:p>
    <w:p>
      <w:pPr>
        <w:pStyle w:val="Normal"/>
        <w:suppressAutoHyphens w:val="true"/>
        <w:autoSpaceDE w:val="false"/>
        <w:spacing w:before="222" w:after="0"/>
        <w:ind w:right="2992" w:firstLine="1100"/>
        <w:rPr>
          <w:sz w:val="20"/>
          <w:szCs w:val="20"/>
        </w:rPr>
      </w:pPr>
      <w:r>
        <w:rPr>
          <w:sz w:val="20"/>
          <w:szCs w:val="20"/>
        </w:rPr>
        <w:t>Всеволод Белюстин был умен, образован, воспитан, красив, и в его внешности находили определенное сходство с историческим Сен-Жерменом. Свое тождество с человеком-легендой сам Белюстин не утверждал, но никогда и не отрицал. Образ дополняли, казалось, безграничная эрудиция этого молодого еще человека в области оккультных наук.</w:t>
      </w:r>
    </w:p>
    <w:p>
      <w:pPr>
        <w:pStyle w:val="Normal"/>
        <w:suppressAutoHyphens w:val="true"/>
        <w:autoSpaceDE w:val="false"/>
        <w:spacing w:before="222" w:after="0"/>
        <w:ind w:right="2992" w:firstLine="1100"/>
        <w:rPr>
          <w:sz w:val="20"/>
          <w:szCs w:val="20"/>
        </w:rPr>
      </w:pPr>
      <w:r>
        <w:rPr>
          <w:sz w:val="20"/>
          <w:szCs w:val="20"/>
        </w:rPr>
        <w:t>В отличие от широкого круга посетителей кружка Шмакова, в Ордене, организованном Белюстиным, состояло всего 16 человек. Его члены имели разные степени посвящения и, соответственно, располагались по рангам. После периода ученичества, то есть изучения соответствующей литературы под руководством наставника и написания ряда собственных сочинений, вступающий в Орден получал посвящение в "оруженосцы". Затем - две "рыцарские" степени: "рыцаря внешней башни" и "рыцаря внутренней башни", после чего следовали степени высшего духовного посвящения, которыми обладали члены Верховного капитула Ордена.</w:t>
      </w:r>
    </w:p>
    <w:p>
      <w:pPr>
        <w:pStyle w:val="Normal"/>
        <w:suppressAutoHyphens w:val="true"/>
        <w:autoSpaceDE w:val="false"/>
        <w:spacing w:before="222" w:after="0"/>
        <w:ind w:right="2992" w:firstLine="1100"/>
        <w:rPr>
          <w:sz w:val="20"/>
          <w:szCs w:val="20"/>
        </w:rPr>
      </w:pPr>
      <w:r>
        <w:rPr>
          <w:sz w:val="20"/>
          <w:szCs w:val="20"/>
        </w:rPr>
        <w:t>"Формирование Ордена происходит путем вербовки членов, т.е. подходящий по своему развитию человек постепенно подвергается, так сказать, "рассматриванию" со всех точек зрения, а затем постепенно вводится в круг обычного учения розенкрейцеров. Формальное вступление в Орден совершается по особому обряду, более длительному или сокращенному, причем со вступающего берутся клятвы:</w:t>
      </w:r>
    </w:p>
    <w:p>
      <w:pPr>
        <w:pStyle w:val="Normal"/>
        <w:suppressAutoHyphens w:val="true"/>
        <w:autoSpaceDE w:val="false"/>
        <w:spacing w:before="222" w:after="0"/>
        <w:ind w:right="2992" w:firstLine="1100"/>
        <w:rPr>
          <w:sz w:val="20"/>
          <w:szCs w:val="20"/>
        </w:rPr>
      </w:pPr>
      <w:r>
        <w:rPr>
          <w:sz w:val="20"/>
          <w:szCs w:val="20"/>
        </w:rPr>
        <w:t>1) молчания, т.е. хранения орденских тайн, а следовательно, и конспирации, и иногда</w:t>
      </w:r>
    </w:p>
    <w:p>
      <w:pPr>
        <w:pStyle w:val="Normal"/>
        <w:suppressAutoHyphens w:val="true"/>
        <w:autoSpaceDE w:val="false"/>
        <w:spacing w:before="222" w:after="222"/>
        <w:ind w:left="1100" w:right="2992" w:hanging="0"/>
        <w:rPr>
          <w:sz w:val="20"/>
          <w:szCs w:val="20"/>
        </w:rPr>
      </w:pPr>
      <w:r>
        <w:rPr>
          <w:sz w:val="20"/>
          <w:szCs w:val="20"/>
        </w:rPr>
        <w:t>2) готовности погибнуть во славу Ордена и не выдавать тайн.</w:t>
      </w:r>
    </w:p>
    <w:p>
      <w:pPr>
        <w:pStyle w:val="Normal"/>
        <w:suppressAutoHyphens w:val="true"/>
        <w:autoSpaceDE w:val="false"/>
        <w:ind w:right="2552" w:firstLine="1100"/>
        <w:rPr>
          <w:sz w:val="20"/>
          <w:szCs w:val="20"/>
        </w:rPr>
      </w:pPr>
      <w:r>
        <w:rPr>
          <w:sz w:val="20"/>
          <w:szCs w:val="20"/>
        </w:rPr>
        <w:t>От вступающего требуется известное развитие, как интеллектуальное, так и моральное, и широта кругозора".</w:t>
      </w:r>
    </w:p>
    <w:p>
      <w:pPr>
        <w:pStyle w:val="Normal"/>
        <w:suppressAutoHyphens w:val="true"/>
        <w:autoSpaceDE w:val="false"/>
        <w:spacing w:before="222" w:after="222"/>
        <w:ind w:right="2816" w:firstLine="1100"/>
        <w:rPr>
          <w:sz w:val="20"/>
          <w:szCs w:val="20"/>
        </w:rPr>
      </w:pPr>
      <w:r>
        <w:rPr>
          <w:sz w:val="20"/>
          <w:szCs w:val="20"/>
        </w:rPr>
        <w:t>В отличие от руководителей других тайных обществ оккультного толка, целью Белюстина было, по показаниям одного из членов Ордена, "достижение астрального посвящения", то есть "жизни в двух мирах" - на физическом плане в физическом теле и, одновременно, в плане астральном. Впрочем, и это было не целью, а средством. Подлинная цель состояла в подготовке к овладению магическими способностями древних розенкрейцеров. Достичь этого следовало путем длительных тренировок, путем перестройки сознания в определенном направлении. Ведь именно это советовал делать всем своим последователям таинственный C.R.C.</w:t>
      </w:r>
    </w:p>
    <w:p>
      <w:pPr>
        <w:pStyle w:val="Normal"/>
        <w:suppressAutoHyphens w:val="true"/>
        <w:autoSpaceDE w:val="false"/>
        <w:spacing w:before="0" w:after="222"/>
        <w:ind w:left="1100" w:right="2816" w:hanging="0"/>
        <w:rPr>
          <w:sz w:val="20"/>
          <w:szCs w:val="20"/>
        </w:rPr>
      </w:pPr>
      <w:r>
        <w:rPr>
          <w:sz w:val="20"/>
          <w:szCs w:val="20"/>
        </w:rPr>
        <w:t>+ + +</w:t>
      </w:r>
    </w:p>
    <w:p>
      <w:pPr>
        <w:pStyle w:val="Normal"/>
        <w:suppressAutoHyphens w:val="true"/>
        <w:autoSpaceDE w:val="false"/>
        <w:ind w:left="1100" w:right="2816" w:hanging="0"/>
        <w:rPr>
          <w:sz w:val="20"/>
          <w:szCs w:val="20"/>
        </w:rPr>
      </w:pPr>
      <w:r>
        <w:rPr>
          <w:sz w:val="20"/>
          <w:szCs w:val="20"/>
        </w:rPr>
        <w:t>Среди частных задач Ордена розенкрейцеров, основанного</w:t>
      </w:r>
    </w:p>
    <w:p>
      <w:pPr>
        <w:pStyle w:val="Normal"/>
        <w:suppressAutoHyphens w:val="true"/>
        <w:autoSpaceDE w:val="false"/>
        <w:ind w:right="2816" w:hanging="0"/>
        <w:rPr>
          <w:sz w:val="20"/>
          <w:szCs w:val="20"/>
        </w:rPr>
      </w:pPr>
      <w:r>
        <w:rPr>
          <w:sz w:val="20"/>
          <w:szCs w:val="20"/>
        </w:rPr>
        <w:t>Белюстиным, было освоение телепатии и ясновидения. И здесь выяснилось, что параллельно с Орденом этими проблемами занималась другая группа московских экспериментирующих розенкрейцеров во главе с Евгением Тегером и Вадимом Чеховским. За их работой, не вступая с ними в непосредственный контакт, Белюстин весьма пристально следил через некоего Веревина, который был допущен к работам этой группы.</w:t>
      </w:r>
    </w:p>
    <w:p>
      <w:pPr>
        <w:pStyle w:val="Normal"/>
        <w:suppressAutoHyphens w:val="true"/>
        <w:autoSpaceDE w:val="false"/>
        <w:spacing w:before="222" w:after="0"/>
        <w:ind w:right="2816" w:firstLine="1100"/>
        <w:rPr>
          <w:sz w:val="20"/>
          <w:szCs w:val="20"/>
        </w:rPr>
      </w:pPr>
      <w:r>
        <w:rPr>
          <w:sz w:val="20"/>
          <w:szCs w:val="20"/>
        </w:rPr>
        <w:t>Как можно понять из показаний Белюстина в ОГПУ, идея возродить подлинное, то есть оперативное, розенкрейцерство в Москве была им выдвинута в 1923-24 годах и предложена двум оккультистам - Веревину и Тегеру. Но в 1925 году между ним и Тегером произошел конфликт на почве выбора пути, по которому следовало идти. Впрочем, иначе и быть не могло. По своему происхождению, образованию, мистическому и житейскому опыту Тегер был совершенным антиподом Белюстина.</w:t>
      </w:r>
    </w:p>
    <w:p>
      <w:pPr>
        <w:pStyle w:val="Normal"/>
        <w:suppressAutoHyphens w:val="true"/>
        <w:autoSpaceDE w:val="false"/>
        <w:spacing w:before="222" w:after="0"/>
        <w:ind w:right="2904" w:firstLine="1100"/>
        <w:rPr>
          <w:sz w:val="20"/>
          <w:szCs w:val="20"/>
        </w:rPr>
      </w:pPr>
      <w:r>
        <w:rPr>
          <w:sz w:val="20"/>
          <w:szCs w:val="20"/>
        </w:rPr>
        <w:t>Немец, родившийся в Германии, Евгений Карлович Тегер ребенком переехал с родителями в Россию. В 1905 году подростком он принял участие в декабрьских боях в Москве на стороне анархистов, был сослан в Якутию, вернулся по амнистии 1913 года в Москву, уже будучи мистиком. Поскольку Тегер оставался подданным Германии, после начала Первой мировой войны в августе 1914 года он был интернирован в Вятку, где и встретил революцию. После октябрьского переворота 1917 года Тегер сразу перешел на сторону советской власти, участвовал в гражданской войне. По окончании войны он снова вернулся в Москву, работал в Наркомате иностранных дел, был краткое время советским консулом в Кашгаре и в Афганистане, но самое главное, что к середине 20-х годов он успел познакомиться с большинством оккультных кружков Москвы и Ленинграда, и ни один из них его не удовлетворил.</w:t>
      </w:r>
    </w:p>
    <w:p>
      <w:pPr>
        <w:pStyle w:val="Normal"/>
        <w:suppressAutoHyphens w:val="true"/>
        <w:autoSpaceDE w:val="false"/>
        <w:spacing w:before="222" w:after="0"/>
        <w:ind w:right="2904" w:firstLine="1100"/>
        <w:rPr>
          <w:sz w:val="20"/>
          <w:szCs w:val="20"/>
        </w:rPr>
      </w:pPr>
      <w:r>
        <w:rPr>
          <w:sz w:val="20"/>
          <w:szCs w:val="20"/>
        </w:rPr>
        <w:t>Вот как описывал Белюстин свое знакомство с Тегером и попытку начать совместные работы по практическому оккультизму:</w:t>
      </w:r>
    </w:p>
    <w:p>
      <w:pPr>
        <w:pStyle w:val="Normal"/>
        <w:suppressAutoHyphens w:val="true"/>
        <w:autoSpaceDE w:val="false"/>
        <w:spacing w:before="222" w:after="0"/>
        <w:ind w:right="2904" w:firstLine="1100"/>
        <w:rPr>
          <w:sz w:val="20"/>
          <w:szCs w:val="20"/>
        </w:rPr>
      </w:pPr>
      <w:r>
        <w:rPr>
          <w:sz w:val="20"/>
          <w:szCs w:val="20"/>
        </w:rPr>
        <w:t>"С Тегером я познакомился впервые осенью 1923 г. через Ф. П. Веревина у него на квартире в Москве. Веревиным и Тегером мне было сделано предложение принять участие в мистических работах по теории и практике западного и восточного оккультизма... Предложение Тегера и Веревина я принял, и до начала 1925 г. мы встречались втроем и занимались мистическими вопросами до тех пор, пока между нами не произошел разлад по вопросу изучения оккультизма. Я тогда вышел из группы Тегера-Веревина и все последующие новости о деятельности Тегера по мистической линии в Москве знал со слов Ф. П. Веревина".</w:t>
      </w:r>
    </w:p>
    <w:p>
      <w:pPr>
        <w:pStyle w:val="Normal"/>
        <w:suppressAutoHyphens w:val="true"/>
        <w:autoSpaceDE w:val="false"/>
        <w:spacing w:before="222" w:after="0"/>
        <w:ind w:right="2904" w:firstLine="1100"/>
        <w:rPr>
          <w:sz w:val="20"/>
          <w:szCs w:val="20"/>
        </w:rPr>
      </w:pPr>
      <w:r>
        <w:rPr>
          <w:sz w:val="20"/>
          <w:szCs w:val="20"/>
        </w:rPr>
        <w:t>Знакомство с Белюстиным утвердило Тегера в необходимости "восстановить древнее посвящение", то есть попытаться овладеть тайными знаниями средневековых розенкрейцеров. В отличие от Белюстина, он относился к магии как к практической науке, будучи скорее атеистом, чем теистом, и с пренебрежением относился к теоретическим знаниям, которые для розенкрейцеров считались обязательными.</w:t>
      </w:r>
    </w:p>
    <w:p>
      <w:pPr>
        <w:pStyle w:val="Normal"/>
        <w:suppressAutoHyphens w:val="true"/>
        <w:autoSpaceDE w:val="false"/>
        <w:spacing w:before="222" w:after="0"/>
        <w:ind w:right="2904" w:firstLine="1100"/>
        <w:rPr>
          <w:sz w:val="20"/>
          <w:szCs w:val="20"/>
        </w:rPr>
      </w:pPr>
      <w:r>
        <w:rPr>
          <w:sz w:val="20"/>
          <w:szCs w:val="20"/>
        </w:rPr>
        <w:t>Такой прагматичный подход к мистическим таинствам не мог не оттолкнуть от него Белюстина. Но Тегер уже нашел единомышленника - способного молодого метеоролога Вадима Чеховского.</w:t>
      </w:r>
    </w:p>
    <w:p>
      <w:pPr>
        <w:pStyle w:val="Normal"/>
        <w:suppressAutoHyphens w:val="true"/>
        <w:autoSpaceDE w:val="false"/>
        <w:spacing w:before="222" w:after="0"/>
        <w:ind w:right="2904" w:firstLine="1100"/>
        <w:rPr>
          <w:sz w:val="20"/>
          <w:szCs w:val="20"/>
        </w:rPr>
      </w:pPr>
      <w:r>
        <w:rPr>
          <w:sz w:val="20"/>
          <w:szCs w:val="20"/>
        </w:rPr>
        <w:t>Чеховский на собственный страх и риск вел эксперименты по передаче мысли на расстояние и уже сделал несколько докладов об этом на заседаниях научной комиссии института мозга в Ленинграде. Благосклонные отзывы специалистов Института вдохновили Чеховского, и он предпринял попытку открыть в Москве филиал комиссии Института мозга с привлечением лучших научных сил столицы. Для этой цели Чеховский, который жил на Малой Лубянке, вместе с Тегером арендовали у домкома обширный подвал, где и разместилась их так и не разрешенная официально лаборатория.</w:t>
      </w:r>
    </w:p>
    <w:p>
      <w:pPr>
        <w:pStyle w:val="Normal"/>
        <w:suppressAutoHyphens w:val="true"/>
        <w:autoSpaceDE w:val="false"/>
        <w:spacing w:before="222" w:after="0"/>
        <w:ind w:right="2904" w:firstLine="1100"/>
        <w:rPr>
          <w:sz w:val="20"/>
          <w:szCs w:val="20"/>
        </w:rPr>
      </w:pPr>
      <w:r>
        <w:rPr>
          <w:sz w:val="20"/>
          <w:szCs w:val="20"/>
        </w:rPr>
        <w:t>Замысел экспериментаторов был достаточно прозрачен. Комиссия должна была стать легальным прикрытием их деятельности. На самом же деле в подвале начала работать небольшая засекреченная группа в области практического оккультизма. Цель была та же, что и у розенкрейцеров Белюстина: восстановление древнего посвящения путем овладения астральными планами и подчинением себе элементалей.</w:t>
      </w:r>
    </w:p>
    <w:p>
      <w:pPr>
        <w:pStyle w:val="Normal"/>
        <w:suppressAutoHyphens w:val="true"/>
        <w:autoSpaceDE w:val="false"/>
        <w:spacing w:before="222" w:after="0"/>
        <w:ind w:right="2904" w:firstLine="1100"/>
        <w:rPr>
          <w:sz w:val="20"/>
          <w:szCs w:val="20"/>
        </w:rPr>
      </w:pPr>
      <w:r>
        <w:rPr>
          <w:sz w:val="20"/>
          <w:szCs w:val="20"/>
        </w:rPr>
        <w:t>По словам самого Чеховского, в их организации существовало девять степеней посвящения:</w:t>
      </w:r>
    </w:p>
    <w:p>
      <w:pPr>
        <w:pStyle w:val="Normal"/>
        <w:suppressAutoHyphens w:val="true"/>
        <w:autoSpaceDE w:val="false"/>
        <w:spacing w:before="222" w:after="0"/>
        <w:ind w:left="1100" w:right="2904" w:hanging="0"/>
        <w:rPr>
          <w:sz w:val="20"/>
          <w:szCs w:val="20"/>
        </w:rPr>
      </w:pPr>
      <w:r>
        <w:rPr>
          <w:sz w:val="20"/>
          <w:szCs w:val="20"/>
        </w:rPr>
        <w:t>"1-я - научное исследование метапсихических явлений,</w:t>
      </w:r>
    </w:p>
    <w:p>
      <w:pPr>
        <w:pStyle w:val="Normal"/>
        <w:suppressAutoHyphens w:val="true"/>
        <w:autoSpaceDE w:val="false"/>
        <w:ind w:right="2904" w:hanging="0"/>
        <w:rPr>
          <w:sz w:val="20"/>
          <w:szCs w:val="20"/>
        </w:rPr>
      </w:pPr>
      <w:r>
        <w:rPr>
          <w:sz w:val="20"/>
          <w:szCs w:val="20"/>
        </w:rPr>
        <w:t>выражавшихся, главным образом, в работах по передаче мыслей на расстояние и</w:t>
      </w:r>
    </w:p>
    <w:p>
      <w:pPr>
        <w:pStyle w:val="Normal"/>
        <w:suppressAutoHyphens w:val="true"/>
        <w:autoSpaceDE w:val="false"/>
        <w:spacing w:before="0" w:after="222"/>
        <w:ind w:right="2904" w:hanging="0"/>
        <w:rPr>
          <w:sz w:val="20"/>
          <w:szCs w:val="20"/>
        </w:rPr>
      </w:pPr>
      <w:r>
        <w:rPr>
          <w:sz w:val="20"/>
          <w:szCs w:val="20"/>
        </w:rPr>
        <w:t>работе по ясновидению;</w:t>
      </w:r>
    </w:p>
    <w:p>
      <w:pPr>
        <w:pStyle w:val="Normal"/>
        <w:suppressAutoHyphens w:val="true"/>
        <w:autoSpaceDE w:val="false"/>
        <w:spacing w:before="0" w:after="222"/>
        <w:ind w:left="1100" w:right="2904" w:hanging="0"/>
        <w:rPr>
          <w:sz w:val="20"/>
          <w:szCs w:val="20"/>
        </w:rPr>
      </w:pPr>
      <w:r>
        <w:rPr>
          <w:sz w:val="20"/>
          <w:szCs w:val="20"/>
        </w:rPr>
        <w:t>2-я - слушание курса арканологии и начало оккультной тренировки;</w:t>
      </w:r>
    </w:p>
    <w:p>
      <w:pPr>
        <w:pStyle w:val="Normal"/>
        <w:suppressAutoHyphens w:val="true"/>
        <w:autoSpaceDE w:val="false"/>
        <w:spacing w:before="0" w:after="222"/>
        <w:ind w:left="1100" w:right="2904" w:hanging="0"/>
        <w:rPr>
          <w:sz w:val="20"/>
          <w:szCs w:val="20"/>
        </w:rPr>
      </w:pPr>
      <w:r>
        <w:rPr>
          <w:sz w:val="20"/>
          <w:szCs w:val="20"/>
        </w:rPr>
        <w:t>3-я - оккультная магическая практика, изучение магии;</w:t>
      </w:r>
    </w:p>
    <w:p>
      <w:pPr>
        <w:pStyle w:val="Normal"/>
        <w:suppressAutoHyphens w:val="true"/>
        <w:autoSpaceDE w:val="false"/>
        <w:ind w:right="2904" w:firstLine="1100"/>
        <w:rPr>
          <w:sz w:val="20"/>
          <w:szCs w:val="20"/>
        </w:rPr>
      </w:pPr>
      <w:r>
        <w:rPr>
          <w:sz w:val="20"/>
          <w:szCs w:val="20"/>
        </w:rPr>
        <w:t>4-я - центр "Эмеш Редевивус", не претендующий на достижение полноты оккультных возможностей;</w:t>
      </w:r>
    </w:p>
    <w:p>
      <w:pPr>
        <w:pStyle w:val="Normal"/>
        <w:suppressAutoHyphens w:val="true"/>
        <w:autoSpaceDE w:val="false"/>
        <w:spacing w:before="222" w:after="0"/>
        <w:ind w:right="2904" w:firstLine="1100"/>
        <w:rPr>
          <w:sz w:val="20"/>
          <w:szCs w:val="20"/>
        </w:rPr>
      </w:pPr>
      <w:r>
        <w:rPr>
          <w:sz w:val="20"/>
          <w:szCs w:val="20"/>
        </w:rPr>
        <w:t>5-я - то же после создания подходящей базы для серьезной оккультно-магической работы в течение ряда лет;</w:t>
      </w:r>
    </w:p>
    <w:p>
      <w:pPr>
        <w:pStyle w:val="Normal"/>
        <w:suppressAutoHyphens w:val="true"/>
        <w:autoSpaceDE w:val="false"/>
        <w:spacing w:before="222" w:after="0"/>
        <w:ind w:right="2904" w:firstLine="1100"/>
        <w:rPr>
          <w:sz w:val="20"/>
          <w:szCs w:val="20"/>
        </w:rPr>
      </w:pPr>
      <w:r>
        <w:rPr>
          <w:sz w:val="20"/>
          <w:szCs w:val="20"/>
        </w:rPr>
        <w:t>6-я - то же по достижении некоторых результатов и после начала строительства мирового оккультного магического центра на собственной территории в СССР или за границей;</w:t>
      </w:r>
    </w:p>
    <w:p>
      <w:pPr>
        <w:pStyle w:val="Normal"/>
        <w:suppressAutoHyphens w:val="true"/>
        <w:autoSpaceDE w:val="false"/>
        <w:spacing w:before="222" w:after="0"/>
        <w:ind w:right="2904" w:firstLine="1100"/>
        <w:rPr>
          <w:sz w:val="20"/>
          <w:szCs w:val="20"/>
        </w:rPr>
      </w:pPr>
      <w:r>
        <w:rPr>
          <w:sz w:val="20"/>
          <w:szCs w:val="20"/>
        </w:rPr>
        <w:t>7-я - мировой оккультно-магический центр, овладевающий полностью астральным планом;</w:t>
      </w:r>
    </w:p>
    <w:p>
      <w:pPr>
        <w:pStyle w:val="Normal"/>
        <w:suppressAutoHyphens w:val="true"/>
        <w:autoSpaceDE w:val="false"/>
        <w:spacing w:before="222" w:after="222"/>
        <w:ind w:left="1100" w:right="2904" w:hanging="0"/>
        <w:rPr>
          <w:sz w:val="20"/>
          <w:szCs w:val="20"/>
        </w:rPr>
      </w:pPr>
      <w:r>
        <w:rPr>
          <w:sz w:val="20"/>
          <w:szCs w:val="20"/>
        </w:rPr>
        <w:t>8-я - то же при полном овладении ментальным планом;</w:t>
      </w:r>
    </w:p>
    <w:p>
      <w:pPr>
        <w:pStyle w:val="Normal"/>
        <w:suppressAutoHyphens w:val="true"/>
        <w:autoSpaceDE w:val="false"/>
        <w:spacing w:before="0" w:after="222"/>
        <w:ind w:left="1100" w:right="2904" w:hanging="0"/>
        <w:rPr>
          <w:sz w:val="20"/>
          <w:szCs w:val="20"/>
        </w:rPr>
      </w:pPr>
      <w:r>
        <w:rPr>
          <w:sz w:val="20"/>
          <w:szCs w:val="20"/>
        </w:rPr>
        <w:t>9-я - то же при полном овладении божественным планом.</w:t>
      </w:r>
    </w:p>
    <w:p>
      <w:pPr>
        <w:pStyle w:val="Normal"/>
        <w:suppressAutoHyphens w:val="true"/>
        <w:autoSpaceDE w:val="false"/>
        <w:ind w:right="2904" w:firstLine="1100"/>
        <w:rPr>
          <w:sz w:val="20"/>
          <w:szCs w:val="20"/>
        </w:rPr>
      </w:pPr>
      <w:r>
        <w:rPr>
          <w:sz w:val="20"/>
          <w:szCs w:val="20"/>
        </w:rPr>
        <w:t>Все эти девять ступеней делились на три группы по три последовательные ступени в каждой по признаку:</w:t>
      </w:r>
    </w:p>
    <w:p>
      <w:pPr>
        <w:pStyle w:val="Normal"/>
        <w:suppressAutoHyphens w:val="true"/>
        <w:autoSpaceDE w:val="false"/>
        <w:spacing w:before="222" w:after="222"/>
        <w:ind w:left="1100" w:right="2904" w:hanging="0"/>
        <w:rPr>
          <w:sz w:val="20"/>
          <w:szCs w:val="20"/>
        </w:rPr>
      </w:pPr>
      <w:r>
        <w:rPr>
          <w:sz w:val="20"/>
          <w:szCs w:val="20"/>
        </w:rPr>
        <w:t>первая группа - периферия,</w:t>
      </w:r>
    </w:p>
    <w:p>
      <w:pPr>
        <w:pStyle w:val="Normal"/>
        <w:suppressAutoHyphens w:val="true"/>
        <w:autoSpaceDE w:val="false"/>
        <w:ind w:right="2904" w:firstLine="1100"/>
        <w:rPr>
          <w:sz w:val="20"/>
          <w:szCs w:val="20"/>
        </w:rPr>
      </w:pPr>
      <w:r>
        <w:rPr>
          <w:sz w:val="20"/>
          <w:szCs w:val="20"/>
        </w:rPr>
        <w:t>вторая - центр (Эмеш Редевивус) как орудие для создания мирового оккультного центра, обладающего полнотой оккультного знания и реализационных возможностей;</w:t>
      </w:r>
    </w:p>
    <w:p>
      <w:pPr>
        <w:pStyle w:val="Normal"/>
        <w:suppressAutoHyphens w:val="true"/>
        <w:autoSpaceDE w:val="false"/>
        <w:spacing w:before="222" w:after="0"/>
        <w:ind w:right="2904" w:firstLine="1100"/>
        <w:rPr>
          <w:sz w:val="20"/>
          <w:szCs w:val="20"/>
        </w:rPr>
      </w:pPr>
      <w:r>
        <w:rPr>
          <w:sz w:val="20"/>
          <w:szCs w:val="20"/>
        </w:rPr>
        <w:t>третья группа мирового оккультного магического центра, владеющего этими возможностями и обслуживающего ими культурный прогресс и человечество...</w:t>
      </w:r>
    </w:p>
    <w:p>
      <w:pPr>
        <w:pStyle w:val="Normal"/>
        <w:suppressAutoHyphens w:val="true"/>
        <w:autoSpaceDE w:val="false"/>
        <w:spacing w:before="222" w:after="0"/>
        <w:ind w:right="2904" w:firstLine="1100"/>
        <w:rPr>
          <w:sz w:val="20"/>
          <w:szCs w:val="20"/>
        </w:rPr>
      </w:pPr>
      <w:r>
        <w:rPr>
          <w:sz w:val="20"/>
          <w:szCs w:val="20"/>
        </w:rPr>
        <w:t>В нашей организации существовало четыре степени. В первую степень входили лица, не знавшие о существовании организации. Во вторую степень входили лица, которые при прохождении курса начинали подозревать существование неизвестной оккультной организации с магическим уклоном. В третью степень входили лица, знавшие о существовании организации и получавшие некоторые понятия о ее целях, но не знавшие ни наименования, ни строения, ни основных положений организации. В четвертую степень входили лица (только мужчины), знавшие наименование и цели организации и имевшие право знакомиться со всеми материалами, которыми располагала организация, причем за каждым членом этой степени не оставалось права личного владения материалом и сведений, относящихся к другим подобным организациям, если они предварительно имели с ними дело".</w:t>
      </w:r>
    </w:p>
    <w:p>
      <w:pPr>
        <w:pStyle w:val="Normal"/>
        <w:suppressAutoHyphens w:val="true"/>
        <w:autoSpaceDE w:val="false"/>
        <w:spacing w:before="222" w:after="0"/>
        <w:ind w:right="2904" w:firstLine="1100"/>
        <w:rPr>
          <w:sz w:val="20"/>
          <w:szCs w:val="20"/>
        </w:rPr>
      </w:pPr>
      <w:r>
        <w:rPr>
          <w:sz w:val="20"/>
          <w:szCs w:val="20"/>
        </w:rPr>
        <w:t>Для проведения экспериментальной работы членами общества организовывались сборы дикорастущих магических и лекарственных трав в Московской области, планировалось их выращивание на плантациях и проводились эксперименты в области галлюциногенных препаратов, ароматов, мазей и так далее.</w:t>
      </w:r>
    </w:p>
    <w:p>
      <w:pPr>
        <w:pStyle w:val="Normal"/>
        <w:suppressAutoHyphens w:val="true"/>
        <w:autoSpaceDE w:val="false"/>
        <w:spacing w:before="222" w:after="0"/>
        <w:ind w:right="2904" w:firstLine="1100"/>
        <w:rPr>
          <w:sz w:val="20"/>
          <w:szCs w:val="20"/>
        </w:rPr>
      </w:pPr>
      <w:r>
        <w:rPr>
          <w:sz w:val="20"/>
          <w:szCs w:val="20"/>
        </w:rPr>
        <w:t>Подвал, помещавшийся на Малой Лубянке, был тоже выбран совсем не случайно. Как показывал на очной ставке с Чеховским его ближайший сотрудник по оккультной практике Преображенский, "когда я в первый раз был приведен в подвал дома N16 по ул. Малая Лубянка вместе с руководителями организации Тегером и Чеховским и спросил их, почему для работы избрано такое неблагоустроенное помещение, то получил ответ, что подвал, во-первых, находится в центре города, во-вторых, он расположен рядом с подвалами ОГПУ, где проливается кровь расстреливаемых, а, как известно, кровью умерших питаются лярвы, создающие царство мрака и тьмы, которое должно быть разрушено токами света от магических операций в генераторе подвала..."</w:t>
      </w:r>
    </w:p>
    <w:p>
      <w:pPr>
        <w:pStyle w:val="Normal"/>
        <w:suppressAutoHyphens w:val="true"/>
        <w:autoSpaceDE w:val="false"/>
        <w:spacing w:before="222" w:after="222"/>
        <w:ind w:right="2904" w:firstLine="1100"/>
        <w:rPr>
          <w:sz w:val="20"/>
          <w:szCs w:val="20"/>
        </w:rPr>
      </w:pPr>
      <w:r>
        <w:rPr>
          <w:sz w:val="20"/>
          <w:szCs w:val="20"/>
        </w:rPr>
        <w:t>Однако все это очень скоро закончилось. По совершеннейшей случайности органы ОГПУ в феврале 1928 года арестовали Чеховского и Тегера, а вместе с ними и еще два десятка молодых людей. Оба руководителя были сосланы на Соловки, откуда Тегер по болезни был переведен в Среднюю Азию, а Чеховский, пытавшийся возглавить массовый побег заключенных, был расстрелян в октябре 1929 год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Арест Тегера и Чеховского, а вместе с ними и других розенкрейцеров, связанных с Белюстиным, казалось, должен был задеть "орионийцев", но в этот раз все обошлось благополучно. Московский Сен-Жермен оправдал свою репутацию могучего мага: продержав Белюстина три месяца на Лубянке, ОГПУ отпустило его на свободу. Нет сведений, что он был завербован Государственным политическим Управлением, поэтому трудно сказать, что же ему тогда помогло. Возможно, Белюстина спасло то, что он в свое время отказался лично знакомиться с Чеховским и его сообщниками. Тегер же был опытным конспиратором и Белюстина в своих показаниях не упоминал. Молчал о Белюстине и Веревин, привлекавшийся в качестве свидетеля по делу Тегера и Чеховского. В результате органы ОГПУ не трогали Белюстина и его розенкрейцеров до весны 1933 года - на протяжении семи лет (!). Чем же они в это время занимались?</w:t>
      </w:r>
    </w:p>
    <w:p>
      <w:pPr>
        <w:pStyle w:val="Normal"/>
        <w:suppressAutoHyphens w:val="true"/>
        <w:autoSpaceDE w:val="false"/>
        <w:spacing w:before="222" w:after="0"/>
        <w:ind w:right="2904" w:firstLine="1100"/>
        <w:rPr>
          <w:sz w:val="20"/>
          <w:szCs w:val="20"/>
        </w:rPr>
      </w:pPr>
      <w:r>
        <w:rPr>
          <w:sz w:val="20"/>
          <w:szCs w:val="20"/>
        </w:rPr>
        <w:t>Выяснить это оказалось довольно легко, поскольку сами "орионийцы" постарались изложить на бумаге все то, чем они жили и что, как они надеялись, должно было помочь России и всему человечеству. Ими был создан огромный комплекс рукописных работ, остатки которого сохранились у самого младшего из розенкрейцеров - избежавшего ареста В. П. Монина. В них излагались верования московских розенкрейцеров, расчеты, легенды, тщательно разработанная символика, вычисления, необходимые для магических обрядов; скрупулезно описывались различные цветовые сочетания, магические знаки, которыми следует украсить помещение и надеть на себя в ходе справления обряда, цвета одежд, драгоценные камни, ароматы и курения на различных алтарях, формулы заклинаний и молитв, которые произносят хором участвующие.</w:t>
      </w:r>
    </w:p>
    <w:p>
      <w:pPr>
        <w:pStyle w:val="Normal"/>
        <w:suppressAutoHyphens w:val="true"/>
        <w:autoSpaceDE w:val="false"/>
        <w:spacing w:before="222" w:after="0"/>
        <w:ind w:right="2904" w:firstLine="1100"/>
        <w:rPr>
          <w:sz w:val="20"/>
          <w:szCs w:val="20"/>
        </w:rPr>
      </w:pPr>
      <w:r>
        <w:rPr>
          <w:sz w:val="20"/>
          <w:szCs w:val="20"/>
        </w:rPr>
        <w:t>Вот, например, чрезвычайно детальное описание порядка коллективного совершения розенкрейцерами "Великой Мистерии Стихий", которое историк Андрей Никитин обнаружил в одной из их рукописей:</w:t>
      </w:r>
    </w:p>
    <w:p>
      <w:pPr>
        <w:pStyle w:val="Normal"/>
        <w:suppressAutoHyphens w:val="true"/>
        <w:autoSpaceDE w:val="false"/>
        <w:spacing w:before="222" w:after="0"/>
        <w:ind w:right="2904" w:firstLine="1100"/>
        <w:rPr>
          <w:sz w:val="20"/>
          <w:szCs w:val="20"/>
        </w:rPr>
      </w:pPr>
      <w:r>
        <w:rPr>
          <w:sz w:val="20"/>
          <w:szCs w:val="20"/>
        </w:rPr>
        <w:t>"Общее благословение присутствующих. Великое заклинание Владыки Телема. Коллективное исполнение священного гимна, присущего Пентаграмме Великих Стихий:</w:t>
      </w:r>
    </w:p>
    <w:p>
      <w:pPr>
        <w:pStyle w:val="Normal"/>
        <w:suppressAutoHyphens w:val="true"/>
        <w:autoSpaceDE w:val="false"/>
        <w:spacing w:before="222" w:after="0"/>
        <w:ind w:right="2904" w:firstLine="1100"/>
        <w:rPr>
          <w:sz w:val="20"/>
          <w:szCs w:val="20"/>
        </w:rPr>
      </w:pPr>
      <w:r>
        <w:rPr>
          <w:sz w:val="20"/>
          <w:szCs w:val="20"/>
        </w:rPr>
        <w:t>"О Великий Телем, Духо-Материя проявленной Вселенной! Твоя стихия объемлет необъятные бездны Мироздания и пребывает во мне, ибо Вселенная и я</w:t>
      </w:r>
    </w:p>
    <w:p>
      <w:pPr>
        <w:pStyle w:val="Normal"/>
        <w:suppressAutoHyphens w:val="true"/>
        <w:autoSpaceDE w:val="false"/>
        <w:ind w:right="2904" w:hanging="0"/>
        <w:rPr>
          <w:sz w:val="20"/>
          <w:szCs w:val="20"/>
        </w:rPr>
      </w:pPr>
      <w:r>
        <w:rPr>
          <w:sz w:val="20"/>
          <w:szCs w:val="20"/>
        </w:rPr>
        <w:t>- едины. О Великий Огонь, Принцип Жизни! Ты горишь в каждом атоме бытия и сознания Сущего и пылаешь во мне неугасимой искрой Жизни... О Великий Воздух, принцип Творчества! Ты замыкаешь Миры в круг свето-идей и хранишь их сокровенной Тайной... О Великая Вода, принцип Произрождения! Ты проникаешь в недра всех Вещей и течешь во мне алым потоком... О Великая Земля, принцип Смерти и Возрождения! Ты поглощаешь Материю, дабы открыть Духу Врата Свободы... Благословляем и славословим тебя, Неизреченная Пентаграмма Стихий, пребывающая в Великой Пентаграмме Человека и пробуждающая ее лучи к извечному Творчеству в Боге, Человеке и Вселенной!".</w:t>
      </w:r>
    </w:p>
    <w:p>
      <w:pPr>
        <w:pStyle w:val="Normal"/>
        <w:suppressAutoHyphens w:val="true"/>
        <w:autoSpaceDE w:val="false"/>
        <w:spacing w:before="222" w:after="0"/>
        <w:ind w:right="2904" w:firstLine="1100"/>
        <w:rPr>
          <w:sz w:val="20"/>
          <w:szCs w:val="20"/>
        </w:rPr>
      </w:pPr>
      <w:r>
        <w:rPr>
          <w:sz w:val="20"/>
          <w:szCs w:val="20"/>
        </w:rPr>
        <w:t>Все это произносилось, естественно, на сакральном языке, созданном розенкрейцерами, после чего происходил "великий вызов Владык Пентаграммы Стихий. Покой погружается во мрак. Присутствующие преклоняют колена и погружаются в ментальное созерцание серебряного диска. Фиксация возможных зрительных восприятий. Покой освещается. Присутствующие поднимаются, подходят к престолу и замыкают вокруг него магическую цепь. Вознесение предметов ритуала (крест, жезл, меч, чаша, пантакль, магические зеркала - квадратные, черно-матовые, курильница). Великое заклинание Владык Пентаграммы Великих Стихий. Присутствующие размыкают магическую цепь и, поклонившись Верховному Жрецу, возвращаются на свои места.</w:t>
      </w:r>
    </w:p>
    <w:p>
      <w:pPr>
        <w:pStyle w:val="Normal"/>
        <w:suppressAutoHyphens w:val="true"/>
        <w:autoSpaceDE w:val="false"/>
        <w:spacing w:before="222" w:after="0"/>
        <w:ind w:right="2904" w:firstLine="1100"/>
        <w:rPr>
          <w:sz w:val="20"/>
          <w:szCs w:val="20"/>
        </w:rPr>
      </w:pPr>
      <w:r>
        <w:rPr>
          <w:sz w:val="20"/>
          <w:szCs w:val="20"/>
        </w:rPr>
        <w:t>Покой вторично погружается во мрак. Личный экстаз присутствующих, которые преклоняют колена. Возможные ментальные образы.</w:t>
      </w:r>
    </w:p>
    <w:p>
      <w:pPr>
        <w:pStyle w:val="Normal"/>
        <w:suppressAutoHyphens w:val="true"/>
        <w:autoSpaceDE w:val="false"/>
        <w:spacing w:before="222" w:after="0"/>
        <w:ind w:right="2904" w:firstLine="1100"/>
        <w:rPr>
          <w:sz w:val="20"/>
          <w:szCs w:val="20"/>
        </w:rPr>
      </w:pPr>
      <w:r>
        <w:rPr>
          <w:sz w:val="20"/>
          <w:szCs w:val="20"/>
        </w:rPr>
        <w:t>Покой освещается. Верховный Жрец благословляет присутствующих священными предметами ритуала. Присутствующие поднимаются и, начиная с младшего и кончая старшим, преклоняют колена и, поклонившись Верховному Жрецу, возвращаются на свои места. Священная молитва, присущая Пентаграмме Великих Стихий.</w:t>
      </w:r>
    </w:p>
    <w:p>
      <w:pPr>
        <w:pStyle w:val="Normal"/>
        <w:suppressAutoHyphens w:val="true"/>
        <w:autoSpaceDE w:val="false"/>
        <w:spacing w:before="222" w:after="0"/>
        <w:ind w:right="2904" w:firstLine="1100"/>
        <w:rPr>
          <w:sz w:val="20"/>
          <w:szCs w:val="20"/>
        </w:rPr>
      </w:pPr>
      <w:r>
        <w:rPr>
          <w:sz w:val="20"/>
          <w:szCs w:val="20"/>
        </w:rPr>
        <w:t>Присутствующие, начиная со старшего и кончая младшим, подходят к престолу, держа меч в правой опущенной руке. Опускаются перед ним на колена, встают, и во главе с Верховным Жрецом по очереди обходят вокруг него и вокруг малых престолов и, поклонившись Верховному Жрецу, возвращаются на свои места. Это символизирует мистический обряд обручения присутствующих адептов со Стихиями".</w:t>
      </w:r>
    </w:p>
    <w:p>
      <w:pPr>
        <w:pStyle w:val="Normal"/>
        <w:suppressAutoHyphens w:val="true"/>
        <w:autoSpaceDE w:val="false"/>
        <w:spacing w:before="222" w:after="0"/>
        <w:ind w:right="2904" w:firstLine="1100"/>
        <w:rPr>
          <w:sz w:val="20"/>
          <w:szCs w:val="20"/>
        </w:rPr>
      </w:pPr>
      <w:r>
        <w:rPr>
          <w:sz w:val="20"/>
          <w:szCs w:val="20"/>
        </w:rPr>
        <w:t>И так далее в том же духе. Эти чудом сохранившиеся рукописи открывают нам удивительный мир, в котором жили московские розенкрейцеры. Вселенная представала перед ними в виде семи "космических кругов", включающих в себя различные звездные системы, каждая из которых имела собственное имя и о которых им было все известно: от количества обитаемых и необитаемых миров до числа комет, бороздящих межзвездные просторы. Соответствующим образом они рассматривали историю Земли - как поле битвы Света и Тьмы, Добра и Зла.</w:t>
      </w:r>
    </w:p>
    <w:p>
      <w:pPr>
        <w:pStyle w:val="Normal"/>
        <w:suppressAutoHyphens w:val="true"/>
        <w:autoSpaceDE w:val="false"/>
        <w:spacing w:before="222" w:after="0"/>
        <w:ind w:right="2904" w:firstLine="1100"/>
        <w:rPr>
          <w:sz w:val="20"/>
          <w:szCs w:val="20"/>
        </w:rPr>
      </w:pPr>
      <w:r>
        <w:rPr>
          <w:sz w:val="20"/>
          <w:szCs w:val="20"/>
        </w:rPr>
        <w:t>Они приняли дуализм древних мистерий как основу мироздания, а потому считали, что каждый розенкрейцер должен пройти два посвящения - не только светлое, но и темное, чтобы уметь распоряжаться силами тьмы.</w:t>
      </w:r>
    </w:p>
    <w:p>
      <w:pPr>
        <w:pStyle w:val="Normal"/>
        <w:suppressAutoHyphens w:val="true"/>
        <w:autoSpaceDE w:val="false"/>
        <w:spacing w:before="222" w:after="0"/>
        <w:ind w:left="1100" w:right="2904" w:hanging="0"/>
        <w:rPr>
          <w:sz w:val="20"/>
          <w:szCs w:val="20"/>
        </w:rPr>
      </w:pPr>
      <w:r>
        <w:rPr>
          <w:sz w:val="20"/>
          <w:szCs w:val="20"/>
        </w:rPr>
        <w:t>"Различаются "ток Света" и "ток Тьмы", что дает нам Белое и</w:t>
      </w:r>
    </w:p>
    <w:p>
      <w:pPr>
        <w:pStyle w:val="Normal"/>
        <w:suppressAutoHyphens w:val="true"/>
        <w:autoSpaceDE w:val="false"/>
        <w:ind w:right="2904" w:hanging="0"/>
        <w:rPr>
          <w:sz w:val="20"/>
          <w:szCs w:val="20"/>
        </w:rPr>
      </w:pPr>
      <w:r>
        <w:rPr>
          <w:sz w:val="20"/>
          <w:szCs w:val="20"/>
        </w:rPr>
        <w:t>Черное посвящение. Белое Посвящение, основанное на "токе Света", способствует эволюционному восхождению в область раскрытия сознания и достижения совершенства. Черное Посвящение, базирующиеся на "токе Тьмы", завлекает в область материи и затемняет сознание, мешая эволюции.</w:t>
      </w:r>
    </w:p>
    <w:p>
      <w:pPr>
        <w:pStyle w:val="Normal"/>
        <w:suppressAutoHyphens w:val="true"/>
        <w:autoSpaceDE w:val="false"/>
        <w:spacing w:before="222" w:after="0"/>
        <w:ind w:right="2904" w:firstLine="1100"/>
        <w:rPr>
          <w:sz w:val="20"/>
          <w:szCs w:val="20"/>
        </w:rPr>
      </w:pPr>
      <w:r>
        <w:rPr>
          <w:sz w:val="20"/>
          <w:szCs w:val="20"/>
        </w:rPr>
        <w:t>В астрале происходит вековечная, непрекращающаяся борьба светлых и темных сил, причем успех бывает то на одной, то на другой стороне. Настоящий переживаемый момент является моментом господства темных сил, т.е. сил, принуждающих к остановке на пути эволюции благодаря порабощению сознания материей. Избавление от уз материи совершается при сознании иллюзорности физического плана и направлении сознания на мир идей.</w:t>
      </w:r>
    </w:p>
    <w:p>
      <w:pPr>
        <w:pStyle w:val="Normal"/>
        <w:suppressAutoHyphens w:val="true"/>
        <w:autoSpaceDE w:val="false"/>
        <w:spacing w:before="222" w:after="0"/>
        <w:ind w:right="2904" w:firstLine="1100"/>
        <w:rPr>
          <w:sz w:val="20"/>
          <w:szCs w:val="20"/>
        </w:rPr>
      </w:pPr>
      <w:r>
        <w:rPr>
          <w:sz w:val="20"/>
          <w:szCs w:val="20"/>
        </w:rPr>
        <w:t>Приблизительно получается концепция Ормузда-Аримана, или бога Добра и бога Зла, как борющихся начал. Как известно, эта концепция отразилась в христианстве в виде будущего пришествия Антихриста, сына Сатаны, который будет править Землей. Отсюда попы провозглашали "Антихристом" каждое лицо, которое вставало на их дороге. Очень близкие им по своей духовной немощи теософы, кажется, еще в 1924 г., рассматривали большевизм как некое проявление сатанизма. От них эта концепция перешла в мистические кружки и т.д., благодаря чему в настоящее время сплошь и рядом можно слышать, что большевики, как и вожди их, суть сатанисты. Этому еще способствовал циркулировавший по Москве слух в 1924 г., что в Кремле есть "Люциферианский центр". Таким образом, сравнение коммунизма с сатанизмом есть результат концепции "добра-зла", толкуемой в превратном смысле.</w:t>
      </w:r>
    </w:p>
    <w:p>
      <w:pPr>
        <w:pStyle w:val="Normal"/>
        <w:suppressAutoHyphens w:val="true"/>
        <w:autoSpaceDE w:val="false"/>
        <w:spacing w:before="222" w:after="0"/>
        <w:ind w:right="2904" w:firstLine="1100"/>
        <w:rPr>
          <w:sz w:val="20"/>
          <w:szCs w:val="20"/>
        </w:rPr>
      </w:pPr>
      <w:r>
        <w:rPr>
          <w:sz w:val="20"/>
          <w:szCs w:val="20"/>
        </w:rPr>
        <w:t>Розенкрейцеры обычно уделяют много места философскому понятию "добра-зла", рассматривая первое как освобождение от уз материи, а второе - как "окутывание" материей. В официальном орденском учении "добро-зло" трактуется только с метафизической точки зрения. В практической магии, указывающей путь борьбы со злом, даются более конкретные указания относительно носителей зла в астрале и способах борьбы с ними".</w:t>
      </w:r>
    </w:p>
    <w:p>
      <w:pPr>
        <w:pStyle w:val="Normal"/>
        <w:suppressAutoHyphens w:val="true"/>
        <w:autoSpaceDE w:val="false"/>
        <w:spacing w:before="222" w:after="0"/>
        <w:ind w:right="2904" w:firstLine="1100"/>
        <w:rPr>
          <w:sz w:val="20"/>
          <w:szCs w:val="20"/>
        </w:rPr>
      </w:pPr>
      <w:r>
        <w:rPr>
          <w:sz w:val="20"/>
          <w:szCs w:val="20"/>
        </w:rPr>
        <w:t>Не в этой ли самодеятельности и заключен главный просчет московских розенкрейцеров? Они стремились к власти - сначала, как исторические розенкрейцеры, к власти над стихийными силами Земли и Космоса, затем - к власти над мировыми силами зла, чтобы стать владыками мира и облагодетельствовать человечество. Они считали себя защищенными своим знанием от людей и от стихийных духов, которыми они хотели повелевать, неуязвимыми для сил зла, в то время как реальные его приспешники все более и более сжимали вокруг них кольцо, завлекая своей кажущейся слабостью. И когда, наконец, в 1933 году ловушка ОГПУ захлопнулась и все розенкрейцеры во главе с новым Сен-Жерменом оказались на Лубянке, им оставалось только признать свое поражение.</w:t>
      </w:r>
    </w:p>
    <w:p>
      <w:pPr>
        <w:pStyle w:val="Normal"/>
        <w:suppressAutoHyphens w:val="true"/>
        <w:autoSpaceDE w:val="false"/>
        <w:spacing w:before="222" w:after="0"/>
        <w:ind w:right="2904" w:firstLine="1100"/>
        <w:rPr>
          <w:sz w:val="20"/>
          <w:szCs w:val="20"/>
        </w:rPr>
      </w:pPr>
      <w:r>
        <w:rPr>
          <w:sz w:val="20"/>
          <w:szCs w:val="20"/>
        </w:rPr>
        <w:t>Любопытно, что серьезнее всего пострадали только готовившиеся вступить в Орден супруги Трущевы, для которых с тех пор начались мыкания по лагерям и ссылкам. Остальные розенкрейцеры, в том числе и Белюстин, были благополучно отпущены по домам, а Орден московских розенкрейцеров - закрыт.</w:t>
      </w:r>
    </w:p>
    <w:p>
      <w:pPr>
        <w:pStyle w:val="Normal"/>
        <w:suppressAutoHyphens w:val="true"/>
        <w:autoSpaceDE w:val="false"/>
        <w:spacing w:before="222" w:after="0"/>
        <w:ind w:right="2904" w:firstLine="1100"/>
        <w:rPr>
          <w:sz w:val="20"/>
          <w:szCs w:val="20"/>
        </w:rPr>
      </w:pPr>
      <w:r>
        <w:rPr>
          <w:sz w:val="20"/>
          <w:szCs w:val="20"/>
        </w:rPr>
        <w:t>По-разному сложились их дальнейшие судьбы. Биофизик Сизов благополучно пережил аресты 1935-38 годов, после чего уехал с новой семьей в Сочи, где работал в каком-то биологическом институте Академии наук СССР, откуда вернулся в Москву только в начале 50-х годов. Меньше повезло Веревину, но и его репрессии затронули лишь отчасти. Во время Второй мировой войны он служил на Тихоокеанском флоте и даже охотно делился своими оккультными знаниями с молодежью. Он сохранил весь свой архив, и его "зеленый сундучок" с заветными рукописями до сих пор кочует где-то среди потаенных российских розенкрейцеров.</w:t>
      </w:r>
    </w:p>
    <w:p>
      <w:pPr>
        <w:pStyle w:val="Normal"/>
        <w:suppressAutoHyphens w:val="true"/>
        <w:autoSpaceDE w:val="false"/>
        <w:spacing w:before="222" w:after="0"/>
        <w:ind w:right="2904" w:firstLine="1100"/>
        <w:rPr>
          <w:sz w:val="20"/>
          <w:szCs w:val="20"/>
        </w:rPr>
      </w:pPr>
      <w:r>
        <w:rPr>
          <w:sz w:val="20"/>
          <w:szCs w:val="20"/>
        </w:rPr>
        <w:t>Все же кое-кто из розенкрейцеров, арестованных в середине 30-х, погиб в лагерях, кто-то вышел на юлю после долгих мытарств. Но самая загадочная судьба, как и следовало ожидать, выпала на долю московского Сен-Жермена.</w:t>
      </w:r>
    </w:p>
    <w:p>
      <w:pPr>
        <w:pStyle w:val="Normal"/>
        <w:suppressAutoHyphens w:val="true"/>
        <w:autoSpaceDE w:val="false"/>
        <w:spacing w:before="222" w:after="0"/>
        <w:ind w:left="1100" w:right="2904" w:hanging="0"/>
        <w:rPr>
          <w:sz w:val="20"/>
          <w:szCs w:val="20"/>
        </w:rPr>
      </w:pPr>
      <w:r>
        <w:rPr>
          <w:sz w:val="20"/>
          <w:szCs w:val="20"/>
        </w:rPr>
        <w:t>Вторично Белюстин был арестован в апреле 1940 года - в</w:t>
      </w:r>
    </w:p>
    <w:p>
      <w:pPr>
        <w:pStyle w:val="Normal"/>
        <w:suppressAutoHyphens w:val="true"/>
        <w:autoSpaceDE w:val="false"/>
        <w:ind w:right="2904" w:hanging="0"/>
        <w:rPr>
          <w:sz w:val="20"/>
          <w:szCs w:val="20"/>
        </w:rPr>
      </w:pPr>
      <w:r>
        <w:rPr>
          <w:sz w:val="20"/>
          <w:szCs w:val="20"/>
        </w:rPr>
        <w:t>Сталинабаде (Душанбе), куда он уехал для работы в местном педагогическом институте в качестве преподавателя английского и немецкого языков. После ареста его привезли в Москву. На Лубянке в те годы была задумана грандиозная провокация против ученых-востоковедов, которых предполагалось объявить шпионами разных государств, спрятавшимися за покрывалом мистики, а главным свидетелем по этому делу должен был выступить Белюстин при поддержке своих знакомых-масонов - Сергея Полисадова и Бориса Астромова. Привлекли было еще и Тегера, найдя его в одном из лагерей ГУЛАГа, но он категорически отказался участвовать в этом спектакле, и после избиений в Лефортовской тюрьме бывшего оккультиста вынуждены были отправить назад.</w:t>
      </w:r>
    </w:p>
    <w:p>
      <w:pPr>
        <w:pStyle w:val="Normal"/>
        <w:suppressAutoHyphens w:val="true"/>
        <w:autoSpaceDE w:val="false"/>
        <w:spacing w:before="222" w:after="0"/>
        <w:ind w:right="2904" w:firstLine="1100"/>
        <w:rPr>
          <w:sz w:val="20"/>
          <w:szCs w:val="20"/>
        </w:rPr>
      </w:pPr>
      <w:r>
        <w:rPr>
          <w:sz w:val="20"/>
          <w:szCs w:val="20"/>
        </w:rPr>
        <w:t>Несмотря на такие "накладки", все шло, как задумано: составлялись протоколы, назывались имена, но, когда дело было завершено и Белюстин первый должен был предстать перед военным трибуналом, он отказался подписать себе расстрельный приговор, и дело лопнуло. С фактами в руках он доказал сначала вызванному прокурору, а затем и военному трибуналу, почему он не был и не мог быть шпионом, особенно после его освобождения в 1933 году, а все, что написано в протоколах, - их совместная со следователем выдумка. И - был оправдан по этому, самому страшному пункту обвинения (!).</w:t>
      </w:r>
    </w:p>
    <w:p>
      <w:pPr>
        <w:pStyle w:val="Normal"/>
        <w:suppressAutoHyphens w:val="true"/>
        <w:autoSpaceDE w:val="false"/>
        <w:spacing w:before="222" w:after="0"/>
        <w:ind w:right="2904" w:firstLine="1100"/>
        <w:rPr>
          <w:sz w:val="20"/>
          <w:szCs w:val="20"/>
        </w:rPr>
      </w:pPr>
      <w:r>
        <w:rPr>
          <w:sz w:val="20"/>
          <w:szCs w:val="20"/>
        </w:rPr>
        <w:t>Однако, поскольку он и теперь не отрицал своего особого положения в Ордене московских розенкрейцеров, на этом же судебном заседании военный трибунал приговорил Белюстина к 10 годам лагерей.</w:t>
      </w:r>
    </w:p>
    <w:p>
      <w:pPr>
        <w:pStyle w:val="Normal"/>
        <w:suppressAutoHyphens w:val="true"/>
        <w:autoSpaceDE w:val="false"/>
        <w:spacing w:before="222" w:after="222"/>
        <w:ind w:right="2904" w:firstLine="1100"/>
        <w:rPr>
          <w:sz w:val="20"/>
          <w:szCs w:val="20"/>
        </w:rPr>
      </w:pPr>
      <w:r>
        <w:rPr>
          <w:sz w:val="20"/>
          <w:szCs w:val="20"/>
        </w:rPr>
        <w:t>Где он отбывал свой срок? Когда умер? Все это до сих пор остается загадкой. Сведений о его смерти не смогли найти ни в 1957 году, когда по заявлению его вдовы он был полностью реабилитирован, ни теперь. Он сошел с "физического плана" жизни, как настоящий граф Сен-Жермен, не оставив никаких свидетельств о своей смерт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Независимо от того, существовало историческое Братство розенкрейцеров в действительности или оно было порождением фантазии Иоганна Валентина Андрэ, возникновение легенды о нем представляется необычайно важным этапом в эволюции мистического мировоззрения. Преследование отдельных алхимиков и разгром Ордена тамплиеров научил оккультистов нового времени, что эзотерическое общество по возможности должно быть скрытым от людей, законспирированным. Розенкрейцеры продемонстрировали, что такое вполне возможно. Более того, они сумели сохранить в тайне свои цели и имеющиеся возможности для их достижения. Современным последователям Братства повезло меньше, но это скорее связано с характером советского общества, чем с ошибками неорозенкрейцеров.</w:t>
      </w:r>
    </w:p>
    <w:p>
      <w:pPr>
        <w:pStyle w:val="Normal"/>
        <w:suppressAutoHyphens w:val="true"/>
        <w:autoSpaceDE w:val="false"/>
        <w:spacing w:before="222" w:after="0"/>
        <w:ind w:right="2904" w:firstLine="1100"/>
        <w:rPr>
          <w:sz w:val="20"/>
          <w:szCs w:val="20"/>
        </w:rPr>
      </w:pPr>
      <w:r>
        <w:rPr>
          <w:sz w:val="20"/>
          <w:szCs w:val="20"/>
        </w:rPr>
        <w:t>Впрочем, тут же выясняется, что и розенкрейцеры не ограничивали свою деятельность лечением больных и поиском путей к познанию "невидимого мира" - они хотели изменить человечество, привив ему эзотерическую идеологию. При этом восторженные почитатели Братства Розы и Креста как-то забывают, что эзотерические доктрины очень часто вступают в противоречие с моральными нормами. В иерархии идеалистического мира, описанного еще шаманами и алхимиками, человек занимает весьма скромное место, уступая по своей ценности камням и деревьям.</w:t>
      </w:r>
    </w:p>
    <w:p>
      <w:pPr>
        <w:pStyle w:val="Normal"/>
        <w:suppressAutoHyphens w:val="true"/>
        <w:autoSpaceDE w:val="false"/>
        <w:spacing w:before="222" w:after="0"/>
        <w:ind w:right="2904" w:firstLine="1100"/>
        <w:rPr>
          <w:sz w:val="20"/>
          <w:szCs w:val="20"/>
        </w:rPr>
      </w:pPr>
      <w:r>
        <w:rPr>
          <w:sz w:val="20"/>
          <w:szCs w:val="20"/>
        </w:rPr>
        <w:t>Я не возьмусь утверждать, что именно философия розенкрейцеров может привести оккультиста за ту грань, за которой система координат меняется и он перестает отличать добро от зла, путает цель и средство и все более погружается в мир холодных бесчеловечных символов. Однако точно так же я не возьмусь отрицать то влияние, которое розенкрейцеры (возможно, против своей воли) оказали на формирование оккультной традиции XX века, которая привела к чудовищным преступлениям и к еще более чудовищным жертвам.</w:t>
      </w:r>
    </w:p>
    <w:p>
      <w:pPr>
        <w:pStyle w:val="Normal"/>
        <w:suppressAutoHyphens w:val="true"/>
        <w:autoSpaceDE w:val="false"/>
        <w:spacing w:before="222" w:after="222"/>
        <w:ind w:left="1100" w:right="2904" w:hanging="0"/>
        <w:rPr>
          <w:sz w:val="20"/>
          <w:szCs w:val="20"/>
        </w:rPr>
      </w:pPr>
      <w:r>
        <w:rPr>
          <w:sz w:val="20"/>
          <w:szCs w:val="20"/>
        </w:rPr>
        <w:t>Глава 5. Битвы масонов</w:t>
      </w:r>
    </w:p>
    <w:p>
      <w:pPr>
        <w:pStyle w:val="Normal"/>
        <w:suppressAutoHyphens w:val="true"/>
        <w:autoSpaceDE w:val="false"/>
        <w:ind w:right="2904" w:firstLine="880"/>
        <w:rPr>
          <w:sz w:val="20"/>
          <w:szCs w:val="20"/>
        </w:rPr>
      </w:pPr>
      <w:r>
        <w:rPr>
          <w:sz w:val="20"/>
          <w:szCs w:val="20"/>
        </w:rPr>
        <w:t>_*Иезуитский орден есть такой орден, который все человечество, помимо всякого желания, уже несколько веков носит на своей шее.</w:t>
      </w:r>
    </w:p>
    <w:p>
      <w:pPr>
        <w:pStyle w:val="Normal"/>
        <w:suppressAutoHyphens w:val="true"/>
        <w:autoSpaceDE w:val="false"/>
        <w:ind w:right="2904" w:firstLine="1100"/>
        <w:rPr>
          <w:sz w:val="20"/>
          <w:szCs w:val="20"/>
        </w:rPr>
      </w:pPr>
      <w:r>
        <w:rPr>
          <w:sz w:val="20"/>
          <w:szCs w:val="20"/>
        </w:rPr>
        <w:t>К сожалению, люди до сих пор не научились вешать этот орден как следует.</w:t>
      </w:r>
    </w:p>
    <w:p>
      <w:pPr>
        <w:pStyle w:val="Normal"/>
        <w:suppressAutoHyphens w:val="true"/>
        <w:autoSpaceDE w:val="false"/>
        <w:spacing w:before="222" w:after="222"/>
        <w:ind w:left="1100" w:right="2904" w:hanging="0"/>
        <w:rPr>
          <w:sz w:val="20"/>
          <w:szCs w:val="20"/>
        </w:rPr>
      </w:pPr>
      <w:r>
        <w:rPr>
          <w:sz w:val="20"/>
          <w:szCs w:val="20"/>
        </w:rPr>
        <w:t>Всеобщая история, обработанная "Сатириконом".*_</w:t>
      </w:r>
    </w:p>
    <w:p>
      <w:pPr>
        <w:pStyle w:val="Normal"/>
        <w:suppressAutoHyphens w:val="true"/>
        <w:autoSpaceDE w:val="false"/>
        <w:spacing w:before="0" w:after="222"/>
        <w:ind w:left="1100" w:right="2904" w:hanging="0"/>
        <w:rPr>
          <w:sz w:val="20"/>
          <w:szCs w:val="20"/>
        </w:rPr>
      </w:pPr>
      <w:r>
        <w:rPr>
          <w:sz w:val="20"/>
          <w:szCs w:val="20"/>
        </w:rPr>
        <w:t>Масоны, мартинисты, иллюминаты</w:t>
      </w:r>
    </w:p>
    <w:p>
      <w:pPr>
        <w:pStyle w:val="Normal"/>
        <w:suppressAutoHyphens w:val="true"/>
        <w:autoSpaceDE w:val="false"/>
        <w:ind w:right="2904" w:firstLine="1100"/>
        <w:rPr>
          <w:sz w:val="20"/>
          <w:szCs w:val="20"/>
        </w:rPr>
      </w:pPr>
      <w:r>
        <w:rPr>
          <w:sz w:val="20"/>
          <w:szCs w:val="20"/>
        </w:rPr>
        <w:t>Наследие тамплиеров и розенкрейцеров недолго оставалось "бесхозным". В Европе появилось тайное общество, члены которого довольно безапелляционно заявляли, что являются прямыми продолжателями дела этих эзотерических организаций. Себя они называли масонами.</w:t>
      </w:r>
    </w:p>
    <w:p>
      <w:pPr>
        <w:pStyle w:val="Normal"/>
        <w:suppressAutoHyphens w:val="true"/>
        <w:autoSpaceDE w:val="false"/>
        <w:spacing w:before="222" w:after="222"/>
        <w:ind w:left="1100" w:right="2904" w:hanging="0"/>
        <w:rPr>
          <w:sz w:val="20"/>
          <w:szCs w:val="20"/>
        </w:rPr>
      </w:pPr>
      <w:r>
        <w:rPr>
          <w:sz w:val="20"/>
          <w:szCs w:val="20"/>
        </w:rPr>
        <w:t>&lt;prvsh010.jpg&gt;</w:t>
      </w:r>
    </w:p>
    <w:p>
      <w:pPr>
        <w:pStyle w:val="Normal"/>
        <w:suppressAutoHyphens w:val="true"/>
        <w:autoSpaceDE w:val="false"/>
        <w:spacing w:before="0" w:after="222"/>
        <w:ind w:left="1100" w:right="2904" w:hanging="0"/>
        <w:rPr>
          <w:sz w:val="20"/>
          <w:szCs w:val="20"/>
        </w:rPr>
      </w:pPr>
      <w:r>
        <w:rPr>
          <w:sz w:val="20"/>
          <w:szCs w:val="20"/>
        </w:rPr>
        <w:t>Член средневекового цеха "вольных каменщиков"</w:t>
      </w:r>
    </w:p>
    <w:p>
      <w:pPr>
        <w:pStyle w:val="Normal"/>
        <w:suppressAutoHyphens w:val="true"/>
        <w:autoSpaceDE w:val="false"/>
        <w:ind w:right="2904" w:firstLine="1100"/>
        <w:rPr>
          <w:sz w:val="20"/>
          <w:szCs w:val="20"/>
        </w:rPr>
      </w:pPr>
      <w:r>
        <w:rPr>
          <w:sz w:val="20"/>
          <w:szCs w:val="20"/>
        </w:rPr>
        <w:t>*МАСОНЫ* (англ, "free-mason", фр. "franc magons", нем. "Freimaurer" - "свободные каменщики", "вольные каменщики") - тайное общество, образованное в начале XVIII века и первоначально представлявшее собой профессионально-ремесленный союз. В союз входили так называемые "sculptores lapidum liberorum" (лат. "каменотесы свободных камней"). "Свободными камнями" ("free-stones"), в свою очередь, назывались в Англии мягкие каменные породы вроде мрамора или известняка, использовавшиеся для тонкой барельефной работы.</w:t>
      </w:r>
    </w:p>
    <w:p>
      <w:pPr>
        <w:pStyle w:val="Normal"/>
        <w:suppressAutoHyphens w:val="true"/>
        <w:autoSpaceDE w:val="false"/>
        <w:spacing w:before="222" w:after="0"/>
        <w:ind w:right="3608" w:firstLine="1100"/>
        <w:rPr>
          <w:sz w:val="20"/>
          <w:szCs w:val="20"/>
        </w:rPr>
      </w:pPr>
      <w:r>
        <w:rPr>
          <w:sz w:val="20"/>
          <w:szCs w:val="20"/>
        </w:rPr>
        <w:t>В эпоху готического стиля франкмасонами называли квалифицированных строительных рабочих. Позднее, когда различие двух категорий каменщиков утратило практическое значение (XIV век), цехи каменщиков стали называть безразлично то просто масонскими, то франкмасонскими.</w:t>
      </w:r>
    </w:p>
    <w:p>
      <w:pPr>
        <w:pStyle w:val="Normal"/>
        <w:suppressAutoHyphens w:val="true"/>
        <w:autoSpaceDE w:val="false"/>
        <w:spacing w:before="222" w:after="0"/>
        <w:ind w:right="2904" w:firstLine="1100"/>
        <w:rPr>
          <w:sz w:val="20"/>
          <w:szCs w:val="20"/>
        </w:rPr>
      </w:pPr>
      <w:r>
        <w:rPr>
          <w:sz w:val="20"/>
          <w:szCs w:val="20"/>
        </w:rPr>
        <w:t>Масонские ложи (братства) лишь постепенно выделились из цехов в виде особой организации. При этом братство, более сплоченная и дружная часть цеха, хранит традиции морального общения и взаимопомощи. Члены цеха уже могут и не быть членами братства, а с другой стороны, для поступления в братство не требуется быть цеховым рабочим.</w:t>
      </w:r>
    </w:p>
    <w:p>
      <w:pPr>
        <w:pStyle w:val="Normal"/>
        <w:suppressAutoHyphens w:val="true"/>
        <w:autoSpaceDE w:val="false"/>
        <w:spacing w:before="222" w:after="222"/>
        <w:ind w:right="2904" w:firstLine="1100"/>
        <w:rPr>
          <w:sz w:val="20"/>
          <w:szCs w:val="20"/>
        </w:rPr>
      </w:pPr>
      <w:r>
        <w:rPr>
          <w:sz w:val="20"/>
          <w:szCs w:val="20"/>
        </w:rPr>
        <w:t>Древнейший документальный случай принятия в масонскую ложу постороннего лица относится к Эдинбургской ложе: 3 июня 1600 года в ложу был принят сэр Джон Бозуэль, лорд Очинлекский. Присутствие знати в шотландских ложах становится с тех пор заурядным явлением.</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 те времена для приема в братство нового члена требовалось собрание из пяти или шести франкмасонов. Обряд инициации заключался в сообщении неофиту тайных знаков, "посредством которых члены общества узнают друг друга, где бы они ни находились", и сопровождался банкетами по установленному ритуалу. Новички (как, например, в Шотландии) вдень приема дарили "братьям" перчатки и давали обещание оказывать им помощь на случай старости, болезни или безработицы.</w:t>
      </w:r>
    </w:p>
    <w:p>
      <w:pPr>
        <w:pStyle w:val="Normal"/>
        <w:suppressAutoHyphens w:val="true"/>
        <w:autoSpaceDE w:val="false"/>
        <w:spacing w:before="222" w:after="0"/>
        <w:ind w:right="2904" w:firstLine="1100"/>
        <w:rPr>
          <w:sz w:val="20"/>
          <w:szCs w:val="20"/>
        </w:rPr>
      </w:pPr>
      <w:r>
        <w:rPr>
          <w:sz w:val="20"/>
          <w:szCs w:val="20"/>
        </w:rPr>
        <w:t>Как и любое уважающее себя тайное общество с эзотерическим уклоном, сами масоны возводят свою предысторию к глубокой древности. Посвящаемым в масонские таинства рассказывалась легенда о мастере-каменщике Хираме Абиффе, которого еще царь Соломон нанял для строительства храма (заметим в скобках, что речь идет о том самом храме, в честь которого свое наименование получили тамплиеры). Все работники, занятые на строительстве, делились на три разряда, и у каждого разряда имелись свои тайные знаки и слова, по которым царь вручал им соответствующую плату. Но вот трое низших работников (называемых по масонской традиции Jubela, Jubelo, Jubelum) задумали узнать знаки и слова высших, для чего подстерегли Хирама и потребовали раскрыть тайну под угрозой смерти. Сами масоны рассказывают об этом так:</w:t>
      </w:r>
    </w:p>
    <w:p>
      <w:pPr>
        <w:pStyle w:val="Normal"/>
        <w:suppressAutoHyphens w:val="true"/>
        <w:autoSpaceDE w:val="false"/>
        <w:spacing w:before="222" w:after="0"/>
        <w:ind w:right="2904" w:firstLine="1100"/>
        <w:rPr>
          <w:sz w:val="20"/>
          <w:szCs w:val="20"/>
        </w:rPr>
      </w:pPr>
      <w:r>
        <w:rPr>
          <w:sz w:val="20"/>
          <w:szCs w:val="20"/>
        </w:rPr>
        <w:t>"У Хирама был всегда обычай в полдень, как скоро людей позовут на отдых, идти в святая святых, приносить свою молитву истинному и живому Богу; тогда трое убийц стали у восточных, западных и южных дверей храма. На севере не было входа, потому что лучи солнца никогда не падают с этой стороны.</w:t>
      </w:r>
    </w:p>
    <w:p>
      <w:pPr>
        <w:pStyle w:val="Normal"/>
        <w:suppressAutoHyphens w:val="true"/>
        <w:autoSpaceDE w:val="false"/>
        <w:spacing w:before="222" w:after="0"/>
        <w:ind w:right="2904" w:firstLine="1100"/>
        <w:rPr>
          <w:sz w:val="20"/>
          <w:szCs w:val="20"/>
        </w:rPr>
      </w:pPr>
      <w:r>
        <w:rPr>
          <w:sz w:val="20"/>
          <w:szCs w:val="20"/>
        </w:rPr>
        <w:t>Хирам, кончив свою молитву к Богу, пришел к восточной двери и встретил при ней Jubela, который решительным образом потребовал у него мастерского прикосновения. Хирам отвечал ему, что не в обычае требовать этого прикосновения таким тоном и что он сам получил его не так; Хирам прибавил, что он должен ждать и что время и терпение это сделают. Хирам сказал ему дальше, что не во власти его одного открыть это (прикосновение), и что может это сделать только в присутствии Соломона, царя израильского, и Хирама, царя тирского.</w:t>
      </w:r>
    </w:p>
    <w:p>
      <w:pPr>
        <w:pStyle w:val="Normal"/>
        <w:suppressAutoHyphens w:val="true"/>
        <w:autoSpaceDE w:val="false"/>
        <w:spacing w:before="222" w:after="0"/>
        <w:ind w:right="2904" w:firstLine="1100"/>
        <w:rPr>
          <w:sz w:val="20"/>
          <w:szCs w:val="20"/>
        </w:rPr>
      </w:pPr>
      <w:r>
        <w:rPr>
          <w:sz w:val="20"/>
          <w:szCs w:val="20"/>
        </w:rPr>
        <w:t>Недовольный этим ответом ударил его по шее 24-дюймовым масштабом. Хирам после этого поступка его побежал к южной двери храма и там встретил другого, который спросил у него мастерское прикосновение и слово таким же образом, как прежде первый, и, получив от своего мастера тот же самый ответ, другой нанес ему удар наугольником в левую грудь, заставивший его покачнуться. Пришедши в себя, Хирам прибежал к западной двери - единственное оставшееся средство уйти, но этот проход стерег третий, который спросил его в том же смысле и, получив такой же ответ, нанес ему страшный удар по голове каменщицким молотом, что и причинило ему смерть.</w:t>
      </w:r>
    </w:p>
    <w:p>
      <w:pPr>
        <w:pStyle w:val="Normal"/>
        <w:suppressAutoHyphens w:val="true"/>
        <w:autoSpaceDE w:val="false"/>
        <w:spacing w:before="222" w:after="0"/>
        <w:ind w:right="2904" w:firstLine="1100"/>
        <w:rPr>
          <w:sz w:val="20"/>
          <w:szCs w:val="20"/>
        </w:rPr>
      </w:pPr>
      <w:r>
        <w:rPr>
          <w:sz w:val="20"/>
          <w:szCs w:val="20"/>
        </w:rPr>
        <w:t>После того убийцы вынесли тело Хирама в западную дверь и скрыли его под мусором до двенадцати часов следующей ночи, когда они, по уговору, сошлись и похоронили его на скате холма в могиле в шесть футов глубиной, вырытой от востока к западу".</w:t>
      </w:r>
    </w:p>
    <w:p>
      <w:pPr>
        <w:pStyle w:val="Normal"/>
        <w:suppressAutoHyphens w:val="true"/>
        <w:autoSpaceDE w:val="false"/>
        <w:spacing w:before="222" w:after="0"/>
        <w:ind w:right="2904" w:firstLine="1100"/>
        <w:rPr>
          <w:sz w:val="20"/>
          <w:szCs w:val="20"/>
        </w:rPr>
      </w:pPr>
      <w:r>
        <w:rPr>
          <w:sz w:val="20"/>
          <w:szCs w:val="20"/>
        </w:rPr>
        <w:t>Таким образом, Хирам был убит; преступников же впоследствии изобличили и наказали смертью.</w:t>
      </w:r>
    </w:p>
    <w:p>
      <w:pPr>
        <w:pStyle w:val="Normal"/>
        <w:suppressAutoHyphens w:val="true"/>
        <w:autoSpaceDE w:val="false"/>
        <w:spacing w:before="222" w:after="0"/>
        <w:ind w:right="2904" w:firstLine="1100"/>
        <w:rPr>
          <w:sz w:val="20"/>
          <w:szCs w:val="20"/>
        </w:rPr>
      </w:pPr>
      <w:r>
        <w:rPr>
          <w:sz w:val="20"/>
          <w:szCs w:val="20"/>
        </w:rPr>
        <w:t>Поздние ритуалы посвящения в каждую из степеней представляли собой "театрализованное повторение" эпизодов этой легенды. Приемные залы масонских лож были убраны черным и украшены символами смерти. Посвящаемому наносили символические удары, изображающие раны Хирама. В конце церемонии ему вручались знаки масонского достоинства, а также орудия-атрибуты, символизирующие принадлежность к каменщикам.</w:t>
      </w:r>
    </w:p>
    <w:p>
      <w:pPr>
        <w:pStyle w:val="Normal"/>
        <w:suppressAutoHyphens w:val="true"/>
        <w:autoSpaceDE w:val="false"/>
        <w:spacing w:before="222" w:after="222"/>
        <w:ind w:right="2904" w:firstLine="1100"/>
        <w:rPr>
          <w:sz w:val="20"/>
          <w:szCs w:val="20"/>
        </w:rPr>
      </w:pPr>
      <w:r>
        <w:rPr>
          <w:sz w:val="20"/>
          <w:szCs w:val="20"/>
        </w:rPr>
        <w:t>Если повнимательнее приглядеться к этому ритуалу, то в нем мы увидим отголоски все того же обряда шаманской инициации. Напомню, что в процессе инициации будущий шаман переживает состояние, подобное умиранию, а нанесение виртуальных ран (или даже "разрывание тела на части") - непременная и характерная особенность этого процесс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Шаг за шагом из средневековых гильдий мастеровых выросла конкретная форма тайной оккультной организации - "умозрительное масонство".</w:t>
      </w:r>
    </w:p>
    <w:p>
      <w:pPr>
        <w:pStyle w:val="Normal"/>
        <w:suppressAutoHyphens w:val="true"/>
        <w:autoSpaceDE w:val="false"/>
        <w:spacing w:before="222" w:after="0"/>
        <w:ind w:left="1100" w:right="2904" w:hanging="0"/>
        <w:rPr>
          <w:sz w:val="20"/>
          <w:szCs w:val="20"/>
        </w:rPr>
      </w:pPr>
      <w:r>
        <w:rPr>
          <w:sz w:val="20"/>
          <w:szCs w:val="20"/>
        </w:rPr>
        <w:t>Днем рождения нового эзотерического течения считается 24 июня</w:t>
      </w:r>
    </w:p>
    <w:p>
      <w:pPr>
        <w:pStyle w:val="Normal"/>
        <w:suppressAutoHyphens w:val="true"/>
        <w:autoSpaceDE w:val="false"/>
        <w:ind w:right="2904" w:hanging="0"/>
        <w:rPr>
          <w:sz w:val="20"/>
          <w:szCs w:val="20"/>
        </w:rPr>
      </w:pPr>
      <w:r>
        <w:rPr>
          <w:sz w:val="20"/>
          <w:szCs w:val="20"/>
        </w:rPr>
        <w:t>1717 года, когда "вольные каменщики" из лондонской ложи "Гусь и противень"</w:t>
      </w:r>
    </w:p>
    <w:p>
      <w:pPr>
        <w:pStyle w:val="Normal"/>
        <w:suppressAutoHyphens w:val="true"/>
        <w:autoSpaceDE w:val="false"/>
        <w:ind w:right="2904" w:hanging="0"/>
        <w:rPr>
          <w:sz w:val="20"/>
          <w:szCs w:val="20"/>
        </w:rPr>
      </w:pPr>
      <w:r>
        <w:rPr>
          <w:sz w:val="20"/>
          <w:szCs w:val="20"/>
        </w:rPr>
        <w:t>(по названию таверны, где обычно собирались франкмасоны) приняли братьев из</w:t>
      </w:r>
    </w:p>
    <w:p>
      <w:pPr>
        <w:pStyle w:val="Normal"/>
        <w:suppressAutoHyphens w:val="true"/>
        <w:autoSpaceDE w:val="false"/>
        <w:ind w:right="2904" w:hanging="0"/>
        <w:rPr>
          <w:sz w:val="20"/>
          <w:szCs w:val="20"/>
        </w:rPr>
      </w:pPr>
      <w:r>
        <w:rPr>
          <w:sz w:val="20"/>
          <w:szCs w:val="20"/>
        </w:rPr>
        <w:t>трех других лож, находившихся в столице Англии: "Короны", "Яблони" и</w:t>
      </w:r>
    </w:p>
    <w:p>
      <w:pPr>
        <w:pStyle w:val="Normal"/>
        <w:suppressAutoHyphens w:val="true"/>
        <w:autoSpaceDE w:val="false"/>
        <w:ind w:right="2904" w:hanging="0"/>
        <w:rPr>
          <w:sz w:val="20"/>
          <w:szCs w:val="20"/>
        </w:rPr>
      </w:pPr>
      <w:r>
        <w:rPr>
          <w:sz w:val="20"/>
          <w:szCs w:val="20"/>
        </w:rPr>
        <w:t>"Виноградной грозди". Именно в "Гусе и противне" и было принято решение</w:t>
      </w:r>
    </w:p>
    <w:p>
      <w:pPr>
        <w:pStyle w:val="Normal"/>
        <w:suppressAutoHyphens w:val="true"/>
        <w:autoSpaceDE w:val="false"/>
        <w:ind w:right="2904" w:hanging="0"/>
        <w:rPr>
          <w:sz w:val="20"/>
          <w:szCs w:val="20"/>
        </w:rPr>
      </w:pPr>
      <w:r>
        <w:rPr>
          <w:sz w:val="20"/>
          <w:szCs w:val="20"/>
        </w:rPr>
        <w:t>создать организацию - первую Великую ложу масонов. Великий мастер и Великий</w:t>
      </w:r>
    </w:p>
    <w:p>
      <w:pPr>
        <w:pStyle w:val="Normal"/>
        <w:suppressAutoHyphens w:val="true"/>
        <w:autoSpaceDE w:val="false"/>
        <w:ind w:right="2904" w:hanging="0"/>
        <w:rPr>
          <w:sz w:val="20"/>
          <w:szCs w:val="20"/>
        </w:rPr>
      </w:pPr>
      <w:r>
        <w:rPr>
          <w:sz w:val="20"/>
          <w:szCs w:val="20"/>
        </w:rPr>
        <w:t>надзиратель увенчали эту иерархию. А уже через 15 лет Великая ложа стала</w:t>
      </w:r>
    </w:p>
    <w:p>
      <w:pPr>
        <w:pStyle w:val="Normal"/>
        <w:suppressAutoHyphens w:val="true"/>
        <w:autoSpaceDE w:val="false"/>
        <w:ind w:right="2904" w:hanging="0"/>
        <w:rPr>
          <w:sz w:val="20"/>
          <w:szCs w:val="20"/>
        </w:rPr>
      </w:pPr>
      <w:r>
        <w:rPr>
          <w:sz w:val="20"/>
          <w:szCs w:val="20"/>
        </w:rPr>
        <w:t>центром всего английского масонства (к 1733 году в Англии насчитывалось уже</w:t>
      </w:r>
    </w:p>
    <w:p>
      <w:pPr>
        <w:pStyle w:val="Normal"/>
        <w:suppressAutoHyphens w:val="true"/>
        <w:autoSpaceDE w:val="false"/>
        <w:ind w:right="2904" w:hanging="0"/>
        <w:rPr>
          <w:sz w:val="20"/>
          <w:szCs w:val="20"/>
        </w:rPr>
      </w:pPr>
      <w:r>
        <w:rPr>
          <w:sz w:val="20"/>
          <w:szCs w:val="20"/>
        </w:rPr>
        <w:t>126 лож), а через 30 лет - под названием Великой материнской ложи -</w:t>
      </w:r>
    </w:p>
    <w:p>
      <w:pPr>
        <w:pStyle w:val="Normal"/>
        <w:suppressAutoHyphens w:val="true"/>
        <w:autoSpaceDE w:val="false"/>
        <w:spacing w:before="0" w:after="222"/>
        <w:ind w:right="2904" w:hanging="0"/>
        <w:rPr>
          <w:sz w:val="20"/>
          <w:szCs w:val="20"/>
        </w:rPr>
      </w:pPr>
      <w:r>
        <w:rPr>
          <w:sz w:val="20"/>
          <w:szCs w:val="20"/>
        </w:rPr>
        <w:t>"вольных каменщиков" всей планеты.</w:t>
      </w:r>
    </w:p>
    <w:p>
      <w:pPr>
        <w:pStyle w:val="Normal"/>
        <w:suppressAutoHyphens w:val="true"/>
        <w:autoSpaceDE w:val="false"/>
        <w:ind w:right="2904" w:firstLine="1100"/>
        <w:rPr>
          <w:sz w:val="20"/>
          <w:szCs w:val="20"/>
        </w:rPr>
      </w:pPr>
      <w:r>
        <w:rPr>
          <w:sz w:val="20"/>
          <w:szCs w:val="20"/>
        </w:rPr>
        <w:t>Декларируемая цель масонства - объединение людей на началах братской любви, взаимопомощи и верности.</w:t>
      </w:r>
    </w:p>
    <w:p>
      <w:pPr>
        <w:pStyle w:val="Normal"/>
        <w:suppressAutoHyphens w:val="true"/>
        <w:autoSpaceDE w:val="false"/>
        <w:spacing w:before="222" w:after="0"/>
        <w:ind w:right="2904" w:firstLine="1100"/>
        <w:rPr>
          <w:sz w:val="20"/>
          <w:szCs w:val="20"/>
        </w:rPr>
      </w:pPr>
      <w:r>
        <w:rPr>
          <w:sz w:val="20"/>
          <w:szCs w:val="20"/>
        </w:rPr>
        <w:t>"Масонство, - гласит конституция Великой ложи Франции, - есть всемирный союз, покоящийся на солидарности. Цель масонства - нравственное совершенствование человечества. Его девиз - Свобода, Равенство и Братство. В глазах масонов все последователи равноправны, невзирая на различия национальные, расовые, религиозные, на различия в состоянии, звании и положении... Конечное стремление масонов - объединение на основе свободы, равенства и братства всех людей, без различия рас, племен, наций, религий и культур, в один всемирный союз для достижения царства Астре и, царства всеобщей справедливости и земного Эдема (рая)".</w:t>
      </w:r>
    </w:p>
    <w:p>
      <w:pPr>
        <w:pStyle w:val="Normal"/>
        <w:suppressAutoHyphens w:val="true"/>
        <w:autoSpaceDE w:val="false"/>
        <w:spacing w:before="222" w:after="0"/>
        <w:ind w:right="2904" w:firstLine="1100"/>
        <w:rPr>
          <w:sz w:val="20"/>
          <w:szCs w:val="20"/>
        </w:rPr>
      </w:pPr>
      <w:r>
        <w:rPr>
          <w:sz w:val="20"/>
          <w:szCs w:val="20"/>
        </w:rPr>
        <w:t>Первоначально "умозрительное масонство" развивалось в русле вольнодумства и оппозиции по отношению к официальной церкви, но со временем в нем усилился мистицизм. Масонство осуждено церковью: в 1738 году папа Климент XII выступил с резким осуждением движения франкмасонов как тайной секты, подрывающей церковь и общественный порядок, и запретил верующим под угрозой отлучения вступать в масонские ложи и сотрудничать с ними.</w:t>
      </w:r>
    </w:p>
    <w:p>
      <w:pPr>
        <w:pStyle w:val="Normal"/>
        <w:suppressAutoHyphens w:val="true"/>
        <w:autoSpaceDE w:val="false"/>
        <w:spacing w:before="222" w:after="0"/>
        <w:ind w:right="2904" w:firstLine="1100"/>
        <w:rPr>
          <w:sz w:val="20"/>
          <w:szCs w:val="20"/>
        </w:rPr>
      </w:pPr>
      <w:r>
        <w:rPr>
          <w:sz w:val="20"/>
          <w:szCs w:val="20"/>
        </w:rPr>
        <w:t>В отличие от розенкрейцеров масоны довольно быстро разработали сложную систему посвящений ("градусов"), в которой было от трех до тридцати трех различных степеней, каждой из которых соответствовала своя доля информации. Свой "градус", а тем самым и свою степень посвящения в тайны организации каждый масон обязан был хранить в глубокой тайне.</w:t>
      </w:r>
    </w:p>
    <w:p>
      <w:pPr>
        <w:pStyle w:val="Normal"/>
        <w:suppressAutoHyphens w:val="true"/>
        <w:autoSpaceDE w:val="false"/>
        <w:spacing w:before="222" w:after="0"/>
        <w:ind w:right="2904" w:firstLine="1100"/>
        <w:rPr>
          <w:sz w:val="20"/>
          <w:szCs w:val="20"/>
        </w:rPr>
      </w:pPr>
      <w:r>
        <w:rPr>
          <w:sz w:val="20"/>
          <w:szCs w:val="20"/>
        </w:rPr>
        <w:t>Однако, сколько бы ни было степеней, все они, в сущности, представляют собой градации трех важнейших: ученика, товарища и мастера.</w:t>
      </w:r>
    </w:p>
    <w:p>
      <w:pPr>
        <w:pStyle w:val="Normal"/>
        <w:suppressAutoHyphens w:val="true"/>
        <w:autoSpaceDE w:val="false"/>
        <w:spacing w:before="222" w:after="0"/>
        <w:ind w:right="2904" w:firstLine="1100"/>
        <w:rPr>
          <w:sz w:val="20"/>
          <w:szCs w:val="20"/>
        </w:rPr>
      </w:pPr>
      <w:r>
        <w:rPr>
          <w:sz w:val="20"/>
          <w:szCs w:val="20"/>
        </w:rPr>
        <w:t>Ученик "должен почувствовать свою тьму, пороки и научиться работать, повиноваться и молчать"; ему вручалась лопатка (мастерок), которую он должен был "полировать своей работой".</w:t>
      </w:r>
    </w:p>
    <w:p>
      <w:pPr>
        <w:pStyle w:val="Normal"/>
        <w:suppressAutoHyphens w:val="true"/>
        <w:autoSpaceDE w:val="false"/>
        <w:spacing w:before="222" w:after="0"/>
        <w:ind w:right="2904" w:firstLine="1100"/>
        <w:rPr>
          <w:sz w:val="20"/>
          <w:szCs w:val="20"/>
        </w:rPr>
      </w:pPr>
      <w:r>
        <w:rPr>
          <w:sz w:val="20"/>
          <w:szCs w:val="20"/>
        </w:rPr>
        <w:t>В обязанности товарища входило научиться "изощрять свой разум" и ощущать астральный план.</w:t>
      </w:r>
    </w:p>
    <w:p>
      <w:pPr>
        <w:pStyle w:val="Normal"/>
        <w:suppressAutoHyphens w:val="true"/>
        <w:autoSpaceDE w:val="false"/>
        <w:spacing w:before="222" w:after="0"/>
        <w:ind w:right="2904" w:firstLine="1100"/>
        <w:rPr>
          <w:sz w:val="20"/>
          <w:szCs w:val="20"/>
        </w:rPr>
      </w:pPr>
      <w:r>
        <w:rPr>
          <w:sz w:val="20"/>
          <w:szCs w:val="20"/>
        </w:rPr>
        <w:t>Мастер же был учителем, "гуру", осознавшим идею жизни и смерти, имеющим ключ к пониманию всех трех степеней духовного роста.</w:t>
      </w:r>
    </w:p>
    <w:p>
      <w:pPr>
        <w:pStyle w:val="Normal"/>
        <w:suppressAutoHyphens w:val="true"/>
        <w:autoSpaceDE w:val="false"/>
        <w:spacing w:before="222" w:after="0"/>
        <w:ind w:right="2904" w:firstLine="1100"/>
        <w:rPr>
          <w:sz w:val="20"/>
          <w:szCs w:val="20"/>
        </w:rPr>
      </w:pPr>
      <w:r>
        <w:rPr>
          <w:sz w:val="20"/>
          <w:szCs w:val="20"/>
        </w:rPr>
        <w:t>В символике масонов преобладает атрибутика все той же легенды о строителях храма Соломона: угольник и циркуль, фартук и лопатка-мастерок. Кроме них, фигурируют еще "Пламенеющая Звезда" и раскрытая книга (обычно - Библия).</w:t>
      </w:r>
    </w:p>
    <w:p>
      <w:pPr>
        <w:pStyle w:val="Normal"/>
        <w:suppressAutoHyphens w:val="true"/>
        <w:autoSpaceDE w:val="false"/>
        <w:spacing w:before="222" w:after="222"/>
        <w:ind w:left="1100" w:right="2904" w:hanging="0"/>
        <w:rPr>
          <w:sz w:val="20"/>
          <w:szCs w:val="20"/>
        </w:rPr>
      </w:pPr>
      <w:r>
        <w:rPr>
          <w:sz w:val="20"/>
          <w:szCs w:val="20"/>
        </w:rPr>
        <w:t>&lt;prvsh012.jpg&gt;</w:t>
      </w:r>
    </w:p>
    <w:p>
      <w:pPr>
        <w:pStyle w:val="Normal"/>
        <w:suppressAutoHyphens w:val="true"/>
        <w:autoSpaceDE w:val="false"/>
        <w:spacing w:before="0" w:after="222"/>
        <w:ind w:left="1100" w:right="2904" w:hanging="0"/>
        <w:rPr>
          <w:sz w:val="20"/>
          <w:szCs w:val="20"/>
        </w:rPr>
      </w:pPr>
      <w:r>
        <w:rPr>
          <w:sz w:val="20"/>
          <w:szCs w:val="20"/>
        </w:rPr>
        <w:t>Джордж Вашингтон в масонской ложе (картина начала XIX века)</w:t>
      </w:r>
    </w:p>
    <w:p>
      <w:pPr>
        <w:pStyle w:val="Normal"/>
        <w:suppressAutoHyphens w:val="true"/>
        <w:autoSpaceDE w:val="false"/>
        <w:ind w:right="2904" w:firstLine="1100"/>
        <w:rPr>
          <w:sz w:val="20"/>
          <w:szCs w:val="20"/>
        </w:rPr>
      </w:pPr>
      <w:r>
        <w:rPr>
          <w:sz w:val="20"/>
          <w:szCs w:val="20"/>
        </w:rPr>
        <w:t>Масонскую символику можно встретить в самых неожиданных местах. Например, на однодолларовой банкноте находится изображение масонских символов: пирамида с Оком Божиим (Всевидящим Оком) наверху и щит Давида в виде двух наложенных друг на друга тетрактид (13 звезд). Это легко объяснимо, поскольку и Бенджамин Франклин, и Джордж Вашингтон (первый президент США) были членами масонских лож.</w:t>
      </w:r>
    </w:p>
    <w:p>
      <w:pPr>
        <w:pStyle w:val="Normal"/>
        <w:suppressAutoHyphens w:val="true"/>
        <w:autoSpaceDE w:val="false"/>
        <w:spacing w:before="222" w:after="0"/>
        <w:ind w:right="2904" w:firstLine="1100"/>
        <w:rPr>
          <w:sz w:val="20"/>
          <w:szCs w:val="20"/>
        </w:rPr>
      </w:pPr>
      <w:r>
        <w:rPr>
          <w:sz w:val="20"/>
          <w:szCs w:val="20"/>
        </w:rPr>
        <w:t>Впрочем, на ранних советских ценных бумагах вы также можете увидеть и пирамиду, и Око Божие.</w:t>
      </w:r>
    </w:p>
    <w:p>
      <w:pPr>
        <w:pStyle w:val="Normal"/>
        <w:suppressAutoHyphens w:val="true"/>
        <w:autoSpaceDE w:val="false"/>
        <w:spacing w:before="222" w:after="0"/>
        <w:ind w:right="2904" w:firstLine="1100"/>
        <w:rPr>
          <w:sz w:val="20"/>
          <w:szCs w:val="20"/>
        </w:rPr>
      </w:pPr>
      <w:r>
        <w:rPr>
          <w:sz w:val="20"/>
          <w:szCs w:val="20"/>
        </w:rPr>
        <w:t>Однако одни и те же символы истолковываются по-разному. Так и масону на каждой новой ступени посвящения открывали новый смысл символа - более высокий. К примеру, Око Божие, лучезарный треугольник, для ученика трактовался как символ внимания, познания триединства всего сущего; для товарища - символ невидимого света, "третьего глаза"; для мастера это - Солнце, свет и опора нашей солнечной и десятичной системы, но также и Бог Непознаваемый, Саваоф гностиков, Абсолют буддистов, Дао, Единое, одним словом - великая Истина Космоса.</w:t>
      </w:r>
    </w:p>
    <w:p>
      <w:pPr>
        <w:pStyle w:val="Normal"/>
        <w:suppressAutoHyphens w:val="true"/>
        <w:autoSpaceDE w:val="false"/>
        <w:spacing w:before="222" w:after="0"/>
        <w:ind w:right="2904" w:firstLine="1100"/>
        <w:rPr>
          <w:sz w:val="20"/>
          <w:szCs w:val="20"/>
        </w:rPr>
      </w:pPr>
      <w:r>
        <w:rPr>
          <w:sz w:val="20"/>
          <w:szCs w:val="20"/>
        </w:rPr>
        <w:t>С течением времени обряды и символика масонства трансформировались. Изменились и задачи, которые ложи ставили перед собой. В частности, масоны все больше и больше увлекались политикой. Это не могло не сказаться на успехе их эзотерических изысканий.</w:t>
      </w:r>
    </w:p>
    <w:p>
      <w:pPr>
        <w:pStyle w:val="Normal"/>
        <w:suppressAutoHyphens w:val="true"/>
        <w:autoSpaceDE w:val="false"/>
        <w:spacing w:before="222" w:after="0"/>
        <w:ind w:right="2904" w:firstLine="1100"/>
        <w:rPr>
          <w:sz w:val="20"/>
          <w:szCs w:val="20"/>
        </w:rPr>
      </w:pPr>
      <w:r>
        <w:rPr>
          <w:sz w:val="20"/>
          <w:szCs w:val="20"/>
        </w:rPr>
        <w:t>"Реальное поведение братьев-масонов ничуть не соответствовало проповедуемым ими идеалам", - констатирует Морамарко.</w:t>
      </w:r>
    </w:p>
    <w:p>
      <w:pPr>
        <w:pStyle w:val="Normal"/>
        <w:suppressAutoHyphens w:val="true"/>
        <w:autoSpaceDE w:val="false"/>
        <w:spacing w:before="222" w:after="222"/>
        <w:ind w:left="1100" w:right="2904" w:hanging="0"/>
        <w:rPr>
          <w:sz w:val="20"/>
          <w:szCs w:val="20"/>
        </w:rPr>
      </w:pPr>
      <w:r>
        <w:rPr>
          <w:sz w:val="20"/>
          <w:szCs w:val="20"/>
        </w:rPr>
        <w:t>Как это нам знакомо!</w:t>
      </w:r>
    </w:p>
    <w:p>
      <w:pPr>
        <w:pStyle w:val="Normal"/>
        <w:suppressAutoHyphens w:val="true"/>
        <w:autoSpaceDE w:val="false"/>
        <w:ind w:right="2904" w:firstLine="1100"/>
        <w:rPr>
          <w:sz w:val="20"/>
          <w:szCs w:val="20"/>
        </w:rPr>
      </w:pPr>
      <w:r>
        <w:rPr>
          <w:sz w:val="20"/>
          <w:szCs w:val="20"/>
        </w:rPr>
        <w:t>Хотя отдельные ложи, а особенно - российские, очень старались приобщить своих адептов к познанию устройства мира и помочь им стать "новыми людьми", удавалось это крайне редко.</w:t>
      </w:r>
    </w:p>
    <w:p>
      <w:pPr>
        <w:pStyle w:val="Normal"/>
        <w:suppressAutoHyphens w:val="true"/>
        <w:autoSpaceDE w:val="false"/>
        <w:spacing w:before="222" w:after="0"/>
        <w:ind w:right="2904" w:firstLine="1100"/>
        <w:rPr>
          <w:sz w:val="20"/>
          <w:szCs w:val="20"/>
        </w:rPr>
      </w:pPr>
      <w:r>
        <w:rPr>
          <w:sz w:val="20"/>
          <w:szCs w:val="20"/>
        </w:rPr>
        <w:t>"Нужно, - писал князь Владимир Федорович Одоевский, - чтобы человек в первую очередь думал, какую пользу принесет его труд для человечества, во вторую - о пользе для родного государства, в третью - о пользе для своих друзей и близких и лишь в последнюю очередь - о своей собственной пользе. У нас же, - добавлял он печально, - дело обстоит как раз наоборот".</w:t>
      </w:r>
    </w:p>
    <w:p>
      <w:pPr>
        <w:pStyle w:val="Normal"/>
        <w:suppressAutoHyphens w:val="true"/>
        <w:autoSpaceDE w:val="false"/>
        <w:spacing w:before="222" w:after="222"/>
        <w:ind w:right="2904" w:firstLine="1100"/>
        <w:rPr>
          <w:sz w:val="20"/>
          <w:szCs w:val="20"/>
        </w:rPr>
      </w:pPr>
      <w:r>
        <w:rPr>
          <w:sz w:val="20"/>
          <w:szCs w:val="20"/>
        </w:rPr>
        <w:t>Чрезмерная политизация масонского движения заставила некоторых приверженцев чисто духовных занятий "отпочковаться" от Ордена и основать свои собственные ложи. Так, например, возникло общество мартинистов.</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МАРТИНИСТЫ* - тайное общество масонского типа. Около 1760 года некто Мартинец де Паскуалис (Martinez de Pasquallis), крещеный еврей, основал в Париже и нескольких других городах "Братство отборных священнослужителей" (Elus Cohens), В своем "Трактате о реинтеграции существ в их первоначальных свойствах, качествах и силах, духовных и божественных" де Паскуалис проповедовал своеобразный мистический пантеизм с примесью гностицизма.</w:t>
      </w:r>
    </w:p>
    <w:p>
      <w:pPr>
        <w:pStyle w:val="Normal"/>
        <w:suppressAutoHyphens w:val="true"/>
        <w:autoSpaceDE w:val="false"/>
        <w:spacing w:before="222" w:after="0"/>
        <w:ind w:right="2904" w:firstLine="1100"/>
        <w:rPr>
          <w:sz w:val="20"/>
          <w:szCs w:val="20"/>
        </w:rPr>
      </w:pPr>
      <w:r>
        <w:rPr>
          <w:sz w:val="20"/>
          <w:szCs w:val="20"/>
        </w:rPr>
        <w:t>Вначале все существа, писал де Паскуалис, заключались в лоне Божием. Созданный Богом человек пал, но стремился вернуть свое прежнее состояние и для этого должен отождествлять свою волю с волей Бога и, следовательно, слиться с Богом.</w:t>
      </w:r>
    </w:p>
    <w:p>
      <w:pPr>
        <w:pStyle w:val="Normal"/>
        <w:suppressAutoHyphens w:val="true"/>
        <w:autoSpaceDE w:val="false"/>
        <w:spacing w:before="222" w:after="0"/>
        <w:ind w:right="2904" w:firstLine="1100"/>
        <w:rPr>
          <w:sz w:val="20"/>
          <w:szCs w:val="20"/>
        </w:rPr>
      </w:pPr>
      <w:r>
        <w:rPr>
          <w:sz w:val="20"/>
          <w:szCs w:val="20"/>
        </w:rPr>
        <w:t>Для своего Братства де Паскуалис установил девять степеней посвящения, разделенных на три класса. Класс первый - ученик, подмастерье, мастер, великий избранник и ученик Коэн. Второй класс - подмастерье Коэн, мастер Коэн, великий архитектор и рыцарь-командор. Третий, высший, класс - рыцарь золотого и розового креста, то есть фактически - розенкрейцер.</w:t>
      </w:r>
    </w:p>
    <w:p>
      <w:pPr>
        <w:pStyle w:val="Normal"/>
        <w:suppressAutoHyphens w:val="true"/>
        <w:autoSpaceDE w:val="false"/>
        <w:spacing w:before="222" w:after="0"/>
        <w:ind w:right="2904" w:firstLine="1100"/>
        <w:rPr>
          <w:sz w:val="20"/>
          <w:szCs w:val="20"/>
        </w:rPr>
      </w:pPr>
      <w:r>
        <w:rPr>
          <w:sz w:val="20"/>
          <w:szCs w:val="20"/>
        </w:rPr>
        <w:t>В 1765 году Великая ложа Франции отвергла учение де Паскуалиса и отказалась принять его ложи, что не помешало мартинистам продолжить свои изыскания.</w:t>
      </w:r>
    </w:p>
    <w:p>
      <w:pPr>
        <w:pStyle w:val="Normal"/>
        <w:suppressAutoHyphens w:val="true"/>
        <w:autoSpaceDE w:val="false"/>
        <w:spacing w:before="222" w:after="0"/>
        <w:ind w:right="2904" w:firstLine="1100"/>
        <w:rPr>
          <w:sz w:val="20"/>
          <w:szCs w:val="20"/>
        </w:rPr>
      </w:pPr>
      <w:r>
        <w:rPr>
          <w:sz w:val="20"/>
          <w:szCs w:val="20"/>
        </w:rPr>
        <w:t>После смерти основателя (1774) общество возглавил маркиз Луи-Клод де Сен-Мартен, отставной военный, филантроп, мистик и философ-теург, прозванный Неизвестным Философом.</w:t>
      </w:r>
    </w:p>
    <w:p>
      <w:pPr>
        <w:pStyle w:val="Normal"/>
        <w:suppressAutoHyphens w:val="true"/>
        <w:autoSpaceDE w:val="false"/>
        <w:spacing w:before="222" w:after="0"/>
        <w:ind w:right="2904" w:firstLine="1100"/>
        <w:rPr>
          <w:sz w:val="20"/>
          <w:szCs w:val="20"/>
        </w:rPr>
      </w:pPr>
      <w:r>
        <w:rPr>
          <w:sz w:val="20"/>
          <w:szCs w:val="20"/>
        </w:rPr>
        <w:t>Сен-Мартен переустроил школу на мистический лад, упростив ритуал посвящения до одной степени: "Высший Неизвестный" (Superieur Inconnu), позже были введены две ученические степени - A (Associe) и I (Initie).</w:t>
      </w:r>
    </w:p>
    <w:p>
      <w:pPr>
        <w:pStyle w:val="Normal"/>
        <w:suppressAutoHyphens w:val="true"/>
        <w:autoSpaceDE w:val="false"/>
        <w:spacing w:before="222" w:after="0"/>
        <w:ind w:right="2904" w:firstLine="1100"/>
        <w:rPr>
          <w:sz w:val="20"/>
          <w:szCs w:val="20"/>
        </w:rPr>
      </w:pPr>
      <w:r>
        <w:rPr>
          <w:sz w:val="20"/>
          <w:szCs w:val="20"/>
        </w:rPr>
        <w:t>В 1773 году вышла книга де Сен-Мартена "О заблуждениях и истине. Сочинение неизвестного философа". В ней он нападал на существующие религии и на саму власть. Религии осуждены уже самим их разнообразием. Правительство ложно в своей основе вследствие того же различия и бессмысленных столкновений. Гражданский и уголовный кодекс слепы и, пропуская виновных, карают невинных. Мрачной картине всеобщего упадка де Сен-Мартеном противопоставляется живое изображение естественного состояния всеобщего равенства, которое продолжалось до тех пор, пока человек не употребил свою свободную волю во зло. Единственное спасение для "павшего" человека - в любви ко всем, живущим на этом свете. Только тому, кто возвышается своим желанием сделать людей счастливыми и способностью любить, и должна принадлежать власть, пока не вернется естественное равенство.</w:t>
      </w:r>
    </w:p>
    <w:p>
      <w:pPr>
        <w:pStyle w:val="Normal"/>
        <w:suppressAutoHyphens w:val="true"/>
        <w:autoSpaceDE w:val="false"/>
        <w:spacing w:before="222" w:after="0"/>
        <w:ind w:right="2904" w:firstLine="1100"/>
        <w:rPr>
          <w:sz w:val="20"/>
          <w:szCs w:val="20"/>
        </w:rPr>
      </w:pPr>
      <w:r>
        <w:rPr>
          <w:sz w:val="20"/>
          <w:szCs w:val="20"/>
        </w:rPr>
        <w:t>Все теоретические положения Сен-Мартена были проникнуты одной идеей - идеей добра. Высшая моральная цель человека, как считали мартинисты, состоит в единении с Богом, а достигается она путем отрешения от всего чувственного и материального.</w:t>
      </w:r>
    </w:p>
    <w:p>
      <w:pPr>
        <w:pStyle w:val="Normal"/>
        <w:suppressAutoHyphens w:val="true"/>
        <w:autoSpaceDE w:val="false"/>
        <w:spacing w:before="222" w:after="222"/>
        <w:ind w:right="2904" w:firstLine="1100"/>
        <w:rPr>
          <w:sz w:val="20"/>
          <w:szCs w:val="20"/>
        </w:rPr>
      </w:pPr>
      <w:r>
        <w:rPr>
          <w:sz w:val="20"/>
          <w:szCs w:val="20"/>
        </w:rPr>
        <w:t>Другие, наоборот, решили отказаться от занятий "никому не нужной алхимией", чтобы создать чисто политическую организацию. Таковы были иллюминаты.</w:t>
      </w:r>
    </w:p>
    <w:p>
      <w:pPr>
        <w:pStyle w:val="Normal"/>
        <w:suppressAutoHyphens w:val="true"/>
        <w:autoSpaceDE w:val="false"/>
        <w:spacing w:before="0" w:after="222"/>
        <w:ind w:left="1100" w:right="2904" w:hanging="0"/>
        <w:rPr/>
      </w:pPr>
      <w:r>
        <w:rPr>
          <w:sz w:val="20"/>
          <w:szCs w:val="20"/>
        </w:rPr>
        <w:t>+ + +</w:t>
      </w:r>
    </w:p>
    <w:p>
      <w:pPr>
        <w:pStyle w:val="Normal"/>
        <w:suppressAutoHyphens w:val="true"/>
        <w:autoSpaceDE w:val="false"/>
        <w:ind w:right="2904" w:firstLine="1100"/>
        <w:rPr>
          <w:sz w:val="20"/>
          <w:szCs w:val="20"/>
        </w:rPr>
      </w:pPr>
      <w:r>
        <w:rPr>
          <w:sz w:val="20"/>
          <w:szCs w:val="20"/>
        </w:rPr>
        <w:t>*ИЛЛЮМИНАТЫ* (лат. "просветленные") - название нескольких религиозно-мистических орденов. Чаще всего под ними понимают Орден, основанный профессором канонического права Адамом Вейсхауптом 1 мая 1776 года в городе Ингольштадте (Бавария) в качестве альтернативы масонским обществам.</w:t>
      </w:r>
    </w:p>
    <w:p>
      <w:pPr>
        <w:pStyle w:val="Normal"/>
        <w:suppressAutoHyphens w:val="true"/>
        <w:autoSpaceDE w:val="false"/>
        <w:spacing w:before="222" w:after="0"/>
        <w:ind w:right="2904" w:firstLine="1100"/>
        <w:rPr>
          <w:sz w:val="20"/>
          <w:szCs w:val="20"/>
        </w:rPr>
      </w:pPr>
      <w:r>
        <w:rPr>
          <w:sz w:val="20"/>
          <w:szCs w:val="20"/>
        </w:rPr>
        <w:t>Выходец из семьи ученого, Вейсхаупт учился в иезуитском колледже, однако вынес из него только презрение к идеалам, проповедуемым "Обществом Иисуса". При этом он высоко оценивал структуру Ордена, дисциплину его членов, их умение использовать самый широкий набор средств для достижения цели.</w:t>
      </w:r>
    </w:p>
    <w:p>
      <w:pPr>
        <w:pStyle w:val="Normal"/>
        <w:suppressAutoHyphens w:val="true"/>
        <w:autoSpaceDE w:val="false"/>
        <w:spacing w:before="222" w:after="0"/>
        <w:ind w:right="2904" w:firstLine="1100"/>
        <w:rPr>
          <w:sz w:val="20"/>
          <w:szCs w:val="20"/>
        </w:rPr>
      </w:pPr>
      <w:r>
        <w:rPr>
          <w:sz w:val="20"/>
          <w:szCs w:val="20"/>
        </w:rPr>
        <w:t>Средства для совершенствования общественного устройства Вейсхаупт видел в распространении просвещения, правильных представлений о природе человека и в моральном возрождении человечества. Это просвещение должно быть наполнено антиклерикальным и антифеодальным содержанием. Секретный же Орден должен был стать, по замыслу, инструментом постепенного осуществления мечты просветителей о создании гармоничного общественного строя свободы и равенства и даже всемирной республики, которая покончит со всеми сословными различиями, религиозным гнетом, монархическим деспотизмом, войнами и национальной враждой. Впрочем, иллюминаты не отвергали христианства, а лишь пытались толковать его рационалистически, как всемирное этическое учение, своего рода "естественную" религию.</w:t>
      </w:r>
    </w:p>
    <w:p>
      <w:pPr>
        <w:pStyle w:val="Normal"/>
        <w:suppressAutoHyphens w:val="true"/>
        <w:autoSpaceDE w:val="false"/>
        <w:spacing w:before="222" w:after="0"/>
        <w:ind w:right="2904" w:firstLine="1100"/>
        <w:rPr>
          <w:sz w:val="20"/>
          <w:szCs w:val="20"/>
        </w:rPr>
      </w:pPr>
      <w:r>
        <w:rPr>
          <w:sz w:val="20"/>
          <w:szCs w:val="20"/>
        </w:rPr>
        <w:t>Устав Ордена требовал от его членов соблюдения правил конспирации, безоговорочного подчинения старшим, постоянной самопроверки путем ответов на специально составленные вопросники. Кроме того, иллюминаты скрывали свои подлинные имена, пользуясь псевдонимами, заимствованными из Библии или античной истории (сам Вейсхаупт именовал себя Спартаком). Занятия магией и оккультными науками были для членов Ордена запрещены.</w:t>
      </w:r>
    </w:p>
    <w:p>
      <w:pPr>
        <w:pStyle w:val="Normal"/>
        <w:suppressAutoHyphens w:val="true"/>
        <w:autoSpaceDE w:val="false"/>
        <w:spacing w:before="222" w:after="0"/>
        <w:ind w:right="2904" w:firstLine="1100"/>
        <w:rPr>
          <w:sz w:val="20"/>
          <w:szCs w:val="20"/>
        </w:rPr>
      </w:pPr>
      <w:r>
        <w:rPr>
          <w:sz w:val="20"/>
          <w:szCs w:val="20"/>
        </w:rPr>
        <w:t>Однако цели, которые ставило перед собой руководство Ордена, шли вразрез с интересами существовавших тогда правительств. Это привело к тому, что в 1784 году курфюрст баварский запретил иллюминатские ложи. Вейсхаупт сумел сбежать и был приговорен к смерти заочно. Двумя годами позже иллюминаты были запрещены и в России.</w:t>
      </w:r>
    </w:p>
    <w:p>
      <w:pPr>
        <w:pStyle w:val="Normal"/>
        <w:suppressAutoHyphens w:val="true"/>
        <w:autoSpaceDE w:val="false"/>
        <w:spacing w:before="222" w:after="222"/>
        <w:ind w:left="1100" w:right="2904" w:hanging="0"/>
        <w:rPr>
          <w:sz w:val="20"/>
          <w:szCs w:val="20"/>
        </w:rPr>
      </w:pPr>
      <w:r>
        <w:rPr>
          <w:sz w:val="20"/>
          <w:szCs w:val="20"/>
        </w:rPr>
        <w:t>"Великий Восток народов России"</w:t>
      </w:r>
    </w:p>
    <w:p>
      <w:pPr>
        <w:pStyle w:val="Normal"/>
        <w:suppressAutoHyphens w:val="true"/>
        <w:autoSpaceDE w:val="false"/>
        <w:ind w:right="2904" w:firstLine="1100"/>
        <w:rPr>
          <w:sz w:val="20"/>
          <w:szCs w:val="20"/>
        </w:rPr>
      </w:pPr>
      <w:r>
        <w:rPr>
          <w:sz w:val="20"/>
          <w:szCs w:val="20"/>
        </w:rPr>
        <w:t>Считается, что первым русским масоном был Петр I (Великий). Будто бы сам Кристофер Врен, знаменитый основатель новоанглийского масонства, посвятил его в таинства Ордена. Предание это, лишенное, кстати, какой бы то ни было основы в виде исторических документов, находит себе лишь косвенное подтверждение в том высоком уважении, которым имя Петра пользовалось среди русских масонов XVIII века.</w:t>
      </w:r>
    </w:p>
    <w:p>
      <w:pPr>
        <w:pStyle w:val="Normal"/>
        <w:suppressAutoHyphens w:val="true"/>
        <w:autoSpaceDE w:val="false"/>
        <w:spacing w:before="222" w:after="0"/>
        <w:ind w:right="2904" w:firstLine="1100"/>
        <w:rPr>
          <w:sz w:val="20"/>
          <w:szCs w:val="20"/>
        </w:rPr>
      </w:pPr>
      <w:r>
        <w:rPr>
          <w:sz w:val="20"/>
          <w:szCs w:val="20"/>
        </w:rPr>
        <w:t>Первое же безусловно достоверное свидетельство о начале деятельности масонов в России относится к 1731 году, когда английский гроссмейстер Великой лондонской ложи лорд Ловель назначил капитана Джона Филипса провинциальным великим мастером "для всей России". Масонский кружок Филипса собирался весь период правления Анны Иоанновны.</w:t>
      </w:r>
    </w:p>
    <w:p>
      <w:pPr>
        <w:pStyle w:val="Normal"/>
        <w:suppressAutoHyphens w:val="true"/>
        <w:autoSpaceDE w:val="false"/>
        <w:spacing w:before="222" w:after="0"/>
        <w:ind w:right="2904" w:firstLine="1100"/>
        <w:rPr>
          <w:sz w:val="20"/>
          <w:szCs w:val="20"/>
        </w:rPr>
      </w:pPr>
      <w:r>
        <w:rPr>
          <w:sz w:val="20"/>
          <w:szCs w:val="20"/>
        </w:rPr>
        <w:t>Но настоящая история масонства в России начинается лишь в семидесятых годах XVIII века, когда одновременно возникают две масонские системы, пользовавшиеся успехом в обществе: Елагинская и Циннендорфская. Ложи этих систем работали, главным образом, в первых трех степенях "иоанновского", или "символического", масонства, преследовавшего цели религиозно-нравственного воспитания человека. Члены ложи приобретали более широкие, чем раньше, религиозные понятия, глубоко задумывались над вопросами веры и нравственности. По меткому сравнению Павла Милюкова, русское масонство - это "толстовство" XVIII века, с его проповедью личного самосовершенствования и "убегания зла".</w:t>
      </w:r>
    </w:p>
    <w:p>
      <w:pPr>
        <w:pStyle w:val="Normal"/>
        <w:suppressAutoHyphens w:val="true"/>
        <w:autoSpaceDE w:val="false"/>
        <w:spacing w:before="222" w:after="0"/>
        <w:ind w:right="2904" w:firstLine="1100"/>
        <w:rPr>
          <w:sz w:val="20"/>
          <w:szCs w:val="20"/>
        </w:rPr>
      </w:pPr>
      <w:r>
        <w:rPr>
          <w:sz w:val="20"/>
          <w:szCs w:val="20"/>
        </w:rPr>
        <w:t>Главная роль в этом периоде истории русского масонства принадлежит Ивану Перфильевичу Елагину (1725-1794). Писатель, сенатор, управляющий императорскими театрами, он был в то же время и одним из самых деятельных пропагандистов вольного каменщичества в нашем Отечестве. 22 мая 1770 года в Петербурге была открыта Великая провинциальная ложа России, работавшая по системе трех иоанновских степеней и имевшая непосредственную связь с берлинской ложей "Ройял Йорк" - филиалом Великой ложи Англии в Пруссии. Неудовлетворенность Ивана Елагина, как главы нового масонского центра, тем, что ему приходилось общаться с Великой ложей Англии через берлинских посредников, привела к тому, что в результате непосредственных переговоров его посланца с главой Великой ложи Англии де Бофором уже 26 февраля 1772 года на имя Елагина был оформлен официальный масонский патент, согласно которому он провозглашался великим мастером Провинциальной ложи России и обязывался давать ежегодный отчет в Лондон о проделанной работе и даже пересылать туда денежные взносы.</w:t>
      </w:r>
    </w:p>
    <w:p>
      <w:pPr>
        <w:pStyle w:val="Normal"/>
        <w:suppressAutoHyphens w:val="true"/>
        <w:autoSpaceDE w:val="false"/>
        <w:spacing w:before="222" w:after="0"/>
        <w:ind w:right="2904" w:firstLine="1100"/>
        <w:rPr>
          <w:sz w:val="20"/>
          <w:szCs w:val="20"/>
        </w:rPr>
      </w:pPr>
      <w:r>
        <w:rPr>
          <w:sz w:val="20"/>
          <w:szCs w:val="20"/>
        </w:rPr>
        <w:t>В общественно-политическом плане елагинские ложи 1770-х годов представляли собой умеренно-либеральное направление в русском масонстве. Консервативная линия обозначилась в нем не ранее начала уже следующего десятилетия. Это были ложи так называемой шведской рыцарской системы и розенкрейцеры. Что же касается елагинских лож, то они работали на основании своего устава "Права, преимущества и обряды Главной провинциальной ложи". Всего под ее управлением в первой половине 70-х годов XVIII века насчитывалось 14 лож; общее число членов, согласно современным оценкам, не превышало 400 человек. Сколько-нибудь серьезной работы в ложах Елагина не велось. Как вспоминал позже один из посвященных, "собирались, принимали, ужинали и веселились; принимали всякого без разбору, говорили много, а знали мало".</w:t>
      </w:r>
    </w:p>
    <w:p>
      <w:pPr>
        <w:pStyle w:val="Normal"/>
        <w:suppressAutoHyphens w:val="true"/>
        <w:autoSpaceDE w:val="false"/>
        <w:spacing w:before="222" w:after="222"/>
        <w:ind w:right="2904" w:firstLine="1100"/>
        <w:rPr>
          <w:sz w:val="20"/>
          <w:szCs w:val="20"/>
        </w:rPr>
      </w:pPr>
      <w:r>
        <w:rPr>
          <w:sz w:val="20"/>
          <w:szCs w:val="20"/>
        </w:rPr>
        <w:t>В 1822 году был издан указ, запрещающий масонские ложи в России. От масонов требовались подписки о "непринадлежности" впредь к ложам и тайным обществам. До сих пор неясны мотивы издания такого указа. По всей видимости, они заключались в том предубеждении, которое имел император Александр I против европейского либерализма. Когда за границей началось преследование тайных обществ, русскому правительству показалось, что отечественные ложи также представляют опасность.</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Первой попыткой легализации масонства в России после его запрета явилось посвящение в 1866 году в Копенгагене цесаревича Александра Александровича - будущего царя Александра III. Руководил процедурой посвящения будущий тесть цесаревича - датский король Кристиан IX. Впрочем, большого впечатления на воспитанного в национальном духе наследника российского престола масонская церемония не произвела.</w:t>
      </w:r>
    </w:p>
    <w:p>
      <w:pPr>
        <w:pStyle w:val="Normal"/>
        <w:suppressAutoHyphens w:val="true"/>
        <w:autoSpaceDE w:val="false"/>
        <w:spacing w:before="222" w:after="0"/>
        <w:ind w:right="2904" w:firstLine="1100"/>
        <w:rPr>
          <w:sz w:val="20"/>
          <w:szCs w:val="20"/>
        </w:rPr>
      </w:pPr>
      <w:r>
        <w:rPr>
          <w:sz w:val="20"/>
          <w:szCs w:val="20"/>
        </w:rPr>
        <w:t>"Да, все это интересно, - заявил он, - но боюсь, что преждевременно в России вводить".</w:t>
      </w:r>
    </w:p>
    <w:p>
      <w:pPr>
        <w:pStyle w:val="Normal"/>
        <w:suppressAutoHyphens w:val="true"/>
        <w:autoSpaceDE w:val="false"/>
        <w:spacing w:before="222" w:after="0"/>
        <w:ind w:right="2904" w:firstLine="1100"/>
        <w:rPr>
          <w:sz w:val="20"/>
          <w:szCs w:val="20"/>
        </w:rPr>
      </w:pPr>
      <w:r>
        <w:rPr>
          <w:sz w:val="20"/>
          <w:szCs w:val="20"/>
        </w:rPr>
        <w:t>Несмотря на это высказывание, члены Братства вольных каменщиков развернули кипучую деятельность по распространению идей масонства в России. Первоначально это ограничивалось созданием спиритических кружков.</w:t>
      </w:r>
    </w:p>
    <w:p>
      <w:pPr>
        <w:pStyle w:val="Normal"/>
        <w:suppressAutoHyphens w:val="true"/>
        <w:autoSpaceDE w:val="false"/>
        <w:spacing w:before="222" w:after="0"/>
        <w:ind w:right="2904" w:firstLine="1100"/>
        <w:rPr>
          <w:sz w:val="20"/>
          <w:szCs w:val="20"/>
        </w:rPr>
      </w:pPr>
      <w:r>
        <w:rPr>
          <w:sz w:val="20"/>
          <w:szCs w:val="20"/>
        </w:rPr>
        <w:t>*СПИРИТИЗМ* как учение возник в Соединенных Штатах Америки. Основателем этого учения считается Эндрю Дэвис (1826-1910). Когда ему было 17 лет, через их городок проезжал магнетизер Левингстон. Он открыл у мальчика способности медиума. Тот бросил лавку, в которой служил приказчиком, и погрузился в исследование мира духов.</w:t>
      </w:r>
    </w:p>
    <w:p>
      <w:pPr>
        <w:pStyle w:val="Normal"/>
        <w:suppressAutoHyphens w:val="true"/>
        <w:autoSpaceDE w:val="false"/>
        <w:spacing w:before="222" w:after="0"/>
        <w:ind w:right="2904" w:firstLine="1100"/>
        <w:rPr>
          <w:sz w:val="20"/>
          <w:szCs w:val="20"/>
        </w:rPr>
      </w:pPr>
      <w:r>
        <w:rPr>
          <w:sz w:val="20"/>
          <w:szCs w:val="20"/>
        </w:rPr>
        <w:t>Открыв для себя этот мир, Дэвис разработал целую теорию общения с духами. Все души, считал Дэвис, живые и мертвые, движутся по пути самосовершенствования. Физическая смерть облегчает и ускоряет этот процесс, поэтому души умерших знают и умеют больше, чем живые. Общения между этими двумя мирами не происходит, потому что "ни духи, ни люди еще не умеют пользоваться" самой возможностью общения. Однако, считал он, "настало время, когда два мира, духовный и естественный, подготовлены к тому, чтобы встретиться и обняться на почве духовной свободы и прогресса". Его учение пало на добрую почву протестантского мистицизма и нашло немало последователей. Американские спириты активно использовали медиумов и сомнамбул, изобрели "столоверчение" и "блюдце-верчение", а Дэвиса провозгласили Сведенборгом Нового Света и присвоили ему степень доктора медицины и антропологии.</w:t>
      </w:r>
    </w:p>
    <w:p>
      <w:pPr>
        <w:pStyle w:val="Normal"/>
        <w:suppressAutoHyphens w:val="true"/>
        <w:autoSpaceDE w:val="false"/>
        <w:spacing w:before="222" w:after="0"/>
        <w:ind w:right="2904" w:firstLine="1100"/>
        <w:rPr>
          <w:sz w:val="20"/>
          <w:szCs w:val="20"/>
        </w:rPr>
      </w:pPr>
      <w:r>
        <w:rPr>
          <w:sz w:val="20"/>
          <w:szCs w:val="20"/>
        </w:rPr>
        <w:t>Большинство сведений спиритов о мире духов в основном совпадает с буддийскими и йогическими представлениями. Однако здесь следует учесть один очень важный момент. Так называемые спиритические сеансы представляли собой просто коллективную медитацию, во время которой "медиум" находился в состоянии транса. Таким образом, информацию спириты получали чаще всего не от духов, а либо от самого медиума, либо же из собственного подсознания. Чего стоит такая "информация", ясно и без комментариев.</w:t>
      </w:r>
    </w:p>
    <w:p>
      <w:pPr>
        <w:pStyle w:val="Normal"/>
        <w:suppressAutoHyphens w:val="true"/>
        <w:autoSpaceDE w:val="false"/>
        <w:spacing w:before="222" w:after="0"/>
        <w:ind w:right="2904" w:firstLine="1100"/>
        <w:rPr>
          <w:sz w:val="20"/>
          <w:szCs w:val="20"/>
        </w:rPr>
      </w:pPr>
      <w:r>
        <w:rPr>
          <w:sz w:val="20"/>
          <w:szCs w:val="20"/>
        </w:rPr>
        <w:t>В России первые спиритические сеансы были устроены в 1853 году и сразу же вызвали большой интерес. Дело дошло до того, что в 1875 году по предложению профессора Дмитрия Менделеева была образована комиссия для изучения спиритических явлений. Членам ее были представлены три медиума из Англии: братья Петти и женщина-медиум Кляйер. Результаты спиритического сеанса, устроенного ими, оказались плачевными.</w:t>
      </w:r>
    </w:p>
    <w:p>
      <w:pPr>
        <w:pStyle w:val="Normal"/>
        <w:suppressAutoHyphens w:val="true"/>
        <w:autoSpaceDE w:val="false"/>
        <w:spacing w:before="222" w:after="0"/>
        <w:ind w:right="2904" w:firstLine="1100"/>
        <w:rPr>
          <w:sz w:val="20"/>
          <w:szCs w:val="20"/>
        </w:rPr>
      </w:pPr>
      <w:r>
        <w:rPr>
          <w:sz w:val="20"/>
          <w:szCs w:val="20"/>
        </w:rPr>
        <w:t>Так, коронным номером братьев Петти была демонстрация водяных капель, выделяемых духами. Кроме того, духи под руководством этих медиумов звонили в колокольчик. Капли в присутствии комиссии действительно выделялись. Но их химический состав оказался в точности таким же, как состав слюны медиумов! Что же касается колокольчика, то он, опять-таки, звонил, но лишь в тот момент, когда до него могла дотянуться человеческая рука. Стоило только членам комиссии сконструировать и разместить незаметно для медиумов ловушку, надежно преграждавшую путь к колокольчику, как звон прекращался...</w:t>
      </w:r>
    </w:p>
    <w:p>
      <w:pPr>
        <w:pStyle w:val="Normal"/>
        <w:suppressAutoHyphens w:val="true"/>
        <w:autoSpaceDE w:val="false"/>
        <w:spacing w:before="222" w:after="0"/>
        <w:ind w:right="2904" w:firstLine="1100"/>
        <w:rPr>
          <w:sz w:val="20"/>
          <w:szCs w:val="20"/>
        </w:rPr>
      </w:pPr>
      <w:r>
        <w:rPr>
          <w:sz w:val="20"/>
          <w:szCs w:val="20"/>
        </w:rPr>
        <w:t>Были подвергнуты проверке и многочисленные "феномены" с другими медиумами. Результат тот же. "Прыгающие" и "летающие" столы, например, после того как их заменяли другими, с конфигурацией, заведомо исключавшей подталкивание ногами, переставали летать и прыгать.</w:t>
      </w:r>
    </w:p>
    <w:p>
      <w:pPr>
        <w:pStyle w:val="Normal"/>
        <w:suppressAutoHyphens w:val="true"/>
        <w:autoSpaceDE w:val="false"/>
        <w:spacing w:before="222" w:after="0"/>
        <w:ind w:right="2904" w:firstLine="1100"/>
        <w:rPr>
          <w:sz w:val="20"/>
          <w:szCs w:val="20"/>
        </w:rPr>
      </w:pPr>
      <w:r>
        <w:rPr>
          <w:sz w:val="20"/>
          <w:szCs w:val="20"/>
        </w:rPr>
        <w:t>В итоговом заключении комиссии от 21 марта 1876 года можно было прочитать:</w:t>
      </w:r>
    </w:p>
    <w:p>
      <w:pPr>
        <w:pStyle w:val="Normal"/>
        <w:suppressAutoHyphens w:val="true"/>
        <w:autoSpaceDE w:val="false"/>
        <w:spacing w:before="222" w:after="0"/>
        <w:ind w:right="2904" w:firstLine="1100"/>
        <w:rPr>
          <w:sz w:val="20"/>
          <w:szCs w:val="20"/>
        </w:rPr>
      </w:pPr>
      <w:r>
        <w:rPr>
          <w:sz w:val="20"/>
          <w:szCs w:val="20"/>
        </w:rPr>
        <w:t>"Спириты и люди науки, увлекшиеся спиритизмом, с особенной настойчивостью распространяют мистические воззрения, выдаваемые ими за новые научные истины. Они пользуются тем, что эти воззрения принимаются многими на веру прежде всего потому, что соответствуют стародавним суевериям, с которыми давно борется наука...</w:t>
      </w:r>
    </w:p>
    <w:p>
      <w:pPr>
        <w:pStyle w:val="Normal"/>
        <w:suppressAutoHyphens w:val="true"/>
        <w:autoSpaceDE w:val="false"/>
        <w:spacing w:before="222" w:after="0"/>
        <w:ind w:right="2904" w:firstLine="1100"/>
        <w:rPr>
          <w:sz w:val="20"/>
          <w:szCs w:val="20"/>
        </w:rPr>
      </w:pPr>
      <w:r>
        <w:rPr>
          <w:sz w:val="20"/>
          <w:szCs w:val="20"/>
        </w:rPr>
        <w:t>На основании всей совокупности узнанного и виденного, - гласил окончательный вывод, - члены комиссии пришли к следующему заключению: спиритические явления происходят от бессознательных движений или от сознательного обмана, а спиритическое учение есть суеверие..."</w:t>
      </w:r>
    </w:p>
    <w:p>
      <w:pPr>
        <w:pStyle w:val="Normal"/>
        <w:suppressAutoHyphens w:val="true"/>
        <w:autoSpaceDE w:val="false"/>
        <w:spacing w:before="222" w:after="0"/>
        <w:ind w:right="2904" w:firstLine="1100"/>
        <w:rPr>
          <w:sz w:val="20"/>
          <w:szCs w:val="20"/>
        </w:rPr>
      </w:pPr>
      <w:r>
        <w:rPr>
          <w:sz w:val="20"/>
          <w:szCs w:val="20"/>
        </w:rPr>
        <w:t>Это заключение, однако, нисколько не охладило энтузиазм приверженцев нового учения. К 1910 году число спиритических кружков перевалило за три с половиной тысячи, из которых не менее тысячи функционировали только в Петербурге. Основной контингент последователей учения составлял, разумеется, служебный и чиновный люд - 53 процента, в меньшей степени сельские жители - 27 процентов, лица свободных профессий - 12 процентов и духовенство - 8 процентов.</w:t>
      </w:r>
    </w:p>
    <w:p>
      <w:pPr>
        <w:pStyle w:val="Normal"/>
        <w:suppressAutoHyphens w:val="true"/>
        <w:autoSpaceDE w:val="false"/>
        <w:spacing w:before="222" w:after="222"/>
        <w:ind w:right="2904" w:firstLine="1100"/>
        <w:rPr>
          <w:sz w:val="20"/>
          <w:szCs w:val="20"/>
        </w:rPr>
      </w:pPr>
      <w:r>
        <w:rPr>
          <w:sz w:val="20"/>
          <w:szCs w:val="20"/>
        </w:rPr>
        <w:t>Повальное увлечение российской интеллигенции спиритизмом и столоверчением во многом облегчило восприятие ею более сложных религиозно-мистических учений, подобных "умозрительному масонству".</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озобновление работ русских "вольных каменщиков" во второй половине XIX - начале XX века в основном связано с Францией, где в этот период масонство организованно изменяло доктрину в зависимости от политической ситуации.</w:t>
      </w:r>
    </w:p>
    <w:p>
      <w:pPr>
        <w:pStyle w:val="Normal"/>
        <w:suppressAutoHyphens w:val="true"/>
        <w:autoSpaceDE w:val="false"/>
        <w:spacing w:before="222" w:after="0"/>
        <w:ind w:right="2904" w:firstLine="1100"/>
        <w:rPr>
          <w:sz w:val="20"/>
          <w:szCs w:val="20"/>
        </w:rPr>
      </w:pPr>
      <w:r>
        <w:rPr>
          <w:sz w:val="20"/>
          <w:szCs w:val="20"/>
        </w:rPr>
        <w:t>В период революционного подъема конца пятидесятых годов французские масоны усиленно проявляли солидарность со всеми радикальными кругами. Но сразу после подавления антиправительственных выступлений в Европе 10 августа 1849 года "Великий Восток Франции" принял новую редакцию своей конституционной программы, где в качестве основополагающего принципа масонства провозглашалась вера в Бога и бессмертие души. Тем самым французские масоны подтвердили свою верность основам, сложившимся в учениях британских "вольных каменщиков" в XVIII веке.</w:t>
      </w:r>
    </w:p>
    <w:p>
      <w:pPr>
        <w:pStyle w:val="Normal"/>
        <w:suppressAutoHyphens w:val="true"/>
        <w:autoSpaceDE w:val="false"/>
        <w:spacing w:before="222" w:after="0"/>
        <w:ind w:right="2904" w:firstLine="1100"/>
        <w:rPr>
          <w:sz w:val="20"/>
          <w:szCs w:val="20"/>
        </w:rPr>
      </w:pPr>
      <w:r>
        <w:rPr>
          <w:sz w:val="20"/>
          <w:szCs w:val="20"/>
        </w:rPr>
        <w:t>Ответом на антимасонское движение стала и модернизированная масонская конституция, принятая в 1854 году в Бельгии, - в ней был отменен пункт о запрете обсуждения в ложах политических и религиозных вопросов. Годом позже изменения были внесены и в конституцию "Великого Востока Франции" - теперь здесь говорилось, что масонство "считает свободу совести естественным правом каждого человека и не исключает никого из-за его убеждений". В свою очередь, "Великая объединенная ложа Англии" - материнская ложа мирового масонства - перестала считать французский "Великий Восток" организацией "вольных каменщиков" и отнесла его к так называемому "либеральному" масонству.</w:t>
      </w:r>
    </w:p>
    <w:p>
      <w:pPr>
        <w:pStyle w:val="Normal"/>
        <w:suppressAutoHyphens w:val="true"/>
        <w:autoSpaceDE w:val="false"/>
        <w:spacing w:before="222" w:after="0"/>
        <w:ind w:right="2904" w:firstLine="1100"/>
        <w:rPr>
          <w:sz w:val="20"/>
          <w:szCs w:val="20"/>
        </w:rPr>
      </w:pPr>
      <w:r>
        <w:rPr>
          <w:sz w:val="20"/>
          <w:szCs w:val="20"/>
        </w:rPr>
        <w:t>Именно в этот период трансформации европейских лож началось новое посвящение в масонство российских подданных. Отдельные факты посвящения в Европе купцов из России имели место в 1830-1840 годах, но это являлось скорее не следствием духовных поисков, а стремлением установить выгодные связи.</w:t>
      </w:r>
    </w:p>
    <w:p>
      <w:pPr>
        <w:pStyle w:val="Normal"/>
        <w:suppressAutoHyphens w:val="true"/>
        <w:autoSpaceDE w:val="false"/>
        <w:spacing w:before="222" w:after="0"/>
        <w:ind w:right="2904" w:firstLine="1100"/>
        <w:rPr>
          <w:sz w:val="20"/>
          <w:szCs w:val="20"/>
        </w:rPr>
      </w:pPr>
      <w:r>
        <w:rPr>
          <w:sz w:val="20"/>
          <w:szCs w:val="20"/>
        </w:rPr>
        <w:t>Ситуация изменилась во второй половине 1840-х годов, когда в масонство стали стекаться оппозиционеры всех мастей, в том числе и выходцы из России. Именно в этот период масоном становится известный теоретик анархизма Михаил Александрович Бакунин. К сожалению, сведения о его членстве в ордене "вольных каменщиков" отрывочны. Известно лишь, что Бакунин был посвящен в масонство в 1845 году во Франции, а затем стал членом итальянской ложи "Социальный прогресс" во Флоренции. Позже, 3 апреля 1865 года, Бакунину был вручен патент на 32-ю степень "Древнего и принятого шотландского устава" (всего в этом уставе 33 степени) от великой консистории "Великого Востока Италии".</w:t>
      </w:r>
    </w:p>
    <w:p>
      <w:pPr>
        <w:pStyle w:val="Normal"/>
        <w:suppressAutoHyphens w:val="true"/>
        <w:autoSpaceDE w:val="false"/>
        <w:spacing w:before="222" w:after="222"/>
        <w:ind w:right="2904" w:firstLine="1100"/>
        <w:rPr>
          <w:sz w:val="20"/>
          <w:szCs w:val="20"/>
        </w:rPr>
      </w:pPr>
      <w:r>
        <w:rPr>
          <w:sz w:val="20"/>
          <w:szCs w:val="20"/>
        </w:rPr>
        <w:t>Масонские искания идеологии анархизма привели Бакунина к созданию Международного братства, где он попытался объединить всех революционеров. Бакунин составил "Современный катехизис масонства", в котором обосновал тождество движения "вольных каменщиков" и революции. Однако он понял, что по самой своей природе масонство не может стать революционной организацией, и в дальнейшем отказался от использования масонских форм в своей деятельност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Активно подвизались на российской почве и духовно-мистические общества откровенно масонского толка: мартинисты, розенкрейцеры, иллюминаты. Скрытная деятельность этих организаций продолжалась до 1925 года, когда ими всерьез занялось ОГПУ.</w:t>
      </w:r>
    </w:p>
    <w:p>
      <w:pPr>
        <w:pStyle w:val="Normal"/>
        <w:suppressAutoHyphens w:val="true"/>
        <w:autoSpaceDE w:val="false"/>
        <w:spacing w:before="222" w:after="0"/>
        <w:ind w:right="2904" w:firstLine="1100"/>
        <w:rPr>
          <w:sz w:val="20"/>
          <w:szCs w:val="20"/>
        </w:rPr>
      </w:pPr>
      <w:r>
        <w:rPr>
          <w:sz w:val="20"/>
          <w:szCs w:val="20"/>
        </w:rPr>
        <w:t>Особого внимания заслуживают связи этих оккультных обществ с другими масонскими группами, в том числе и заграничными. Например, посвящение в итальянское политическое масонство ("Великий Восток Италии") в свое время прошли такие видные деятели московского мартинизма, как Петр Михайлович Казначеев, его сын Дмитрий, Леон Гольторп, Юрий Константинович Терапиано и другие. К "Великому Востоку Италии" принадлежал и один из руководителей петербургских мартинистов в 1918-1919 годах - Борис Кириченко (Астромов).</w:t>
      </w:r>
    </w:p>
    <w:p>
      <w:pPr>
        <w:pStyle w:val="Normal"/>
        <w:suppressAutoHyphens w:val="true"/>
        <w:autoSpaceDE w:val="false"/>
        <w:spacing w:before="222" w:after="0"/>
        <w:ind w:right="2904" w:firstLine="1100"/>
        <w:rPr>
          <w:sz w:val="20"/>
          <w:szCs w:val="20"/>
        </w:rPr>
      </w:pPr>
      <w:r>
        <w:rPr>
          <w:sz w:val="20"/>
          <w:szCs w:val="20"/>
        </w:rPr>
        <w:t>Значительной угрозы для устоев Российской империи деятельность доморощенных оккультистов, конечно же, не представляла. Тем не менее в порядке профилактики чиновники Департамента полиции (как впоследствии и ВЧК</w:t>
      </w:r>
    </w:p>
    <w:p>
      <w:pPr>
        <w:pStyle w:val="Normal"/>
        <w:suppressAutoHyphens w:val="true"/>
        <w:autoSpaceDE w:val="false"/>
        <w:ind w:right="2904" w:hanging="0"/>
        <w:rPr>
          <w:sz w:val="20"/>
          <w:szCs w:val="20"/>
        </w:rPr>
      </w:pPr>
      <w:r>
        <w:rPr>
          <w:sz w:val="20"/>
          <w:szCs w:val="20"/>
        </w:rPr>
        <w:t>- ОГПУ) вели работу и в этой области: в "тайные" общества и кружки засылались агенты, вербовались действительные члены, при случае департамент оказывал прямое давление, высылая из страны наиболее одиозных деятелей от оккультизма.</w:t>
      </w:r>
    </w:p>
    <w:p>
      <w:pPr>
        <w:pStyle w:val="Normal"/>
        <w:suppressAutoHyphens w:val="true"/>
        <w:autoSpaceDE w:val="false"/>
        <w:spacing w:before="222" w:after="0"/>
        <w:ind w:right="2904" w:firstLine="1100"/>
        <w:rPr>
          <w:sz w:val="20"/>
          <w:szCs w:val="20"/>
        </w:rPr>
      </w:pPr>
      <w:r>
        <w:rPr>
          <w:sz w:val="20"/>
          <w:szCs w:val="20"/>
        </w:rPr>
        <w:t>Так, в 1908 году руководитель зарубежной агентуры в Европе А. М. Гартинг сумел внедрить во французскую ложу "Жюстис" "Великого Востока Франции" своего агента - некоего Биттара-Моненана, который сумел продержаться в этом качестве аж целых пять лет, прежде чем его разоблачили. Благодаря донесениям Биттара Департаменту полиции стало известно о приезде в Россию в мае 1908 года двух масонских эмиссаров из Парижа - Бертрана Сеншоля и Жоржа Буле - с целью формального открытия ими в Петербурге и Москве двух масонских лож: "Полярная звезда" и "Возрождение". Это сообщение произвело сенсацию, поскольку до этого момента русские мартинисты, иллюминаты и розенкрейцеры, заявлявшие о своей принадлежности к Братству, формально масонами не являлись. Да и политикой наши оккультисты интересовались в те годы мало. Совсем другое дело - "Великий Восток Франции", чисто масонская организация, огромную роль которой в политической жизни Европы того времени трудно переоценить. Не скрывали французские масоны и своего отрицательного отношения к русскому самодержавию, которое они называли "стыдом цивилизованного мира". Понятно, что стоило двум эмиссарам только еще появиться на горизонте, как охранка немедленно бросила все свои резервы на решение этой новой проблемы.</w:t>
      </w:r>
    </w:p>
    <w:p>
      <w:pPr>
        <w:pStyle w:val="Normal"/>
        <w:suppressAutoHyphens w:val="true"/>
        <w:autoSpaceDE w:val="false"/>
        <w:spacing w:before="222" w:after="0"/>
        <w:ind w:right="2904" w:firstLine="1100"/>
        <w:rPr>
          <w:sz w:val="20"/>
          <w:szCs w:val="20"/>
        </w:rPr>
      </w:pPr>
      <w:r>
        <w:rPr>
          <w:sz w:val="20"/>
          <w:szCs w:val="20"/>
        </w:rPr>
        <w:t>Заметной личностью среди русских "братьев" был в эти годы бывший профессор Московского университета, социолог Максим Максимович Ковалевский. Он долгие годы (с 1887-го по 1906-й) провел за границей, встречался и переписывался с Карлом Марксом и Фридрихом Энгельсом. Именно Ковалевский, этот старый член французской ложи "Верные друзья", возвратившись в 1906 году в Россию, не только основал здесь "прогрессистскую партию", но и, победив на выборах, прошел в депутаты I Государственной думы. Ему же принадлежит инициатива организации в России первых временных "кадетских" масонских лож: "Возрождение" (Москва) и "Полярная звезда" (Санкт-Петербург). Мастером-наместником московской ложи был выбран врач-психиатр Николай Баженов. "Полярную звезду" возглавил сам Ковалевский.</w:t>
      </w:r>
    </w:p>
    <w:p>
      <w:pPr>
        <w:pStyle w:val="Normal"/>
        <w:suppressAutoHyphens w:val="true"/>
        <w:autoSpaceDE w:val="false"/>
        <w:spacing w:before="222" w:after="0"/>
        <w:ind w:right="2904" w:firstLine="1100"/>
        <w:rPr>
          <w:sz w:val="20"/>
          <w:szCs w:val="20"/>
        </w:rPr>
      </w:pPr>
      <w:r>
        <w:rPr>
          <w:sz w:val="20"/>
          <w:szCs w:val="20"/>
        </w:rPr>
        <w:t>Большинство масонов как в Москве, так и в Петербурге высказывались за то, чтобы принадлежать к влиятельному "Великому Востоку Франции". Ковалевский, однако, возражал и настаивал на том, чтобы присоединиться к "Национальной ложе Франции", стоящей за шотландский ритуал. В начале февраля 1908 года на квартире Максима Максимовича состоялось общее собрание русских масонов, на котором он заявил о своем выходе из "Полярной звезды". Никто из "братьев" не возражал. Новым мастером-наставником был выбран граф Орлов-Давыдов. Секретарем-казначеем назначили князя Давида Иосифовича Бебутова. Заседания ложи с этого момента проводились на квартире Бебутова.</w:t>
      </w:r>
    </w:p>
    <w:p>
      <w:pPr>
        <w:pStyle w:val="Normal"/>
        <w:suppressAutoHyphens w:val="true"/>
        <w:autoSpaceDE w:val="false"/>
        <w:spacing w:before="222" w:after="0"/>
        <w:ind w:right="2904" w:firstLine="1100"/>
        <w:rPr>
          <w:sz w:val="20"/>
          <w:szCs w:val="20"/>
        </w:rPr>
      </w:pPr>
      <w:r>
        <w:rPr>
          <w:sz w:val="20"/>
          <w:szCs w:val="20"/>
        </w:rPr>
        <w:t>В феврале 1908 года Бебутов и Баженов выехали в Париж просить мастеров "Великого Востока Франции" об официальном открытии масонских лож в России. Встретили их там хорошо.</w:t>
      </w:r>
    </w:p>
    <w:p>
      <w:pPr>
        <w:pStyle w:val="Normal"/>
        <w:suppressAutoHyphens w:val="true"/>
        <w:autoSpaceDE w:val="false"/>
        <w:spacing w:before="222" w:after="0"/>
        <w:ind w:right="2904" w:firstLine="1100"/>
        <w:rPr>
          <w:sz w:val="20"/>
          <w:szCs w:val="20"/>
        </w:rPr>
      </w:pPr>
      <w:r>
        <w:rPr>
          <w:sz w:val="20"/>
          <w:szCs w:val="20"/>
        </w:rPr>
        <w:t>"Заявление наше, - вспоминал Бебутов, - было принято с большим вниманием, и Верховным советом решено было командировать двух членов Верховного совета гг. Буле и Сеншоль (Boulet, Sincholl). Расходы по поездке мы обязались уплатить, по тысяче франков каждому. Одну тысячу принял на себя граф Орлов-Давыдов, а другую тысячу петербургская и московская ложи взяли на себя. Мы были представлены Верховному совету. Гроссмейстером в то время был депутат Лафер - лидер радикалов в парламенте. Баженова и меня сразу возвели в 18-ю степень и очень с нами носились. Все поздравляли нас и желали успеха в наших начинаниях. Мы имели случай присутствовать на масонской свадьбе и видеть весь обряд венчания. Надо сказать, что самый церемониал и весь обряд чрезвычайно интересен и торжественен. Приезд французов в Россию был назначен на 8 мая того же 1908 года. Мы торжествующе вернулись: я в Петербург, а Баженов - в Москву. По моем возвращении снова начались регулярные заседания и прием новых братьев".</w:t>
      </w:r>
    </w:p>
    <w:p>
      <w:pPr>
        <w:pStyle w:val="Normal"/>
        <w:suppressAutoHyphens w:val="true"/>
        <w:autoSpaceDE w:val="false"/>
        <w:spacing w:before="222" w:after="0"/>
        <w:ind w:right="2904" w:firstLine="1100"/>
        <w:rPr>
          <w:sz w:val="20"/>
          <w:szCs w:val="20"/>
        </w:rPr>
      </w:pPr>
      <w:r>
        <w:rPr>
          <w:sz w:val="20"/>
          <w:szCs w:val="20"/>
        </w:rPr>
        <w:t>Наконец точно в назначенное время прибыли долгожданные посланцы "Великого Востока Франции" - Сеншоль и Буле. Встречавшие их на вокзале Бебутов и Орлов-Давыдов отвезли французов в гостиницу "Англетер". Вскоре состоялось заседание ложи, на котором было объявлено о ее признании "Великим Востоком Франции". Слово Бебутову:</w:t>
      </w:r>
    </w:p>
    <w:p>
      <w:pPr>
        <w:pStyle w:val="Normal"/>
        <w:suppressAutoHyphens w:val="true"/>
        <w:autoSpaceDE w:val="false"/>
        <w:spacing w:before="222" w:after="0"/>
        <w:ind w:right="2904" w:firstLine="1100"/>
        <w:rPr>
          <w:sz w:val="20"/>
          <w:szCs w:val="20"/>
        </w:rPr>
      </w:pPr>
      <w:r>
        <w:rPr>
          <w:sz w:val="20"/>
          <w:szCs w:val="20"/>
        </w:rPr>
        <w:t>"После завтрака я поехал делать нужные приготовления, устраивать комнату, как это требуется по наказу. У меня в это время квартиры не было, так как старую квартиру я сдал ввиду отъезда дочерей, а новая еще ремонтировалась. У Орлова-Давыдова тоже шел ремонт, и мы решили воспользоваться квартирой Маклакова. Квартира его была еще тем удобна, что собрание стольких людей днем у депутата не вызывало особых подозрений. Все уже были в сборе с 2 часов дня. Я расставил столы и стулья, разложил все необходимые масонские предметы, словом, привел комнату в настоящий вид. Ровно в три часа приехали французы с Орловым-Давыдовым и Баженовым. Тут благодаря рассеянности Баженова случилось несчастье, которое могло иметь очень печальные последствия. Баженов забыл в автомобиле масонские книги, и шофер увез их в гараж. В гараже легко могли их заметить, начать рассматривать, и кто-нибудь легко мог донести о странных книгах; пришлось ехать выручать книги.</w:t>
      </w:r>
    </w:p>
    <w:p>
      <w:pPr>
        <w:pStyle w:val="Normal"/>
        <w:suppressAutoHyphens w:val="true"/>
        <w:autoSpaceDE w:val="false"/>
        <w:spacing w:before="222" w:after="0"/>
        <w:ind w:right="2904" w:firstLine="1100"/>
        <w:rPr>
          <w:sz w:val="20"/>
          <w:szCs w:val="20"/>
        </w:rPr>
      </w:pPr>
      <w:r>
        <w:rPr>
          <w:sz w:val="20"/>
          <w:szCs w:val="20"/>
        </w:rPr>
        <w:t>Французов я провел в приготовленную для них комнату. Французы облачились, в ложе все заняли свои места. В этот день приглашены были также Ковалевский и отколовшиеся вместе с ним братья. Для них были приготовлены специальные места, как это полагается для гостей, сзади председателя. Я должен был вводить французов, а в ложе, в самых дверях, встретил их Орлов-Давыдов, как мастер-наместник, с двумя братьями-наблюдателями. После обмена приветствиями Буле занял место мастера-наместника, Сеншоль - место первого наблюдателя, вторым наблюдателем был поставлен Баженов, я занял свое место секретаря, а оратором в этот день был назначен Маклаков.</w:t>
      </w:r>
    </w:p>
    <w:p>
      <w:pPr>
        <w:pStyle w:val="Normal"/>
        <w:suppressAutoHyphens w:val="true"/>
        <w:autoSpaceDE w:val="false"/>
        <w:spacing w:before="222" w:after="0"/>
        <w:ind w:right="2904" w:firstLine="1100"/>
        <w:rPr>
          <w:sz w:val="20"/>
          <w:szCs w:val="20"/>
        </w:rPr>
      </w:pPr>
      <w:r>
        <w:rPr>
          <w:sz w:val="20"/>
          <w:szCs w:val="20"/>
        </w:rPr>
        <w:t>Начался церемониал установления ложи. По совершении ритуала я огласил привезенную французами от Верховного совета грамоту. Ложа получила название "Полярная звезда". После этого все присутствующие начали подписывать клятвенное обещание в двух экземплярах, одно для нас, другое французы отвезли в Париж. Затем французы произнесли прекрасные речи. Им отвечал, как это полагается, брат оратор. После этого все были удалены. Остались только я, Орлов-Давыдов, Кедрин, Баженов, Маклаков и барон Майдель. Я и Баженов получили 18-ю степень, будучи в Париже. Названных лиц нужно было также возвести в 18-ю степень, чтобы имелось нужное число для шапитра (совет этой степени)... Совет 18-й степени необходим для решения вопросов, которые не могут быть известны ложе. Все было кончено в 7 часов, а в 8 часов все собрались на обед... На второй день мы возили французов показать город, обедали в ресторане "Медведь", и в 11 часов поездом Николаевской железной дороги французы вместе с Баженовым уехали в Москву устанавливать там ложу. С ними поехал и Орлов-Давыдов. В Москве самый церемониал был сокращен ввиду немногочисленности членов, и, пробыв там только один день, французы уехали в Париж. Таким образом, почти на глазах Столыпина и его многочисленной охраны, при всех строгостях всяких собраний, было организовано по всем правилам, с полным ритуалом масонство. Масоны... устраивали ложи в двух столицах, а правительство со Столыпиным ничего не подозревало".</w:t>
      </w:r>
    </w:p>
    <w:p>
      <w:pPr>
        <w:pStyle w:val="Normal"/>
        <w:suppressAutoHyphens w:val="true"/>
        <w:autoSpaceDE w:val="false"/>
        <w:spacing w:before="222" w:after="0"/>
        <w:ind w:right="2904" w:firstLine="1100"/>
        <w:rPr>
          <w:sz w:val="20"/>
          <w:szCs w:val="20"/>
        </w:rPr>
      </w:pPr>
      <w:r>
        <w:rPr>
          <w:sz w:val="20"/>
          <w:szCs w:val="20"/>
        </w:rPr>
        <w:t>Бебутов ошибается. Правительство много чего подозревало - только времена тогда были мягкие, а будущие чекисты еще сидели за школьными партами.</w:t>
      </w:r>
    </w:p>
    <w:p>
      <w:pPr>
        <w:pStyle w:val="Normal"/>
        <w:suppressAutoHyphens w:val="true"/>
        <w:autoSpaceDE w:val="false"/>
        <w:spacing w:before="222" w:after="0"/>
        <w:ind w:right="2904" w:firstLine="1100"/>
        <w:rPr>
          <w:sz w:val="20"/>
          <w:szCs w:val="20"/>
        </w:rPr>
      </w:pPr>
      <w:r>
        <w:rPr>
          <w:sz w:val="20"/>
          <w:szCs w:val="20"/>
        </w:rPr>
        <w:t>Однако и при этом "тепличном" режиме у масонов не обошлось без инцидентов. Неосторожное поведение некоторых "братьев" привело к тому, что сведения об их принадлежности к масонству просочились в прессу. Воспользовавшись этим обстоятельством как поводом, наиболее радикальная часть "братьев" во главе с левым кадетом Николаем Некрасовым добилась того, что на специальном совещании масонов в феврале 1910 года ими было принято формальное решение о прекращении своей деятельности. Сделано это было с одной целью - устранить из руководства Верховного совета Бебутова и его ближайших друзей.</w:t>
      </w:r>
    </w:p>
    <w:p>
      <w:pPr>
        <w:pStyle w:val="Normal"/>
        <w:suppressAutoHyphens w:val="true"/>
        <w:autoSpaceDE w:val="false"/>
        <w:spacing w:before="222" w:after="0"/>
        <w:ind w:right="2904" w:firstLine="1100"/>
        <w:rPr>
          <w:sz w:val="20"/>
          <w:szCs w:val="20"/>
        </w:rPr>
      </w:pPr>
      <w:r>
        <w:rPr>
          <w:sz w:val="20"/>
          <w:szCs w:val="20"/>
        </w:rPr>
        <w:t>Очистив свои ряды от "ненадежных" лиц, инициативная группа во главе с Некрасовым тут же развернула работу по воссозданию масонской подпольной организации.</w:t>
      </w:r>
    </w:p>
    <w:p>
      <w:pPr>
        <w:pStyle w:val="Normal"/>
        <w:suppressAutoHyphens w:val="true"/>
        <w:autoSpaceDE w:val="false"/>
        <w:spacing w:before="222" w:after="0"/>
        <w:ind w:right="2904" w:firstLine="1100"/>
        <w:rPr>
          <w:sz w:val="20"/>
          <w:szCs w:val="20"/>
        </w:rPr>
      </w:pPr>
      <w:r>
        <w:rPr>
          <w:sz w:val="20"/>
          <w:szCs w:val="20"/>
        </w:rPr>
        <w:t>Обряд посвящения в "кадетское масонство" того времени подробно описал Николай Чхеидзе:</w:t>
      </w:r>
    </w:p>
    <w:p>
      <w:pPr>
        <w:pStyle w:val="Normal"/>
        <w:suppressAutoHyphens w:val="true"/>
        <w:autoSpaceDE w:val="false"/>
        <w:spacing w:before="222" w:after="0"/>
        <w:ind w:right="2904" w:firstLine="1100"/>
        <w:rPr>
          <w:sz w:val="20"/>
          <w:szCs w:val="20"/>
        </w:rPr>
      </w:pPr>
      <w:r>
        <w:rPr>
          <w:sz w:val="20"/>
          <w:szCs w:val="20"/>
        </w:rPr>
        <w:t>"Как-то раз - это было в 1910 г. - ко мне подошел член Государственной думы Степанов, левый кадет, и спросил меня, не нахожу ли я возможным вступить в организацию, которая стоит вне партий, но преследует политические задачи и ставит своей целью объединение всех прогрессивных элементов; упомянул он при этом, что для вступления необходимо принятие какой-то присяги и что вообще это связано с некоторым ритуалом. О том, что это масоны, он мне прямо не сказал. Я не был знаком с характером этой организации, равным образом я мало знал и о масонстве вообще, но почему-то</w:t>
      </w:r>
    </w:p>
    <w:p>
      <w:pPr>
        <w:pStyle w:val="Normal"/>
        <w:suppressAutoHyphens w:val="true"/>
        <w:autoSpaceDE w:val="false"/>
        <w:ind w:right="2904" w:hanging="0"/>
        <w:rPr>
          <w:sz w:val="20"/>
          <w:szCs w:val="20"/>
        </w:rPr>
      </w:pPr>
      <w:r>
        <w:rPr>
          <w:sz w:val="20"/>
          <w:szCs w:val="20"/>
        </w:rPr>
        <w:t>- не припомню теперь, почему именно, - сразу догадался, что речь идет о масонской ложе, и тотчас же выразил свое согласие. Степанов указал, куда я должен прийти, - адреса я теперь не помню, В назначенное время я пришел. Меня ввели в отдельную комнату, где Степанов дал мне анкетный листок с рядом вопросов, на которые я должен был ответить (Степанов об этой анкете предупредил меня заранее), и оставил меня одного. Я сел писать ответы. Насколько вспоминаю, вопросы были следующие (приведу, что помню, вместе со своими ответами).</w:t>
      </w:r>
    </w:p>
    <w:p>
      <w:pPr>
        <w:pStyle w:val="Normal"/>
        <w:suppressAutoHyphens w:val="true"/>
        <w:autoSpaceDE w:val="false"/>
        <w:spacing w:before="222" w:after="0"/>
        <w:ind w:right="2904" w:firstLine="1100"/>
        <w:rPr>
          <w:sz w:val="20"/>
          <w:szCs w:val="20"/>
        </w:rPr>
      </w:pPr>
      <w:r>
        <w:rPr>
          <w:sz w:val="20"/>
          <w:szCs w:val="20"/>
        </w:rPr>
        <w:t>Как вы относитесь к семье? - Признаю ее как ячейку, имеющую воспитательный и объединяющий характер.</w:t>
      </w:r>
    </w:p>
    <w:p>
      <w:pPr>
        <w:pStyle w:val="Normal"/>
        <w:suppressAutoHyphens w:val="true"/>
        <w:autoSpaceDE w:val="false"/>
        <w:spacing w:before="222" w:after="0"/>
        <w:ind w:right="2904" w:firstLine="1100"/>
        <w:rPr>
          <w:sz w:val="20"/>
          <w:szCs w:val="20"/>
        </w:rPr>
      </w:pPr>
      <w:r>
        <w:rPr>
          <w:sz w:val="20"/>
          <w:szCs w:val="20"/>
        </w:rPr>
        <w:t>Как вы относитесь к человеческому прогрессу? - Признаю, что человечество идет к тому, чтобы стать одной семьей, к этому ведут объективные условия развития человечества, и считаю необходимым всеми силами работать над этим.</w:t>
      </w:r>
    </w:p>
    <w:p>
      <w:pPr>
        <w:pStyle w:val="Normal"/>
        <w:suppressAutoHyphens w:val="true"/>
        <w:autoSpaceDE w:val="false"/>
        <w:spacing w:before="222" w:after="0"/>
        <w:ind w:right="2904" w:firstLine="1100"/>
        <w:rPr>
          <w:sz w:val="20"/>
          <w:szCs w:val="20"/>
        </w:rPr>
      </w:pPr>
      <w:r>
        <w:rPr>
          <w:sz w:val="20"/>
          <w:szCs w:val="20"/>
        </w:rPr>
        <w:t>Ваш взгляд на религию? - Считаю, что нужно быть терпимым ко взглядам каждого.</w:t>
      </w:r>
    </w:p>
    <w:p>
      <w:pPr>
        <w:pStyle w:val="Normal"/>
        <w:suppressAutoHyphens w:val="true"/>
        <w:autoSpaceDE w:val="false"/>
        <w:spacing w:before="222" w:after="0"/>
        <w:ind w:right="2904" w:firstLine="1100"/>
        <w:rPr>
          <w:sz w:val="20"/>
          <w:szCs w:val="20"/>
        </w:rPr>
      </w:pPr>
      <w:r>
        <w:rPr>
          <w:sz w:val="20"/>
          <w:szCs w:val="20"/>
        </w:rPr>
        <w:t>Какие пути и методы международных отношений вы признаете? - Считаю, что только пути мирного сотрудничества, что только общечеловеческая солидарность и стремление к взаимному пониманию являются основами, на которых должны складываться международные отношения.</w:t>
      </w:r>
    </w:p>
    <w:p>
      <w:pPr>
        <w:pStyle w:val="Normal"/>
        <w:suppressAutoHyphens w:val="true"/>
        <w:autoSpaceDE w:val="false"/>
        <w:spacing w:before="222" w:after="0"/>
        <w:ind w:right="2904" w:firstLine="1100"/>
        <w:rPr>
          <w:sz w:val="20"/>
          <w:szCs w:val="20"/>
        </w:rPr>
      </w:pPr>
      <w:r>
        <w:rPr>
          <w:sz w:val="20"/>
          <w:szCs w:val="20"/>
        </w:rPr>
        <w:t>Как вы относитесь к войне? - Считаю, что метод решения международных споров путем войн должен быть навсегда и совершенно исключен из списка допущенных...</w:t>
      </w:r>
    </w:p>
    <w:p>
      <w:pPr>
        <w:pStyle w:val="Normal"/>
        <w:suppressAutoHyphens w:val="true"/>
        <w:autoSpaceDE w:val="false"/>
        <w:spacing w:before="222" w:after="0"/>
        <w:ind w:left="1100" w:right="2904" w:hanging="0"/>
        <w:rPr>
          <w:sz w:val="20"/>
          <w:szCs w:val="20"/>
        </w:rPr>
      </w:pPr>
      <w:r>
        <w:rPr>
          <w:sz w:val="20"/>
          <w:szCs w:val="20"/>
        </w:rPr>
        <w:t>Какую форму правления вы считаете наиболее приемлемой для России?</w:t>
      </w:r>
    </w:p>
    <w:p>
      <w:pPr>
        <w:pStyle w:val="Normal"/>
        <w:suppressAutoHyphens w:val="true"/>
        <w:autoSpaceDE w:val="false"/>
        <w:spacing w:before="0" w:after="222"/>
        <w:ind w:right="2904" w:hanging="0"/>
        <w:rPr>
          <w:sz w:val="20"/>
          <w:szCs w:val="20"/>
        </w:rPr>
      </w:pPr>
      <w:r>
        <w:rPr>
          <w:sz w:val="20"/>
          <w:szCs w:val="20"/>
        </w:rPr>
        <w:t>- Республиканскую.</w:t>
      </w:r>
    </w:p>
    <w:p>
      <w:pPr>
        <w:pStyle w:val="Normal"/>
        <w:suppressAutoHyphens w:val="true"/>
        <w:autoSpaceDE w:val="false"/>
        <w:ind w:right="2904" w:firstLine="1100"/>
        <w:rPr>
          <w:sz w:val="20"/>
          <w:szCs w:val="20"/>
        </w:rPr>
      </w:pPr>
      <w:r>
        <w:rPr>
          <w:sz w:val="20"/>
          <w:szCs w:val="20"/>
        </w:rPr>
        <w:t>Других вопросов и своих ответов я не помню, но помню хорошо, что вопросов, имевших то или иное отношение к социализму и классовой борьбе, среди них не имелось. Этих тем не коснулся я и в своих ответах.</w:t>
      </w:r>
    </w:p>
    <w:p>
      <w:pPr>
        <w:pStyle w:val="Normal"/>
        <w:suppressAutoHyphens w:val="true"/>
        <w:autoSpaceDE w:val="false"/>
        <w:spacing w:before="222" w:after="0"/>
        <w:ind w:right="2904" w:firstLine="1100"/>
        <w:rPr>
          <w:sz w:val="20"/>
          <w:szCs w:val="20"/>
        </w:rPr>
      </w:pPr>
      <w:r>
        <w:rPr>
          <w:sz w:val="20"/>
          <w:szCs w:val="20"/>
        </w:rPr>
        <w:t>Когда я написал ответы, в комнату вошел Степанов, взял их и удалился, оставив меня ждать ответа. Я знал, что в это время ответы мои были оглашены в собрании ложи. Через некоторое время вошел Степанов, туго завязал мне глаза и провел куда-то, где меня усадили. Здесь мне был задан вопрос:</w:t>
      </w:r>
    </w:p>
    <w:p>
      <w:pPr>
        <w:pStyle w:val="Normal"/>
        <w:suppressAutoHyphens w:val="true"/>
        <w:autoSpaceDE w:val="false"/>
        <w:spacing w:before="222" w:after="222"/>
        <w:ind w:left="1100" w:right="2904" w:hanging="0"/>
        <w:rPr>
          <w:sz w:val="20"/>
          <w:szCs w:val="20"/>
        </w:rPr>
      </w:pPr>
      <w:r>
        <w:rPr>
          <w:sz w:val="20"/>
          <w:szCs w:val="20"/>
        </w:rPr>
        <w:t>"Знаете ли вы, где вы сейчас находитесь?"</w:t>
      </w:r>
    </w:p>
    <w:p>
      <w:pPr>
        <w:pStyle w:val="Normal"/>
        <w:suppressAutoHyphens w:val="true"/>
        <w:autoSpaceDE w:val="false"/>
        <w:spacing w:before="0" w:after="222"/>
        <w:ind w:left="1100" w:right="2904" w:hanging="0"/>
        <w:rPr>
          <w:sz w:val="20"/>
          <w:szCs w:val="20"/>
        </w:rPr>
      </w:pPr>
      <w:r>
        <w:rPr>
          <w:sz w:val="20"/>
          <w:szCs w:val="20"/>
        </w:rPr>
        <w:t>Я ответил: "На собрании масонской ложи".</w:t>
      </w:r>
    </w:p>
    <w:p>
      <w:pPr>
        <w:pStyle w:val="Normal"/>
        <w:suppressAutoHyphens w:val="true"/>
        <w:autoSpaceDE w:val="false"/>
        <w:ind w:right="2904" w:firstLine="1100"/>
        <w:rPr>
          <w:sz w:val="20"/>
          <w:szCs w:val="20"/>
        </w:rPr>
      </w:pPr>
      <w:r>
        <w:rPr>
          <w:sz w:val="20"/>
          <w:szCs w:val="20"/>
        </w:rPr>
        <w:t>В говорившем я тотчас узнал Некрасова - его голос мне был хорошо знаком. Вслед за тем Некрасов задал мне вопросы, повторявшие вопросы анкеты, я ответил в духе своих только что написанных ответов. Затем Некрасов предложил мне встать, я встал и услышал, что встали и все присутствующие. Некрасов произнес слова клятвы - об обязанности хранить тайну всегда и при всех случаях, о братском отношении к товарищам по ложе во всех случаях жизни, даже если это связано со смертельной опасностью, о верности в самых трудных условиях. Потом Некрасов задал, обращаясь ко всем присутствующим, вопрос:</w:t>
      </w:r>
    </w:p>
    <w:p>
      <w:pPr>
        <w:pStyle w:val="Normal"/>
        <w:suppressAutoHyphens w:val="true"/>
        <w:autoSpaceDE w:val="false"/>
        <w:spacing w:before="222" w:after="222"/>
        <w:ind w:left="1100" w:right="2904" w:hanging="0"/>
        <w:rPr>
          <w:sz w:val="20"/>
          <w:szCs w:val="20"/>
        </w:rPr>
      </w:pPr>
      <w:r>
        <w:rPr>
          <w:sz w:val="20"/>
          <w:szCs w:val="20"/>
        </w:rPr>
        <w:t>"Чего просит брат?"</w:t>
      </w:r>
    </w:p>
    <w:p>
      <w:pPr>
        <w:pStyle w:val="Normal"/>
        <w:suppressAutoHyphens w:val="true"/>
        <w:autoSpaceDE w:val="false"/>
        <w:spacing w:before="0" w:after="222"/>
        <w:ind w:left="1100" w:right="2904" w:hanging="0"/>
        <w:rPr>
          <w:sz w:val="20"/>
          <w:szCs w:val="20"/>
        </w:rPr>
      </w:pPr>
      <w:r>
        <w:rPr>
          <w:sz w:val="20"/>
          <w:szCs w:val="20"/>
        </w:rPr>
        <w:t>Присутствующие хором ответили:</w:t>
      </w:r>
    </w:p>
    <w:p>
      <w:pPr>
        <w:pStyle w:val="Normal"/>
        <w:suppressAutoHyphens w:val="true"/>
        <w:autoSpaceDE w:val="false"/>
        <w:ind w:right="2904" w:firstLine="1100"/>
        <w:rPr>
          <w:sz w:val="20"/>
          <w:szCs w:val="20"/>
        </w:rPr>
      </w:pPr>
      <w:r>
        <w:rPr>
          <w:sz w:val="20"/>
          <w:szCs w:val="20"/>
        </w:rPr>
        <w:t>"Брат просит света!" - Вслед за тем Степанов снял мне повязку с глаз и поцеловал меня, нового брата. С такими же поцелуями ко мне подошли и все остальные из присутствующих".</w:t>
      </w:r>
    </w:p>
    <w:p>
      <w:pPr>
        <w:pStyle w:val="Normal"/>
        <w:suppressAutoHyphens w:val="true"/>
        <w:autoSpaceDE w:val="false"/>
        <w:spacing w:before="222" w:after="0"/>
        <w:ind w:right="2904" w:firstLine="1100"/>
        <w:rPr>
          <w:sz w:val="20"/>
          <w:szCs w:val="20"/>
        </w:rPr>
      </w:pPr>
      <w:r>
        <w:rPr>
          <w:sz w:val="20"/>
          <w:szCs w:val="20"/>
        </w:rPr>
        <w:t>Как видите, церемония принятия неофита в Братство вольных каменщиков к началу XX века упростилась донельзя.</w:t>
      </w:r>
    </w:p>
    <w:p>
      <w:pPr>
        <w:pStyle w:val="Normal"/>
        <w:suppressAutoHyphens w:val="true"/>
        <w:autoSpaceDE w:val="false"/>
        <w:spacing w:before="222" w:after="0"/>
        <w:ind w:right="2904" w:firstLine="1100"/>
        <w:rPr>
          <w:sz w:val="20"/>
          <w:szCs w:val="20"/>
        </w:rPr>
      </w:pPr>
      <w:r>
        <w:rPr>
          <w:sz w:val="20"/>
          <w:szCs w:val="20"/>
        </w:rPr>
        <w:t>Пройдет всего несколько месяцев, и уже сам Чхеидзе (в 1917 году этот человек станет первым председателем Петроградского Совета) вынужден будет, выполняя задание масонского руководства, подыскивать подходящие кандидатуры для своей ложи.</w:t>
      </w:r>
    </w:p>
    <w:p>
      <w:pPr>
        <w:pStyle w:val="Normal"/>
        <w:suppressAutoHyphens w:val="true"/>
        <w:autoSpaceDE w:val="false"/>
        <w:spacing w:before="222" w:after="0"/>
        <w:ind w:right="2904" w:firstLine="1100"/>
        <w:rPr>
          <w:sz w:val="20"/>
          <w:szCs w:val="20"/>
        </w:rPr>
      </w:pPr>
      <w:r>
        <w:rPr>
          <w:sz w:val="20"/>
          <w:szCs w:val="20"/>
        </w:rPr>
        <w:t>Конституирование масонской организации произошло на конвенте русских масонов летом 1912 года в Москве. Председательствовал на конвенте все тот же Николай Некрасов. Горячую дискуссию вызвал вопрос о названии сообщества. Большинство делегатов стояло за название "Великий Восток России", однако быстро выяснилось, что ничего, кроме неприязни, слово "Россия" у ряда "братьев" не вызывает.</w:t>
      </w:r>
    </w:p>
    <w:p>
      <w:pPr>
        <w:pStyle w:val="Normal"/>
        <w:suppressAutoHyphens w:val="true"/>
        <w:autoSpaceDE w:val="false"/>
        <w:spacing w:before="222" w:after="0"/>
        <w:ind w:right="2904" w:firstLine="1100"/>
        <w:rPr>
          <w:sz w:val="20"/>
          <w:szCs w:val="20"/>
        </w:rPr>
      </w:pPr>
      <w:r>
        <w:rPr>
          <w:sz w:val="20"/>
          <w:szCs w:val="20"/>
        </w:rPr>
        <w:t>"Первым в порядке для конвента стоял вопрос о конституировании русской масонской организации. Были сделаны сообщения - докладчиком от Верховного совета был Некрасов, - что в России имеется всего около 14-15 лож, из них в Петербурге - 5, 3-4 в Клеве, 1-2 в Москве и по одной в Нижнем, Одессе и Минске, и что это число достаточно для выделения русских масонов в самостоятельную организацию наряду с другими "Великими Востоками".</w:t>
      </w:r>
    </w:p>
    <w:p>
      <w:pPr>
        <w:pStyle w:val="Normal"/>
        <w:suppressAutoHyphens w:val="true"/>
        <w:autoSpaceDE w:val="false"/>
        <w:spacing w:before="222" w:after="0"/>
        <w:ind w:right="2904" w:firstLine="1100"/>
        <w:rPr>
          <w:sz w:val="20"/>
          <w:szCs w:val="20"/>
        </w:rPr>
      </w:pPr>
      <w:r>
        <w:rPr>
          <w:sz w:val="20"/>
          <w:szCs w:val="20"/>
        </w:rPr>
        <w:t>Предложение это встретило только слабые возражения. Некоторые сомневались, возможно ли совершить подобное выделение, не получив предварительного согласия от "Великого Востока Франции". На это сторонники немедленного решения вопроса отвечали указанием, что санкцию от Франции можно будет получить потом. По существу против предложения никто не возражал, и вторая точка зрения победила значительным большинством.</w:t>
      </w:r>
    </w:p>
    <w:p>
      <w:pPr>
        <w:pStyle w:val="Normal"/>
        <w:suppressAutoHyphens w:val="true"/>
        <w:autoSpaceDE w:val="false"/>
        <w:spacing w:before="222" w:after="0"/>
        <w:ind w:right="2904" w:firstLine="1100"/>
        <w:rPr>
          <w:sz w:val="20"/>
          <w:szCs w:val="20"/>
        </w:rPr>
      </w:pPr>
      <w:r>
        <w:rPr>
          <w:sz w:val="20"/>
          <w:szCs w:val="20"/>
        </w:rPr>
        <w:t>Зато большие споры разгорелись по вопросу о том, какое название надлежит присвоить организации: в этой связи поднялся спор между русскими и украинскими ложами. Подавляющее большинство конвента стояло за название "Великого Востока России"; Грушевский же требовал, чтобы в названии ни в коем случае не было слова "Россия". Он занимал в этом вопросе совершенно непримиримую позицию, отрицая вообще за Россией как государственной единицей право на целостное существование; его с рядом оговорок поддерживал Василенко.</w:t>
      </w:r>
    </w:p>
    <w:p>
      <w:pPr>
        <w:pStyle w:val="Normal"/>
        <w:suppressAutoHyphens w:val="true"/>
        <w:autoSpaceDE w:val="false"/>
        <w:spacing w:before="222" w:after="0"/>
        <w:ind w:right="2904" w:firstLine="1100"/>
        <w:rPr>
          <w:sz w:val="20"/>
          <w:szCs w:val="20"/>
        </w:rPr>
      </w:pPr>
      <w:r>
        <w:rPr>
          <w:sz w:val="20"/>
          <w:szCs w:val="20"/>
        </w:rPr>
        <w:t>Против Грушевского выступали все остальные, и спор, временами очень резкий, длился два дня... В конце концов было принято название "Великий Восток народов России".</w:t>
      </w:r>
    </w:p>
    <w:p>
      <w:pPr>
        <w:pStyle w:val="Normal"/>
        <w:suppressAutoHyphens w:val="true"/>
        <w:autoSpaceDE w:val="false"/>
        <w:spacing w:before="222" w:after="0"/>
        <w:ind w:right="2904" w:firstLine="1100"/>
        <w:rPr>
          <w:sz w:val="20"/>
          <w:szCs w:val="20"/>
        </w:rPr>
      </w:pPr>
      <w:r>
        <w:rPr>
          <w:sz w:val="20"/>
          <w:szCs w:val="20"/>
        </w:rPr>
        <w:t>Далее было принято решение поручить Верховному совету выработать устав организации и разослать его для ознакомления ложам, с тем чтобы на следующем конвенте можно было его утвердить".</w:t>
      </w:r>
    </w:p>
    <w:p>
      <w:pPr>
        <w:pStyle w:val="Normal"/>
        <w:suppressAutoHyphens w:val="true"/>
        <w:autoSpaceDE w:val="false"/>
        <w:spacing w:before="222" w:after="0"/>
        <w:ind w:right="2904" w:firstLine="1100"/>
        <w:rPr>
          <w:sz w:val="20"/>
          <w:szCs w:val="20"/>
        </w:rPr>
      </w:pPr>
      <w:r>
        <w:rPr>
          <w:sz w:val="20"/>
          <w:szCs w:val="20"/>
        </w:rPr>
        <w:t>И действительно, на втором конвенте "Великого Востока народов России", прошедшем в 1913 году, был принят устав организации, в основу которого был положен устав "Великого Востока Франции". Генеральным секретарем Верховного совета "Великого Востока" на этом конвенте был избран левый кадет Александр Колюбакин, убитый в начале 1915 года на фронте. Его обязанности до лета 1916-го, когда состоялся третий (и последний) конвент "Великого Востока", исполнял Николай Некрасов. Новым генсеком на этом третьем конвенте стал Александр Керенский (тот самый, который позднее возглавит Временное правительство). Однако и он в должности своей пробыл недолго, в том же 1916 году передав ее Гальперну.</w:t>
      </w:r>
    </w:p>
    <w:p>
      <w:pPr>
        <w:pStyle w:val="Normal"/>
        <w:suppressAutoHyphens w:val="true"/>
        <w:autoSpaceDE w:val="false"/>
        <w:spacing w:before="222" w:after="0"/>
        <w:ind w:right="2904" w:firstLine="1100"/>
        <w:rPr>
          <w:sz w:val="20"/>
          <w:szCs w:val="20"/>
        </w:rPr>
      </w:pPr>
      <w:r>
        <w:rPr>
          <w:sz w:val="20"/>
          <w:szCs w:val="20"/>
        </w:rPr>
        <w:t>"Великий Восток народов России" имел откровенно политический характер. Общие задачи организации сводились к следующему:</w:t>
      </w:r>
    </w:p>
    <w:p>
      <w:pPr>
        <w:pStyle w:val="Normal"/>
        <w:suppressAutoHyphens w:val="true"/>
        <w:autoSpaceDE w:val="false"/>
        <w:spacing w:before="222" w:after="0"/>
        <w:ind w:right="2904" w:firstLine="1100"/>
        <w:rPr>
          <w:sz w:val="20"/>
          <w:szCs w:val="20"/>
        </w:rPr>
      </w:pPr>
      <w:r>
        <w:rPr>
          <w:sz w:val="20"/>
          <w:szCs w:val="20"/>
        </w:rPr>
        <w:t>"Стремление к моральному усовершенствованию членов на почве объединения их усилий в борьбе за политическое освобождение России. Политического заговора, как сознательно поставленной цели, в программе... работы не было, и если бы кто-либо попытался в задачи организации такой заговор ввести, то это вызвало бы протесты со стороны многих. Был, правда, целый ряд лиц, из них часть очень влиятельных, которые очень сильно к заговору склонялись, - например, Мстиславский и Некрасов. Но в организации они свою точку зрения проводили осторожно и закрепить ее в качестве официальной точки зрения организации не стремились. Борьба за свободу, конечно, входила в задачи организации; об этом говорилось даже в клятве, но конкретно средства и пути нигде сформулированы не были. Задачи личного усовершенствования для многих тоже играли весьма значительную роль... Для некоторых же эта сторона задач организации имела главное значение. Так, например, в Киеве преобладали в организации люди, для которых этические задачи стояли на первом месте...</w:t>
      </w:r>
    </w:p>
    <w:p>
      <w:pPr>
        <w:pStyle w:val="Normal"/>
        <w:suppressAutoHyphens w:val="true"/>
        <w:autoSpaceDE w:val="false"/>
        <w:spacing w:before="222" w:after="0"/>
        <w:ind w:right="2904" w:firstLine="1100"/>
        <w:rPr>
          <w:sz w:val="20"/>
          <w:szCs w:val="20"/>
        </w:rPr>
      </w:pPr>
      <w:r>
        <w:rPr>
          <w:sz w:val="20"/>
          <w:szCs w:val="20"/>
        </w:rPr>
        <w:t>Очень характерной для настроений подавляющего большинства организации была ненависть к трону, к монарху лично - за то, что он ведет страну к гибели. Это был патриотизм в лучшем смысле слова - революционный патриотизм. Наиболее сильно это настроение выступило, конечно, в годы войны, но в основе оно имелось и раньше. Конечно, такое отношение к данному монарху не могло не переходить и в отношение к монархии вообще, в результате чего в организации преобладали республиканские настроения; можно сказать, что подавляющее большинство членов были республиканцами, хотя республика и не была зафиксированным догматом организации" (Николаевский Т. Русские масоны и революция. - М.: Терра, 1990).</w:t>
      </w:r>
    </w:p>
    <w:p>
      <w:pPr>
        <w:pStyle w:val="Normal"/>
        <w:suppressAutoHyphens w:val="true"/>
        <w:autoSpaceDE w:val="false"/>
        <w:spacing w:before="222" w:after="0"/>
        <w:ind w:right="2904" w:firstLine="1100"/>
        <w:rPr>
          <w:sz w:val="20"/>
          <w:szCs w:val="20"/>
        </w:rPr>
      </w:pPr>
      <w:r>
        <w:rPr>
          <w:sz w:val="20"/>
          <w:szCs w:val="20"/>
        </w:rPr>
        <w:t>Главными экспертами департамента полиции по масонскому вопросу были в те годы полковник Мец и чиновник МВД Алексеев, регулярно составлявшие для своего руководства специальные обзоры на эту тему. Командированный во Францию Алексеев вошел там в контакт с руководителем "Антимасонской лиги" аббатом Жюлем Турмантэном, с помощью которого предполагалось получать интересующую департамент конфиденциальную информацию напрямую из источников внутри самих французских лож. Однако за свое сотрудничество Турмантэн требовал денег. Премьер-министр Столыпин, которому был сделан соответствующий доклад, вопроса не решил. Не решил его и царь, к которому с докладом обратился в декабре 1910 года товарищ министра внутренних дел Курлов. А 1 сентября 1911 года Столыпин был убит, Курлов подал в отставку, и масонская проблема оказалась отодвинутой на второй план. Остался невостребованным и составленный департаментом полиции предварительный список русских масонов.</w:t>
      </w:r>
    </w:p>
    <w:p>
      <w:pPr>
        <w:pStyle w:val="Normal"/>
        <w:suppressAutoHyphens w:val="true"/>
        <w:autoSpaceDE w:val="false"/>
        <w:spacing w:before="222" w:after="0"/>
        <w:ind w:right="2904" w:firstLine="1100"/>
        <w:rPr>
          <w:sz w:val="20"/>
          <w:szCs w:val="20"/>
        </w:rPr>
      </w:pPr>
      <w:r>
        <w:rPr>
          <w:sz w:val="20"/>
          <w:szCs w:val="20"/>
        </w:rPr>
        <w:t>Те, избавившись of опеки правоохранительных органов, процветали. Польский историк Людвик Хасс только к 1913 году насчитал около 40 масонских лож в России общей численностью до 400 человек. К 1915-му лож было 49, а число членов перевалило за 600. Если же добавить к этой цифре общества чисто оккультного характера (розенкрейцеры и мартинисты), а также членов зарубежных лож, подвизавшихся в России, то картина получится весьма впечатляющей.</w:t>
      </w:r>
    </w:p>
    <w:p>
      <w:pPr>
        <w:pStyle w:val="Normal"/>
        <w:suppressAutoHyphens w:val="true"/>
        <w:autoSpaceDE w:val="false"/>
        <w:spacing w:before="222" w:after="0"/>
        <w:ind w:right="2904" w:firstLine="1100"/>
        <w:rPr>
          <w:sz w:val="20"/>
          <w:szCs w:val="20"/>
        </w:rPr>
      </w:pPr>
      <w:r>
        <w:rPr>
          <w:sz w:val="20"/>
          <w:szCs w:val="20"/>
        </w:rPr>
        <w:t>Очень скоро многие члены "Великого Востока народов России" выступят на стороне "революционных масс". Кое-кому из них даже повезет занять посты в новом Советском правительстве. Другие так и останутся в "подполье", играя в тайное общество, вербуя новых членов и проповедуя свои не всегда внятные идеи. Новое время разведет "братьев". И время же воздаст каждому по делам его...</w:t>
      </w:r>
    </w:p>
    <w:p>
      <w:pPr>
        <w:pStyle w:val="Normal"/>
        <w:suppressAutoHyphens w:val="true"/>
        <w:autoSpaceDE w:val="false"/>
        <w:spacing w:before="222" w:after="222"/>
        <w:ind w:left="1100" w:right="2904" w:hanging="0"/>
        <w:rPr>
          <w:sz w:val="20"/>
          <w:szCs w:val="20"/>
        </w:rPr>
      </w:pPr>
      <w:r>
        <w:rPr>
          <w:sz w:val="20"/>
          <w:szCs w:val="20"/>
        </w:rPr>
        <w:t>Ленинградские мартинисты Григория Мебеса</w:t>
      </w:r>
    </w:p>
    <w:p>
      <w:pPr>
        <w:pStyle w:val="Normal"/>
        <w:suppressAutoHyphens w:val="true"/>
        <w:autoSpaceDE w:val="false"/>
        <w:ind w:right="2904" w:firstLine="1100"/>
        <w:rPr>
          <w:sz w:val="20"/>
          <w:szCs w:val="20"/>
        </w:rPr>
      </w:pPr>
      <w:r>
        <w:rPr>
          <w:sz w:val="20"/>
          <w:szCs w:val="20"/>
        </w:rPr>
        <w:t>Как бы там ни было, но масонская идеология в начале XX века пустила настолько глубокие корни в среде российской интеллигенции, что даже знаменитый большевистский террор 1920-х годов оказался не в состоянии сразу искоренить ее. Известно, что по крайней мере восемь тайных масонских или полумасонских организаций действовали в 1920-е годы в СССР: "Орден мартинистов", "Орден Святого Грааля", "Русское автономное масонство", "Воскресенье", "Братство истинного служения", "Орден Света", "Орден Духа", "Орден тамплиеров и розенкрейцеров". И пять первых из названных обществ обосновались в Санкт-Петербурге.</w:t>
      </w:r>
    </w:p>
    <w:p>
      <w:pPr>
        <w:pStyle w:val="Normal"/>
        <w:suppressAutoHyphens w:val="true"/>
        <w:autoSpaceDE w:val="false"/>
        <w:spacing w:before="222" w:after="222"/>
        <w:ind w:right="2904" w:firstLine="1100"/>
        <w:rPr>
          <w:sz w:val="20"/>
          <w:szCs w:val="20"/>
        </w:rPr>
      </w:pPr>
      <w:r>
        <w:rPr>
          <w:sz w:val="20"/>
          <w:szCs w:val="20"/>
        </w:rPr>
        <w:t>Самой крупной оккультной организацией 1920-х годов был "Орден мартинистов", представлявший собой ветвь одноименного французского обществ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делаем небольшое отступление и посмотрим, что это были за люди - русские мартинисты начала XX века.</w:t>
      </w:r>
    </w:p>
    <w:p>
      <w:pPr>
        <w:pStyle w:val="Normal"/>
        <w:suppressAutoHyphens w:val="true"/>
        <w:autoSpaceDE w:val="false"/>
        <w:spacing w:before="222" w:after="0"/>
        <w:ind w:right="2904" w:firstLine="1100"/>
        <w:rPr>
          <w:sz w:val="20"/>
          <w:szCs w:val="20"/>
        </w:rPr>
      </w:pPr>
      <w:r>
        <w:rPr>
          <w:sz w:val="20"/>
          <w:szCs w:val="20"/>
        </w:rPr>
        <w:t>В 1895 году в Париже председателем Верховного совета мартинистов Жераром Энкоссе (д-р Папюс) был принят в масоны граф Валериан Валерианович Муравьев-Амурский. В этом событии не было бы ничего особенного (кого только не принимают в масоны!), если бы не одно обстоятельство - вновь обращенный являлся полковником русской армии и военным атташе Российской империи во Франции.</w:t>
      </w:r>
    </w:p>
    <w:p>
      <w:pPr>
        <w:pStyle w:val="Normal"/>
        <w:suppressAutoHyphens w:val="true"/>
        <w:autoSpaceDE w:val="false"/>
        <w:spacing w:before="222" w:after="0"/>
        <w:ind w:right="2904" w:firstLine="1100"/>
        <w:rPr>
          <w:sz w:val="20"/>
          <w:szCs w:val="20"/>
        </w:rPr>
      </w:pPr>
      <w:r>
        <w:rPr>
          <w:sz w:val="20"/>
          <w:szCs w:val="20"/>
        </w:rPr>
        <w:t>А четыре года спустя Муравьев-Амурский возвращается в Петербург, где с ходу основывает ложу с непосредственным подчинением парижской штаб-квартире мартинистов. Сам же бывший атташе и брат министра юстиции является в это время генеральным делегатом ордена, и его представительство длится вплоть до 1907 года, когда парижские мартинисты лишают его права представительства за откровенный саботаж.</w:t>
      </w:r>
    </w:p>
    <w:p>
      <w:pPr>
        <w:pStyle w:val="Normal"/>
        <w:suppressAutoHyphens w:val="true"/>
        <w:autoSpaceDE w:val="false"/>
        <w:spacing w:before="222" w:after="0"/>
        <w:ind w:right="2904" w:firstLine="1100"/>
        <w:rPr>
          <w:sz w:val="20"/>
          <w:szCs w:val="20"/>
        </w:rPr>
      </w:pPr>
      <w:r>
        <w:rPr>
          <w:sz w:val="20"/>
          <w:szCs w:val="20"/>
        </w:rPr>
        <w:t>Сам д-р Папюс посетил Россию в 1902 году, где нашел множество поклонников. В октябре 1905-го он был даже представлен императору Николаю II, желавшему узнать будущее России. Он же представил царю медиума Филиппа из Лиона. Николай II, пораженный "сверхъестественными" способностями мага, пригласил того перебраться в Санкт-Петербург, посулив престижную должность медика Военной академии и звание генерала. Филипп не заставил себя долго упрашивать. Вскоре Филипп уже определял внешнюю и военную политику Российской империи. На медиумических сеансах по желанию царя Филипп вызывал дух его отца Александра III, "советовавшего" Николаю II поддерживать союз с Францией и подталкивавшего его к войне с Японией. Как тут не вспомнить золотых розенкрейцеров, сумевших очень похожим способом удержать прусскую армию от наступления на Париж.</w:t>
      </w:r>
    </w:p>
    <w:p>
      <w:pPr>
        <w:pStyle w:val="Normal"/>
        <w:suppressAutoHyphens w:val="true"/>
        <w:autoSpaceDE w:val="false"/>
        <w:spacing w:before="222" w:after="0"/>
        <w:ind w:right="2904" w:firstLine="1100"/>
        <w:rPr>
          <w:sz w:val="20"/>
          <w:szCs w:val="20"/>
        </w:rPr>
      </w:pPr>
      <w:r>
        <w:rPr>
          <w:sz w:val="20"/>
          <w:szCs w:val="20"/>
        </w:rPr>
        <w:t>Проведя весну и лето 1903 года вместе с семьей Николая II в Ливадии, Филипп 25 ноября был вынужден возвратиться к себе на родину, поскольку проводимые под его руководством спиритические сеансы вредно отражались на здоровье императрицы. Через несколько лет после смерти Филиппа (1905 год) императрица не только не забыла его, но и упоминала в письме к Николаю II в 1916 году как "одного из двух друзей, посланных им Богом" (под вторым другом подразумевался, конечно же, Григорий Распутин).</w:t>
      </w:r>
    </w:p>
    <w:p>
      <w:pPr>
        <w:pStyle w:val="Normal"/>
        <w:suppressAutoHyphens w:val="true"/>
        <w:autoSpaceDE w:val="false"/>
        <w:spacing w:before="222" w:after="0"/>
        <w:ind w:right="2904" w:firstLine="1100"/>
        <w:rPr>
          <w:sz w:val="20"/>
          <w:szCs w:val="20"/>
        </w:rPr>
      </w:pPr>
      <w:r>
        <w:rPr>
          <w:sz w:val="20"/>
          <w:szCs w:val="20"/>
        </w:rPr>
        <w:t>Взамен Муравьеву-Амурскому Верховный совет мартинистов делегировал в столицу России Чеслава фон Чинского. 9 июля 1910 года фон Чинский вручает градоначальнику Санкт-Петербурга заявление о своем назначении членом Верховного совета Ордена мартинистов и генеральным делегатом Ордена для России. Однако этот господин позабыл представить устав объединения, без чего легализация его была невозможна.</w:t>
      </w:r>
    </w:p>
    <w:p>
      <w:pPr>
        <w:pStyle w:val="Normal"/>
        <w:suppressAutoHyphens w:val="true"/>
        <w:autoSpaceDE w:val="false"/>
        <w:spacing w:before="222" w:after="222"/>
        <w:ind w:right="2904" w:firstLine="1100"/>
        <w:rPr>
          <w:sz w:val="20"/>
          <w:szCs w:val="20"/>
        </w:rPr>
      </w:pPr>
      <w:r>
        <w:rPr>
          <w:sz w:val="20"/>
          <w:szCs w:val="20"/>
        </w:rPr>
        <w:t>Однако Чинский и без этого развернул кипучую деятельность. Он начал с пропаганды спиритизма и теософии. А благосклонность царской семьи способствовала укреплению положения Чинского в самом высшем свете.</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Одним из наиболее эрудированных и последовательных адептов русского мартинизма считался выходец из Лифляндии барон Григорий Мебес.</w:t>
      </w:r>
    </w:p>
    <w:p>
      <w:pPr>
        <w:pStyle w:val="Normal"/>
        <w:suppressAutoHyphens w:val="true"/>
        <w:autoSpaceDE w:val="false"/>
        <w:spacing w:before="222" w:after="0"/>
        <w:ind w:right="2904" w:firstLine="1100"/>
        <w:rPr>
          <w:sz w:val="20"/>
          <w:szCs w:val="20"/>
        </w:rPr>
      </w:pPr>
      <w:r>
        <w:rPr>
          <w:sz w:val="20"/>
          <w:szCs w:val="20"/>
        </w:rPr>
        <w:t>Григорий Оттонович Мебес родился в 1868 году в Риге. После окончания в 1891 году физико-математического факультета Петербургского университета всецело посвятил себя изучению "тайных наук". Глубокий ум, прекрасное знание древних языков (греческий, латинский, древнееврейский), не говоря уже о языках новых, а также солидная математическая подготовка позволили ему создать фундаментальный "Курс энциклопедии оккультизма" в двух томах (1913) - наиболее серьезное пособие по этому предмету не только в русской, но и западноевропейской оккультной литературе того времени.</w:t>
      </w:r>
    </w:p>
    <w:p>
      <w:pPr>
        <w:pStyle w:val="Normal"/>
        <w:suppressAutoHyphens w:val="true"/>
        <w:autoSpaceDE w:val="false"/>
        <w:spacing w:before="222" w:after="0"/>
        <w:ind w:right="2904" w:firstLine="1100"/>
        <w:rPr>
          <w:sz w:val="20"/>
          <w:szCs w:val="20"/>
        </w:rPr>
      </w:pPr>
      <w:r>
        <w:rPr>
          <w:sz w:val="20"/>
          <w:szCs w:val="20"/>
        </w:rPr>
        <w:t>В конце 1910 года Мебес становится генеральным инспектором (секретарем) петербургского отделения "Ордена мартинистов", генеральной ложей которого стала "Великая ложа Аполлония Тианского".</w:t>
      </w:r>
    </w:p>
    <w:p>
      <w:pPr>
        <w:pStyle w:val="Normal"/>
        <w:suppressAutoHyphens w:val="true"/>
        <w:autoSpaceDE w:val="false"/>
        <w:spacing w:before="222" w:after="0"/>
        <w:ind w:right="2904" w:firstLine="1100"/>
        <w:rPr>
          <w:sz w:val="20"/>
          <w:szCs w:val="20"/>
        </w:rPr>
      </w:pPr>
      <w:r>
        <w:rPr>
          <w:sz w:val="20"/>
          <w:szCs w:val="20"/>
        </w:rPr>
        <w:t>Революция не помешала деятельности Григория Оттоновича на поприще мартинизма. Его Орден рос. Он сам читал неофитам лекции по основам каббалы. А его жена Мария Нестерова (Эрлангер) - по истории религии. Помимо чисто теоретических занятий в его школе велась и практическая работа по развитию у членов Ордена способностей к телепатии и психометрии.</w:t>
      </w:r>
    </w:p>
    <w:p>
      <w:pPr>
        <w:pStyle w:val="Normal"/>
        <w:suppressAutoHyphens w:val="true"/>
        <w:autoSpaceDE w:val="false"/>
        <w:spacing w:before="222" w:after="222"/>
        <w:ind w:right="2904" w:firstLine="1100"/>
        <w:rPr>
          <w:sz w:val="20"/>
          <w:szCs w:val="20"/>
        </w:rPr>
      </w:pPr>
      <w:r>
        <w:rPr>
          <w:sz w:val="20"/>
          <w:szCs w:val="20"/>
        </w:rPr>
        <w:t>Всего известны имена 43 человек, прошедших школу Мебеса в период с 1918 по 1925 год. Среди них выделялись известный военный историк Г. Габаев и поэт В. Пясг. Однако в целом состав Ордена был вполне зауряден: юристы, бухгалтеры, студенты, домохозяйки, несостоявшиеся художники и журналисты - одним словом, рядовая разочаровавшаяся в жизни и ударившаяся в мистику русская интеллигенция.</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Роковую роль в судьбе ленинградских мартинистов сыграл другой руководитель Ордена - Борис Викторович Aстромов (настоящая фамилия - Кириченко). Выходец из обедневшей дворянской семьи, он уехал в 1905 году в Италию, где поступил на юридический факультет Туринского университета. Там он познакомился со знаменитым криминалистом и масоном Чезаре Ломброзо, и уже через четыре года состоялось посвящение Астромова в Братство (ложа "Авзония", принадлежавшая к "Великому Востоку Италии").</w:t>
      </w:r>
    </w:p>
    <w:p>
      <w:pPr>
        <w:pStyle w:val="Normal"/>
        <w:suppressAutoHyphens w:val="true"/>
        <w:autoSpaceDE w:val="false"/>
        <w:spacing w:before="222" w:after="0"/>
        <w:ind w:right="2904" w:firstLine="1100"/>
        <w:rPr>
          <w:sz w:val="20"/>
          <w:szCs w:val="20"/>
        </w:rPr>
      </w:pPr>
      <w:r>
        <w:rPr>
          <w:sz w:val="20"/>
          <w:szCs w:val="20"/>
        </w:rPr>
        <w:t>В 1910 году Борис Астромов возвратился в Россию, но в работе русских масонских лож, по его собственным словам, участия не принимал. Посвящение его в "Орден мapтинистов" состоялось только в 1918 году после знакомства с Григорием Мебесом.</w:t>
      </w:r>
    </w:p>
    <w:p>
      <w:pPr>
        <w:pStyle w:val="Normal"/>
        <w:suppressAutoHyphens w:val="true"/>
        <w:autoSpaceDE w:val="false"/>
        <w:spacing w:before="222" w:after="0"/>
        <w:ind w:right="2904" w:firstLine="1100"/>
        <w:rPr>
          <w:sz w:val="20"/>
          <w:szCs w:val="20"/>
        </w:rPr>
      </w:pPr>
      <w:r>
        <w:rPr>
          <w:sz w:val="20"/>
          <w:szCs w:val="20"/>
        </w:rPr>
        <w:t>В следующем Году Мебес назначил Астромова генеральным секретарем Ордена. Трения, возникшие в конце концов между ними, привели к тому, что в 1921 году Борис Acтромов ушел из Ордена. Казалось, пути незадачливого генсека и мартинистов разошлись навсегда. Однако будущее показало, что это далеко не так.</w:t>
      </w:r>
    </w:p>
    <w:p>
      <w:pPr>
        <w:pStyle w:val="Normal"/>
        <w:suppressAutoHyphens w:val="true"/>
        <w:autoSpaceDE w:val="false"/>
        <w:spacing w:before="222" w:after="0"/>
        <w:ind w:right="2904" w:firstLine="1100"/>
        <w:rPr>
          <w:sz w:val="20"/>
          <w:szCs w:val="20"/>
        </w:rPr>
      </w:pPr>
      <w:r>
        <w:rPr>
          <w:sz w:val="20"/>
          <w:szCs w:val="20"/>
        </w:rPr>
        <w:t>В мае 1925 года Астромов неожиданно появился в приемной Государственного политического управления в Москве и предложил свои услуги по освещению деятельности "советского" масонства в обмен на разрешение покинуть СССР. Его предложение заинтересовало чекистов. После допросов и бесед в московском ОГПУ Борис Астромов отправился в Ленинград, где и стал "работать" под контролем этой организации. Оперативную связь с ОГПУ Астромов осуществлял через некоего Лихтермана, встречаясь с ним время от времени на конспиративной квартире на Надеждинской улице.</w:t>
      </w:r>
    </w:p>
    <w:p>
      <w:pPr>
        <w:pStyle w:val="Normal"/>
        <w:suppressAutoHyphens w:val="true"/>
        <w:autoSpaceDE w:val="false"/>
        <w:spacing w:before="222" w:after="0"/>
        <w:ind w:right="2904" w:firstLine="1100"/>
        <w:rPr>
          <w:sz w:val="20"/>
          <w:szCs w:val="20"/>
        </w:rPr>
      </w:pPr>
      <w:r>
        <w:rPr>
          <w:sz w:val="20"/>
          <w:szCs w:val="20"/>
        </w:rPr>
        <w:t>О моральных качествах Бориса Астромова говорит хотя бы то, что он "заложил" не только мартинистов, но и собственную организацию "Русское автономное масонство", созданную им еще в 1921 году.</w:t>
      </w:r>
    </w:p>
    <w:p>
      <w:pPr>
        <w:pStyle w:val="Normal"/>
        <w:suppressAutoHyphens w:val="true"/>
        <w:autoSpaceDE w:val="false"/>
        <w:spacing w:before="222" w:after="0"/>
        <w:ind w:right="2904" w:firstLine="1100"/>
        <w:rPr>
          <w:sz w:val="20"/>
          <w:szCs w:val="20"/>
        </w:rPr>
      </w:pPr>
      <w:r>
        <w:rPr>
          <w:sz w:val="20"/>
          <w:szCs w:val="20"/>
        </w:rPr>
        <w:t>Некоторое представление об этой организации дает подготовленный Астромовым специальный доклад для ОГПУ, целиком посвященный возможному сотрудничеству между большевиками и масонами. Этот доклад не был личной инициативой Астромова. Это был ответ масона с большим стажем на конкретные вопросы, интересовавшие сотрудников Государственного политического управления.</w:t>
      </w:r>
    </w:p>
    <w:p>
      <w:pPr>
        <w:pStyle w:val="Normal"/>
        <w:suppressAutoHyphens w:val="true"/>
        <w:autoSpaceDE w:val="false"/>
        <w:spacing w:before="222" w:after="0"/>
        <w:ind w:right="2904" w:firstLine="1100"/>
        <w:rPr>
          <w:sz w:val="20"/>
          <w:szCs w:val="20"/>
        </w:rPr>
      </w:pPr>
      <w:r>
        <w:rPr>
          <w:sz w:val="20"/>
          <w:szCs w:val="20"/>
        </w:rPr>
        <w:t>Разумеется, речь в первую очередь шла о возможности использования масонской организации в интересах социалистического строительства. Развивая эту мысль, Астромов в своем докладе подчеркнул, что, "конечно, масоны не претендуют на открытую легализацию, так как это будет скорее вредно, чем полезно для работы". И тогда, отмечал он, масонство смогут обвинить в "чекизме" и "рептильности", что непременно оттолкнет от масонства русскую интеллигенцию. Роль масонства, по мнению Бориса Астромова, должна была главным образом заключаться в том, чтобы убедить лучшую часть интеллигенции в "закономерности переживаемых событий, а следовательно, и неизбежности их". Здесь реальная работа "Русского автономного масонства" могла бы выразиться, например, "в укреплении в правосознании русской интеллигенции идей интернационализма и коммунизма, а также в борьбе с клерикализмом".</w:t>
      </w:r>
    </w:p>
    <w:p>
      <w:pPr>
        <w:pStyle w:val="Normal"/>
        <w:suppressAutoHyphens w:val="true"/>
        <w:autoSpaceDE w:val="false"/>
        <w:spacing w:before="222" w:after="0"/>
        <w:ind w:right="2904" w:firstLine="1100"/>
        <w:rPr>
          <w:sz w:val="20"/>
          <w:szCs w:val="20"/>
        </w:rPr>
      </w:pPr>
      <w:r>
        <w:rPr>
          <w:sz w:val="20"/>
          <w:szCs w:val="20"/>
        </w:rPr>
        <w:t>В заключение Астромов предлагал советскому правительству следующий расклад: советская власть терпит существование масонских лож, составляющих "Русское автономное масонство", а те, в свою очередь, берут на себя обязательстве "не иметь никаких тайн от правительства СССР и не находиться в связи или в союзе ни с одним иностранным масонским орденом".</w:t>
      </w:r>
    </w:p>
    <w:p>
      <w:pPr>
        <w:pStyle w:val="Normal"/>
        <w:suppressAutoHyphens w:val="true"/>
        <w:autoSpaceDE w:val="false"/>
        <w:spacing w:before="222" w:after="0"/>
        <w:ind w:right="2904" w:firstLine="1100"/>
        <w:rPr>
          <w:sz w:val="20"/>
          <w:szCs w:val="20"/>
        </w:rPr>
      </w:pPr>
      <w:r>
        <w:rPr>
          <w:sz w:val="20"/>
          <w:szCs w:val="20"/>
        </w:rPr>
        <w:t>Что и говорить, документ примечательный. Остается, правда, открытым вопрос: сам ли Борис Астромов додумался до идеи масонизации советской интеллигенции или ее ему подсказали сотрудники ОГПУ.</w:t>
      </w:r>
    </w:p>
    <w:p>
      <w:pPr>
        <w:pStyle w:val="Normal"/>
        <w:suppressAutoHyphens w:val="true"/>
        <w:autoSpaceDE w:val="false"/>
        <w:spacing w:before="222" w:after="0"/>
        <w:ind w:right="2904" w:firstLine="1100"/>
        <w:rPr>
          <w:sz w:val="20"/>
          <w:szCs w:val="20"/>
        </w:rPr>
      </w:pPr>
      <w:r>
        <w:rPr>
          <w:sz w:val="20"/>
          <w:szCs w:val="20"/>
        </w:rPr>
        <w:t>Некоторый свет на эту загадку проливают показания масона Николая Николаевича Беклемишева, который свидетельствовал, что уже в конце 1925 года Борис Астромов говорил ему о своем желании устроить в Москве "ложу с ведома политуправления, чтобы работать совместно на сближение с западными державами".</w:t>
      </w:r>
    </w:p>
    <w:p>
      <w:pPr>
        <w:pStyle w:val="Normal"/>
        <w:suppressAutoHyphens w:val="true"/>
        <w:autoSpaceDE w:val="false"/>
        <w:spacing w:before="222" w:after="0"/>
        <w:ind w:right="2904" w:firstLine="1100"/>
        <w:rPr>
          <w:sz w:val="20"/>
          <w:szCs w:val="20"/>
        </w:rPr>
      </w:pPr>
      <w:r>
        <w:rPr>
          <w:sz w:val="20"/>
          <w:szCs w:val="20"/>
        </w:rPr>
        <w:t>"Припоминаю, - рассказывал Беклемишев на допросе 3 марта 1926 года, - что сначала Астромов приписывал эту идею некоему Барченко, а потом уже стал говорить от себя и, кажется, ездил по этому вопросу в Москву".</w:t>
      </w:r>
    </w:p>
    <w:p>
      <w:pPr>
        <w:pStyle w:val="Normal"/>
        <w:suppressAutoHyphens w:val="true"/>
        <w:autoSpaceDE w:val="false"/>
        <w:spacing w:before="222" w:after="0"/>
        <w:ind w:right="2904" w:firstLine="1100"/>
        <w:rPr>
          <w:sz w:val="20"/>
          <w:szCs w:val="20"/>
        </w:rPr>
      </w:pPr>
      <w:r>
        <w:rPr>
          <w:sz w:val="20"/>
          <w:szCs w:val="20"/>
        </w:rPr>
        <w:t>Таким образом, выясняется, что идея использования масонских каналов для сближения Советской России с западными державами была подброшена Астромову Александром Васильевичем Барченко, масоном и одним из наиболее активных оккультистов. Об этом человеке, жизнь положившем на алтарь "оккультизации" всей Советской страны, мы еще поговорим.</w:t>
      </w:r>
    </w:p>
    <w:p>
      <w:pPr>
        <w:pStyle w:val="Normal"/>
        <w:suppressAutoHyphens w:val="true"/>
        <w:autoSpaceDE w:val="false"/>
        <w:spacing w:before="222" w:after="0"/>
        <w:ind w:right="2904" w:firstLine="1100"/>
        <w:rPr/>
      </w:pPr>
      <w:r>
        <w:rPr>
          <w:sz w:val="20"/>
          <w:szCs w:val="20"/>
        </w:rPr>
        <w:t>При разговорах с чекистами Астромов всячески выпячивал некоторое сходство между коммунистическими идеями и теми доктринами, которые проповедовало его "Русское автономное масонство".</w:t>
      </w:r>
    </w:p>
    <w:p>
      <w:pPr>
        <w:pStyle w:val="Normal"/>
        <w:suppressAutoHyphens w:val="true"/>
        <w:autoSpaceDE w:val="false"/>
        <w:spacing w:before="222" w:after="0"/>
        <w:ind w:right="2904" w:firstLine="1100"/>
        <w:rPr>
          <w:sz w:val="20"/>
          <w:szCs w:val="20"/>
        </w:rPr>
      </w:pPr>
      <w:r>
        <w:rPr>
          <w:sz w:val="20"/>
          <w:szCs w:val="20"/>
        </w:rPr>
        <w:t>"Иисус Христос, - говорил Астромов, - самый первый христианин, можно сказать, был и первым масоном... Но его можно также назвать и первым большевиком. Хотя все это очень спорно... В нашем понимании Христос - самозванец. Мы чтим Бога как Архитектора Вселенной, как нечто отвлеченное, отвергая официальную религию и церковь. Масоны - скорее большевики, чем христиане".</w:t>
      </w:r>
    </w:p>
    <w:p>
      <w:pPr>
        <w:pStyle w:val="Normal"/>
        <w:suppressAutoHyphens w:val="true"/>
        <w:autoSpaceDE w:val="false"/>
        <w:spacing w:before="222" w:after="0"/>
        <w:ind w:right="2904" w:firstLine="1100"/>
        <w:rPr>
          <w:sz w:val="20"/>
          <w:szCs w:val="20"/>
        </w:rPr>
      </w:pPr>
      <w:r>
        <w:rPr>
          <w:sz w:val="20"/>
          <w:szCs w:val="20"/>
        </w:rPr>
        <w:t>Впрочем, чекисты имели свое мнение на этот счет. К тому времени у них уже накопилось достаточно материала по ленинградским масонским ложам, чтобы сделать вывод о том, что среди членов лож немало "высококвалифицированных научных как гражданских, так и военных сил, технических специалистов и пр. - лиц, занимающих крупные должности в советском аппарате, готовящихся выступить против Соввласти".</w:t>
      </w:r>
    </w:p>
    <w:p>
      <w:pPr>
        <w:pStyle w:val="Normal"/>
        <w:suppressAutoHyphens w:val="true"/>
        <w:autoSpaceDE w:val="false"/>
        <w:spacing w:before="222" w:after="0"/>
        <w:ind w:right="2904" w:firstLine="1100"/>
        <w:rPr>
          <w:sz w:val="20"/>
          <w:szCs w:val="20"/>
        </w:rPr>
      </w:pPr>
      <w:r>
        <w:rPr>
          <w:sz w:val="20"/>
          <w:szCs w:val="20"/>
        </w:rPr>
        <w:t>Чекистам было известно также и о связях ленинградских масонов с заграницей, в частности, с масонскими ложами фашистской Италии. Не остались без оценки и конспиративный характер работы масонских лож, и их бешеная борьба с "засильем жидов", Соввластью и ВКП(б).</w:t>
      </w:r>
    </w:p>
    <w:p>
      <w:pPr>
        <w:pStyle w:val="Normal"/>
        <w:suppressAutoHyphens w:val="true"/>
        <w:autoSpaceDE w:val="false"/>
        <w:spacing w:before="222" w:after="0"/>
        <w:ind w:right="2904" w:firstLine="1100"/>
        <w:rPr>
          <w:sz w:val="20"/>
          <w:szCs w:val="20"/>
        </w:rPr>
      </w:pPr>
      <w:r>
        <w:rPr>
          <w:sz w:val="20"/>
          <w:szCs w:val="20"/>
        </w:rPr>
        <w:t>Семь месяцев продолжалась провокационная по своей сути деятельность Бориса Астромова, пока наконец работавшие с ним чекисты не поняли, что их подопечный явно не та фигура, с которой можно иметь серьезное дело. Дело в том, что Астромов пользовался у масонов незавидной репутацией неуравновешенного, лживого, морально нечистоплотного человека. Ни о каком уважении к нему со стороны учеников не могло быть и речи. Весь авторитет Астромова среди "братьев" основывался на присущей ему силе гипнотического воздействия на собеседника. В связи с этим среди "братьев" даже распространилось поверье, что вся магическая сила Астромова заключается в семи длинных волосках на его лысом черепе, направление концов которых якобы "регулярно меняется им с переменой направления астрального влияния". Особенно же много нареканий вызывало практикуемое Астромовым принуждение своих учениц к вступлению с ним в половую связь в извращенных формах - так называемое "трехпланное посвящение", якобы распространенное в некоторых эзотерических ложах Западной Европы. Обвиняли его и в клептомании.</w:t>
      </w:r>
    </w:p>
    <w:p>
      <w:pPr>
        <w:pStyle w:val="Normal"/>
        <w:suppressAutoHyphens w:val="true"/>
        <w:autoSpaceDE w:val="false"/>
        <w:spacing w:before="222" w:after="0"/>
        <w:ind w:right="3432" w:firstLine="1100"/>
        <w:rPr>
          <w:sz w:val="20"/>
          <w:szCs w:val="20"/>
        </w:rPr>
      </w:pPr>
      <w:r>
        <w:rPr>
          <w:sz w:val="20"/>
          <w:szCs w:val="20"/>
        </w:rPr>
        <w:t>Характерны в этом отношении его показания от 11 февраля 1926 года:</w:t>
      </w:r>
    </w:p>
    <w:p>
      <w:pPr>
        <w:pStyle w:val="Normal"/>
        <w:suppressAutoHyphens w:val="true"/>
        <w:autoSpaceDE w:val="false"/>
        <w:spacing w:before="222" w:after="0"/>
        <w:ind w:right="1760" w:firstLine="1100"/>
        <w:rPr>
          <w:sz w:val="20"/>
          <w:szCs w:val="20"/>
        </w:rPr>
      </w:pPr>
      <w:r>
        <w:rPr>
          <w:sz w:val="20"/>
          <w:szCs w:val="20"/>
        </w:rPr>
        <w:t>"Предупрежденный, что за дачу ложных показаний буду привлечен к ответственности по статье 178 УК, показываю:</w:t>
      </w:r>
    </w:p>
    <w:p>
      <w:pPr>
        <w:pStyle w:val="Normal"/>
        <w:suppressAutoHyphens w:val="true"/>
        <w:autoSpaceDE w:val="false"/>
        <w:spacing w:before="222" w:after="0"/>
        <w:ind w:right="3080" w:firstLine="1100"/>
        <w:rPr>
          <w:sz w:val="20"/>
          <w:szCs w:val="20"/>
        </w:rPr>
      </w:pPr>
      <w:r>
        <w:rPr>
          <w:sz w:val="20"/>
          <w:szCs w:val="20"/>
        </w:rPr>
        <w:t>Bonpoc. Крали ли у кого-либо из знакомых или присваивали ли себе чужие вещи?</w:t>
      </w:r>
    </w:p>
    <w:p>
      <w:pPr>
        <w:pStyle w:val="Normal"/>
        <w:suppressAutoHyphens w:val="true"/>
        <w:autoSpaceDE w:val="false"/>
        <w:spacing w:before="222" w:after="0"/>
        <w:ind w:right="2904" w:firstLine="1100"/>
        <w:rPr>
          <w:sz w:val="20"/>
          <w:szCs w:val="20"/>
        </w:rPr>
      </w:pPr>
      <w:r>
        <w:rPr>
          <w:sz w:val="20"/>
          <w:szCs w:val="20"/>
        </w:rPr>
        <w:t>Oтвeт. Ни у кого и ничего никогда не крал и чужих вещей не присваивал. В краже меня обвиняет, очевидно, приемная мать моей жены - Нагорнова-Иванова Ольга Евграфовна. Был следующий случай: в 1923 году, когда Г.О.М(ебес) окончательно запретил ей бывать у него (с Г.О.М. она жила до 1912-13 года), благодаря ее интриганскому и взбалмошному характеру она, разозленная на Г.О.М., предложила мне кому-нибудь продать подаренный ей</w:t>
      </w:r>
    </w:p>
    <w:p>
      <w:pPr>
        <w:pStyle w:val="Normal"/>
        <w:suppressAutoHyphens w:val="true"/>
        <w:autoSpaceDE w:val="false"/>
        <w:ind w:right="2904" w:hanging="0"/>
        <w:rPr>
          <w:sz w:val="20"/>
          <w:szCs w:val="20"/>
        </w:rPr>
      </w:pPr>
      <w:r>
        <w:rPr>
          <w:sz w:val="20"/>
          <w:szCs w:val="20"/>
        </w:rPr>
        <w:t>Г.О.М. мартинистический знак 4-й тайной степени в виде пятиконечной звезды, состоящий из семи металлов. Тогда я ей сказал, что зачем ей продавать другим, когда я сам куплю у ней его. Мне она ответила: "Нет, Вам я его подарю". Когда же у нас начались с ней несогласия, я ей возместил этот знак вещами, стоимость коих значительно превосходит указанную ею сумму - 50 рублей. Правдивость вышеизложенного могут подтвердить письма моей жены. Никаких других вещей я у Нагорновой не брал и споров о вещах с ней не заводил, зная ее характер...</w:t>
      </w:r>
    </w:p>
    <w:p>
      <w:pPr>
        <w:pStyle w:val="Normal"/>
        <w:suppressAutoHyphens w:val="true"/>
        <w:autoSpaceDE w:val="false"/>
        <w:spacing w:before="222" w:after="0"/>
        <w:ind w:right="2904" w:firstLine="1100"/>
        <w:rPr>
          <w:sz w:val="20"/>
          <w:szCs w:val="20"/>
        </w:rPr>
      </w:pPr>
      <w:r>
        <w:rPr>
          <w:sz w:val="20"/>
          <w:szCs w:val="20"/>
        </w:rPr>
        <w:t>В. Какие меры запугивания вы употребляли в отношении непокорных или уходивших от вас масонов?</w:t>
      </w:r>
    </w:p>
    <w:p>
      <w:pPr>
        <w:pStyle w:val="Normal"/>
        <w:suppressAutoHyphens w:val="true"/>
        <w:autoSpaceDE w:val="false"/>
        <w:spacing w:before="222" w:after="0"/>
        <w:ind w:right="2904" w:firstLine="1100"/>
        <w:rPr>
          <w:sz w:val="20"/>
          <w:szCs w:val="20"/>
        </w:rPr>
      </w:pPr>
      <w:r>
        <w:rPr>
          <w:sz w:val="20"/>
          <w:szCs w:val="20"/>
        </w:rPr>
        <w:t>О. Никаких физических мер запугивания мною не предпринималось. Помню один случай, когда на масона Сверчкова было наложено взыскание за недисциплинированность, а он, обидевшись, подал заявление об уходе. Тогда мною ему было написано письмо, где указывалось, что из-под наказания не уходят, что нужно его сначала выполнить, а потом уходить. В письме была ссылка на принесенную им при посвящении присягу с вытекающими из нарушения ее нравственными последствиями. После этого Сверчков явился ко мне со слезами раскаяния и извинениями. Уходящих учеников у меня не было, и никаких мер и угроз в отношении других масонов мною не предпринималось".</w:t>
      </w:r>
    </w:p>
    <w:p>
      <w:pPr>
        <w:pStyle w:val="Normal"/>
        <w:suppressAutoHyphens w:val="true"/>
        <w:autoSpaceDE w:val="false"/>
        <w:spacing w:before="222" w:after="0"/>
        <w:ind w:right="2904" w:firstLine="1100"/>
        <w:rPr>
          <w:sz w:val="20"/>
          <w:szCs w:val="20"/>
        </w:rPr>
      </w:pPr>
      <w:r>
        <w:rPr>
          <w:sz w:val="20"/>
          <w:szCs w:val="20"/>
        </w:rPr>
        <w:t>Отрицал Борис Астромов и факты принуждения к сожительству своих учении, признавая, впрочем, свою приверженность к "нетрадиционному" сексу.</w:t>
      </w:r>
    </w:p>
    <w:p>
      <w:pPr>
        <w:pStyle w:val="Normal"/>
        <w:suppressAutoHyphens w:val="true"/>
        <w:autoSpaceDE w:val="false"/>
        <w:spacing w:before="222" w:after="0"/>
        <w:ind w:right="2904" w:firstLine="1100"/>
        <w:rPr>
          <w:sz w:val="20"/>
          <w:szCs w:val="20"/>
        </w:rPr>
      </w:pPr>
      <w:r>
        <w:rPr>
          <w:sz w:val="20"/>
          <w:szCs w:val="20"/>
        </w:rPr>
        <w:t>"Фактов своей извращенности не отрицаю", - отмечал он в показаниях.</w:t>
      </w:r>
    </w:p>
    <w:p>
      <w:pPr>
        <w:pStyle w:val="Normal"/>
        <w:suppressAutoHyphens w:val="true"/>
        <w:autoSpaceDE w:val="false"/>
        <w:spacing w:before="222" w:after="0"/>
        <w:ind w:right="2904" w:firstLine="1100"/>
        <w:rPr>
          <w:sz w:val="20"/>
          <w:szCs w:val="20"/>
        </w:rPr>
      </w:pPr>
      <w:r>
        <w:rPr>
          <w:sz w:val="20"/>
          <w:szCs w:val="20"/>
        </w:rPr>
        <w:t>Однако моральный облик Астромова, судя по всему, не так уж интересовал следствие. Другое дело - заграничные связи.</w:t>
      </w:r>
    </w:p>
    <w:p>
      <w:pPr>
        <w:pStyle w:val="Normal"/>
        <w:suppressAutoHyphens w:val="true"/>
        <w:autoSpaceDE w:val="false"/>
        <w:spacing w:before="222" w:after="222"/>
        <w:ind w:left="990" w:right="2904" w:hanging="0"/>
        <w:rPr>
          <w:sz w:val="20"/>
          <w:szCs w:val="20"/>
        </w:rPr>
      </w:pPr>
      <w:r>
        <w:rPr>
          <w:sz w:val="20"/>
          <w:szCs w:val="20"/>
        </w:rPr>
        <w:t>"В. Кому за границу вы посылали сведения о русском масонстве?</w:t>
      </w:r>
    </w:p>
    <w:p>
      <w:pPr>
        <w:pStyle w:val="Normal"/>
        <w:suppressAutoHyphens w:val="true"/>
        <w:autoSpaceDE w:val="false"/>
        <w:ind w:right="2904" w:firstLine="1100"/>
        <w:rPr>
          <w:sz w:val="20"/>
          <w:szCs w:val="20"/>
        </w:rPr>
      </w:pPr>
      <w:r>
        <w:rPr>
          <w:sz w:val="20"/>
          <w:szCs w:val="20"/>
        </w:rPr>
        <w:t>О. Собирался послать выдержки из своей лекции о масонстве для напечатания в итальянских журналах и об этом писал Горрини. Но этой статьи не собрался перевести на итальянский язык и послать. Предполагал везти с собой.</w:t>
      </w:r>
    </w:p>
    <w:p>
      <w:pPr>
        <w:pStyle w:val="Normal"/>
        <w:suppressAutoHyphens w:val="true"/>
        <w:autoSpaceDE w:val="false"/>
        <w:spacing w:before="222" w:after="222"/>
        <w:ind w:left="1100" w:right="2904" w:hanging="0"/>
        <w:rPr>
          <w:sz w:val="20"/>
          <w:szCs w:val="20"/>
        </w:rPr>
      </w:pPr>
      <w:r>
        <w:rPr>
          <w:sz w:val="20"/>
          <w:szCs w:val="20"/>
        </w:rPr>
        <w:t>В. Имеете ли родственников за границей помимо жены, и где?</w:t>
      </w:r>
    </w:p>
    <w:p>
      <w:pPr>
        <w:pStyle w:val="Normal"/>
        <w:suppressAutoHyphens w:val="true"/>
        <w:autoSpaceDE w:val="false"/>
        <w:ind w:right="2904" w:firstLine="1100"/>
        <w:rPr>
          <w:sz w:val="20"/>
          <w:szCs w:val="20"/>
        </w:rPr>
      </w:pPr>
      <w:r>
        <w:rPr>
          <w:sz w:val="20"/>
          <w:szCs w:val="20"/>
        </w:rPr>
        <w:t>О. Имею только одного брата Михаила Викторовича в Мукдене. Письмо от него получил одно летом 1924 года и на него не отвечал. Был один дядя (двоюродный) в Италии, католик, настоятель католической церкви в Риме. Умер в 1910 году.</w:t>
      </w:r>
    </w:p>
    <w:p>
      <w:pPr>
        <w:pStyle w:val="Normal"/>
        <w:suppressAutoHyphens w:val="true"/>
        <w:autoSpaceDE w:val="false"/>
        <w:spacing w:before="222" w:after="222"/>
        <w:ind w:left="1100" w:right="2904" w:hanging="0"/>
        <w:rPr>
          <w:sz w:val="20"/>
          <w:szCs w:val="20"/>
        </w:rPr>
      </w:pPr>
      <w:r>
        <w:rPr>
          <w:sz w:val="20"/>
          <w:szCs w:val="20"/>
        </w:rPr>
        <w:t>В. Почему вы искали знакомства с консульствами?</w:t>
      </w:r>
    </w:p>
    <w:p>
      <w:pPr>
        <w:pStyle w:val="Normal"/>
        <w:suppressAutoHyphens w:val="true"/>
        <w:autoSpaceDE w:val="false"/>
        <w:ind w:right="2904" w:firstLine="1100"/>
        <w:rPr>
          <w:sz w:val="20"/>
          <w:szCs w:val="20"/>
        </w:rPr>
      </w:pPr>
      <w:r>
        <w:rPr>
          <w:sz w:val="20"/>
          <w:szCs w:val="20"/>
        </w:rPr>
        <w:t>О. Знакомств с консульствами я не искал, но когда собирался уезжать за границу, то хлопотал о визах для себя и своей жены. Бывал в латвийском, итальянском, германском и в Москве был в австрийском консульстве уже с готовым паспортом моей жены. Знаком по итальянскому обществу с итальянским консулом, секретарем итальянского консула, а из германского консульства знаю служащего Блюменфельда по коллегии защитников. В каждом из этих консульств я был не более двух-трех раз по надобностям виз.</w:t>
      </w:r>
    </w:p>
    <w:p>
      <w:pPr>
        <w:pStyle w:val="Normal"/>
        <w:suppressAutoHyphens w:val="true"/>
        <w:autoSpaceDE w:val="false"/>
        <w:spacing w:before="222" w:after="222"/>
        <w:ind w:left="1100" w:right="2904" w:hanging="0"/>
        <w:rPr>
          <w:sz w:val="20"/>
          <w:szCs w:val="20"/>
        </w:rPr>
      </w:pPr>
      <w:r>
        <w:rPr>
          <w:sz w:val="20"/>
          <w:szCs w:val="20"/>
        </w:rPr>
        <w:t>В. Кто вам дал визу из Италии?</w:t>
      </w:r>
    </w:p>
    <w:p>
      <w:pPr>
        <w:pStyle w:val="Normal"/>
        <w:suppressAutoHyphens w:val="true"/>
        <w:autoSpaceDE w:val="false"/>
        <w:ind w:right="3080" w:firstLine="1100"/>
        <w:rPr>
          <w:sz w:val="20"/>
          <w:szCs w:val="20"/>
        </w:rPr>
      </w:pPr>
      <w:r>
        <w:rPr>
          <w:sz w:val="20"/>
          <w:szCs w:val="20"/>
        </w:rPr>
        <w:t>О. О визе я начал хлопотать в 1923 году через находившееся тогда в Ленинграде коммерческое представительство, где и познакомился с нынешним секретарем итальянского консульства. Визу я получил непосредственно из итальянского министерства иностранных дел по представлению коммерческого агентства.</w:t>
      </w:r>
    </w:p>
    <w:p>
      <w:pPr>
        <w:pStyle w:val="Normal"/>
        <w:suppressAutoHyphens w:val="true"/>
        <w:autoSpaceDE w:val="false"/>
        <w:spacing w:before="222" w:after="0"/>
        <w:ind w:right="2288" w:firstLine="1100"/>
        <w:rPr>
          <w:sz w:val="20"/>
          <w:szCs w:val="20"/>
        </w:rPr>
      </w:pPr>
      <w:r>
        <w:rPr>
          <w:sz w:val="20"/>
          <w:szCs w:val="20"/>
        </w:rPr>
        <w:t>В. В каких взаимоотношениях вы находитесь с парижской конторой по розыску наследников?</w:t>
      </w:r>
    </w:p>
    <w:p>
      <w:pPr>
        <w:pStyle w:val="Normal"/>
        <w:suppressAutoHyphens w:val="true"/>
        <w:autoSpaceDE w:val="false"/>
        <w:spacing w:before="222" w:after="0"/>
        <w:ind w:right="2904" w:firstLine="1100"/>
        <w:rPr>
          <w:sz w:val="20"/>
          <w:szCs w:val="20"/>
        </w:rPr>
      </w:pPr>
      <w:r>
        <w:rPr>
          <w:sz w:val="20"/>
          <w:szCs w:val="20"/>
        </w:rPr>
        <w:t>О. Ни в каких. Но знаю о ней следующее. Дризен мне рассказывал, что гражданин Хазин, наживший в свое время крупный капитал на розыске наследников, ныне, переехав в Париж, открыл там такое же бюро и имеет, полагаю, большую агентуру в СССР. Дризен является его рядовым агентом, так как я знаю, что он сам ездил куда-то за Москву, кажется, в Рязань, за какими-то документами по поручению Хазина. Я лично с Хазиным виделся несколько раз: в моих хлопотах о получении паспорта в бюро виз и на квартире у Дризена. Хазин мне однажды дал адрес парижского адвоката, некоего Бентовского, полагаю, что это его поверенный".</w:t>
      </w:r>
    </w:p>
    <w:p>
      <w:pPr>
        <w:pStyle w:val="Normal"/>
        <w:suppressAutoHyphens w:val="true"/>
        <w:autoSpaceDE w:val="false"/>
        <w:spacing w:before="222" w:after="0"/>
        <w:ind w:right="2904" w:firstLine="1100"/>
        <w:rPr>
          <w:sz w:val="20"/>
          <w:szCs w:val="20"/>
        </w:rPr>
      </w:pPr>
      <w:r>
        <w:rPr>
          <w:sz w:val="20"/>
          <w:szCs w:val="20"/>
        </w:rPr>
        <w:t>Воспользовавшись словоохотливостью Бориса Астромова, следствие потребовало от него подробной характеристики известных ему оккультных групп и их отдельных членов. Астромов с готовностью выполнил эту "просьбу":</w:t>
      </w:r>
    </w:p>
    <w:p>
      <w:pPr>
        <w:pStyle w:val="Normal"/>
        <w:suppressAutoHyphens w:val="true"/>
        <w:autoSpaceDE w:val="false"/>
        <w:spacing w:before="222" w:after="222"/>
        <w:ind w:left="1100" w:right="2904" w:hanging="0"/>
        <w:rPr>
          <w:sz w:val="20"/>
          <w:szCs w:val="20"/>
        </w:rPr>
      </w:pPr>
      <w:r>
        <w:rPr>
          <w:sz w:val="20"/>
          <w:szCs w:val="20"/>
        </w:rPr>
        <w:t>"Дополнительно к предыдущему показываю.</w:t>
      </w:r>
    </w:p>
    <w:p>
      <w:pPr>
        <w:pStyle w:val="Normal"/>
        <w:suppressAutoHyphens w:val="true"/>
        <w:autoSpaceDE w:val="false"/>
        <w:ind w:right="2904" w:firstLine="1100"/>
        <w:rPr>
          <w:sz w:val="20"/>
          <w:szCs w:val="20"/>
        </w:rPr>
      </w:pPr>
      <w:r>
        <w:rPr>
          <w:sz w:val="20"/>
          <w:szCs w:val="20"/>
        </w:rPr>
        <w:t>Помимо упомянутых оккультных групп существовал "Эзотерический орден Восточного Послушания" под руководством Семигановского Антона Николаевича. Он родился в Париже в 1887 году от матери-итальянки Диальти, почему эту фамилию он и присоединил после революции к своей. Кончил университет в Санкт-Петербурге. В 1916-17 годах читал лекции по оккультизму в обществе "Сфинкс", председателем коего был Лобода Георгий Осипович. С</w:t>
      </w:r>
    </w:p>
    <w:p>
      <w:pPr>
        <w:pStyle w:val="Normal"/>
        <w:suppressAutoHyphens w:val="true"/>
        <w:autoSpaceDE w:val="false"/>
        <w:ind w:right="2904" w:hanging="0"/>
        <w:rPr>
          <w:sz w:val="20"/>
          <w:szCs w:val="20"/>
        </w:rPr>
      </w:pPr>
      <w:r>
        <w:rPr>
          <w:sz w:val="20"/>
          <w:szCs w:val="20"/>
        </w:rPr>
        <w:t>Г.О.М. он познакомился в 1916 г. (кажется) у оккультистки Гревцовой. Скоро</w:t>
      </w:r>
    </w:p>
    <w:p>
      <w:pPr>
        <w:pStyle w:val="Normal"/>
        <w:suppressAutoHyphens w:val="true"/>
        <w:autoSpaceDE w:val="false"/>
        <w:ind w:right="2904" w:hanging="0"/>
        <w:rPr>
          <w:sz w:val="20"/>
          <w:szCs w:val="20"/>
        </w:rPr>
      </w:pPr>
      <w:r>
        <w:rPr>
          <w:sz w:val="20"/>
          <w:szCs w:val="20"/>
        </w:rPr>
        <w:t>Семигановскому была дана 4-я степень мартинизма, соответствующая 30-й масонской, которая дает право посвящать в младшие степени, и было ему поручено управлять мартинистской ложей "Зодиак". Эта ложа находилась на квартире Семигановского на площ. Мариинского театра. В этой ложе находились также Ларионов Сергей Дмитриевич и Киселев Борис Львович, а также, кажется, и художник Молчанов Николай Петрович. В своих практических работах по оккультизму (так наз. астральный выход) Семигановский стал прибегать к морфию, к которому скоро пристрастился. К нему же он приучил и своего ученика - Киселева Б. Л.</w:t>
      </w:r>
    </w:p>
    <w:p>
      <w:pPr>
        <w:pStyle w:val="Normal"/>
        <w:suppressAutoHyphens w:val="true"/>
        <w:autoSpaceDE w:val="false"/>
        <w:spacing w:before="222" w:after="0"/>
        <w:ind w:right="2904" w:firstLine="1100"/>
        <w:rPr>
          <w:sz w:val="20"/>
          <w:szCs w:val="20"/>
        </w:rPr>
      </w:pPr>
      <w:r>
        <w:rPr>
          <w:sz w:val="20"/>
          <w:szCs w:val="20"/>
        </w:rPr>
        <w:t>Благодаря морфию у Семигановского развилась болтливость и мания величия. Для подтверждения ходивших об этом слухов к Семигановскому была подослана мартинистка Демченко Екатерина Григорьевна, которой Семигановский действительно выболтал о своей тайной степени посвящения и своих планах образовать самостоятельный орден, так как он "не хочет подчиняться женщине", то есть Нестеровой Марине Альфредовне. За это он был лишен своих степеней и исключен в 1919-20 годах из ордена мартинистов.</w:t>
      </w:r>
    </w:p>
    <w:p>
      <w:pPr>
        <w:pStyle w:val="Normal"/>
        <w:suppressAutoHyphens w:val="true"/>
        <w:autoSpaceDE w:val="false"/>
        <w:spacing w:before="222" w:after="0"/>
        <w:ind w:right="2904" w:firstLine="1100"/>
        <w:rPr>
          <w:sz w:val="20"/>
          <w:szCs w:val="20"/>
        </w:rPr>
      </w:pPr>
      <w:r>
        <w:rPr>
          <w:sz w:val="20"/>
          <w:szCs w:val="20"/>
        </w:rPr>
        <w:t>Семигановский не успокоился и основал собственный христианский "Эзотерический орден". Его помощниками были Ларионов С. Д., Киселев Б. Л. и Смирнов Н. П., которым он для авторитетности сразу дал третью степень мартинизма (чисто формально, не дав им посвятительных тетрадей и не подготовив их теоретически к этой степени). Зимой 1923 года член ложи "Трех северных звезд" Казанский Петр Васильевич доложил мне, как своему мастеру стула, что на Бассейной, 8, в квартире некоего Орловского (бухгалтера по профессии) читаются лекции по оккультизму, причем лектора говорят, что у них имеется несколько групп, большая библиотека по оккультизму и что всю организацию возглавляет видный оккультист, имя которого они пока отказались назвать. Заинтересованный этим, я вместе с Казанским стал посещать эти лекции под видом якобы интересующегося оккультизмом. Сразу же я узнал в лекторах исключенных из среды мартинистов Ларионова и Киселева, которые, как младшие, меня, конечно, не знали...</w:t>
      </w:r>
    </w:p>
    <w:p>
      <w:pPr>
        <w:pStyle w:val="Normal"/>
        <w:suppressAutoHyphens w:val="true"/>
        <w:autoSpaceDE w:val="false"/>
        <w:spacing w:before="222" w:after="0"/>
        <w:ind w:right="2904" w:firstLine="1100"/>
        <w:rPr>
          <w:sz w:val="20"/>
          <w:szCs w:val="20"/>
        </w:rPr>
      </w:pPr>
      <w:r>
        <w:rPr>
          <w:sz w:val="20"/>
          <w:szCs w:val="20"/>
        </w:rPr>
        <w:t>Случай раскассировать Орден скоро представился. Ларионов, который был "великим канцлером", давно собирался "съесть" Семигановского, но некем было его заменить. Сам же он, очевидно, не решался на самостоятельную деятельность. Мой приход в этом отношении был ему на руку. Тем более что я совершенно не был в курсе их орденских дел, а следовательно, сделав меня магистром, а себя наместником, Ларионов получал полную свободу действия. Он подговорил Киселева, слабовольного как морфиниста, и тот подал заявление в капитул, прося суда над магистром.</w:t>
      </w:r>
    </w:p>
    <w:p>
      <w:pPr>
        <w:pStyle w:val="Normal"/>
        <w:suppressAutoHyphens w:val="true"/>
        <w:autoSpaceDE w:val="false"/>
        <w:spacing w:before="222" w:after="0"/>
        <w:ind w:right="2904" w:firstLine="1100"/>
        <w:rPr>
          <w:sz w:val="20"/>
          <w:szCs w:val="20"/>
        </w:rPr>
      </w:pPr>
      <w:r>
        <w:rPr>
          <w:sz w:val="20"/>
          <w:szCs w:val="20"/>
        </w:rPr>
        <w:t>Вместо того чтобы исключить Семигановского, я воспользовался своими правами верховного судьи и, взяв предварительно с них подписку... закрыл "Эзотерический орден" и примыкающую как подготовительная ступень к нему "Эзотерическую церковь" - кружок подготавливавшихся. Происходило это весной 1923 года. Ларионов и Киселев затаили недоброжелательство против меня, но им пришлось подчиниться...</w:t>
      </w:r>
    </w:p>
    <w:p>
      <w:pPr>
        <w:pStyle w:val="Normal"/>
        <w:suppressAutoHyphens w:val="true"/>
        <w:autoSpaceDE w:val="false"/>
        <w:spacing w:before="222" w:after="222"/>
        <w:ind w:left="1100" w:right="2904" w:hanging="0"/>
        <w:rPr>
          <w:sz w:val="20"/>
          <w:szCs w:val="20"/>
        </w:rPr>
      </w:pPr>
      <w:r>
        <w:rPr>
          <w:sz w:val="20"/>
          <w:szCs w:val="20"/>
        </w:rPr>
        <w:t>О других руководителях оккультных групп в Ленинграде дополняю.</w:t>
      </w:r>
    </w:p>
    <w:p>
      <w:pPr>
        <w:pStyle w:val="Normal"/>
        <w:suppressAutoHyphens w:val="true"/>
        <w:autoSpaceDE w:val="false"/>
        <w:ind w:right="2904" w:firstLine="1100"/>
        <w:rPr>
          <w:sz w:val="20"/>
          <w:szCs w:val="20"/>
        </w:rPr>
      </w:pPr>
      <w:r>
        <w:rPr>
          <w:sz w:val="20"/>
          <w:szCs w:val="20"/>
        </w:rPr>
        <w:t>Клочков Григорий Владимирович. Знаю, что он был литератором, печатавшимся в газетах. Теперь "профессор" в каком-то военно-учебном заведении. В 1918-19 гг. жил в Ялте, где, как говорят, успешно лечил магнетизмом (пассами). Говорят, что некоторые, приходившие на костылях, уходили от него совершенно здоровыми.</w:t>
      </w:r>
    </w:p>
    <w:p>
      <w:pPr>
        <w:pStyle w:val="Normal"/>
        <w:suppressAutoHyphens w:val="true"/>
        <w:autoSpaceDE w:val="false"/>
        <w:spacing w:before="222" w:after="0"/>
        <w:ind w:right="2904" w:firstLine="1100"/>
        <w:rPr>
          <w:sz w:val="20"/>
          <w:szCs w:val="20"/>
        </w:rPr>
      </w:pPr>
      <w:r>
        <w:rPr>
          <w:sz w:val="20"/>
          <w:szCs w:val="20"/>
        </w:rPr>
        <w:t>Лобода Георгий Осипович, бывший председатель общества "Сфинкс", где бывали Семигановский и Барченко А.В. Серьезное вначале, общество впоследствии выродилось в столоверчение и в ужины с вином за отдельными столиками. В 1917 году Лобода составил компилятивный сборник "Сфинкс", который, если бы не был так проникнут "лампадным маслом", мог бы служить руководством для начинающих оккультистов. Занятия Лободы оккультизмом носили явно выраженный эротический характер, за что он и поплатился: в него стреляли, пуля попала в рот и, выбив несколько зубов, вылетела наружу, и рана быстро зажила, не оставив повреждений, кроме следов пороха на лице. В 1923-24 годах он принимал участие в комиссии по изучению психических явлений при Институте мозга. Жена его - популярная в Сенновском районе гадалка".</w:t>
      </w:r>
    </w:p>
    <w:p>
      <w:pPr>
        <w:pStyle w:val="Normal"/>
        <w:suppressAutoHyphens w:val="true"/>
        <w:autoSpaceDE w:val="false"/>
        <w:spacing w:before="222" w:after="222"/>
        <w:ind w:right="2904" w:firstLine="1100"/>
        <w:rPr>
          <w:sz w:val="20"/>
          <w:szCs w:val="20"/>
        </w:rPr>
      </w:pPr>
      <w:r>
        <w:rPr>
          <w:sz w:val="20"/>
          <w:szCs w:val="20"/>
        </w:rPr>
        <w:t>Словоохотливость Бориса Астромова на следствии, помимо чисто шкурного интереса, связанного с возможностью облегчения своей участи, имела и другую причину. Всякие отношения с "братьями" у него были к этому времени порваны. "Братья" очень быстро догадались о контактах Астромова с ОГПУ и, разумеется, не одобрили их. Смута, возникшая в связи с этим в масонской среде, закончилась в конце концов тем, что 16 ноября 1925 года астромовская ложа была закрыта "братьями", что означало фактическое исключение его из им же созданной организации. Это был конец Астромова, ибо как частное лицо он интересовал ОГПУ лишь в качестве подследственного.</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spacing w:before="0" w:after="222"/>
        <w:ind w:left="1100" w:right="2904" w:hanging="0"/>
        <w:rPr>
          <w:sz w:val="20"/>
          <w:szCs w:val="20"/>
        </w:rPr>
      </w:pPr>
      <w:r>
        <w:rPr>
          <w:sz w:val="20"/>
          <w:szCs w:val="20"/>
        </w:rPr>
        <w:t>30 января 1926 года Борис Астромов был арестован.</w:t>
      </w:r>
    </w:p>
    <w:p>
      <w:pPr>
        <w:pStyle w:val="Normal"/>
        <w:suppressAutoHyphens w:val="true"/>
        <w:autoSpaceDE w:val="false"/>
        <w:ind w:right="2904" w:firstLine="1100"/>
        <w:rPr>
          <w:sz w:val="20"/>
          <w:szCs w:val="20"/>
        </w:rPr>
      </w:pPr>
      <w:r>
        <w:rPr>
          <w:sz w:val="20"/>
          <w:szCs w:val="20"/>
        </w:rPr>
        <w:t>Следом начались усиленные допросы ленинградских оккультистов: Мебеса, его жены Нестеровой и других.</w:t>
      </w:r>
    </w:p>
    <w:p>
      <w:pPr>
        <w:pStyle w:val="Normal"/>
        <w:suppressAutoHyphens w:val="true"/>
        <w:autoSpaceDE w:val="false"/>
        <w:spacing w:before="222" w:after="0"/>
        <w:ind w:right="2904" w:firstLine="1100"/>
        <w:rPr>
          <w:sz w:val="20"/>
          <w:szCs w:val="20"/>
        </w:rPr>
      </w:pPr>
      <w:r>
        <w:rPr>
          <w:sz w:val="20"/>
          <w:szCs w:val="20"/>
        </w:rPr>
        <w:t>"Эзотеризмом, - рассказывал Григорий Мебес на допросе 28 апреля 1926 года, - интересовался с давних пор (могу сказать, с молодости). В 1910 году, имея уже вполне сложившееся эзотерическое миросозерцание, знакомлюсь с фон Минским, тогдашним делегатом Ордена мартинистов парижского послушания; через два месяца посвящаюсь им в Неведомого начальника (полное март. посвящение); в конце 1910 (или в начале 1911), несмотря на снабжение меня Парижской Высшей герметической школой Почетным дипломом на степень доктора герметизма и очень почетное и доверчивое обращение со мною фон Минским, я неофициально ухожу из Ордена, недовольный поверхностным отношением к науке и преданию большинства членов Ордена, его печати, а также периодической печати дружественного с ним Парижского каббалистического ордена Креста и Розы. В 1911-1912 гг. работаю самостоятельно, прочитываю несколько публичных лекций; в 1912-1913 читаю лекции у себя на дому. В этот период времени, собственно, и возникает у меня Автономный разряд мартинизма русского послушания (термин "русский" после Октябрьской революции заменен термином "восточный", и тот и другой термины фактически означали - "не зависящий от Парижа"), что не мешает мне в 1912 исполнить по просьбе Минского два-три поручения по части справочной и по посвящению отдельных лиц. В конце 1912 (или в начале 1913) я официально сообщаю Папюсу, что я категорически утверждаю не только фактическую, но и формальную свою автономию и прошу провозгласить это печатно, что и выполняется журналом Initiation (правда, в очень мягкой и почтительной ко мне форме, но все же категорично)...</w:t>
      </w:r>
    </w:p>
    <w:p>
      <w:pPr>
        <w:pStyle w:val="Normal"/>
        <w:suppressAutoHyphens w:val="true"/>
        <w:autoSpaceDE w:val="false"/>
        <w:spacing w:before="222" w:after="0"/>
        <w:ind w:right="2904" w:firstLine="1100"/>
        <w:rPr>
          <w:sz w:val="20"/>
          <w:szCs w:val="20"/>
        </w:rPr>
      </w:pPr>
      <w:r>
        <w:rPr>
          <w:sz w:val="20"/>
          <w:szCs w:val="20"/>
        </w:rPr>
        <w:t>Вся работа по школе велась мною и М.А.Н. только в Ленинграде. Иногородних делегатов не имелось, и самый институт делегирования признается мною неортодоксальным и нецелесообразным, ибо его отрицательные стороны мне исторически известны, хотя бы на примере Парижского мартинизма.</w:t>
      </w:r>
    </w:p>
    <w:p>
      <w:pPr>
        <w:pStyle w:val="Normal"/>
        <w:suppressAutoHyphens w:val="true"/>
        <w:autoSpaceDE w:val="false"/>
        <w:spacing w:before="222" w:after="0"/>
        <w:ind w:right="2904" w:firstLine="1100"/>
        <w:rPr>
          <w:sz w:val="20"/>
          <w:szCs w:val="20"/>
        </w:rPr>
      </w:pPr>
      <w:r>
        <w:rPr>
          <w:sz w:val="20"/>
          <w:szCs w:val="20"/>
        </w:rPr>
        <w:t>Лично я работаю программно только с полноправными Нев(едомыми) нач(альниками), расширяя их философское миросозерцание и критико-исторические подходы к Преданию и к этиологии религиозных верований.</w:t>
      </w:r>
    </w:p>
    <w:p>
      <w:pPr>
        <w:pStyle w:val="Normal"/>
        <w:suppressAutoHyphens w:val="true"/>
        <w:autoSpaceDE w:val="false"/>
        <w:spacing w:before="222" w:after="0"/>
        <w:ind w:right="2904" w:firstLine="1100"/>
        <w:rPr>
          <w:sz w:val="20"/>
          <w:szCs w:val="20"/>
        </w:rPr>
      </w:pPr>
      <w:r>
        <w:rPr>
          <w:sz w:val="20"/>
          <w:szCs w:val="20"/>
        </w:rPr>
        <w:t>В общем плане работы своей идейно преследую ниже перечисленные цели: мне желательно заставить ученика в строгой постепенности самоанализа пересмотреть все свои знания, все свои верования, все свои привычки, все свои этико-эстетические подходы к жизни. Для облегчения этой работы я с ним рассматриваю сложный философский, научный, жизненный и т.п. материал в очень широких пределах - от грубейших суеверий почти дикою человека до тончайших методологических потуг человека высококультурного. Таким планом работы думаю развить в человеке, во-первых, сознательность, во-вторых, бодрое, мужественное отношение к жизни и спокойное довольство своим положением, как бы скромно оно ни было. Никаких догматических тезисов не навязываю, но как учитель ставлю обязательство работать по моему плану и вести себя согласно тому, что я считаю обязательным минимумом порядочности и серьезности.</w:t>
      </w:r>
    </w:p>
    <w:p>
      <w:pPr>
        <w:pStyle w:val="Normal"/>
        <w:suppressAutoHyphens w:val="true"/>
        <w:autoSpaceDE w:val="false"/>
        <w:spacing w:before="222" w:after="0"/>
        <w:ind w:right="2904" w:firstLine="1100"/>
        <w:rPr>
          <w:sz w:val="20"/>
          <w:szCs w:val="20"/>
        </w:rPr>
      </w:pPr>
      <w:r>
        <w:rPr>
          <w:sz w:val="20"/>
          <w:szCs w:val="20"/>
        </w:rPr>
        <w:t>На вопрос о том, как я отношусь к дивинации, отвечаю, что считаю уместным для работающих у меня проверять в жизни данные френологического, физиогномического характера, а также данные теории психологических "планетных" типов и так называемых "аналогично-групповых планетных влияний". Что касается астрологии, то она, по-моему, интересна только с точки зрения ознакомления с ее терминологией, проникшей далеко за пределы учения о дивинации, а отчасти и с точки зрения истории религий. Лично я к астрологии отношусь ультраскептически, но годичный гороскоп для Северного полушария составляю, признавая за ним педагогическое значение в смысле указания на опасность тех или других человеческих слабостей: люди всегда лучше запомнят указание на определенные слабости, чем на слабости вообще, хотя бы эти определенные слабости были выбраны случайно.</w:t>
      </w:r>
    </w:p>
    <w:p>
      <w:pPr>
        <w:pStyle w:val="Normal"/>
        <w:suppressAutoHyphens w:val="true"/>
        <w:autoSpaceDE w:val="false"/>
        <w:spacing w:before="222" w:after="0"/>
        <w:ind w:right="2904" w:firstLine="1100"/>
        <w:rPr>
          <w:sz w:val="20"/>
          <w:szCs w:val="20"/>
        </w:rPr>
      </w:pPr>
      <w:r>
        <w:rPr>
          <w:sz w:val="20"/>
          <w:szCs w:val="20"/>
        </w:rPr>
        <w:t>На вопрос о том, какое я себе отвожу место как оккультисту и знаю ли я себе равного по эрудиции в этой области в пределах территории СССР, вынужден ответить, что самого себя судить не могу, а стараюсь только применить честно те скромные познания, которыми обладаю...</w:t>
      </w:r>
    </w:p>
    <w:p>
      <w:pPr>
        <w:pStyle w:val="Normal"/>
        <w:suppressAutoHyphens w:val="true"/>
        <w:autoSpaceDE w:val="false"/>
        <w:spacing w:before="222" w:after="0"/>
        <w:ind w:right="2904" w:firstLine="1100"/>
        <w:rPr>
          <w:sz w:val="20"/>
          <w:szCs w:val="20"/>
        </w:rPr>
      </w:pPr>
      <w:r>
        <w:rPr>
          <w:sz w:val="20"/>
          <w:szCs w:val="20"/>
        </w:rPr>
        <w:t>Раскрывать псевдонимы и называть своих учеников я не могу - не позволяет совесть".</w:t>
      </w:r>
    </w:p>
    <w:p>
      <w:pPr>
        <w:pStyle w:val="Normal"/>
        <w:suppressAutoHyphens w:val="true"/>
        <w:autoSpaceDE w:val="false"/>
        <w:spacing w:before="222" w:after="222"/>
        <w:ind w:left="1100" w:right="2904" w:hanging="0"/>
        <w:rPr>
          <w:sz w:val="20"/>
          <w:szCs w:val="20"/>
        </w:rPr>
      </w:pPr>
      <w:r>
        <w:rPr>
          <w:sz w:val="20"/>
          <w:szCs w:val="20"/>
        </w:rPr>
        <w:t>Решительно отказалась выдавать своих учеников и Мария Нестерова:</w:t>
      </w:r>
    </w:p>
    <w:p>
      <w:pPr>
        <w:pStyle w:val="Normal"/>
        <w:suppressAutoHyphens w:val="true"/>
        <w:autoSpaceDE w:val="false"/>
        <w:ind w:right="2904" w:firstLine="1100"/>
        <w:rPr>
          <w:sz w:val="20"/>
          <w:szCs w:val="20"/>
        </w:rPr>
      </w:pPr>
      <w:r>
        <w:rPr>
          <w:sz w:val="20"/>
          <w:szCs w:val="20"/>
        </w:rPr>
        <w:t>"Руководила школой Старого восточного послушания, причем отвечала за правильность руководства перед Григорием Оттоновичем Мебесом. Эта школа организована мною весной 19-го года и работала до последнего времени. Школа ставила своей задачей общеобразовательные цели и затем этико-эстетическое развитие. Устав и программа школы нигде не были зарегистрированы, и школа, следовательно, не является легальной. Ничего противного существующему строю в школе не преподавалось. Всего приблизительно через школу прошло человек</w:t>
      </w:r>
    </w:p>
    <w:p>
      <w:pPr>
        <w:pStyle w:val="Normal"/>
        <w:suppressAutoHyphens w:val="true"/>
        <w:autoSpaceDE w:val="false"/>
        <w:spacing w:before="0" w:after="222"/>
        <w:ind w:right="2904" w:hanging="0"/>
        <w:rPr>
          <w:sz w:val="20"/>
          <w:szCs w:val="20"/>
        </w:rPr>
      </w:pPr>
      <w:r>
        <w:rPr>
          <w:sz w:val="20"/>
          <w:szCs w:val="20"/>
        </w:rPr>
        <w:t>35. Школа отличалась текучестью состава.</w:t>
      </w:r>
    </w:p>
    <w:p>
      <w:pPr>
        <w:pStyle w:val="Normal"/>
        <w:suppressAutoHyphens w:val="true"/>
        <w:autoSpaceDE w:val="false"/>
        <w:spacing w:before="0" w:after="222"/>
        <w:ind w:left="1100" w:right="2904" w:hanging="0"/>
        <w:rPr>
          <w:sz w:val="20"/>
          <w:szCs w:val="20"/>
        </w:rPr>
      </w:pPr>
      <w:r>
        <w:rPr>
          <w:sz w:val="20"/>
          <w:szCs w:val="20"/>
        </w:rPr>
        <w:t>Вопрос. Кто персонально являлись Вашими учениками?</w:t>
      </w:r>
    </w:p>
    <w:p>
      <w:pPr>
        <w:pStyle w:val="Normal"/>
        <w:suppressAutoHyphens w:val="true"/>
        <w:autoSpaceDE w:val="false"/>
        <w:spacing w:before="0" w:after="222"/>
        <w:ind w:left="1100" w:right="2904" w:hanging="0"/>
        <w:rPr>
          <w:sz w:val="20"/>
          <w:szCs w:val="20"/>
        </w:rPr>
      </w:pPr>
      <w:r>
        <w:rPr>
          <w:sz w:val="20"/>
          <w:szCs w:val="20"/>
        </w:rPr>
        <w:t>Ответ. Отказываюсь назвать".</w:t>
      </w:r>
    </w:p>
    <w:p>
      <w:pPr>
        <w:pStyle w:val="Normal"/>
        <w:suppressAutoHyphens w:val="true"/>
        <w:autoSpaceDE w:val="false"/>
        <w:ind w:right="2904" w:firstLine="1100"/>
        <w:rPr>
          <w:sz w:val="20"/>
          <w:szCs w:val="20"/>
        </w:rPr>
      </w:pPr>
      <w:r>
        <w:rPr>
          <w:sz w:val="20"/>
          <w:szCs w:val="20"/>
        </w:rPr>
        <w:t>Принципиальная позиция отказа от "сотрудничества" с органами, занятая руководителями мартинистов, заслуживает всяческого уважения. Однако это уже не могло спасти Орден. Астромов начал давать показания и не мог остановиться. Он не только открыл следствию состав "Ордена мартинистов", но и "засветил" ряд других оккультных кружков Ленинграда, чего, конечно, мог и не делать.</w:t>
      </w:r>
    </w:p>
    <w:p>
      <w:pPr>
        <w:pStyle w:val="Normal"/>
        <w:suppressAutoHyphens w:val="true"/>
        <w:autoSpaceDE w:val="false"/>
        <w:spacing w:before="222" w:after="0"/>
        <w:ind w:left="1100" w:right="2904" w:hanging="0"/>
        <w:rPr>
          <w:sz w:val="20"/>
          <w:szCs w:val="20"/>
        </w:rPr>
      </w:pPr>
      <w:r>
        <w:rPr>
          <w:sz w:val="20"/>
          <w:szCs w:val="20"/>
        </w:rPr>
        <w:t>Уже находясь в доме предварительного заключения, Астромов пишет</w:t>
      </w:r>
    </w:p>
    <w:p>
      <w:pPr>
        <w:pStyle w:val="Normal"/>
        <w:suppressAutoHyphens w:val="true"/>
        <w:autoSpaceDE w:val="false"/>
        <w:ind w:right="2904" w:hanging="0"/>
        <w:rPr>
          <w:sz w:val="20"/>
          <w:szCs w:val="20"/>
        </w:rPr>
      </w:pPr>
      <w:r>
        <w:rPr>
          <w:sz w:val="20"/>
          <w:szCs w:val="20"/>
        </w:rPr>
        <w:t>11 февраля 1926 года письмо Иосифу Сталину, где развивает свою старую мысль об использовании "красного" масонства как объединения коммунистически мыслящих интеллигентов:</w:t>
      </w:r>
    </w:p>
    <w:p>
      <w:pPr>
        <w:pStyle w:val="Normal"/>
        <w:suppressAutoHyphens w:val="true"/>
        <w:autoSpaceDE w:val="false"/>
        <w:spacing w:before="222" w:after="0"/>
        <w:ind w:right="2904" w:firstLine="1100"/>
        <w:rPr>
          <w:sz w:val="20"/>
          <w:szCs w:val="20"/>
        </w:rPr>
      </w:pPr>
      <w:r>
        <w:rPr>
          <w:sz w:val="20"/>
          <w:szCs w:val="20"/>
        </w:rPr>
        <w:t>"В поданном в авг. м. пршл. года вместе с управляющим мастером московской ложи "Гармония" Полисадовым докладе наблюдающему органу СССР о возможности совместной деятельности Авт.(ономного) рус(ского) мас.(онства) и коммунизма, была вскользь брошена фраза: "красное масонство свободно могло бы существовать рядом с буржуазным - ведь существует же Профинтерн и Коминтерн рядом с рабочими и крестьянскими союзами, примыкающими к Амстердамскому соглашению".</w:t>
      </w:r>
    </w:p>
    <w:p>
      <w:pPr>
        <w:pStyle w:val="Normal"/>
        <w:suppressAutoHyphens w:val="true"/>
        <w:autoSpaceDE w:val="false"/>
        <w:spacing w:before="222" w:after="0"/>
        <w:ind w:right="2904" w:firstLine="1100"/>
        <w:rPr>
          <w:sz w:val="20"/>
          <w:szCs w:val="20"/>
        </w:rPr>
      </w:pPr>
      <w:r>
        <w:rPr>
          <w:sz w:val="20"/>
          <w:szCs w:val="20"/>
        </w:rPr>
        <w:t>Теперь я хочу указать на красное масонство не только как на объединение коммунистически мыслящих, но как на форму и маскировку, которую мог бы принять Коминтерн. Ни для кого не секрет, что Коминтерн (негласное московское правительство и штаб мировой революции, как его называют на Западе) является главным камнем преткновения для заключения соглашений с Англией, Францией и Америкой, и, следовательно, задерживается экономическое возрождение СССР.</w:t>
      </w:r>
    </w:p>
    <w:p>
      <w:pPr>
        <w:pStyle w:val="Normal"/>
        <w:suppressAutoHyphens w:val="true"/>
        <w:autoSpaceDE w:val="false"/>
        <w:spacing w:before="222" w:after="0"/>
        <w:ind w:right="2904" w:firstLine="1100"/>
        <w:rPr>
          <w:sz w:val="20"/>
          <w:szCs w:val="20"/>
        </w:rPr>
      </w:pPr>
      <w:r>
        <w:rPr>
          <w:sz w:val="20"/>
          <w:szCs w:val="20"/>
        </w:rPr>
        <w:t>Между тем, если бы Коминтерн был перелицован по образцу масонства, т.е. принял бы его внешние формы (конечно, упростив и видоизменив многое), ни Лига Наций, ни кто другой ничего не осмелились бы возразить против его существования как масонской организации. Особенно Франция и Америка, где имеются целые ложи с социалистическим большинством и где правительство большею частью состоит тоже из масонов (напр. президент Тафт, не бывший раньше масоном, сейчас же по избрании был посвящен в масоны).</w:t>
      </w:r>
    </w:p>
    <w:p>
      <w:pPr>
        <w:pStyle w:val="Normal"/>
        <w:suppressAutoHyphens w:val="true"/>
        <w:autoSpaceDE w:val="false"/>
        <w:spacing w:before="222" w:after="0"/>
        <w:ind w:right="2904" w:firstLine="1100"/>
        <w:rPr>
          <w:sz w:val="20"/>
          <w:szCs w:val="20"/>
        </w:rPr>
      </w:pPr>
      <w:r>
        <w:rPr>
          <w:sz w:val="20"/>
          <w:szCs w:val="20"/>
        </w:rPr>
        <w:t>Принятие Коминтерном масонской личины совсем несложно и коснется лишь внешности. Каждая национальная секция его могла бы образовать отдельную ложу - мастерскую, а представители их (президиум) сформировали бы генеральную ложу.</w:t>
      </w:r>
    </w:p>
    <w:p>
      <w:pPr>
        <w:pStyle w:val="Normal"/>
        <w:suppressAutoHyphens w:val="true"/>
        <w:autoSpaceDE w:val="false"/>
        <w:spacing w:before="222" w:after="0"/>
        <w:ind w:right="2904" w:firstLine="1100"/>
        <w:rPr>
          <w:sz w:val="20"/>
          <w:szCs w:val="20"/>
        </w:rPr>
      </w:pPr>
      <w:r>
        <w:rPr>
          <w:sz w:val="20"/>
          <w:szCs w:val="20"/>
        </w:rPr>
        <w:t>Я удивляюсь, как рабоче-крестьянскому правительству раньше не пришло в голову воспользоваться этой старорабочей, профессиональной организацией, захваченной буржуазией. Конечно, реформировав ее и очистив ее согласно духу и заветам ленинизма (ведь позаимствовали же рабочие организации идею скаутизма и завели у себя отряды пионеров). Тем более что Соввласть уже взяла масонские символы: пятикон(ечную) звезду, молоток и серп.</w:t>
      </w:r>
    </w:p>
    <w:p>
      <w:pPr>
        <w:pStyle w:val="Normal"/>
        <w:suppressAutoHyphens w:val="true"/>
        <w:autoSpaceDE w:val="false"/>
        <w:spacing w:before="222" w:after="0"/>
        <w:ind w:right="2904" w:firstLine="1100"/>
        <w:rPr>
          <w:sz w:val="20"/>
          <w:szCs w:val="20"/>
        </w:rPr>
      </w:pPr>
      <w:r>
        <w:rPr>
          <w:sz w:val="20"/>
          <w:szCs w:val="20"/>
        </w:rPr>
        <w:t>Наконец, сама пропаганда ленинизма, благодаря масонской конспирации и дисциплине, могла бы вестись успешнее, особенно в странах Востока, где так склонны ко всему таинственному.</w:t>
      </w:r>
    </w:p>
    <w:p>
      <w:pPr>
        <w:pStyle w:val="Normal"/>
        <w:suppressAutoHyphens w:val="true"/>
        <w:autoSpaceDE w:val="false"/>
        <w:spacing w:before="222" w:after="0"/>
        <w:ind w:right="2904" w:firstLine="1100"/>
        <w:rPr>
          <w:sz w:val="20"/>
          <w:szCs w:val="20"/>
        </w:rPr>
      </w:pPr>
      <w:r>
        <w:rPr>
          <w:sz w:val="20"/>
          <w:szCs w:val="20"/>
        </w:rPr>
        <w:t>Все, что я здесь пишу, только отдельные мысли, не обработанные и не детализированные.</w:t>
      </w:r>
    </w:p>
    <w:p>
      <w:pPr>
        <w:pStyle w:val="Normal"/>
        <w:suppressAutoHyphens w:val="true"/>
        <w:autoSpaceDE w:val="false"/>
        <w:spacing w:before="222" w:after="0"/>
        <w:ind w:right="2904" w:firstLine="1100"/>
        <w:rPr>
          <w:sz w:val="20"/>
          <w:szCs w:val="20"/>
        </w:rPr>
      </w:pPr>
      <w:r>
        <w:rPr>
          <w:sz w:val="20"/>
          <w:szCs w:val="20"/>
        </w:rPr>
        <w:t>Мне хотелось бы этими строками лишь дать толчок, пробудить Вашу творческую созидательную мысль.</w:t>
      </w:r>
    </w:p>
    <w:p>
      <w:pPr>
        <w:pStyle w:val="Normal"/>
        <w:suppressAutoHyphens w:val="true"/>
        <w:autoSpaceDE w:val="false"/>
        <w:spacing w:before="222" w:after="0"/>
        <w:ind w:right="2904" w:firstLine="1100"/>
        <w:rPr>
          <w:sz w:val="20"/>
          <w:szCs w:val="20"/>
        </w:rPr>
      </w:pPr>
      <w:r>
        <w:rPr>
          <w:sz w:val="20"/>
          <w:szCs w:val="20"/>
        </w:rPr>
        <w:t>А может быть, это Вас заинтересует. Тогда я готов служить своими знаниями и опытом в этой области в качестве советчика-консультанта или как Вы найдете удобным".</w:t>
      </w:r>
    </w:p>
    <w:p>
      <w:pPr>
        <w:pStyle w:val="Normal"/>
        <w:suppressAutoHyphens w:val="true"/>
        <w:autoSpaceDE w:val="false"/>
        <w:spacing w:before="222" w:after="0"/>
        <w:ind w:right="2904" w:firstLine="1100"/>
        <w:rPr>
          <w:sz w:val="20"/>
          <w:szCs w:val="20"/>
        </w:rPr>
      </w:pPr>
      <w:r>
        <w:rPr>
          <w:sz w:val="20"/>
          <w:szCs w:val="20"/>
        </w:rPr>
        <w:t>Характерно, что себя незадачливый генеральный секретарь "Русского автономного масонства" видел в качестве "советчика-консультанта" при Сталине. Жизнь, однако, распорядилась по-другому.</w:t>
      </w:r>
    </w:p>
    <w:p>
      <w:pPr>
        <w:pStyle w:val="Normal"/>
        <w:suppressAutoHyphens w:val="true"/>
        <w:autoSpaceDE w:val="false"/>
        <w:spacing w:before="222" w:after="0"/>
        <w:ind w:right="2904" w:firstLine="1100"/>
        <w:rPr>
          <w:sz w:val="20"/>
          <w:szCs w:val="20"/>
        </w:rPr>
      </w:pPr>
      <w:r>
        <w:rPr>
          <w:sz w:val="20"/>
          <w:szCs w:val="20"/>
        </w:rPr>
        <w:t>Сразу же после ареста Бориса Астромова дошла очередь и до других членов "Русского автономного масонства" и "Ордена мартинистов". В ночь с 16 на 17 апреля 1926 года ОГПУ провело обыски на квартирах наиболее активных деятелей этих лож. "Улов" чекистов поражал всякое воображение: огромное количество книг, масонских значков, мечей, шпаг, плащей, ленточек и других предметов масонского ритуала, которые были немедленно изъяты. Сложнее обстояло дело с масонским алтарем и молельней, обнаруженными на квартире у Мебеса, которые было решено оставить на месте под расписку хозяина. После этого ленинградских оккультистов стали одного за другим вызывать для дачи показаний в ОГПУ. Однако под арестом держали одного только Бориса Астромова: нравы тогда были еще очень мягкие.</w:t>
      </w:r>
    </w:p>
    <w:p>
      <w:pPr>
        <w:pStyle w:val="Normal"/>
        <w:suppressAutoHyphens w:val="true"/>
        <w:autoSpaceDE w:val="false"/>
        <w:spacing w:before="222" w:after="222"/>
        <w:ind w:right="2904" w:firstLine="1100"/>
        <w:rPr>
          <w:sz w:val="20"/>
          <w:szCs w:val="20"/>
        </w:rPr>
      </w:pPr>
      <w:r>
        <w:rPr>
          <w:sz w:val="20"/>
          <w:szCs w:val="20"/>
        </w:rPr>
        <w:t>Характерно, что уже после ареста Астромова его бывшие друзья пытались спасти организацию, преобразовав ее в ложу "Возрожденного Сфинкса", основанную на розенкрейцерских началах. Но было уже поздно.</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20 мая 1926 года Борису Астромову, Григорию Мебесу и другим оккультистам Ленинграда было предъявлено официальное обвинение.</w:t>
      </w:r>
    </w:p>
    <w:p>
      <w:pPr>
        <w:pStyle w:val="Normal"/>
        <w:suppressAutoHyphens w:val="true"/>
        <w:autoSpaceDE w:val="false"/>
        <w:spacing w:before="222" w:after="0"/>
        <w:ind w:right="2904" w:firstLine="1100"/>
        <w:rPr>
          <w:sz w:val="20"/>
          <w:szCs w:val="20"/>
        </w:rPr>
      </w:pPr>
      <w:r>
        <w:rPr>
          <w:sz w:val="20"/>
          <w:szCs w:val="20"/>
        </w:rPr>
        <w:t>"История масонства в России, - читаем мы в обвинительном заключении, - показывает, что оно всегда было в услужении того или иного капиталистического государства и как течение выросло и развилось из усилий буржуазии, направленных на то, чтобы притупить противоречия, рождаемые классовой борьбой и капиталистической эксплуатацией... Усилия буржуазии в этом направлении чрезвычайно разнообразны, и в маскировке классовых противоречий масонство занимает важное место, создавая в обществе атмосферу незыблемости капиталистического строя. Политика буржуазии делается не только в парламентах и передовых статьях. Буржуазия обволакивает сознание промежуточных слоев общества и вождей рабочих партий, парализуя их мысль и волю, создавая на их пути могущественное, хотя и не всегда заметное препятствие.</w:t>
      </w:r>
    </w:p>
    <w:p>
      <w:pPr>
        <w:pStyle w:val="Normal"/>
        <w:suppressAutoHyphens w:val="true"/>
        <w:autoSpaceDE w:val="false"/>
        <w:spacing w:before="222" w:after="0"/>
        <w:ind w:right="2904" w:firstLine="1100"/>
        <w:rPr>
          <w:sz w:val="20"/>
          <w:szCs w:val="20"/>
        </w:rPr>
      </w:pPr>
      <w:r>
        <w:rPr>
          <w:sz w:val="20"/>
          <w:szCs w:val="20"/>
        </w:rPr>
        <w:t>Масонство по существу своему является не чем иным, как мелкобуржуазной переделкой католицизма, где роль кардиналов и аббатов играют банкиры и парламентские дельцы, продажные журналисты и адвокаты, а также прочие политические авантюристы. Разбавив католицизм и сократив небесную иерархию до одного лица - Великого архитектора вселенной, масонство приспособило к своему обиходу терминологию демократии: братство, гуманность, истина, справедливость, добродетель - и в такой форме является важной составной частью буржуазного режима.</w:t>
      </w:r>
    </w:p>
    <w:p>
      <w:pPr>
        <w:pStyle w:val="Normal"/>
        <w:suppressAutoHyphens w:val="true"/>
        <w:autoSpaceDE w:val="false"/>
        <w:spacing w:before="222" w:after="0"/>
        <w:ind w:right="2904" w:firstLine="1100"/>
        <w:rPr>
          <w:sz w:val="20"/>
          <w:szCs w:val="20"/>
        </w:rPr>
      </w:pPr>
      <w:r>
        <w:rPr>
          <w:sz w:val="20"/>
          <w:szCs w:val="20"/>
        </w:rPr>
        <w:t>Вступление в масонскую ложу в буржуазных странах означает, как правило, приобщение к высшим сферам политики, так как именно здесь завязываются карьеристские связи, создаются группировки, и вся эта работа покрывается флером морали, мистики и обрядности... Масонство не меняет своей тактики в отношении коммунистической партии: оно не исключает коммунистов из своей среды. Наоборот, оно широко открывает перед ними двери, поскольку его политической функцией как раз и является всасывание в свои ряды представителей рабочего класса, дабы содействовать размягчению их воли, а по возможности и мозгов".</w:t>
      </w:r>
    </w:p>
    <w:p>
      <w:pPr>
        <w:pStyle w:val="Normal"/>
        <w:suppressAutoHyphens w:val="true"/>
        <w:autoSpaceDE w:val="false"/>
        <w:spacing w:before="222" w:after="0"/>
        <w:ind w:right="2904" w:firstLine="1100"/>
        <w:rPr>
          <w:sz w:val="20"/>
          <w:szCs w:val="20"/>
        </w:rPr>
      </w:pPr>
      <w:r>
        <w:rPr>
          <w:sz w:val="20"/>
          <w:szCs w:val="20"/>
        </w:rPr>
        <w:t>Опасения, что широкая огласка этого дела могла бы привлечь к нему внимание "еще не окрепших идеологически некоторых групп населения" СССР, привели к тому, что судьба ленинградских оккультистов была решена во внесудебном порядке. 18 июня 1926 года дело было рассмотрено особым совещанием Президиума коллегии ОГПУ. Самое тяжелое наказание - три года лагерей по статье 61 УК РСФСР - получил сотрудничавший с ОГПУ Борис Астромов, заподозренный чекистами в неискренности. Остальные обвиняемые подлежали административной ссылке в отдаленные местности СССР сроком на те же три года.</w:t>
      </w:r>
    </w:p>
    <w:p>
      <w:pPr>
        <w:pStyle w:val="Normal"/>
        <w:suppressAutoHyphens w:val="true"/>
        <w:autoSpaceDE w:val="false"/>
        <w:spacing w:before="222" w:after="0"/>
        <w:ind w:right="2904" w:firstLine="1100"/>
        <w:rPr>
          <w:sz w:val="20"/>
          <w:szCs w:val="20"/>
        </w:rPr>
      </w:pPr>
      <w:r>
        <w:rPr>
          <w:sz w:val="20"/>
          <w:szCs w:val="20"/>
        </w:rPr>
        <w:t>Судьба Григория Мебеса, отбывавшего ссылку вместе с Марией Нестеровой, неизвестна. Что же касается провокатора Бориса Астромова, то местом его пребывания после отбытия наказания стал город Гудауты (Абхазская АССР), где он устроился работать заведующим лабораторией местного табачного завода. 10 июля 1940 года он был вновь арестован сотрудниками 2-го отдела ГУГБ НКВД СССР.</w:t>
      </w:r>
    </w:p>
    <w:p>
      <w:pPr>
        <w:pStyle w:val="Normal"/>
        <w:suppressAutoHyphens w:val="true"/>
        <w:autoSpaceDE w:val="false"/>
        <w:spacing w:before="222" w:after="222"/>
        <w:ind w:left="1100" w:right="2904" w:hanging="0"/>
        <w:rPr>
          <w:sz w:val="20"/>
          <w:szCs w:val="20"/>
        </w:rPr>
      </w:pPr>
      <w:r>
        <w:rPr>
          <w:sz w:val="20"/>
          <w:szCs w:val="20"/>
        </w:rPr>
        <w:t>"Братство истинного служения"</w:t>
      </w:r>
    </w:p>
    <w:p>
      <w:pPr>
        <w:pStyle w:val="Normal"/>
        <w:suppressAutoHyphens w:val="true"/>
        <w:autoSpaceDE w:val="false"/>
        <w:ind w:right="2904" w:firstLine="1100"/>
        <w:rPr>
          <w:sz w:val="20"/>
          <w:szCs w:val="20"/>
        </w:rPr>
      </w:pPr>
      <w:r>
        <w:rPr>
          <w:sz w:val="20"/>
          <w:szCs w:val="20"/>
        </w:rPr>
        <w:t>В начале февраля 1927 года ленинградские чекисты стали получать сведения о том, что в квартире N28 дома 43-В по Кирочной улице у Георгия Анатольевича Тюфяева, конторского служащего из недоучившихся студентов (три курса юридического факультета Петербургского университета), проходят собрания мистиков, устроивших тайный оккультный клуб для "совершения молитв и проведения спиритических сеансов". После соответствующей проверки выяснилось, что сведения эти соответствуют действительности. На квартире Тюфяева происходят собрания членов нелегальной оккультной и религиозной организации, носящей название "Братство истинного служения".</w:t>
      </w:r>
    </w:p>
    <w:p>
      <w:pPr>
        <w:pStyle w:val="Normal"/>
        <w:suppressAutoHyphens w:val="true"/>
        <w:autoSpaceDE w:val="false"/>
        <w:spacing w:before="222" w:after="0"/>
        <w:ind w:right="2904" w:firstLine="1100"/>
        <w:rPr>
          <w:sz w:val="20"/>
          <w:szCs w:val="20"/>
        </w:rPr>
      </w:pPr>
      <w:r>
        <w:rPr>
          <w:sz w:val="20"/>
          <w:szCs w:val="20"/>
        </w:rPr>
        <w:t>Собрания членов этой ложи происходили каждые девять дней в специально приспособленном храме для совершения молитв, после которых устраивались спиритические сеансы. В них участвовало около 40 человек.</w:t>
      </w:r>
    </w:p>
    <w:p>
      <w:pPr>
        <w:pStyle w:val="Normal"/>
        <w:suppressAutoHyphens w:val="true"/>
        <w:autoSpaceDE w:val="false"/>
        <w:spacing w:before="222" w:after="0"/>
        <w:ind w:right="2904" w:firstLine="1100"/>
        <w:rPr>
          <w:sz w:val="20"/>
          <w:szCs w:val="20"/>
        </w:rPr>
      </w:pPr>
      <w:r>
        <w:rPr>
          <w:sz w:val="20"/>
          <w:szCs w:val="20"/>
        </w:rPr>
        <w:t>Прием новых лиц производился по поручительству одного из членов "Братства". Вступающий приносил клятву верности "Братству" и брал на себя обязательство под страхом строгой кары хранить в тайне все происходящее в "Братстве", а также само его существование. После этого новоиспеченный член "Братства" принимал посвящение в первую степень - "ищущего". Всего существовало четыре степени посвящения: "ищущий", "идущий", "ведущий" и "поучающий".</w:t>
      </w:r>
    </w:p>
    <w:p>
      <w:pPr>
        <w:pStyle w:val="Normal"/>
        <w:suppressAutoHyphens w:val="true"/>
        <w:autoSpaceDE w:val="false"/>
        <w:spacing w:before="222" w:after="0"/>
        <w:ind w:right="2904" w:firstLine="1100"/>
        <w:rPr>
          <w:sz w:val="20"/>
          <w:szCs w:val="20"/>
        </w:rPr>
      </w:pPr>
      <w:r>
        <w:rPr>
          <w:sz w:val="20"/>
          <w:szCs w:val="20"/>
        </w:rPr>
        <w:t>Как доложил информатор ОГПУ, основной целью "Братства" являлось практическое и теоретическое изучение эзотерических явлений посредством спиритических сеансов.</w:t>
      </w:r>
    </w:p>
    <w:p>
      <w:pPr>
        <w:pStyle w:val="Normal"/>
        <w:suppressAutoHyphens w:val="true"/>
        <w:autoSpaceDE w:val="false"/>
        <w:spacing w:before="222" w:after="0"/>
        <w:ind w:right="2904" w:firstLine="1100"/>
        <w:rPr>
          <w:sz w:val="20"/>
          <w:szCs w:val="20"/>
        </w:rPr>
      </w:pPr>
      <w:r>
        <w:rPr>
          <w:sz w:val="20"/>
          <w:szCs w:val="20"/>
        </w:rPr>
        <w:t>Общество располагало рукописными материалами, в которых описывалась технология обрядов, по которым совершались молитвы, а также содержались формулы клятв и посвящений. Особый интерес у ОГПУ вызвали проповеди пастырей "Братства" - Георгия Анатольевича и Лидии Владимировны Тюфяевых об извечной борьбе между Христом и Антихристом.</w:t>
      </w:r>
    </w:p>
    <w:p>
      <w:pPr>
        <w:pStyle w:val="Normal"/>
        <w:suppressAutoHyphens w:val="true"/>
        <w:autoSpaceDE w:val="false"/>
        <w:spacing w:before="222" w:after="0"/>
        <w:ind w:right="2904" w:firstLine="1100"/>
        <w:rPr>
          <w:sz w:val="20"/>
          <w:szCs w:val="20"/>
        </w:rPr>
      </w:pPr>
      <w:r>
        <w:rPr>
          <w:sz w:val="20"/>
          <w:szCs w:val="20"/>
        </w:rPr>
        <w:t>В 1917 году, говорили они, в России победил Антихрист и с силой распространяет свою власть, увлекая всех в непроглядную бесконечную тьму "Черного треугольника". Постепенно, через организации, устроенные Антихристом на земле, он разрушает храмы и церкви, а руководителей их убивает и отправляет в ссылку.</w:t>
      </w:r>
    </w:p>
    <w:p>
      <w:pPr>
        <w:pStyle w:val="Normal"/>
        <w:suppressAutoHyphens w:val="true"/>
        <w:autoSpaceDE w:val="false"/>
        <w:spacing w:before="222" w:after="0"/>
        <w:ind w:right="2904" w:firstLine="1100"/>
        <w:rPr>
          <w:sz w:val="20"/>
          <w:szCs w:val="20"/>
        </w:rPr>
      </w:pPr>
      <w:r>
        <w:rPr>
          <w:sz w:val="20"/>
          <w:szCs w:val="20"/>
        </w:rPr>
        <w:t>В ночь на 13 мая ОГПУ произвело обыски у членов "Братства" и арестовало 15 наиболее активных его участников. При обысках было изъято оборудование двух храмов "Братства", а также большое количество оккультной литературы, символических изображений, пастырская одежда, устав и печать "Братства", а также такие сугубо "мирские" предметы, как пишущая машинка и револьвер.</w:t>
      </w:r>
    </w:p>
    <w:p>
      <w:pPr>
        <w:pStyle w:val="Normal"/>
        <w:suppressAutoHyphens w:val="true"/>
        <w:autoSpaceDE w:val="false"/>
        <w:spacing w:before="222" w:after="0"/>
        <w:ind w:right="2904" w:firstLine="1100"/>
        <w:rPr>
          <w:sz w:val="20"/>
          <w:szCs w:val="20"/>
        </w:rPr>
      </w:pPr>
      <w:r>
        <w:rPr>
          <w:sz w:val="20"/>
          <w:szCs w:val="20"/>
        </w:rPr>
        <w:t>Следствие, в частности, выяснило, что этот оккультный кружок непрерывно пополнялся за счет людей, наивно надеявшихся через спиритические сеансы пообщаться со своими умершими родственниками, что вполне определенно обещал им Георгий Тюфяев. Картина вырисовывалась достаточно неприглядная. Выходило, что Тюфяев использовал эзотерику в чисто корыстных целях, наживаясь на доверчивости людей. В ходе следствия он в этом сознался.</w:t>
      </w:r>
    </w:p>
    <w:p>
      <w:pPr>
        <w:pStyle w:val="Normal"/>
        <w:suppressAutoHyphens w:val="true"/>
        <w:autoSpaceDE w:val="false"/>
        <w:spacing w:before="222" w:after="0"/>
        <w:ind w:right="2904" w:firstLine="1100"/>
        <w:rPr>
          <w:sz w:val="20"/>
          <w:szCs w:val="20"/>
        </w:rPr>
      </w:pPr>
      <w:r>
        <w:rPr>
          <w:sz w:val="20"/>
          <w:szCs w:val="20"/>
        </w:rPr>
        <w:t>Видную роль в "Братстве" играл безработный артист драмы Владимир Николаевич Очнев-Лефевр. Вот что впоследствии писала об этом человеке "Красная газета":</w:t>
      </w:r>
    </w:p>
    <w:p>
      <w:pPr>
        <w:pStyle w:val="Normal"/>
        <w:suppressAutoHyphens w:val="true"/>
        <w:autoSpaceDE w:val="false"/>
        <w:spacing w:before="222" w:after="0"/>
        <w:ind w:right="2904" w:firstLine="1100"/>
        <w:rPr>
          <w:sz w:val="20"/>
          <w:szCs w:val="20"/>
        </w:rPr>
      </w:pPr>
      <w:r>
        <w:rPr>
          <w:sz w:val="20"/>
          <w:szCs w:val="20"/>
        </w:rPr>
        <w:t>"Этот дом по Советскому проспекту почти ничем не выделяется среди остальных. На нем нет ни памятной доски, ни геральдических гербов. Однако - кто бы мог подумать - еще совсем недавно в нем проживал Людовик XVI, король Франции и Наварры. Он проживал здесь до нынешних времен, пока не выбрал места не столь отдаленные, к северу от Ленинграда. Впрочем, настоящее имя Людовика XVI было Владимир Николаевич Очнев-Лефевр. Дворянин, сын придворного кондитера, он был одним из активнейших членов "Эзотерического ордена", или "Братства истинного служения". Этот Орден был основан в 1924 году и работал вплоть до наших дней. Мистическое братство это возглавлялось неким Тюфяевым, отцом Георгием - бывшим дворянином, бывшим студентом, бывшим человеком. Очнев же играл в "Братстве" роль перевоплощенного Людовика XVI, призванного спасти Россию и Францию... В одной из проповедей Тюфяев, между прочим, сообщил, что наряду с "Братством истинного служения" существует "Черное братство", где собираются слуги антихриста. И что на одном из этих "Черных братств" он, Тюфяев, был и видел, как Зиновьев причащался кровью двухлетнего убитого ребенка".</w:t>
      </w:r>
    </w:p>
    <w:p>
      <w:pPr>
        <w:pStyle w:val="Normal"/>
        <w:suppressAutoHyphens w:val="true"/>
        <w:autoSpaceDE w:val="false"/>
        <w:spacing w:before="222" w:after="0"/>
        <w:ind w:right="2904" w:firstLine="1100"/>
        <w:rPr>
          <w:sz w:val="20"/>
          <w:szCs w:val="20"/>
        </w:rPr>
      </w:pPr>
      <w:r>
        <w:rPr>
          <w:sz w:val="20"/>
          <w:szCs w:val="20"/>
        </w:rPr>
        <w:t>Приговор коллегии ОГПУ был суров: Георгий Тюфяев получил 10 лет лагерей, остальным присудили от трех до пяти.</w:t>
      </w:r>
    </w:p>
    <w:p>
      <w:pPr>
        <w:pStyle w:val="Normal"/>
        <w:suppressAutoHyphens w:val="true"/>
        <w:autoSpaceDE w:val="false"/>
        <w:spacing w:before="222" w:after="0"/>
        <w:ind w:right="2904" w:firstLine="1100"/>
        <w:rPr>
          <w:sz w:val="20"/>
          <w:szCs w:val="20"/>
        </w:rPr>
      </w:pPr>
      <w:r>
        <w:rPr>
          <w:sz w:val="20"/>
          <w:szCs w:val="20"/>
        </w:rPr>
        <w:t>"При ликвидации этой веселой компании, - отмечала "Ленинградская правда", - можно только удивляться и разводить руками. Действительно, вот необыкновенное дело! Какой странный и нелепый парадокс. На десятом году революции в Советской стране, в городе рабочей диктатуры - такие странные птицы. Поистине, нужно быть талантливым авантюристом, чтобы в век атомистических теорий, химического анализа, индустриализации, волго-донских каналов, гидростроительства, океанских перелетов, шедевров металлургии проповедовать масонство. Да где еще - в Советском Союзе!</w:t>
      </w:r>
    </w:p>
    <w:p>
      <w:pPr>
        <w:pStyle w:val="Normal"/>
        <w:suppressAutoHyphens w:val="true"/>
        <w:autoSpaceDE w:val="false"/>
        <w:spacing w:before="222" w:after="222"/>
        <w:ind w:right="2904" w:firstLine="1100"/>
        <w:rPr>
          <w:sz w:val="20"/>
          <w:szCs w:val="20"/>
        </w:rPr>
      </w:pPr>
      <w:r>
        <w:rPr>
          <w:sz w:val="20"/>
          <w:szCs w:val="20"/>
        </w:rPr>
        <w:t>Но этот парадокс, если вглядеться в него поглубже, совсем не так удивителен, а пропитан печальной иронией. Это маленький парадокс, создавшийся в результате больших социальных перемещений. Масонская ложа в 1927 году - это последняя и диковинная форма, в которую вылились искания внутренней эмигрантщины и опустошенной обывательщины. Это последняя спазма изгоев революции, сиротливо шатающихся на историческом ветру как недожатые колосья. Это одно из предчувствий выражения "бессильной активности" "третьей силы". И в небывалой нелепости этой масонской истории можно прочесть издевательскую иронию времени над историческим барахлом, забытым в наших днях прошедшей эпохой".</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Авторы статей сознательно упрощали проблему, сводя ее к авантюризму отдельных масонов. Отчасти они были правы: в этом мы убедились на примерах Астромова и Тюфяева. Однако заявление о том, что в новом XX веке, веке "атомистических теорий, химического анализа, индустриализации, волго-донских каналов", а тем более в Советском Союзе, невозможен оккультизм в массовых масштабах, представляется несколько самонадеянным. Борис Астромов совсем не случайно в своем письме о "красном" масонстве намекал Сталину, что имеет место связь между идеологией молодого Советского государства и масонскими доктринами. И в своих подозрениях он был не одинок.</w:t>
      </w:r>
    </w:p>
    <w:p>
      <w:pPr>
        <w:pStyle w:val="Normal"/>
        <w:suppressAutoHyphens w:val="true"/>
        <w:autoSpaceDE w:val="false"/>
        <w:spacing w:before="222" w:after="222"/>
        <w:ind w:left="1100" w:right="2904" w:hanging="0"/>
        <w:rPr>
          <w:sz w:val="20"/>
          <w:szCs w:val="20"/>
        </w:rPr>
      </w:pPr>
      <w:r>
        <w:rPr>
          <w:sz w:val="20"/>
          <w:szCs w:val="20"/>
        </w:rPr>
        <w:t>"Кремлевская ложа"</w:t>
      </w:r>
    </w:p>
    <w:p>
      <w:pPr>
        <w:pStyle w:val="Normal"/>
        <w:suppressAutoHyphens w:val="true"/>
        <w:autoSpaceDE w:val="false"/>
        <w:ind w:right="2904" w:firstLine="1100"/>
        <w:rPr>
          <w:sz w:val="20"/>
          <w:szCs w:val="20"/>
        </w:rPr>
      </w:pPr>
      <w:r>
        <w:rPr>
          <w:sz w:val="20"/>
          <w:szCs w:val="20"/>
        </w:rPr>
        <w:t>Если приглядеться повнимательнее к первым годам Советской республики, то мы увидим, что радикальный атеизм пролетарской революции удивительным образом сочетался с радикальным же мистицизмом.</w:t>
      </w:r>
    </w:p>
    <w:p>
      <w:pPr>
        <w:pStyle w:val="Normal"/>
        <w:suppressAutoHyphens w:val="true"/>
        <w:autoSpaceDE w:val="false"/>
        <w:spacing w:before="222" w:after="0"/>
        <w:ind w:right="2904" w:firstLine="1100"/>
        <w:rPr>
          <w:sz w:val="20"/>
          <w:szCs w:val="20"/>
        </w:rPr>
      </w:pPr>
      <w:r>
        <w:rPr>
          <w:sz w:val="20"/>
          <w:szCs w:val="20"/>
        </w:rPr>
        <w:t>Прежде всего следует обратить внимание на то, что религия и мистицизм, уже по самой логике вещей, не могли не оказывать влияние на сознание вождей революции. Основоположник "научного коммунизма" Карл Маркс явно находился под влиянием мессианских, эсхатологических идей. Американский историк Генри Норт вообще считал возможным утверждать, что в марксизме возродился древний языческий эсхатологизм с его идеей вечного, циклического обновления мира через хаос - "Марксистская религия революции".</w:t>
      </w:r>
    </w:p>
    <w:p>
      <w:pPr>
        <w:pStyle w:val="Normal"/>
        <w:suppressAutoHyphens w:val="true"/>
        <w:autoSpaceDE w:val="false"/>
        <w:spacing w:before="222" w:after="0"/>
        <w:ind w:right="2904" w:firstLine="1100"/>
        <w:rPr>
          <w:sz w:val="20"/>
          <w:szCs w:val="20"/>
        </w:rPr>
      </w:pPr>
      <w:r>
        <w:rPr>
          <w:sz w:val="20"/>
          <w:szCs w:val="20"/>
        </w:rPr>
        <w:t>Определенный вклад в разработку этого вопроса внес эмигрант Василий Иванов, пользовавшийся, по его утверждению, источниками информации, близкими к французскому политическому масонству.</w:t>
      </w:r>
    </w:p>
    <w:p>
      <w:pPr>
        <w:pStyle w:val="Normal"/>
        <w:suppressAutoHyphens w:val="true"/>
        <w:autoSpaceDE w:val="false"/>
        <w:spacing w:before="222" w:after="0"/>
        <w:ind w:right="2904" w:firstLine="1100"/>
        <w:rPr>
          <w:sz w:val="20"/>
          <w:szCs w:val="20"/>
        </w:rPr>
      </w:pPr>
      <w:r>
        <w:rPr>
          <w:sz w:val="20"/>
          <w:szCs w:val="20"/>
        </w:rPr>
        <w:t>"В 1918 году, - писал Иванов, - над Россией восходит пятиконечная звезда - эмблема мирового масонства. Власть перешла к самому злобному и разрушительному масонству - красному во главе с масонами высокого посвящения - Лениным, Троцким и их приспешниками - масонами более низкого посвящения: Розенфельдом, Зиновьевым, Парвусом, Радеком, Литвиновым... Программа борьбы "строителей" сводится к уничтожению православной веры, искоренению национализма, главным образом великорусского шовинизма, разрушению быта, русской православной семьи и великого духовного наследия наших предков".</w:t>
      </w:r>
    </w:p>
    <w:p>
      <w:pPr>
        <w:pStyle w:val="Normal"/>
        <w:suppressAutoHyphens w:val="true"/>
        <w:autoSpaceDE w:val="false"/>
        <w:spacing w:before="222" w:after="0"/>
        <w:ind w:right="2904" w:firstLine="1100"/>
        <w:rPr>
          <w:sz w:val="20"/>
          <w:szCs w:val="20"/>
        </w:rPr>
      </w:pPr>
      <w:r>
        <w:rPr>
          <w:sz w:val="20"/>
          <w:szCs w:val="20"/>
        </w:rPr>
        <w:t>По мнению Иванова, в начале 1930-х годов Россия превращается в "самое чистое и самое последовательное масонское государство, которое проводит масонские принципы во всей их полноте и последовательности".</w:t>
      </w:r>
    </w:p>
    <w:p>
      <w:pPr>
        <w:pStyle w:val="Normal"/>
        <w:suppressAutoHyphens w:val="true"/>
        <w:autoSpaceDE w:val="false"/>
        <w:spacing w:before="222" w:after="0"/>
        <w:ind w:right="2904" w:firstLine="1100"/>
        <w:rPr>
          <w:sz w:val="20"/>
          <w:szCs w:val="20"/>
        </w:rPr>
      </w:pPr>
      <w:r>
        <w:rPr>
          <w:sz w:val="20"/>
          <w:szCs w:val="20"/>
        </w:rPr>
        <w:t>Заявление более чем смелое. И как любое смелое заявление, представляет собой ту крайность, которая может только очертить проблему в целом, но не дать правильного ответа.</w:t>
      </w:r>
    </w:p>
    <w:p>
      <w:pPr>
        <w:pStyle w:val="Normal"/>
        <w:suppressAutoHyphens w:val="true"/>
        <w:autoSpaceDE w:val="false"/>
        <w:spacing w:before="222" w:after="0"/>
        <w:ind w:right="3080" w:firstLine="1100"/>
        <w:rPr>
          <w:sz w:val="20"/>
          <w:szCs w:val="20"/>
        </w:rPr>
      </w:pPr>
      <w:r>
        <w:rPr>
          <w:sz w:val="20"/>
          <w:szCs w:val="20"/>
        </w:rPr>
        <w:t>Что же происходило на самом деле? И насколько сильным было влияние масонских идей на идеологию первого коммунистического государства?</w:t>
      </w:r>
    </w:p>
    <w:p>
      <w:pPr>
        <w:pStyle w:val="Normal"/>
        <w:suppressAutoHyphens w:val="true"/>
        <w:autoSpaceDE w:val="false"/>
        <w:spacing w:before="222" w:after="0"/>
        <w:ind w:right="3080" w:firstLine="1100"/>
        <w:rPr>
          <w:sz w:val="20"/>
          <w:szCs w:val="20"/>
        </w:rPr>
      </w:pPr>
      <w:r>
        <w:rPr>
          <w:sz w:val="20"/>
          <w:szCs w:val="20"/>
        </w:rPr>
        <w:t>Вождь большевистской революции Лев Троцкий длительное время увлекался изучением масонских объединений. Он писал довольно объемные конспекты по истории данного мистического направления, которые, к сожалению, не сохранились. На этом основании некоторые современные исследователи даже говорят о принадлежности к масонству самого Троцкого, хотя документальных подтверждений этому нет. Тем не менее показателен интерес коммунистического лидера к масонской мистике.</w:t>
      </w:r>
    </w:p>
    <w:p>
      <w:pPr>
        <w:pStyle w:val="Normal"/>
        <w:suppressAutoHyphens w:val="true"/>
        <w:autoSpaceDE w:val="false"/>
        <w:spacing w:before="222" w:after="0"/>
        <w:ind w:right="2728" w:firstLine="1100"/>
        <w:rPr>
          <w:sz w:val="20"/>
          <w:szCs w:val="20"/>
        </w:rPr>
      </w:pPr>
      <w:r>
        <w:rPr>
          <w:sz w:val="20"/>
          <w:szCs w:val="20"/>
        </w:rPr>
        <w:t>Другой видный большевик - Николай Бухарин - признавался, что в детстве на полном серьезе считал себя Антихристом и изводил свою мать вопросом, не блудница ли она. Само собой, такие ранние духовные переживания не могут не влиять на отношение человека к религии.</w:t>
      </w:r>
    </w:p>
    <w:p>
      <w:pPr>
        <w:pStyle w:val="Normal"/>
        <w:suppressAutoHyphens w:val="true"/>
        <w:autoSpaceDE w:val="false"/>
        <w:spacing w:before="222" w:after="0"/>
        <w:ind w:right="2816" w:firstLine="1100"/>
        <w:rPr>
          <w:sz w:val="20"/>
          <w:szCs w:val="20"/>
        </w:rPr>
      </w:pPr>
      <w:r>
        <w:rPr>
          <w:sz w:val="20"/>
          <w:szCs w:val="20"/>
        </w:rPr>
        <w:t>Менее всего фактического материала на интересующую нас тему дает Владимир Ильич Ленин. Тем не менее многие оккультисты были в восторге от него и считали вождя "своим человеком".</w:t>
      </w:r>
    </w:p>
    <w:p>
      <w:pPr>
        <w:pStyle w:val="Normal"/>
        <w:suppressAutoHyphens w:val="true"/>
        <w:autoSpaceDE w:val="false"/>
        <w:spacing w:before="222" w:after="0"/>
        <w:ind w:right="2816" w:firstLine="1100"/>
        <w:rPr>
          <w:sz w:val="20"/>
          <w:szCs w:val="20"/>
        </w:rPr>
      </w:pPr>
      <w:r>
        <w:rPr>
          <w:sz w:val="20"/>
          <w:szCs w:val="20"/>
        </w:rPr>
        <w:t>Рассказывают и о масонской ложе "Союз Бельвиля" "Великого Востока Франции", членом которой до 1914 года Ленин якобы числился. Согласно другой версии, ложа, в которую входили Ленин и Зиновьев, называлась "Ар э Травай". И хотя документального подтверждения эти сведения также не получили, каких-либо препятствий для вступления большевиков в заграничные масонские ложи я, например, не вижу.</w:t>
      </w:r>
    </w:p>
    <w:p>
      <w:pPr>
        <w:pStyle w:val="Normal"/>
        <w:suppressAutoHyphens w:val="true"/>
        <w:autoSpaceDE w:val="false"/>
        <w:spacing w:before="222" w:after="222"/>
        <w:ind w:right="2816" w:firstLine="1100"/>
        <w:rPr>
          <w:sz w:val="20"/>
          <w:szCs w:val="20"/>
        </w:rPr>
      </w:pPr>
      <w:r>
        <w:rPr>
          <w:sz w:val="20"/>
          <w:szCs w:val="20"/>
        </w:rPr>
        <w:t>Вожди революции, конечно же, не были мистиками в полном смысле этого слова, и мы можем говорить лишь о наличии в системе их мышления некоторых элементов эзотеризма.</w:t>
      </w:r>
    </w:p>
    <w:p>
      <w:pPr>
        <w:pStyle w:val="Normal"/>
        <w:suppressAutoHyphens w:val="true"/>
        <w:autoSpaceDE w:val="false"/>
        <w:spacing w:before="0" w:after="222"/>
        <w:ind w:left="1100" w:right="2816"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прочем, были и исключения. Наиболее яркий пример - Александр Богданов (Малиновский), который считается одним из лидеров русской социал-демократии. Талантливый философ, создатель оригинальной теории управления, он занимал еще более радикальные позиции, чем даже Ленин. В подполье он возглавил крайне левое течение "отзовистов", выступавшее за отзыв социал-демократической фракции из Государственной думы. Интересно, что многие "отзовисты" считали необходимым создание особой религии для рабочего класса.</w:t>
      </w:r>
    </w:p>
    <w:p>
      <w:pPr>
        <w:pStyle w:val="Normal"/>
        <w:suppressAutoHyphens w:val="true"/>
        <w:autoSpaceDE w:val="false"/>
        <w:spacing w:before="222" w:after="0"/>
        <w:ind w:right="2904" w:firstLine="1100"/>
        <w:rPr>
          <w:sz w:val="20"/>
          <w:szCs w:val="20"/>
        </w:rPr>
      </w:pPr>
      <w:r>
        <w:rPr>
          <w:sz w:val="20"/>
          <w:szCs w:val="20"/>
        </w:rPr>
        <w:t>Одной из проблем, волновавших Богданова, было достижение долголетия и даже бессмертия. Красный теоретик находился под мощным воздействием философа-"космиста" Николая Федорова, мечтавшего о преодолении смерти и воскресении всех умерших людей. В своих изысканиях Богданов уделял огромное внимание фактору крови, которая, как известно, имеет огромнейшее значение в самых разных мистических традициях.</w:t>
      </w:r>
    </w:p>
    <w:p>
      <w:pPr>
        <w:pStyle w:val="Normal"/>
        <w:suppressAutoHyphens w:val="true"/>
        <w:autoSpaceDE w:val="false"/>
        <w:spacing w:before="222" w:after="0"/>
        <w:ind w:right="2904" w:firstLine="1100"/>
        <w:rPr>
          <w:sz w:val="20"/>
          <w:szCs w:val="20"/>
        </w:rPr>
      </w:pPr>
      <w:r>
        <w:rPr>
          <w:sz w:val="20"/>
          <w:szCs w:val="20"/>
        </w:rPr>
        <w:t>В 1908 году Богданов опубликовал роман-утопию "Красная звезда", ставший невероятно популярным в среде революционной молодежи. В нем описывалось идеальное коммунистическое общество, построенное на Марсе. Богдановские марсиане достигли бессмертия благодаря особым технологиям обмена кровью между молодыми и пожилыми членами общества.</w:t>
      </w:r>
    </w:p>
    <w:p>
      <w:pPr>
        <w:pStyle w:val="Normal"/>
        <w:suppressAutoHyphens w:val="true"/>
        <w:autoSpaceDE w:val="false"/>
        <w:spacing w:before="222" w:after="0"/>
        <w:ind w:right="2904" w:firstLine="1100"/>
        <w:rPr>
          <w:sz w:val="20"/>
          <w:szCs w:val="20"/>
        </w:rPr>
      </w:pPr>
      <w:r>
        <w:rPr>
          <w:sz w:val="20"/>
          <w:szCs w:val="20"/>
        </w:rPr>
        <w:t>Технология омоложения состарившихся марсиан описывается в романе следующим образом:</w:t>
      </w:r>
    </w:p>
    <w:p>
      <w:pPr>
        <w:pStyle w:val="Normal"/>
        <w:suppressAutoHyphens w:val="true"/>
        <w:autoSpaceDE w:val="false"/>
        <w:spacing w:before="222" w:after="0"/>
        <w:ind w:right="2904" w:firstLine="1100"/>
        <w:rPr>
          <w:sz w:val="20"/>
          <w:szCs w:val="20"/>
        </w:rPr>
      </w:pPr>
      <w:r>
        <w:rPr>
          <w:sz w:val="20"/>
          <w:szCs w:val="20"/>
        </w:rPr>
        <w:t>"Мы устраиваем обмен кровью между двумя человеческими существами, из которых каждое может передавать другому массу условий повышения жизни. Это просто одновременное переливание крови от одного человека другому и обратно... Кровь одного человека продолжает жить в организме другого, смешиваясь там с его кровью и внося глубокое обновление во все его ткани.</w:t>
      </w:r>
    </w:p>
    <w:p>
      <w:pPr>
        <w:pStyle w:val="Normal"/>
        <w:suppressAutoHyphens w:val="true"/>
        <w:autoSpaceDE w:val="false"/>
        <w:spacing w:before="222" w:after="0"/>
        <w:ind w:right="2904" w:firstLine="1100"/>
        <w:rPr>
          <w:sz w:val="20"/>
          <w:szCs w:val="20"/>
        </w:rPr>
      </w:pPr>
      <w:r>
        <w:rPr>
          <w:sz w:val="20"/>
          <w:szCs w:val="20"/>
        </w:rPr>
        <w:t>...Молодой человек не стареет от крови пожилого: то, что в нем есть слабого, старческого, быстро преодолевается молодым организмом, но в то же время из нее усваивается многое такое, чего не хватало этому организму".</w:t>
      </w:r>
    </w:p>
    <w:p>
      <w:pPr>
        <w:pStyle w:val="Normal"/>
        <w:suppressAutoHyphens w:val="true"/>
        <w:autoSpaceDE w:val="false"/>
        <w:spacing w:before="222" w:after="0"/>
        <w:ind w:right="2904" w:firstLine="1100"/>
        <w:rPr>
          <w:sz w:val="20"/>
          <w:szCs w:val="20"/>
        </w:rPr>
      </w:pPr>
      <w:r>
        <w:rPr>
          <w:sz w:val="20"/>
          <w:szCs w:val="20"/>
        </w:rPr>
        <w:t>Свою теорию Александр Богданов пытался обратить в практику, основав в Советской России первый за всю историю науки Институт переливания крови. Здесь практиковался обмен кровью между старыми ветеранами-партийцами и молодыми, здоровыми, полными сил людьми. Налицо зловещий символизм - старое паразитирует на молодом, умирающее - на начинающем жизнь. А присутствие при этом фактора крови сразу напоминает о вампиризме, о попытке "живого трупа" обрести жизнь посредством присваивания жизненных энергий полноценного живого существа.</w:t>
      </w:r>
    </w:p>
    <w:p>
      <w:pPr>
        <w:pStyle w:val="Normal"/>
        <w:suppressAutoHyphens w:val="true"/>
        <w:autoSpaceDE w:val="false"/>
        <w:spacing w:before="222" w:after="0"/>
        <w:ind w:right="2904" w:firstLine="1100"/>
        <w:rPr>
          <w:sz w:val="20"/>
          <w:szCs w:val="20"/>
        </w:rPr>
      </w:pPr>
      <w:r>
        <w:rPr>
          <w:sz w:val="20"/>
          <w:szCs w:val="20"/>
        </w:rPr>
        <w:t>"В институте многое было сделано впервые в мире, - рассказывает доктор биологии Валерий Канюка. - В том числе и полное переливание крови от одного человека другому. В числе добровольцев, на которых ставились эти опыты, был сын Богданова, Александр Александрович Малиновский (впоследствии</w:t>
      </w:r>
    </w:p>
    <w:p>
      <w:pPr>
        <w:pStyle w:val="Normal"/>
        <w:suppressAutoHyphens w:val="true"/>
        <w:autoSpaceDE w:val="false"/>
        <w:ind w:right="2904" w:hanging="0"/>
        <w:rPr>
          <w:sz w:val="20"/>
          <w:szCs w:val="20"/>
        </w:rPr>
      </w:pPr>
      <w:r>
        <w:rPr>
          <w:sz w:val="20"/>
          <w:szCs w:val="20"/>
        </w:rPr>
        <w:t>- известный генетик). В эксперименте отца он участвовал в возрасте 25 лет.</w:t>
      </w:r>
    </w:p>
    <w:p>
      <w:pPr>
        <w:pStyle w:val="Normal"/>
        <w:suppressAutoHyphens w:val="true"/>
        <w:autoSpaceDE w:val="false"/>
        <w:ind w:right="2904" w:hanging="0"/>
        <w:rPr>
          <w:sz w:val="20"/>
          <w:szCs w:val="20"/>
        </w:rPr>
      </w:pPr>
      <w:r>
        <w:rPr>
          <w:sz w:val="20"/>
          <w:szCs w:val="20"/>
        </w:rPr>
        <w:t>Его собственную кровь заменили на кровь сорокалетнего атлета. Вскоре конституция Малиновского, который был хил от рождения, стала меняться. Мне он помнится мощным, ширококостным мужчиной".</w:t>
      </w:r>
    </w:p>
    <w:p>
      <w:pPr>
        <w:pStyle w:val="Normal"/>
        <w:suppressAutoHyphens w:val="true"/>
        <w:autoSpaceDE w:val="false"/>
        <w:spacing w:before="222" w:after="222"/>
        <w:ind w:right="2904" w:firstLine="1100"/>
        <w:rPr>
          <w:sz w:val="20"/>
          <w:szCs w:val="20"/>
        </w:rPr>
      </w:pPr>
      <w:r>
        <w:rPr>
          <w:sz w:val="20"/>
          <w:szCs w:val="20"/>
        </w:rPr>
        <w:t>Самому Богданову не суждено было прожить долго - во время одного из экспериментов этот красный мистик трагически погиб.</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 своих странных взглядах Александр Богданов был далеко не одинок. В опубликованных воспоминаниях видного большевика Ольминского содержится любопытное свидетельство о публичном заявлении Леонида Красина, "мага и волшебника большевицкой партии" (по выражению Ленина), входившего впоследствии в комиссию по увековечению памяти вождя и наблюдавшего за сооружением Мавзолея и бальзамированием трупа. Итак, Красин заявил, что верит в грядущее воскрешение мертвых, но не всех, а только "великих исторических личностей". Столь смелое высказывание прозвучало в 1921 году на похоронах Льва Карпова - руководителя первой химической лаборатории, на базе которой и была создана лаборатория Мавзолея.</w:t>
      </w:r>
    </w:p>
    <w:p>
      <w:pPr>
        <w:pStyle w:val="Normal"/>
        <w:suppressAutoHyphens w:val="true"/>
        <w:autoSpaceDE w:val="false"/>
        <w:spacing w:before="222" w:after="0"/>
        <w:ind w:right="2904" w:firstLine="1100"/>
        <w:rPr>
          <w:sz w:val="20"/>
          <w:szCs w:val="20"/>
        </w:rPr>
      </w:pPr>
      <w:r>
        <w:rPr>
          <w:sz w:val="20"/>
          <w:szCs w:val="20"/>
        </w:rPr>
        <w:t>В этом специфическом учреждении, кстати, изучали и древнеегипетские мумии, и мощи русских святых.</w:t>
      </w:r>
    </w:p>
    <w:p>
      <w:pPr>
        <w:pStyle w:val="Normal"/>
        <w:suppressAutoHyphens w:val="true"/>
        <w:autoSpaceDE w:val="false"/>
        <w:spacing w:before="222" w:after="0"/>
        <w:ind w:right="2904" w:firstLine="1100"/>
        <w:rPr>
          <w:sz w:val="20"/>
          <w:szCs w:val="20"/>
        </w:rPr>
      </w:pPr>
      <w:r>
        <w:rPr>
          <w:sz w:val="20"/>
          <w:szCs w:val="20"/>
        </w:rPr>
        <w:t>Исследования В. Авдеева показали, что идеологическая основа всех тех манипуляций, которые претерпело тело Ленина, были заложены в книге биолога Пауля Камерера "Смерть и бессмертие". Она увидела свет в Вене в феврале 1923 года, а после смерти Ленина ученого тут же пригласили в Советскую Россию. Книга этого "парабиолога" снабжена огромным количеством оккультных терминов, в том числе явно восходящих к магии Древнего Египта.</w:t>
      </w:r>
    </w:p>
    <w:p>
      <w:pPr>
        <w:pStyle w:val="Normal"/>
        <w:suppressAutoHyphens w:val="true"/>
        <w:autoSpaceDE w:val="false"/>
        <w:spacing w:before="222" w:after="222"/>
        <w:ind w:left="1100" w:right="2904" w:hanging="0"/>
        <w:rPr>
          <w:sz w:val="20"/>
          <w:szCs w:val="20"/>
        </w:rPr>
      </w:pPr>
      <w:r>
        <w:rPr>
          <w:sz w:val="20"/>
          <w:szCs w:val="20"/>
        </w:rPr>
        <w:t>По этому поводу Авдеев пишет:</w:t>
      </w:r>
    </w:p>
    <w:p>
      <w:pPr>
        <w:pStyle w:val="Normal"/>
        <w:suppressAutoHyphens w:val="true"/>
        <w:autoSpaceDE w:val="false"/>
        <w:ind w:right="2904" w:firstLine="1100"/>
        <w:rPr>
          <w:sz w:val="20"/>
          <w:szCs w:val="20"/>
        </w:rPr>
      </w:pPr>
      <w:r>
        <w:rPr>
          <w:sz w:val="20"/>
          <w:szCs w:val="20"/>
        </w:rPr>
        <w:t>"Напрашивается аналогия с практикой Древнего Египта, где мумия фараона служила оккультным источником передачи всему народу той мощи, которой он был наделен при жизни. (В частности, специальный жрец контролировал детородные функции владыки. При их ослабевании его свергали, так как неплодность могла передаться всей стране.) Напротив, мумия Ленина, который при жизни был отягощен многими неприятными болезнями, является источником деградации народа, особенно при прохождении через Мавзолей больших масс людей".</w:t>
      </w:r>
    </w:p>
    <w:p>
      <w:pPr>
        <w:pStyle w:val="Normal"/>
        <w:suppressAutoHyphens w:val="true"/>
        <w:autoSpaceDE w:val="false"/>
        <w:spacing w:before="222" w:after="222"/>
        <w:ind w:right="2904" w:firstLine="1100"/>
        <w:rPr>
          <w:sz w:val="20"/>
          <w:szCs w:val="20"/>
        </w:rPr>
      </w:pPr>
      <w:r>
        <w:rPr>
          <w:sz w:val="20"/>
          <w:szCs w:val="20"/>
        </w:rPr>
        <w:t>Все это проявления космизма - направления, гораздо более глубокого и радикального в оккультном смысле, чем коммунизм. Упоминавшийся выше Николай Федоров видел создание физически бессмертного Человека, обретшего уже в этом мире максимум могущества. Такой бессмертный человек мог, к примеру, летать, активизируя достаточное количество клеток головного мозга (единомышленник Федорова и родоначальник теоретической космонавтики Константин Циолковский считал, что человечество само доведет свою эволюцию до перехода в энергетическое "лучистое" состояние).</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 1970-е годы среди сотрудников КГБ была очень популярна легенда, будто бы и сам основатель главной советской спецслужбы Феликс Эдмундович Дзержинский принадлежал к числу масонов. Возможно, возникновение этого слуха пятьдесят лет спустя после смерти "железного Феликса" было связано с очередной чисткой архивов, затеянной Юрием Андроповым, и какими-то новыми фактами, обнаруженными по ходу.</w:t>
      </w:r>
    </w:p>
    <w:p>
      <w:pPr>
        <w:pStyle w:val="Normal"/>
        <w:suppressAutoHyphens w:val="true"/>
        <w:autoSpaceDE w:val="false"/>
        <w:spacing w:before="222" w:after="222"/>
        <w:ind w:right="2904" w:firstLine="1100"/>
        <w:rPr>
          <w:sz w:val="20"/>
          <w:szCs w:val="20"/>
        </w:rPr>
      </w:pPr>
      <w:r>
        <w:rPr>
          <w:sz w:val="20"/>
          <w:szCs w:val="20"/>
        </w:rPr>
        <w:t>Любопытно, что созданная Дзержинским знаменитая организация "Трест" строилась по масонскому образцу, а по сути являла собой смесь провокации и собственных амбиций главы ВЧК. Она стала продолжением двойной игры Дзержинского, начавшейся летом 1918 года, когда его сотрудники оказались замешаны в левоэсеровском мятеже, покушении на Ленина и убийстве Володарского. "Трест" при определенном развитии событий превращался в организацию, которая могла при поддержке англичан взять власть в стране. На случай провала Дзержинский предусмотрел и другой вариант, который в конечном итоге принес ему лавры хитрого контрразведчика: засвеченный прежде времени "Трест" был объявлен чекистской ловушкой для белоэмигрантов (чему белоэмигранты так и не поверил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Предпринимались и попытки официального воссоздания масонства в СССР. К этому, в частности, приложил руку С. Маркотун - видный украинский федералист, глава мартинистской ложи в Киеве. В 1930-е годы он (к тому времени масон 32-й степени парижской ложи "Дружба народов") активно добивался советского гражданства с целью возрождения масонства на Украине. Вероятно, с его именем связано "Воззвание Великой ложи Украины к всемирному масонству", датированное январем 1933 года. Некоторые исследователи считают, правда, и воззвание, и само существование такой ложи блефом ОГПУ, а Маркотуна объявляют советским агентом. Если это так, то чего в данном случае хотел Кремль? Выманить у Братства "вольных каменщиков" деньги на "восстановление украинской ложи"? Или что-то еще?..</w:t>
      </w:r>
    </w:p>
    <w:p>
      <w:pPr>
        <w:pStyle w:val="Normal"/>
        <w:suppressAutoHyphens w:val="true"/>
        <w:autoSpaceDE w:val="false"/>
        <w:spacing w:before="222" w:after="0"/>
        <w:ind w:right="2904" w:firstLine="1100"/>
        <w:rPr>
          <w:sz w:val="20"/>
          <w:szCs w:val="20"/>
        </w:rPr>
      </w:pPr>
      <w:r>
        <w:rPr>
          <w:sz w:val="20"/>
          <w:szCs w:val="20"/>
        </w:rPr>
        <w:t>В том же 1933 году из Советского Союза за границу было направлено масонское обращение. Карл Радек, хотя и отодвинутый Сталиным от первых ролей в партии и Коминтерне, но все еще влиятельный коммунист, вроде бы написал письмо в "Великий Восток Франции", в котором сообщил, что "советское правительство дает согласие на открытие масонских лож в СССР". Глава французского "Великого Востока" Гастон Бержери даже зачитал это послание на чрезвычайном заседании ложи. Автор послания был охарактеризован как "бывший член Великого Востока брат Радек". Тот писал буквально следующее:</w:t>
      </w:r>
    </w:p>
    <w:p>
      <w:pPr>
        <w:pStyle w:val="Normal"/>
        <w:suppressAutoHyphens w:val="true"/>
        <w:autoSpaceDE w:val="false"/>
        <w:spacing w:before="222" w:after="0"/>
        <w:ind w:right="2904" w:firstLine="1100"/>
        <w:rPr>
          <w:sz w:val="20"/>
          <w:szCs w:val="20"/>
        </w:rPr>
      </w:pPr>
      <w:r>
        <w:rPr>
          <w:sz w:val="20"/>
          <w:szCs w:val="20"/>
        </w:rPr>
        <w:t>"Советское правительство намерено оставаться в тесном контакте с мировым масонством и просит нас... повлиять на наших американских братьев, чтобы те напрягли, в свою очередь, все усилия, дабы побудить правительство Рузвельта признать Советскую власть".</w:t>
      </w:r>
    </w:p>
    <w:p>
      <w:pPr>
        <w:pStyle w:val="Normal"/>
        <w:suppressAutoHyphens w:val="true"/>
        <w:autoSpaceDE w:val="false"/>
        <w:spacing w:before="222" w:after="222"/>
        <w:ind w:right="2904" w:firstLine="1100"/>
        <w:rPr>
          <w:sz w:val="20"/>
          <w:szCs w:val="20"/>
        </w:rPr>
      </w:pPr>
      <w:r>
        <w:rPr>
          <w:sz w:val="20"/>
          <w:szCs w:val="20"/>
        </w:rPr>
        <w:t>Само по себе обращение советских масонов именно в "Великий Восток Франции" было бы неудивительно. Согласно масонским правилам, на открытие лож в новой стране требовалась санкция старшего масонского центра. Для русских масонов таким центром издавна был Париж.</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spacing w:before="0" w:after="222"/>
        <w:ind w:right="2904" w:firstLine="1100"/>
        <w:rPr>
          <w:sz w:val="20"/>
          <w:szCs w:val="20"/>
        </w:rPr>
      </w:pPr>
      <w:r>
        <w:rPr>
          <w:sz w:val="20"/>
          <w:szCs w:val="20"/>
        </w:rPr>
        <w:t>Красной мистикой увлекались и многие деятели культуры. Так, октябрьская эйфория породила течение "скифства" (лидер - левый эсер Алексей Иванов-Разумник), участники которого были уверены в религиозном характере пролетарской революции. В "скифстве" участвовали гиганты русской литературы: Александр Блок, Сергей Есенин, Николай Клюев, Евгений Замятин. Они выступали за спасительный хаос "нового варварства", за "скифское" нашествие на безбожный Запад. В идеологии "скифства" отчетливо прослеживаются и христианские, и языческие мотивы, заметно определенное влияние герметизма. Например, в стихотворениях Николая Клюева содержится алхимический символизм. В цикле "Ленин" (1919 год) поэт отождествляет вождя мирового пролетариата с "красным львом" - важнейшим символом алхимической работы.</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Коммунистическая доктрина, как и любая революционная теория начала века, должна была нести в себе эзотерические элементы, иначе она не смогла бы привлечь на свою сторону достаточный для захвата и удержания власти процент населения. В данном случае это была утопическая идея всемирной интернациональной республики, и в этом тоже можно усмотреть связь с политическими программами масонов.</w:t>
      </w:r>
    </w:p>
    <w:p>
      <w:pPr>
        <w:pStyle w:val="Normal"/>
        <w:suppressAutoHyphens w:val="true"/>
        <w:autoSpaceDE w:val="false"/>
        <w:spacing w:before="222" w:after="0"/>
        <w:ind w:right="2904" w:firstLine="1100"/>
        <w:rPr>
          <w:sz w:val="20"/>
          <w:szCs w:val="20"/>
        </w:rPr>
      </w:pPr>
      <w:r>
        <w:rPr>
          <w:sz w:val="20"/>
          <w:szCs w:val="20"/>
        </w:rPr>
        <w:t>Однако утверждение, что "все - масоны", не менее самонадеянно, чем тезис "у нас это невозможно". Наоборот, факты свидетельствуют о том, что начиная с середины 1930-х годов правительство нашей страны резко изменило курс именно в направлении ухода от первоначальных большевистских идей, которые принято связывать с масонством и оккультизмом. Суровые приговоры мистикам - тому прямое подтверждение. Да и следов "Кремлевской ложи", при всем старании, ни одному историку-профессионалу обнаружить не удается.</w:t>
      </w:r>
    </w:p>
    <w:p>
      <w:pPr>
        <w:pStyle w:val="Normal"/>
        <w:suppressAutoHyphens w:val="true"/>
        <w:autoSpaceDE w:val="false"/>
        <w:spacing w:before="222" w:after="0"/>
        <w:ind w:right="2904" w:firstLine="1100"/>
        <w:rPr>
          <w:sz w:val="20"/>
          <w:szCs w:val="20"/>
        </w:rPr>
      </w:pPr>
      <w:r>
        <w:rPr>
          <w:sz w:val="20"/>
          <w:szCs w:val="20"/>
        </w:rPr>
        <w:t>Впрочем, одно государственное оккультное учреждение в советской России все же имелось. Просуществовало оно почти двадцать лет, и обойти его вниманием мы не можем. В следующих главах мы поговорим об оккультной деятельности людей, которые вышли из тех же самых орденов и кружков, но оказались на службе у власти, а потому всяческим образом мешали своим "братьям" (и, как им казалось, конкурентам), истребляли их, жаждая заполучить всю славу и власть единолично.</w:t>
      </w:r>
    </w:p>
    <w:p>
      <w:pPr>
        <w:pStyle w:val="Normal"/>
        <w:suppressAutoHyphens w:val="true"/>
        <w:autoSpaceDE w:val="false"/>
        <w:spacing w:before="222" w:after="222"/>
        <w:ind w:left="1100" w:right="2904" w:hanging="0"/>
        <w:rPr>
          <w:sz w:val="20"/>
          <w:szCs w:val="20"/>
        </w:rPr>
      </w:pPr>
      <w:r>
        <w:rPr>
          <w:sz w:val="20"/>
          <w:szCs w:val="20"/>
        </w:rPr>
        <w:t>Глава 6. Битвы за наследие предков</w:t>
      </w:r>
    </w:p>
    <w:p>
      <w:pPr>
        <w:pStyle w:val="Normal"/>
        <w:suppressAutoHyphens w:val="true"/>
        <w:autoSpaceDE w:val="false"/>
        <w:ind w:left="880" w:right="2904" w:hanging="0"/>
        <w:rPr>
          <w:sz w:val="20"/>
          <w:szCs w:val="20"/>
        </w:rPr>
      </w:pPr>
      <w:r>
        <w:rPr>
          <w:sz w:val="20"/>
          <w:szCs w:val="20"/>
        </w:rPr>
        <w:t>_*Дело было как-то ночью,</w:t>
      </w:r>
    </w:p>
    <w:p>
      <w:pPr>
        <w:pStyle w:val="Normal"/>
        <w:suppressAutoHyphens w:val="true"/>
        <w:autoSpaceDE w:val="false"/>
        <w:ind w:left="1100" w:right="2904" w:hanging="0"/>
        <w:rPr>
          <w:sz w:val="20"/>
          <w:szCs w:val="20"/>
        </w:rPr>
      </w:pPr>
      <w:r>
        <w:rPr>
          <w:sz w:val="20"/>
          <w:szCs w:val="20"/>
        </w:rPr>
        <w:t>За околицей села,</w:t>
      </w:r>
    </w:p>
    <w:p>
      <w:pPr>
        <w:pStyle w:val="Normal"/>
        <w:suppressAutoHyphens w:val="true"/>
        <w:autoSpaceDE w:val="false"/>
        <w:ind w:left="1100" w:right="2904" w:hanging="0"/>
        <w:rPr>
          <w:sz w:val="20"/>
          <w:szCs w:val="20"/>
        </w:rPr>
      </w:pPr>
      <w:r>
        <w:rPr>
          <w:sz w:val="20"/>
          <w:szCs w:val="20"/>
        </w:rPr>
        <w:t>Вышла из дому Настасья</w:t>
      </w:r>
    </w:p>
    <w:p>
      <w:pPr>
        <w:pStyle w:val="Normal"/>
        <w:suppressAutoHyphens w:val="true"/>
        <w:autoSpaceDE w:val="false"/>
        <w:spacing w:before="0" w:after="222"/>
        <w:ind w:left="1100" w:right="2904" w:hanging="0"/>
        <w:rPr>
          <w:sz w:val="20"/>
          <w:szCs w:val="20"/>
        </w:rPr>
      </w:pPr>
      <w:r>
        <w:rPr>
          <w:sz w:val="20"/>
          <w:szCs w:val="20"/>
        </w:rPr>
        <w:t>В чем ее мама родила.</w:t>
      </w:r>
    </w:p>
    <w:p>
      <w:pPr>
        <w:pStyle w:val="Normal"/>
        <w:suppressAutoHyphens w:val="true"/>
        <w:autoSpaceDE w:val="false"/>
        <w:ind w:left="1100" w:right="2904" w:hanging="0"/>
        <w:rPr>
          <w:sz w:val="20"/>
          <w:szCs w:val="20"/>
        </w:rPr>
      </w:pPr>
      <w:r>
        <w:rPr>
          <w:sz w:val="20"/>
          <w:szCs w:val="20"/>
        </w:rPr>
        <w:t>Налетели ветры злые,</w:t>
      </w:r>
    </w:p>
    <w:p>
      <w:pPr>
        <w:pStyle w:val="Normal"/>
        <w:suppressAutoHyphens w:val="true"/>
        <w:autoSpaceDE w:val="false"/>
        <w:ind w:left="1100" w:right="2904" w:hanging="0"/>
        <w:rPr>
          <w:sz w:val="20"/>
          <w:szCs w:val="20"/>
        </w:rPr>
      </w:pPr>
      <w:r>
        <w:rPr>
          <w:sz w:val="20"/>
          <w:szCs w:val="20"/>
        </w:rPr>
        <w:t>В небесах открылась дверь,</w:t>
      </w:r>
    </w:p>
    <w:p>
      <w:pPr>
        <w:pStyle w:val="Normal"/>
        <w:suppressAutoHyphens w:val="true"/>
        <w:autoSpaceDE w:val="false"/>
        <w:ind w:left="1100" w:right="2904" w:hanging="0"/>
        <w:rPr>
          <w:sz w:val="20"/>
          <w:szCs w:val="20"/>
        </w:rPr>
      </w:pPr>
      <w:r>
        <w:rPr>
          <w:sz w:val="20"/>
          <w:szCs w:val="20"/>
        </w:rPr>
        <w:t>И на трех орлах спустился</w:t>
      </w:r>
    </w:p>
    <w:p>
      <w:pPr>
        <w:pStyle w:val="Normal"/>
        <w:suppressAutoHyphens w:val="true"/>
        <w:autoSpaceDE w:val="false"/>
        <w:spacing w:before="0" w:after="222"/>
        <w:ind w:left="1100" w:right="2904" w:hanging="0"/>
        <w:rPr>
          <w:sz w:val="20"/>
          <w:szCs w:val="20"/>
        </w:rPr>
      </w:pPr>
      <w:r>
        <w:rPr>
          <w:sz w:val="20"/>
          <w:szCs w:val="20"/>
        </w:rPr>
        <w:t>Незнакомый кавалер.</w:t>
      </w:r>
    </w:p>
    <w:p>
      <w:pPr>
        <w:pStyle w:val="Normal"/>
        <w:suppressAutoHyphens w:val="true"/>
        <w:autoSpaceDE w:val="false"/>
        <w:ind w:left="1100" w:right="2904" w:hanging="0"/>
        <w:rPr>
          <w:sz w:val="20"/>
          <w:szCs w:val="20"/>
        </w:rPr>
      </w:pPr>
      <w:r>
        <w:rPr>
          <w:sz w:val="20"/>
          <w:szCs w:val="20"/>
        </w:rPr>
        <w:t>Он весь блещет, как жар-птица;</w:t>
      </w:r>
    </w:p>
    <w:p>
      <w:pPr>
        <w:pStyle w:val="Normal"/>
        <w:suppressAutoHyphens w:val="true"/>
        <w:autoSpaceDE w:val="false"/>
        <w:ind w:left="1100" w:right="2904" w:hanging="0"/>
        <w:rPr>
          <w:sz w:val="20"/>
          <w:szCs w:val="20"/>
        </w:rPr>
      </w:pPr>
      <w:r>
        <w:rPr>
          <w:sz w:val="20"/>
          <w:szCs w:val="20"/>
        </w:rPr>
        <w:t>Из ноздрей клубится пар -</w:t>
      </w:r>
    </w:p>
    <w:p>
      <w:pPr>
        <w:pStyle w:val="Normal"/>
        <w:suppressAutoHyphens w:val="true"/>
        <w:autoSpaceDE w:val="false"/>
        <w:ind w:left="1100" w:right="2904" w:hanging="0"/>
        <w:rPr>
          <w:sz w:val="20"/>
          <w:szCs w:val="20"/>
        </w:rPr>
      </w:pPr>
      <w:r>
        <w:rPr>
          <w:sz w:val="20"/>
          <w:szCs w:val="20"/>
        </w:rPr>
        <w:t>То ли атман, то ли брахман,</w:t>
      </w:r>
    </w:p>
    <w:p>
      <w:pPr>
        <w:pStyle w:val="Normal"/>
        <w:suppressAutoHyphens w:val="true"/>
        <w:autoSpaceDE w:val="false"/>
        <w:spacing w:before="0" w:after="222"/>
        <w:ind w:left="1100" w:right="2904" w:hanging="0"/>
        <w:rPr>
          <w:sz w:val="20"/>
          <w:szCs w:val="20"/>
        </w:rPr>
      </w:pPr>
      <w:r>
        <w:rPr>
          <w:sz w:val="20"/>
          <w:szCs w:val="20"/>
        </w:rPr>
        <w:t>То ли полный аватар.</w:t>
      </w:r>
    </w:p>
    <w:p>
      <w:pPr>
        <w:pStyle w:val="Normal"/>
        <w:suppressAutoHyphens w:val="true"/>
        <w:autoSpaceDE w:val="false"/>
        <w:ind w:left="1100" w:right="2904" w:hanging="0"/>
        <w:rPr>
          <w:sz w:val="20"/>
          <w:szCs w:val="20"/>
        </w:rPr>
      </w:pPr>
      <w:r>
        <w:rPr>
          <w:sz w:val="20"/>
          <w:szCs w:val="20"/>
        </w:rPr>
        <w:t>Он сказал: "У нас в нирване</w:t>
      </w:r>
    </w:p>
    <w:p>
      <w:pPr>
        <w:pStyle w:val="Normal"/>
        <w:suppressAutoHyphens w:val="true"/>
        <w:autoSpaceDE w:val="false"/>
        <w:ind w:left="1100" w:right="2904" w:hanging="0"/>
        <w:rPr>
          <w:sz w:val="20"/>
          <w:szCs w:val="20"/>
        </w:rPr>
      </w:pPr>
      <w:r>
        <w:rPr>
          <w:sz w:val="20"/>
          <w:szCs w:val="20"/>
        </w:rPr>
        <w:t>Все чутки к твоей судьбе.</w:t>
      </w:r>
    </w:p>
    <w:p>
      <w:pPr>
        <w:pStyle w:val="Normal"/>
        <w:suppressAutoHyphens w:val="true"/>
        <w:autoSpaceDE w:val="false"/>
        <w:ind w:left="1100" w:right="2904" w:hanging="0"/>
        <w:rPr>
          <w:sz w:val="20"/>
          <w:szCs w:val="20"/>
        </w:rPr>
      </w:pPr>
      <w:r>
        <w:rPr>
          <w:sz w:val="20"/>
          <w:szCs w:val="20"/>
        </w:rPr>
        <w:t>Чтоб ты больше не страдала,</w:t>
      </w:r>
    </w:p>
    <w:p>
      <w:pPr>
        <w:pStyle w:val="Normal"/>
        <w:suppressAutoHyphens w:val="true"/>
        <w:autoSpaceDE w:val="false"/>
        <w:spacing w:before="0" w:after="222"/>
        <w:ind w:left="1100" w:right="2904" w:hanging="0"/>
        <w:rPr>
          <w:sz w:val="20"/>
          <w:szCs w:val="20"/>
        </w:rPr>
      </w:pPr>
      <w:r>
        <w:rPr>
          <w:sz w:val="20"/>
          <w:szCs w:val="20"/>
        </w:rPr>
        <w:t>Я женюся на тебе!"</w:t>
      </w:r>
    </w:p>
    <w:p>
      <w:pPr>
        <w:pStyle w:val="Normal"/>
        <w:suppressAutoHyphens w:val="true"/>
        <w:autoSpaceDE w:val="false"/>
        <w:spacing w:before="0" w:after="222"/>
        <w:ind w:left="1100" w:right="2904" w:hanging="0"/>
        <w:rPr>
          <w:sz w:val="20"/>
          <w:szCs w:val="20"/>
        </w:rPr>
      </w:pPr>
      <w:r>
        <w:rPr>
          <w:sz w:val="20"/>
          <w:szCs w:val="20"/>
        </w:rPr>
        <w:t>Борис Гребенщиков, "Инцидент в Настасьино".*_</w:t>
      </w:r>
    </w:p>
    <w:p>
      <w:pPr>
        <w:pStyle w:val="Normal"/>
        <w:suppressAutoHyphens w:val="true"/>
        <w:autoSpaceDE w:val="false"/>
        <w:spacing w:before="0" w:after="222"/>
        <w:ind w:left="1100" w:right="2904" w:hanging="0"/>
        <w:rPr>
          <w:sz w:val="20"/>
          <w:szCs w:val="20"/>
        </w:rPr>
      </w:pPr>
      <w:r>
        <w:rPr>
          <w:sz w:val="20"/>
          <w:szCs w:val="20"/>
        </w:rPr>
        <w:t>Легенда об Атлантиде</w:t>
      </w:r>
    </w:p>
    <w:p>
      <w:pPr>
        <w:pStyle w:val="Normal"/>
        <w:suppressAutoHyphens w:val="true"/>
        <w:autoSpaceDE w:val="false"/>
        <w:ind w:right="2904" w:firstLine="1100"/>
        <w:rPr>
          <w:sz w:val="20"/>
          <w:szCs w:val="20"/>
        </w:rPr>
      </w:pPr>
      <w:r>
        <w:rPr>
          <w:sz w:val="20"/>
          <w:szCs w:val="20"/>
        </w:rPr>
        <w:t>Мы до сих пор не знаем, как и когда появился первый человек. Существуют различные теории на этот счет, но прямых доказательств нет. По этой причине тайна происхождения человека и человечества была и остается темой для спекуляций. Кто-то говорит, что мы произошли от обезьян; кто-то уверен, что нашими предками были пришельцы со звезд; кто-то продолжает верить в божественную волю, создавшую нас "по образу и подобию".</w:t>
      </w:r>
    </w:p>
    <w:p>
      <w:pPr>
        <w:pStyle w:val="Normal"/>
        <w:suppressAutoHyphens w:val="true"/>
        <w:autoSpaceDE w:val="false"/>
        <w:spacing w:before="222" w:after="0"/>
        <w:ind w:right="2904" w:firstLine="1100"/>
        <w:rPr>
          <w:sz w:val="20"/>
          <w:szCs w:val="20"/>
        </w:rPr>
      </w:pPr>
      <w:r>
        <w:rPr>
          <w:sz w:val="20"/>
          <w:szCs w:val="20"/>
        </w:rPr>
        <w:t>Новейшие раскопки археологов доказывают, что история человека как вида гораздо дольше, чем принято было считать. От нескольких тысяч лет, записанных в иудейском календаре, мы пришли к пониманию, что история человечества насчитывает как минимум несколько миллионов лет. Радикалы от археологии и специалисты по аномальным явлениям говорят даже о десятках и сотнях миллионов лет, относя появление первых людей к эпохе динозавров (!).</w:t>
      </w:r>
    </w:p>
    <w:p>
      <w:pPr>
        <w:pStyle w:val="Normal"/>
        <w:suppressAutoHyphens w:val="true"/>
        <w:autoSpaceDE w:val="false"/>
        <w:spacing w:before="222" w:after="0"/>
        <w:ind w:right="2904" w:firstLine="1100"/>
        <w:rPr>
          <w:sz w:val="20"/>
          <w:szCs w:val="20"/>
        </w:rPr>
      </w:pPr>
      <w:r>
        <w:rPr>
          <w:sz w:val="20"/>
          <w:szCs w:val="20"/>
        </w:rPr>
        <w:t>История же современной нам цивилизации (если считать начало этой истории с момента возникновения земледельческих культур) насчитывает менее десяти тысяч лет У любого, кто мало знаком или совсем не знаком с существующими моделями этногенеза, может возникнуть вопрос: а почему продолжительность истории человеческой цивилизации столь разительно отличается от продолжительности существования человека разумного? Неужели наши предки были столь глупы, что за миллионы лет научились только обрабатывать камнем кости убитых животных и добывать огонь трением?..</w:t>
      </w:r>
    </w:p>
    <w:p>
      <w:pPr>
        <w:pStyle w:val="Normal"/>
        <w:suppressAutoHyphens w:val="true"/>
        <w:autoSpaceDE w:val="false"/>
        <w:spacing w:before="222" w:after="0"/>
        <w:ind w:right="2904" w:firstLine="1100"/>
        <w:rPr>
          <w:sz w:val="20"/>
          <w:szCs w:val="20"/>
        </w:rPr>
      </w:pPr>
      <w:r>
        <w:rPr>
          <w:sz w:val="20"/>
          <w:szCs w:val="20"/>
        </w:rPr>
        <w:t>Этот вопрос порождает подозрение: а все ли мы знаем об истории человека? Может быть, по ходу этих миллионов лет уже возникали могущественные цивилизации, о которых мы ничего не знаем по причине их гибели в результате какого-то глобального катаклизма - от столкновения Земли с шальной кометой до внезапного скоротечного потепления, вызвавшего всемирный потоп?</w:t>
      </w:r>
    </w:p>
    <w:p>
      <w:pPr>
        <w:pStyle w:val="Normal"/>
        <w:suppressAutoHyphens w:val="true"/>
        <w:autoSpaceDE w:val="false"/>
        <w:spacing w:before="222" w:after="222"/>
        <w:ind w:right="3080" w:firstLine="1100"/>
        <w:rPr>
          <w:sz w:val="20"/>
          <w:szCs w:val="20"/>
        </w:rPr>
      </w:pPr>
      <w:r>
        <w:rPr>
          <w:sz w:val="20"/>
          <w:szCs w:val="20"/>
        </w:rPr>
        <w:t>Здравый смысл подсказывает нам, что - да, такое вполне возможно; а недостаток доказательств компенсируется сохранившимися легендами. В этом смысле наибольшую известность имеет легенда об Атлантиде.</w:t>
      </w:r>
    </w:p>
    <w:p>
      <w:pPr>
        <w:pStyle w:val="Normal"/>
        <w:suppressAutoHyphens w:val="true"/>
        <w:autoSpaceDE w:val="false"/>
        <w:spacing w:before="0" w:after="222"/>
        <w:ind w:left="1100" w:right="3080" w:hanging="0"/>
        <w:rPr>
          <w:sz w:val="20"/>
          <w:szCs w:val="20"/>
        </w:rPr>
      </w:pPr>
      <w:r>
        <w:rPr>
          <w:sz w:val="20"/>
          <w:szCs w:val="20"/>
        </w:rPr>
        <w:t>+ + +</w:t>
      </w:r>
    </w:p>
    <w:p>
      <w:pPr>
        <w:pStyle w:val="Normal"/>
        <w:suppressAutoHyphens w:val="true"/>
        <w:autoSpaceDE w:val="false"/>
        <w:ind w:right="3080" w:firstLine="1100"/>
        <w:rPr>
          <w:sz w:val="20"/>
          <w:szCs w:val="20"/>
        </w:rPr>
      </w:pPr>
      <w:r>
        <w:rPr>
          <w:sz w:val="20"/>
          <w:szCs w:val="20"/>
        </w:rPr>
        <w:t>Трагическая история Атлантиды была рассказана известным древнегреческим философом Платоном (427-347 годы до нашей эры) более двух тысяч лет назад. Здесь я не буду подробно комментировать те тексты из трудов этого философа (диалоги "Тимей" и "Критий"), в которых говорится об Атлантиде. Приведу только важнейшие выдержки из этих диалогов, дабы читатели, знакомые с проблемой Атлантиды, смогли освежить их в своей памяти, а не знакомые - получить общее представление.</w:t>
      </w:r>
    </w:p>
    <w:p>
      <w:pPr>
        <w:pStyle w:val="Normal"/>
        <w:suppressAutoHyphens w:val="true"/>
        <w:autoSpaceDE w:val="false"/>
        <w:spacing w:before="222" w:after="222"/>
        <w:ind w:left="1100" w:right="3080" w:hanging="0"/>
        <w:rPr>
          <w:sz w:val="20"/>
          <w:szCs w:val="20"/>
        </w:rPr>
      </w:pPr>
      <w:r>
        <w:rPr>
          <w:sz w:val="20"/>
          <w:szCs w:val="20"/>
        </w:rPr>
        <w:t>Вот что писал Платон об Атлантиде в диалоге "Тимей":</w:t>
      </w:r>
    </w:p>
    <w:p>
      <w:pPr>
        <w:pStyle w:val="Normal"/>
        <w:suppressAutoHyphens w:val="true"/>
        <w:autoSpaceDE w:val="false"/>
        <w:ind w:right="2904" w:firstLine="1100"/>
        <w:rPr>
          <w:sz w:val="20"/>
          <w:szCs w:val="20"/>
        </w:rPr>
      </w:pPr>
      <w:r>
        <w:rPr>
          <w:sz w:val="20"/>
          <w:szCs w:val="20"/>
        </w:rPr>
        <w:t>"Тогда ведь море это (Атлантическое. - А.П.) было судоходно, потому что перед устьем его, которое вы по-своему называете Геракловыми Столпами (Гибралтарский пролив. - А.П.), находился остров. Остров этот был больше Ливии (северо-западной Африки. - А.П.) и Азии (Малой Азии. - А.П.), взятых вместе, и от него открывался плавателям доступ к прочим островам, а с тех островов - ко всему противолежащему материку (к Америке? - А.П.), которым ограничивался тот истинный понт (море. - А.П.). Ведь с внутренней стороны устья, о котором говорим, море представляется бухтой, чем-то вроде узкого входа, а то, что с внешней стороны, можно назвать уже настоящим морем, равно как и окружающую его землю, по всей справедливости, - истинным и совершенным материком".</w:t>
      </w:r>
    </w:p>
    <w:p>
      <w:pPr>
        <w:pStyle w:val="Normal"/>
        <w:suppressAutoHyphens w:val="true"/>
        <w:autoSpaceDE w:val="false"/>
        <w:spacing w:before="222" w:after="222"/>
        <w:ind w:left="1100" w:right="2904" w:hanging="0"/>
        <w:rPr>
          <w:sz w:val="20"/>
          <w:szCs w:val="20"/>
        </w:rPr>
      </w:pPr>
      <w:r>
        <w:rPr>
          <w:sz w:val="20"/>
          <w:szCs w:val="20"/>
        </w:rPr>
        <w:t>Из вышеприведенного текста можно сделать следующий вывод.</w:t>
      </w:r>
    </w:p>
    <w:p>
      <w:pPr>
        <w:pStyle w:val="Normal"/>
        <w:suppressAutoHyphens w:val="true"/>
        <w:autoSpaceDE w:val="false"/>
        <w:ind w:right="2904" w:firstLine="1100"/>
        <w:rPr>
          <w:sz w:val="20"/>
          <w:szCs w:val="20"/>
        </w:rPr>
      </w:pPr>
      <w:r>
        <w:rPr>
          <w:sz w:val="20"/>
          <w:szCs w:val="20"/>
        </w:rPr>
        <w:t>Платон ясно указывает, что так называемое Атлантическое море является не чем иным, как Атлантическим океаном в нашем понимании - недаром он называет это море "истинным понтом". В то же время он четко указывает, что внутреннее, то есть Средиземное, море является как бы "бухтой" внешнего</w:t>
      </w:r>
    </w:p>
    <w:p>
      <w:pPr>
        <w:pStyle w:val="Normal"/>
        <w:suppressAutoHyphens w:val="true"/>
        <w:autoSpaceDE w:val="false"/>
        <w:ind w:right="2904" w:hanging="0"/>
        <w:rPr>
          <w:sz w:val="20"/>
          <w:szCs w:val="20"/>
        </w:rPr>
      </w:pPr>
      <w:r>
        <w:rPr>
          <w:sz w:val="20"/>
          <w:szCs w:val="20"/>
        </w:rPr>
        <w:t>- Атлантического океана. Не следует забывать, что современники Платона прекрасно знали о существовании Атлантического океана, ибо еще около 660 года до нашей эры грек Колей прошел в Атлантику через Гибралтарский пролив, о чем сообщал известный древнегреческий историк Геродот.</w:t>
      </w:r>
    </w:p>
    <w:p>
      <w:pPr>
        <w:pStyle w:val="Normal"/>
        <w:suppressAutoHyphens w:val="true"/>
        <w:autoSpaceDE w:val="false"/>
        <w:spacing w:before="222" w:after="0"/>
        <w:ind w:right="2904" w:firstLine="1100"/>
        <w:rPr>
          <w:sz w:val="20"/>
          <w:szCs w:val="20"/>
        </w:rPr>
      </w:pPr>
      <w:r>
        <w:rPr>
          <w:sz w:val="20"/>
          <w:szCs w:val="20"/>
        </w:rPr>
        <w:t>Из текста также следует, что "остров Атлантида" находило именно в Атлантическом океане, где-то к западу от Гибралтарского пролива, "по ту сторону устья", "перед устьем", а не в Средиземном море, то есть "по эту сторону устья". Следовательно, Атлантиду Платона нужно искать только в Атлантическом океане.</w:t>
      </w:r>
    </w:p>
    <w:p>
      <w:pPr>
        <w:pStyle w:val="Normal"/>
        <w:suppressAutoHyphens w:val="true"/>
        <w:autoSpaceDE w:val="false"/>
        <w:spacing w:before="222" w:after="0"/>
        <w:ind w:right="2904" w:firstLine="1100"/>
        <w:rPr>
          <w:sz w:val="20"/>
          <w:szCs w:val="20"/>
        </w:rPr>
      </w:pPr>
      <w:r>
        <w:rPr>
          <w:sz w:val="20"/>
          <w:szCs w:val="20"/>
        </w:rPr>
        <w:t>Платону также известно о существовании дальше на западе, за пределами Атлантиды, огромного заатлантического материка, то есть Америки.</w:t>
      </w:r>
    </w:p>
    <w:p>
      <w:pPr>
        <w:pStyle w:val="Normal"/>
        <w:suppressAutoHyphens w:val="true"/>
        <w:autoSpaceDE w:val="false"/>
        <w:spacing w:before="222" w:after="0"/>
        <w:ind w:right="3872" w:firstLine="1100"/>
        <w:rPr>
          <w:sz w:val="20"/>
          <w:szCs w:val="20"/>
        </w:rPr>
      </w:pPr>
      <w:r>
        <w:rPr>
          <w:sz w:val="20"/>
          <w:szCs w:val="20"/>
        </w:rPr>
        <w:t>В диалоге "Тимей" свое повествование Платон заканчивает следующими словами:</w:t>
      </w:r>
    </w:p>
    <w:p>
      <w:pPr>
        <w:pStyle w:val="Normal"/>
        <w:suppressAutoHyphens w:val="true"/>
        <w:autoSpaceDE w:val="false"/>
        <w:spacing w:before="222" w:after="0"/>
        <w:ind w:right="2904" w:firstLine="1100"/>
        <w:rPr>
          <w:sz w:val="20"/>
          <w:szCs w:val="20"/>
        </w:rPr>
      </w:pPr>
      <w:r>
        <w:rPr>
          <w:sz w:val="20"/>
          <w:szCs w:val="20"/>
        </w:rPr>
        <w:t>"Впоследствии же времени, когда про исходили страшные землетрясения и потопы, в один день и бедственную ночь вся наша воинская сила (праафинян, на которых пошли войной атланты. - А.П.) разом провалилась в землю, да и остров Атлантида исчез, погрузившись в море Поэтому и тамошнее море оказывается теперь несудоходным и неисследимым: плаванию препятствует множество окаменелой грязи, которую оставил за собой осевший остров".</w:t>
      </w:r>
    </w:p>
    <w:p>
      <w:pPr>
        <w:pStyle w:val="Normal"/>
        <w:suppressAutoHyphens w:val="true"/>
        <w:autoSpaceDE w:val="false"/>
        <w:spacing w:before="222" w:after="0"/>
        <w:ind w:right="2904" w:firstLine="1100"/>
        <w:rPr>
          <w:sz w:val="20"/>
          <w:szCs w:val="20"/>
        </w:rPr>
      </w:pPr>
      <w:r>
        <w:rPr>
          <w:sz w:val="20"/>
          <w:szCs w:val="20"/>
        </w:rPr>
        <w:t>Следовательно, Атлантида погибла, опустившись на дно океана; опускание это не было очень глубоким, поскольку выпавший вулканический пепел и пемза образовали труднопроходимые мели. Можно предполагать, что Атлантида, будучи уже погруженной, продолжала и в дальнейшем опускаться все глубже и глубже.</w:t>
      </w:r>
    </w:p>
    <w:p>
      <w:pPr>
        <w:pStyle w:val="Normal"/>
        <w:suppressAutoHyphens w:val="true"/>
        <w:autoSpaceDE w:val="false"/>
        <w:spacing w:before="222" w:after="0"/>
        <w:ind w:right="2904" w:firstLine="1100"/>
        <w:rPr>
          <w:sz w:val="20"/>
          <w:szCs w:val="20"/>
        </w:rPr>
      </w:pPr>
      <w:r>
        <w:rPr>
          <w:sz w:val="20"/>
          <w:szCs w:val="20"/>
        </w:rPr>
        <w:t>Описание Платоном цивилизации атлантов, данное им в "Критии", выглядит так. В первые века боги разделили меж собой землю пропорционально своему положению. Каждый стал богом для определенной территории, где он создал себе храм и культуру приношений. Посейдону досталось море и островной континент Атлантида.</w:t>
      </w:r>
    </w:p>
    <w:p>
      <w:pPr>
        <w:pStyle w:val="Normal"/>
        <w:suppressAutoHyphens w:val="true"/>
        <w:autoSpaceDE w:val="false"/>
        <w:spacing w:before="222" w:after="0"/>
        <w:ind w:right="2904" w:firstLine="1100"/>
        <w:rPr>
          <w:sz w:val="20"/>
          <w:szCs w:val="20"/>
        </w:rPr>
      </w:pPr>
      <w:r>
        <w:rPr>
          <w:sz w:val="20"/>
          <w:szCs w:val="20"/>
        </w:rPr>
        <w:t>Посредине этого острова была гора, на которой жили три человекоподобных создания: Эвенор, его жена Левкиппа и их единственная дочь Клейто. Девушка была прекрасной, и после внезапной смерти родителей ее взял Посейдон, от которого она родила пять пар детей. Посейдон разделил территорию между этими десятью отпрысками, а старшего сына Атласа поставил над ними всеми.</w:t>
      </w:r>
    </w:p>
    <w:p>
      <w:pPr>
        <w:pStyle w:val="Normal"/>
        <w:suppressAutoHyphens w:val="true"/>
        <w:autoSpaceDE w:val="false"/>
        <w:spacing w:before="222" w:after="0"/>
        <w:ind w:right="2904" w:firstLine="1100"/>
        <w:rPr>
          <w:sz w:val="20"/>
          <w:szCs w:val="20"/>
        </w:rPr>
      </w:pPr>
      <w:r>
        <w:rPr>
          <w:sz w:val="20"/>
          <w:szCs w:val="20"/>
        </w:rPr>
        <w:t>Вот что сообщает Платон в "Критии" относительно наибольшего, главного из десяти царств Атлантиды, управлявшегося Атласом:</w:t>
      </w:r>
    </w:p>
    <w:p>
      <w:pPr>
        <w:pStyle w:val="Normal"/>
        <w:suppressAutoHyphens w:val="true"/>
        <w:autoSpaceDE w:val="false"/>
        <w:spacing w:before="222" w:after="0"/>
        <w:ind w:right="2904" w:firstLine="1100"/>
        <w:rPr>
          <w:sz w:val="20"/>
          <w:szCs w:val="20"/>
        </w:rPr>
      </w:pPr>
      <w:r>
        <w:rPr>
          <w:sz w:val="20"/>
          <w:szCs w:val="20"/>
        </w:rPr>
        <w:t>"Во-первых, вся эта местность, говорят, была очень высока и крута со стороны моря; вся же равнина около города (столицы Атлантиды. - А.П.), обнимавшая город и сама, в свою очередь, объятая кругом горами, спускавшимися вплоть до моря, была гладка и плоска и в целом имела продолговатую форму, простираясь по одному направлению на три тысячи стадий (около 555 километров. - А.П.), а посередине, вверх до моря, - на две тысячи стадий (около 370 километров. - А.П.). Местность эта по всему острову была обращена к югу и защищена с севера от ветров. Окружавшие ее горы прославлялись тогда за то, что превосходили все существующие и числом, и величиной, и красотой".</w:t>
      </w:r>
    </w:p>
    <w:p>
      <w:pPr>
        <w:pStyle w:val="Normal"/>
        <w:suppressAutoHyphens w:val="true"/>
        <w:autoSpaceDE w:val="false"/>
        <w:spacing w:before="222" w:after="0"/>
        <w:ind w:right="2904" w:firstLine="1100"/>
        <w:rPr>
          <w:sz w:val="20"/>
          <w:szCs w:val="20"/>
        </w:rPr>
      </w:pPr>
      <w:r>
        <w:rPr>
          <w:sz w:val="20"/>
          <w:szCs w:val="20"/>
        </w:rPr>
        <w:t>Далее Платон сообщает о наличии обводного канала, окаймлявшего по периметру всю равнину и имевшего в длину 10 тысяч стадий (около 1850 километров). Возможно, что канал играл также роль мелиоративную, служа для отвода вод горных потоков в сезон дождей.</w:t>
      </w:r>
    </w:p>
    <w:p>
      <w:pPr>
        <w:pStyle w:val="Normal"/>
        <w:suppressAutoHyphens w:val="true"/>
        <w:autoSpaceDE w:val="false"/>
        <w:spacing w:before="222" w:after="0"/>
        <w:ind w:right="2904" w:firstLine="1100"/>
        <w:rPr>
          <w:sz w:val="20"/>
          <w:szCs w:val="20"/>
        </w:rPr>
      </w:pPr>
      <w:r>
        <w:rPr>
          <w:sz w:val="20"/>
          <w:szCs w:val="20"/>
        </w:rPr>
        <w:t>Главное царство Атлантиды представляло собой неправильный четырехугольник со сторонами 184, 368, 552 и 736 километров; следовательно, площадь его составляла 160 тысяч квадратных километров. О прочих царствах Платон ничего не сообщает.</w:t>
      </w:r>
    </w:p>
    <w:p>
      <w:pPr>
        <w:pStyle w:val="Normal"/>
        <w:suppressAutoHyphens w:val="true"/>
        <w:autoSpaceDE w:val="false"/>
        <w:spacing w:before="222" w:after="0"/>
        <w:ind w:right="2904" w:firstLine="1100"/>
        <w:rPr>
          <w:sz w:val="20"/>
          <w:szCs w:val="20"/>
        </w:rPr>
      </w:pPr>
      <w:r>
        <w:rPr>
          <w:sz w:val="20"/>
          <w:szCs w:val="20"/>
        </w:rPr>
        <w:t>Потомки Атласа продолжали править Атлантидой и мудрым правлением вознесли эту страну на необычайную высоту. Естественные ресурсы Атлантиды были безграничны. Наслаждаясь полутропическим климатом, островитяне тем не менее возводили дворцы, храмы, доки. Они провели к океану канал из центра острова, где стоял храм Посейдона, превосходящий размерами все известные сооружения. Остров был покрыт огромным количеством мостов и дамб, а также каналов, связывающих различные части их царства.</w:t>
      </w:r>
    </w:p>
    <w:p>
      <w:pPr>
        <w:pStyle w:val="Normal"/>
        <w:suppressAutoHyphens w:val="true"/>
        <w:autoSpaceDE w:val="false"/>
        <w:spacing w:before="222" w:after="0"/>
        <w:ind w:right="2904" w:firstLine="1100"/>
        <w:rPr>
          <w:sz w:val="20"/>
          <w:szCs w:val="20"/>
        </w:rPr>
      </w:pPr>
      <w:r>
        <w:rPr>
          <w:sz w:val="20"/>
          <w:szCs w:val="20"/>
        </w:rPr>
        <w:t>Платон описывает белый, черный и красный камни, которые добывались атлантами под землей и использовались ими для возведения зданий и порта. Они окружили каждую зону своего острова стенами, при этом внешняя стена была покрыта медью, средняя - оловом и внутренняя стена цитадели - орихалком, желтым металлом. Внутри цитадели располагались храм, дворцы и другие публичные здания. В центре, окруженном золотой стеной, имелось святилище, посвященное Посейдону и Клейто. Храм Посейдона снаружи отделан серебром, а его верх - золотом. Внутри храм был украшен золотом, серебром и костью, а также орихалком от пола до потолка. В храме стояла гигантская статуя Посейдона, правящего колесницей, запряженной шестью крылатыми лошадьми, а около него сотня нереид на дельфинах.</w:t>
      </w:r>
    </w:p>
    <w:p>
      <w:pPr>
        <w:pStyle w:val="Normal"/>
        <w:suppressAutoHyphens w:val="true"/>
        <w:autoSpaceDE w:val="false"/>
        <w:spacing w:before="222" w:after="0"/>
        <w:ind w:right="2904" w:firstLine="1100"/>
        <w:rPr>
          <w:sz w:val="20"/>
          <w:szCs w:val="20"/>
        </w:rPr>
      </w:pPr>
      <w:r>
        <w:rPr>
          <w:sz w:val="20"/>
          <w:szCs w:val="20"/>
        </w:rPr>
        <w:t>В рощах и садах имелись горячие и холодные источники. Было много храмов, посвященных разным божествам, места для отдыха горожан, бани и огромный ипподром. В удобных местах устроены гавани, и в порт заходили корабли всех морских держав. Город был столь перенаселен, что в воздухе все время висел неумолчный говор.</w:t>
      </w:r>
    </w:p>
    <w:p>
      <w:pPr>
        <w:pStyle w:val="Normal"/>
        <w:suppressAutoHyphens w:val="true"/>
        <w:autoSpaceDE w:val="false"/>
        <w:spacing w:before="222" w:after="0"/>
        <w:ind w:right="2904" w:firstLine="1100"/>
        <w:rPr>
          <w:sz w:val="20"/>
          <w:szCs w:val="20"/>
        </w:rPr>
      </w:pPr>
      <w:r>
        <w:rPr>
          <w:sz w:val="20"/>
          <w:szCs w:val="20"/>
        </w:rPr>
        <w:t>Каждый из царей Атлантиды имел полный контроль над своим царством, но их взаимоотношения определялись кодексом, выбитым на камне; стела с этой надписью стояла в храме Посейдона. Через каждые пять или шесть лет попеременно, чтобы четным и нечетным числам отдать равные почести, совершались паломничества. Здесь с соответствующим приношением каждый царь давал клятву верности на священной надписи. Главными законами царей Атлантиды были такие: не поднимать руку друг на друга, приходить на помощь друг другу в случае опасности для кого-либо из них. В делах войны и когда речь шла об особо важных событиях, окончательное решение принималось прямыми потомками Атласа. Ни один царь не мог распорядиться жизнью или смертью своих подданных без учета мнения большинства из десятки.</w:t>
      </w:r>
    </w:p>
    <w:p>
      <w:pPr>
        <w:pStyle w:val="Normal"/>
        <w:suppressAutoHyphens w:val="true"/>
        <w:autoSpaceDE w:val="false"/>
        <w:spacing w:before="222" w:after="0"/>
        <w:ind w:right="2904" w:firstLine="1100"/>
        <w:rPr>
          <w:sz w:val="20"/>
          <w:szCs w:val="20"/>
        </w:rPr>
      </w:pPr>
      <w:r>
        <w:rPr>
          <w:sz w:val="20"/>
          <w:szCs w:val="20"/>
        </w:rPr>
        <w:t>Платон заключает свое описание, говоря, что это громадное государство напало на эллинские города. Такого не случалось, пока сила и слава царей Атлантиды не совлекли их с пути мудрости и добродетели. Исполненные амбиций, правители Атлантиды хотели завоевать весь мир. Зевс, узнав о злонамеренности атлантов, собрал богов в своей обители и обратился к ним. Здесь рассказ Платона в "Критии" внезапно обрывается. Этот диалог никогда не был закончен.</w:t>
      </w:r>
    </w:p>
    <w:p>
      <w:pPr>
        <w:pStyle w:val="Normal"/>
        <w:suppressAutoHyphens w:val="true"/>
        <w:autoSpaceDE w:val="false"/>
        <w:spacing w:before="222" w:after="222"/>
        <w:ind w:right="2904" w:firstLine="1100"/>
        <w:rPr>
          <w:sz w:val="20"/>
          <w:szCs w:val="20"/>
        </w:rPr>
      </w:pPr>
      <w:r>
        <w:rPr>
          <w:sz w:val="20"/>
          <w:szCs w:val="20"/>
        </w:rPr>
        <w:t>Платон нигде не указывает дату гибели Атлантиды, приводится только дата мифической войны между праафинянами и атлантами (атлантологи полагают, что между окончанием войны и гибелью Атлантиды прошло не очень много времени). Однако есть некоторые основания предполагать, что, основываясь на сведениях о позднейшем состоянии культуры на остатках Атлантиды, Платон считал, что такая же культура существовала и в то время, которым он датирует мифическую войну, то есть 12 тысяч лет назад. Ведь в античное время полагали, что история человечества последовательно проходила через золотой, серебряный, медный и железный века, из которых наиболее совершенна и счастлива была жизнь в золотом веке.</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Из тщательного изучения платоновского описания Атлантиды становится ясно, что она должна рассматриваться не чисто исторически, а скорее исторически и аллегорически.</w:t>
      </w:r>
    </w:p>
    <w:p>
      <w:pPr>
        <w:pStyle w:val="Normal"/>
        <w:suppressAutoHyphens w:val="true"/>
        <w:autoSpaceDE w:val="false"/>
        <w:spacing w:before="222" w:after="0"/>
        <w:ind w:right="2904" w:firstLine="1100"/>
        <w:rPr>
          <w:sz w:val="20"/>
          <w:szCs w:val="20"/>
        </w:rPr>
      </w:pPr>
      <w:r>
        <w:rPr>
          <w:sz w:val="20"/>
          <w:szCs w:val="20"/>
        </w:rPr>
        <w:t>Платоновская Атлантида символизирует тройную природу вселенной и человеческого тела. Трезубцем Посейдона эти цари повелевали обитателями семи малых и трех больших островов, которые и составляли Атлантиду; философски десять островов символизируют тройную силу Высшего Божества и семи регентов, коленопреклоненных перед Вечным троном. Если Атлантиду рассматривать как символ, то ее погружение означает нисхождение рационального организованного сознания в иллюзорный мир смертного невежества. Как погружение Атлантиды в морские пучины, так и библейская история о "падении человека" означают духовное вырождение как неизбежное условие сознательной эволюции.</w:t>
      </w:r>
    </w:p>
    <w:p>
      <w:pPr>
        <w:pStyle w:val="Normal"/>
        <w:suppressAutoHyphens w:val="true"/>
        <w:autoSpaceDE w:val="false"/>
        <w:spacing w:before="222" w:after="0"/>
        <w:ind w:right="2904" w:firstLine="1100"/>
        <w:rPr>
          <w:sz w:val="20"/>
          <w:szCs w:val="20"/>
        </w:rPr>
      </w:pPr>
      <w:r>
        <w:rPr>
          <w:sz w:val="20"/>
          <w:szCs w:val="20"/>
        </w:rPr>
        <w:t>В середине центрального острова Атлантиды возвышалась гора, вершина которой касалась сферы эфира. Эта гора есть ось мира, священная для многих народов, и она является символом головы, вырастающей из четырех элементов тела. Город Золотых Ворот - столица Атлантиды - является одним из наиболее распространенных символов в религиях многих народов как Город Богов или Священный Город.</w:t>
      </w:r>
    </w:p>
    <w:p>
      <w:pPr>
        <w:pStyle w:val="Normal"/>
        <w:suppressAutoHyphens w:val="true"/>
        <w:autoSpaceDE w:val="false"/>
        <w:spacing w:before="222" w:after="0"/>
        <w:ind w:right="2904" w:firstLine="1100"/>
        <w:rPr>
          <w:sz w:val="20"/>
          <w:szCs w:val="20"/>
        </w:rPr>
      </w:pPr>
      <w:r>
        <w:rPr>
          <w:sz w:val="20"/>
          <w:szCs w:val="20"/>
        </w:rPr>
        <w:t>"История Атлантиды, - пишет исследователь этой темы Игнаций Донелли, - есть ключ к греческой мифологии. Нет никаких сомнений, что эти боги греков были людьми. Тенденция придавать божественные атрибуты великим земным правителям глубоко присуща человеческой природе".</w:t>
      </w:r>
    </w:p>
    <w:p>
      <w:pPr>
        <w:pStyle w:val="Normal"/>
        <w:suppressAutoHyphens w:val="true"/>
        <w:autoSpaceDE w:val="false"/>
        <w:spacing w:before="222" w:after="0"/>
        <w:ind w:right="2904" w:firstLine="1100"/>
        <w:rPr>
          <w:sz w:val="20"/>
          <w:szCs w:val="20"/>
        </w:rPr>
      </w:pPr>
      <w:r>
        <w:rPr>
          <w:sz w:val="20"/>
          <w:szCs w:val="20"/>
        </w:rPr>
        <w:t>Далее, замечает Донелли, божества греческого пантеона не должны рассматриваться как творцы вселенной. Сад Эдема, из которого человечество было изгнано пылающим мечом, вероятно, служит напоминанием о земном рае, предположительно располагавшемся к западу от Геракловых Столпов и разрушенном вулканической деятельностью. Легенда о потопе может быть прослежена к наводнению в Атлантиде, во время которого мир был разрушен водой.</w:t>
      </w:r>
    </w:p>
    <w:p>
      <w:pPr>
        <w:pStyle w:val="Normal"/>
        <w:suppressAutoHyphens w:val="true"/>
        <w:autoSpaceDE w:val="false"/>
        <w:spacing w:before="222" w:after="0"/>
        <w:ind w:right="2904" w:firstLine="1100"/>
        <w:rPr>
          <w:sz w:val="20"/>
          <w:szCs w:val="20"/>
        </w:rPr>
      </w:pPr>
      <w:r>
        <w:rPr>
          <w:sz w:val="20"/>
          <w:szCs w:val="20"/>
        </w:rPr>
        <w:t>Те, кто верит в существование Атлантиды, считают, что знания атлантов (или хотя бы их часть) были спасены во время катастрофы. Солнечный культ атлантов сохранился в ритуалах и церемониях как христианства, так и язычества. И крест, и змея были в Атлантиде эмблемами божественной мудрости.</w:t>
      </w:r>
    </w:p>
    <w:p>
      <w:pPr>
        <w:pStyle w:val="Normal"/>
        <w:suppressAutoHyphens w:val="true"/>
        <w:autoSpaceDE w:val="false"/>
        <w:spacing w:before="222" w:after="0"/>
        <w:ind w:right="2904" w:firstLine="1100"/>
        <w:rPr>
          <w:sz w:val="20"/>
          <w:szCs w:val="20"/>
        </w:rPr>
      </w:pPr>
      <w:r>
        <w:rPr>
          <w:sz w:val="20"/>
          <w:szCs w:val="20"/>
        </w:rPr>
        <w:t>Религиозным центром Атлантиды был храм в виде великой пирамиды, стоявшей на вершине плато, вздымавшегося в середине Города Золотых Ворот. Отсюда ведут свое происхождение пирамиды в Египте, Мексике и в Центральной Америке. Могильные насыпи в Нормандии и Британии такие же, как и у американских индейцев, поскольку и те и другие являются остатками одной и той же культуры.</w:t>
      </w:r>
    </w:p>
    <w:p>
      <w:pPr>
        <w:pStyle w:val="Normal"/>
        <w:suppressAutoHyphens w:val="true"/>
        <w:autoSpaceDE w:val="false"/>
        <w:spacing w:before="222" w:after="0"/>
        <w:ind w:right="2904" w:firstLine="1100"/>
        <w:rPr>
          <w:sz w:val="20"/>
          <w:szCs w:val="20"/>
        </w:rPr>
      </w:pPr>
      <w:r>
        <w:rPr>
          <w:sz w:val="20"/>
          <w:szCs w:val="20"/>
        </w:rPr>
        <w:t>Мифы многих народов говорят о богах, которые "вышли из моря". Шаманы индейцев рассказывают о священных людях, одетых в перья, и вампум, возникших из воды и обучивших людей ремеслам и искусствам. Среди халдейских легенд есть такая, где говорится об Оаннесе, существе, частично земноводном, которое вышло из моря и учило дикарей, живущих вдоль морского побережья, читать и писать, возделывать почву, культивировать лечебные травы, изучать звезды, устанавливать рациональные формы правления. У майя Кецалькоатль, Бог-Спаситель, вышел из моря и после того, как научил людей основам цивилизации, вернулся назад на волшебном плоту.</w:t>
      </w:r>
    </w:p>
    <w:p>
      <w:pPr>
        <w:pStyle w:val="Normal"/>
        <w:suppressAutoHyphens w:val="true"/>
        <w:autoSpaceDE w:val="false"/>
        <w:spacing w:before="222" w:after="0"/>
        <w:ind w:right="2904" w:firstLine="1100"/>
        <w:rPr>
          <w:sz w:val="20"/>
          <w:szCs w:val="20"/>
        </w:rPr>
      </w:pPr>
      <w:r>
        <w:rPr>
          <w:sz w:val="20"/>
          <w:szCs w:val="20"/>
        </w:rPr>
        <w:t>Не могло ли быть так, что полубоги мифического сказочного века, вышедшие из моря, были жрецами Атлантиды?..</w:t>
      </w:r>
    </w:p>
    <w:p>
      <w:pPr>
        <w:pStyle w:val="Normal"/>
        <w:suppressAutoHyphens w:val="true"/>
        <w:autoSpaceDE w:val="false"/>
        <w:spacing w:before="222" w:after="222"/>
        <w:ind w:left="1100" w:right="2904" w:hanging="0"/>
        <w:rPr>
          <w:sz w:val="20"/>
          <w:szCs w:val="20"/>
        </w:rPr>
      </w:pPr>
      <w:r>
        <w:rPr>
          <w:sz w:val="20"/>
          <w:szCs w:val="20"/>
        </w:rPr>
        <w:t>Легенда о Лемурии</w:t>
      </w:r>
    </w:p>
    <w:p>
      <w:pPr>
        <w:pStyle w:val="Normal"/>
        <w:suppressAutoHyphens w:val="true"/>
        <w:autoSpaceDE w:val="false"/>
        <w:ind w:left="1100" w:right="2904" w:hanging="0"/>
        <w:rPr>
          <w:sz w:val="20"/>
          <w:szCs w:val="20"/>
        </w:rPr>
      </w:pPr>
      <w:r>
        <w:rPr>
          <w:sz w:val="20"/>
          <w:szCs w:val="20"/>
        </w:rPr>
        <w:t>"...Есть народы, которые, подобно рыбам, выныривающим из</w:t>
      </w:r>
    </w:p>
    <w:p>
      <w:pPr>
        <w:pStyle w:val="Normal"/>
        <w:suppressAutoHyphens w:val="true"/>
        <w:autoSpaceDE w:val="false"/>
        <w:ind w:right="2904" w:hanging="0"/>
        <w:rPr>
          <w:sz w:val="20"/>
          <w:szCs w:val="20"/>
        </w:rPr>
      </w:pPr>
      <w:r>
        <w:rPr>
          <w:sz w:val="20"/>
          <w:szCs w:val="20"/>
        </w:rPr>
        <w:t>бездонных океанских пучин и не оставляющим на синей морской ряби даже</w:t>
      </w:r>
    </w:p>
    <w:p>
      <w:pPr>
        <w:pStyle w:val="Normal"/>
        <w:suppressAutoHyphens w:val="true"/>
        <w:autoSpaceDE w:val="false"/>
        <w:ind w:right="2904" w:hanging="0"/>
        <w:rPr>
          <w:sz w:val="20"/>
          <w:szCs w:val="20"/>
        </w:rPr>
      </w:pPr>
      <w:r>
        <w:rPr>
          <w:sz w:val="20"/>
          <w:szCs w:val="20"/>
        </w:rPr>
        <w:t>недолгого следа на зыбкой пене, внезапно возникают из черных доисторических</w:t>
      </w:r>
    </w:p>
    <w:p>
      <w:pPr>
        <w:pStyle w:val="Normal"/>
        <w:suppressAutoHyphens w:val="true"/>
        <w:autoSpaceDE w:val="false"/>
        <w:ind w:right="2904" w:hanging="0"/>
        <w:rPr>
          <w:sz w:val="20"/>
          <w:szCs w:val="20"/>
        </w:rPr>
      </w:pPr>
      <w:r>
        <w:rPr>
          <w:sz w:val="20"/>
          <w:szCs w:val="20"/>
        </w:rPr>
        <w:t>глубин на поверхности цивилизованной истории, неся с собой богатую и</w:t>
      </w:r>
    </w:p>
    <w:p>
      <w:pPr>
        <w:pStyle w:val="Normal"/>
        <w:suppressAutoHyphens w:val="true"/>
        <w:autoSpaceDE w:val="false"/>
        <w:ind w:right="2904" w:hanging="0"/>
        <w:rPr>
          <w:sz w:val="20"/>
          <w:szCs w:val="20"/>
        </w:rPr>
      </w:pPr>
      <w:r>
        <w:rPr>
          <w:sz w:val="20"/>
          <w:szCs w:val="20"/>
        </w:rPr>
        <w:t>самобытную культуру, устоявшуюся литературную традицию, тонкий поэтический</w:t>
      </w:r>
    </w:p>
    <w:p>
      <w:pPr>
        <w:pStyle w:val="Normal"/>
        <w:suppressAutoHyphens w:val="true"/>
        <w:autoSpaceDE w:val="false"/>
        <w:ind w:right="2904" w:hanging="0"/>
        <w:rPr>
          <w:sz w:val="20"/>
          <w:szCs w:val="20"/>
        </w:rPr>
      </w:pPr>
      <w:r>
        <w:rPr>
          <w:sz w:val="20"/>
          <w:szCs w:val="20"/>
        </w:rPr>
        <w:t>вкус, поразительную изысканность в выборе чувств, предметов и ситуаций,</w:t>
      </w:r>
    </w:p>
    <w:p>
      <w:pPr>
        <w:pStyle w:val="Normal"/>
        <w:suppressAutoHyphens w:val="true"/>
        <w:autoSpaceDE w:val="false"/>
        <w:ind w:right="2904" w:hanging="0"/>
        <w:rPr>
          <w:sz w:val="20"/>
          <w:szCs w:val="20"/>
        </w:rPr>
      </w:pPr>
      <w:r>
        <w:rPr>
          <w:sz w:val="20"/>
          <w:szCs w:val="20"/>
        </w:rPr>
        <w:t>превращенных затем под пером поэта в темы, образы и сюжеты своей классики.</w:t>
      </w:r>
    </w:p>
    <w:p>
      <w:pPr>
        <w:pStyle w:val="Normal"/>
        <w:suppressAutoHyphens w:val="true"/>
        <w:autoSpaceDE w:val="false"/>
        <w:ind w:right="2904" w:hanging="0"/>
        <w:rPr>
          <w:sz w:val="20"/>
          <w:szCs w:val="20"/>
        </w:rPr>
      </w:pPr>
      <w:r>
        <w:rPr>
          <w:sz w:val="20"/>
          <w:szCs w:val="20"/>
        </w:rPr>
        <w:t>К таким народам нужно отнести и тамилов. Попытайтесь представить себе древних греков без крито-микенской культуры, древних римлян - без этрусков и кельтских италийцев, наконец, оставивших Веды ариев, заселивших Северную Индию, - без оставивших Авесту ариев, заселивших Иранское нагорье. Не таковыми ли явятся взору историка тамилы, уже к началу нашей эры почти полностью утерявшие память о своем далеком прошлом и не сохранившие до периода письменных источников следов своей первобытности?" - так поэтично пишет тамильский критик Кирушнан о прошлом своего народа.</w:t>
      </w:r>
    </w:p>
    <w:p>
      <w:pPr>
        <w:pStyle w:val="Normal"/>
        <w:suppressAutoHyphens w:val="true"/>
        <w:autoSpaceDE w:val="false"/>
        <w:spacing w:before="222" w:after="0"/>
        <w:ind w:right="2904" w:firstLine="1100"/>
        <w:rPr>
          <w:sz w:val="20"/>
          <w:szCs w:val="20"/>
        </w:rPr>
      </w:pPr>
      <w:r>
        <w:rPr>
          <w:sz w:val="20"/>
          <w:szCs w:val="20"/>
        </w:rPr>
        <w:t>Самые ранние памятники тамильской литературы появились в начале нашей эры, однако они вполне осознавались и авторами, и читателями, и слушателями как плод литературного творчества. Но нигде у тамилов не удается отыскать следы неизбежной дописьменной стадии, которая предшествует литературной: тамильская поэзия в истории появляется сразу и во всеоружии изощренных технических средств. Очевидно, древние корни тамильской традиции просто нам пока неизвестны.</w:t>
      </w:r>
    </w:p>
    <w:p>
      <w:pPr>
        <w:pStyle w:val="Normal"/>
        <w:suppressAutoHyphens w:val="true"/>
        <w:autoSpaceDE w:val="false"/>
        <w:spacing w:before="222" w:after="0"/>
        <w:ind w:right="2904" w:firstLine="1100"/>
        <w:rPr>
          <w:sz w:val="20"/>
          <w:szCs w:val="20"/>
        </w:rPr>
      </w:pPr>
      <w:r>
        <w:rPr>
          <w:sz w:val="20"/>
          <w:szCs w:val="20"/>
        </w:rPr>
        <w:t>Родиной тамилов называли различные страны и даже части света. А сами тамилы, вернее, их историки, считали, что "Тамалахам, или родина тамилов, в отдаленном прошлом находилась в южном районе большого острова Навалам, который был одной из первых земель, появившихся возле экватора".</w:t>
      </w:r>
    </w:p>
    <w:p>
      <w:pPr>
        <w:pStyle w:val="Normal"/>
        <w:suppressAutoHyphens w:val="true"/>
        <w:autoSpaceDE w:val="false"/>
        <w:spacing w:before="222" w:after="0"/>
        <w:ind w:right="2904" w:firstLine="1100"/>
        <w:rPr>
          <w:sz w:val="20"/>
          <w:szCs w:val="20"/>
        </w:rPr>
      </w:pPr>
      <w:r>
        <w:rPr>
          <w:sz w:val="20"/>
          <w:szCs w:val="20"/>
        </w:rPr>
        <w:t>Другие индийские предания говорят о стране Руга и стране Даитья, также затонувших в волнах океана...</w:t>
      </w:r>
    </w:p>
    <w:p>
      <w:pPr>
        <w:pStyle w:val="Normal"/>
        <w:suppressAutoHyphens w:val="true"/>
        <w:autoSpaceDE w:val="false"/>
        <w:spacing w:before="222" w:after="0"/>
        <w:ind w:right="2904" w:firstLine="1100"/>
        <w:rPr>
          <w:sz w:val="20"/>
          <w:szCs w:val="20"/>
        </w:rPr>
      </w:pPr>
      <w:r>
        <w:rPr>
          <w:sz w:val="20"/>
          <w:szCs w:val="20"/>
        </w:rPr>
        <w:t>У геологов есть гипотеза о том, что когда-то существовал огромный мост суши, который и соединял Индию с Африкой. Крутой и длинный уступ Гатских гор, отделяющих Индию от океана, уже сам по себе внушает мысль о том, что когда-то здесь произошло опускание суши - и причем в грандиозных размерах.</w:t>
      </w:r>
    </w:p>
    <w:p>
      <w:pPr>
        <w:pStyle w:val="Normal"/>
        <w:suppressAutoHyphens w:val="true"/>
        <w:autoSpaceDE w:val="false"/>
        <w:spacing w:before="222" w:after="0"/>
        <w:ind w:right="2904" w:firstLine="1100"/>
        <w:rPr>
          <w:sz w:val="20"/>
          <w:szCs w:val="20"/>
        </w:rPr>
      </w:pPr>
      <w:r>
        <w:rPr>
          <w:sz w:val="20"/>
          <w:szCs w:val="20"/>
        </w:rPr>
        <w:t>О существовании подобного моста говорят и косвенные данные. Так, негроиды Африки и Океании разделены просторами Индийского океана. А весь огромный массив суши между Африкой и Океанией - Азиатский материк - населен представителями двух других больших рас - европеоидной и монголоидной. Может быть, их расселению и способствовал исчезнувший ныне мост?..</w:t>
      </w:r>
    </w:p>
    <w:p>
      <w:pPr>
        <w:pStyle w:val="Normal"/>
        <w:suppressAutoHyphens w:val="true"/>
        <w:autoSpaceDE w:val="false"/>
        <w:spacing w:before="222" w:after="222"/>
        <w:ind w:right="2904" w:firstLine="1100"/>
        <w:rPr>
          <w:sz w:val="20"/>
          <w:szCs w:val="20"/>
        </w:rPr>
      </w:pPr>
      <w:r>
        <w:rPr>
          <w:sz w:val="20"/>
          <w:szCs w:val="20"/>
        </w:rPr>
        <w:t>Многие античные географы, в том числе и знаменитый Птолемей, считали Индийский океан огромным озером, со всех сторон окруженным сушей. Древние карты изображали эту сушу. Но позднее выяснилось, что этой суши нет... Может быть, потому, что она затонул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огласно средневековым тамильским комментаторам в древние времена существовало три санги ("санга" - "собрание, община"). В первых веках нашей эры процветала поздняя санга, с творчеством которой нас знакомят два больших сборника тамильской поэзии: "Восемь антологий" и "Десять лирических поэм". Вторая санга была основана великим отшельником Агатгияном, пришедшим в страну тамилов несколько тысяч лет назад и обосновавшимся на самой южной оконечности Индийского субконтинента. Санга эта распалась, ибо, говоря словами одного из средневековых тамильских комментаторов, "страну поглотило море".</w:t>
      </w:r>
    </w:p>
    <w:p>
      <w:pPr>
        <w:pStyle w:val="Normal"/>
        <w:suppressAutoHyphens w:val="true"/>
        <w:autoSpaceDE w:val="false"/>
        <w:spacing w:before="222" w:after="0"/>
        <w:ind w:right="2904" w:firstLine="1100"/>
        <w:rPr>
          <w:sz w:val="20"/>
          <w:szCs w:val="20"/>
        </w:rPr>
      </w:pPr>
      <w:r>
        <w:rPr>
          <w:sz w:val="20"/>
          <w:szCs w:val="20"/>
        </w:rPr>
        <w:t>В океане затонула и древнейшая, третья санга, основателем которой был "Владыка йоги", "Создатель сущего", верховное божество народов Южной Индии бог Шива. Находилась эта санга "в городе Мадурай, поглощенном морем", в царстве "протяженностью в 700 кавадам", то есть около 7000 километров, которое также "уничтожило и поглотило море".</w:t>
      </w:r>
    </w:p>
    <w:p>
      <w:pPr>
        <w:pStyle w:val="Normal"/>
        <w:suppressAutoHyphens w:val="true"/>
        <w:autoSpaceDE w:val="false"/>
        <w:spacing w:before="222" w:after="0"/>
        <w:ind w:right="2904" w:firstLine="1100"/>
        <w:rPr>
          <w:sz w:val="20"/>
          <w:szCs w:val="20"/>
        </w:rPr>
      </w:pPr>
      <w:r>
        <w:rPr>
          <w:sz w:val="20"/>
          <w:szCs w:val="20"/>
        </w:rPr>
        <w:t>Рождение рассказа о затонувшей родине тамилов восходит к глубочайшей древности.</w:t>
      </w:r>
    </w:p>
    <w:p>
      <w:pPr>
        <w:pStyle w:val="Normal"/>
        <w:suppressAutoHyphens w:val="true"/>
        <w:autoSpaceDE w:val="false"/>
        <w:spacing w:before="222" w:after="0"/>
        <w:ind w:right="2904" w:firstLine="1100"/>
        <w:rPr>
          <w:sz w:val="20"/>
          <w:szCs w:val="20"/>
        </w:rPr>
      </w:pPr>
      <w:r>
        <w:rPr>
          <w:sz w:val="20"/>
          <w:szCs w:val="20"/>
        </w:rPr>
        <w:t>"Легенда не только не выдумана комментаторами XIII- XIV вв., но бытует в тамильской литературе около 2 тысяч лет, - пишет ленинградский исследователь Николай Гуров. - Существуют, однако, реальные основания отнести время возникновения этой легенды к еще более древнему периоду. Если выйти за рамки словесного творчества тамилов и обратиться к мифологии и фольклору других южноиндийских народов, то можно убедиться в том, что тамильское предание о сангах и потонувшем царстве генетически связано с группой сказаний и легенд, которые в целом можно назвать "легендами о прародине". Наиболее вероятное объяснение заключается в том, что все эти сказания восходят к некому единому архетипу, который мы можем условно назвать "южноиндийской легендой о прародине". Этот архетип возник, по-видимому, еще в период существования южнодравидийской языковой и культурной общности, т. е. где-то в середине II тыс. до н. э.".</w:t>
      </w:r>
    </w:p>
    <w:p>
      <w:pPr>
        <w:pStyle w:val="Normal"/>
        <w:suppressAutoHyphens w:val="true"/>
        <w:autoSpaceDE w:val="false"/>
        <w:spacing w:before="222" w:after="0"/>
        <w:ind w:right="2904" w:firstLine="1100"/>
        <w:rPr>
          <w:sz w:val="20"/>
          <w:szCs w:val="20"/>
        </w:rPr>
      </w:pPr>
      <w:r>
        <w:rPr>
          <w:sz w:val="20"/>
          <w:szCs w:val="20"/>
        </w:rPr>
        <w:t>Таким образом, рассказ об "Атлантиде Индийского океана" более чем на тысячу лет старше "Диалогов" Платона, из которых впервые стало известно об острове-континенте в Атлантическом океане.</w:t>
      </w:r>
    </w:p>
    <w:p>
      <w:pPr>
        <w:pStyle w:val="Normal"/>
        <w:suppressAutoHyphens w:val="true"/>
        <w:autoSpaceDE w:val="false"/>
        <w:spacing w:before="222" w:after="0"/>
        <w:ind w:right="2904" w:firstLine="1100"/>
        <w:rPr>
          <w:sz w:val="20"/>
          <w:szCs w:val="20"/>
        </w:rPr>
      </w:pPr>
      <w:r>
        <w:rPr>
          <w:sz w:val="20"/>
          <w:szCs w:val="20"/>
        </w:rPr>
        <w:t>Ныне эту легендарную страну принято называть Лемурией. За названием стоит целая история.</w:t>
      </w:r>
    </w:p>
    <w:p>
      <w:pPr>
        <w:pStyle w:val="Normal"/>
        <w:suppressAutoHyphens w:val="true"/>
        <w:autoSpaceDE w:val="false"/>
        <w:spacing w:before="222" w:after="0"/>
        <w:ind w:right="2904" w:firstLine="1100"/>
        <w:rPr>
          <w:sz w:val="20"/>
          <w:szCs w:val="20"/>
        </w:rPr>
      </w:pPr>
      <w:r>
        <w:rPr>
          <w:sz w:val="20"/>
          <w:szCs w:val="20"/>
        </w:rPr>
        <w:t>"Лемурами" древние римляне называли души людей, не нашедшие себе убежища в загробном мире. Когда европейцы столкнулись в Индии, Юго-Восточной Азии, на Мадагаскаре и других островах Индийского океана с удивительными существами, ведущими ночной образ жизни, имеющими светящиеся глаза, голоса, напоминающие вой или плач, и внешний облик, в котором причудливо смешаны черты человека, кошки и медвежонка, они назвали их лемурами.</w:t>
      </w:r>
    </w:p>
    <w:p>
      <w:pPr>
        <w:pStyle w:val="Normal"/>
        <w:suppressAutoHyphens w:val="true"/>
        <w:autoSpaceDE w:val="false"/>
        <w:spacing w:before="222" w:after="0"/>
        <w:ind w:right="2904" w:firstLine="1100"/>
        <w:rPr>
          <w:sz w:val="20"/>
          <w:szCs w:val="20"/>
        </w:rPr>
      </w:pPr>
      <w:r>
        <w:rPr>
          <w:sz w:val="20"/>
          <w:szCs w:val="20"/>
        </w:rPr>
        <w:t>В середине девяностых годов XVIII столетия французский натуралист-эволюционист Этьен Жоффруа Сент-Илер провел систематику и классификацию лемуров Африки, тропической Азии и островов Индийского океана. А затем этот же ученый высказал мысль о том, что лемуры на острова, в первую очередь Мадагаскар, подлинное царство этих удивительных существ, попали из Азии или Африки по "мосту" суши, который некогда был в Индийском океане. В середине прошлого столетия известный английский зоолог Филипп Склэтер, развивая идею Сент-Илера, дал название этому гипотетическому "мосту" - или даже более обширному участку суши - Лемурия.</w:t>
      </w:r>
    </w:p>
    <w:p>
      <w:pPr>
        <w:pStyle w:val="Normal"/>
        <w:suppressAutoHyphens w:val="true"/>
        <w:autoSpaceDE w:val="false"/>
        <w:spacing w:before="222" w:after="0"/>
        <w:ind w:right="2904" w:firstLine="1100"/>
        <w:rPr>
          <w:sz w:val="20"/>
          <w:szCs w:val="20"/>
        </w:rPr>
      </w:pPr>
      <w:r>
        <w:rPr>
          <w:sz w:val="20"/>
          <w:szCs w:val="20"/>
        </w:rPr>
        <w:t>Далеко не все ученые приняли гипотезу о Лемурии. Но совершенно неожиданно эта гипотеза получила поддержку со стороны мистических объединений, среди которых особое место занимает Теософское общество, созданное Еленой Блаватской.</w:t>
      </w:r>
    </w:p>
    <w:p>
      <w:pPr>
        <w:pStyle w:val="Normal"/>
        <w:suppressAutoHyphens w:val="true"/>
        <w:autoSpaceDE w:val="false"/>
        <w:spacing w:before="222" w:after="222"/>
        <w:ind w:left="1100" w:right="2904" w:hanging="0"/>
        <w:rPr>
          <w:sz w:val="20"/>
          <w:szCs w:val="20"/>
        </w:rPr>
      </w:pPr>
      <w:r>
        <w:rPr>
          <w:sz w:val="20"/>
          <w:szCs w:val="20"/>
        </w:rPr>
        <w:t>Теософия Елены Блаватской</w:t>
      </w:r>
    </w:p>
    <w:p>
      <w:pPr>
        <w:pStyle w:val="Normal"/>
        <w:suppressAutoHyphens w:val="true"/>
        <w:autoSpaceDE w:val="false"/>
        <w:ind w:right="2904" w:firstLine="1100"/>
        <w:rPr>
          <w:sz w:val="20"/>
          <w:szCs w:val="20"/>
        </w:rPr>
      </w:pPr>
      <w:r>
        <w:rPr>
          <w:sz w:val="20"/>
          <w:szCs w:val="20"/>
        </w:rPr>
        <w:t>*ТЕОСОФСКОЕ ОБЩЕСТВО* (англ. Theosophical Society) было основано Еленой Блаватской и полковником Генри Олькоттом в 1875 году в Нью-Йорке с целью "образовать ядро всемирного братства", исследовать неизученные законы природы и скрытые способности человека на основе синтеза духовных достижений Востока и Запада.</w:t>
      </w:r>
    </w:p>
    <w:p>
      <w:pPr>
        <w:pStyle w:val="Normal"/>
        <w:suppressAutoHyphens w:val="true"/>
        <w:autoSpaceDE w:val="false"/>
        <w:spacing w:before="222" w:after="0"/>
        <w:ind w:right="2904" w:firstLine="1100"/>
        <w:rPr>
          <w:sz w:val="20"/>
          <w:szCs w:val="20"/>
        </w:rPr>
      </w:pPr>
      <w:r>
        <w:rPr>
          <w:sz w:val="20"/>
          <w:szCs w:val="20"/>
        </w:rPr>
        <w:t>Само слово "теософия" означает "богопознание". Оно также использовалось эллинами, понимавшими под этим словом науку познания воли богов и судьбы. *В случае же с обществом Блаватской оно служило лишь новым названием эзотеризма: Блаватская предпочла так назвать свою доктрину, чтобы подчеркнуть ее отличие от других и даже ненавязчиво заявить ее претензию на роль новой мировой религии.*</w:t>
      </w:r>
    </w:p>
    <w:p>
      <w:pPr>
        <w:pStyle w:val="Normal"/>
        <w:suppressAutoHyphens w:val="true"/>
        <w:autoSpaceDE w:val="false"/>
        <w:spacing w:before="222" w:after="222"/>
        <w:ind w:left="1100" w:right="2904" w:hanging="0"/>
        <w:rPr>
          <w:sz w:val="20"/>
          <w:szCs w:val="20"/>
        </w:rPr>
      </w:pPr>
      <w:r>
        <w:rPr>
          <w:sz w:val="20"/>
          <w:szCs w:val="20"/>
        </w:rPr>
        <w:t>Сами теософы определяют свое учение в следующих словах:</w:t>
      </w:r>
    </w:p>
    <w:p>
      <w:pPr>
        <w:pStyle w:val="Normal"/>
        <w:suppressAutoHyphens w:val="true"/>
        <w:autoSpaceDE w:val="false"/>
        <w:ind w:right="2904" w:firstLine="1100"/>
        <w:rPr>
          <w:sz w:val="20"/>
          <w:szCs w:val="20"/>
        </w:rPr>
      </w:pPr>
      <w:r>
        <w:rPr>
          <w:sz w:val="20"/>
          <w:szCs w:val="20"/>
        </w:rPr>
        <w:t>"Существует два вида знания: низшее и высшее. Все то, что может быть преподано одним человеком другому, вся наука, все искусство, вся литература, даже святые Писания, даже сами Веды, - все это было причислено к формам низшего знания...</w:t>
      </w:r>
    </w:p>
    <w:p>
      <w:pPr>
        <w:pStyle w:val="Normal"/>
        <w:suppressAutoHyphens w:val="true"/>
        <w:autoSpaceDE w:val="false"/>
        <w:spacing w:before="222" w:after="222"/>
        <w:ind w:right="2904" w:firstLine="1100"/>
        <w:rPr>
          <w:sz w:val="20"/>
          <w:szCs w:val="20"/>
        </w:rPr>
      </w:pPr>
      <w:r>
        <w:rPr>
          <w:sz w:val="20"/>
          <w:szCs w:val="20"/>
        </w:rPr>
        <w:t>Высочайшее знание - это познание Единого, зная которое, познаешь все. Познание Его и есть Теософия. Это и есть "познание Бога, являющееся Жизнью вечной"".</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spacing w:before="0" w:after="222"/>
        <w:ind w:left="1100" w:right="2904" w:hanging="0"/>
        <w:rPr>
          <w:sz w:val="20"/>
          <w:szCs w:val="20"/>
        </w:rPr>
      </w:pPr>
      <w:r>
        <w:rPr>
          <w:sz w:val="20"/>
          <w:szCs w:val="20"/>
        </w:rPr>
        <w:t>&lt;prshv013.jpg&gt;</w:t>
      </w:r>
    </w:p>
    <w:p>
      <w:pPr>
        <w:pStyle w:val="Normal"/>
        <w:suppressAutoHyphens w:val="true"/>
        <w:autoSpaceDE w:val="false"/>
        <w:spacing w:before="0" w:after="222"/>
        <w:ind w:left="1100" w:right="2904" w:hanging="0"/>
        <w:rPr>
          <w:sz w:val="20"/>
          <w:szCs w:val="20"/>
        </w:rPr>
      </w:pPr>
      <w:r>
        <w:rPr>
          <w:sz w:val="20"/>
          <w:szCs w:val="20"/>
        </w:rPr>
        <w:t>Елена Блаватская</w:t>
      </w:r>
    </w:p>
    <w:p>
      <w:pPr>
        <w:pStyle w:val="Normal"/>
        <w:suppressAutoHyphens w:val="true"/>
        <w:autoSpaceDE w:val="false"/>
        <w:ind w:right="2904" w:firstLine="1100"/>
        <w:rPr>
          <w:sz w:val="20"/>
          <w:szCs w:val="20"/>
        </w:rPr>
      </w:pPr>
      <w:r>
        <w:rPr>
          <w:sz w:val="20"/>
          <w:szCs w:val="20"/>
        </w:rPr>
        <w:t>*Елена Петровна БЛАВАТСКАЯ* родилась 12 августа 1831 года в городе Екатеринославе (Екатеринославская губерния).</w:t>
      </w:r>
    </w:p>
    <w:p>
      <w:pPr>
        <w:pStyle w:val="Normal"/>
        <w:suppressAutoHyphens w:val="true"/>
        <w:autoSpaceDE w:val="false"/>
        <w:spacing w:before="222" w:after="0"/>
        <w:ind w:right="2904" w:firstLine="1100"/>
        <w:rPr>
          <w:sz w:val="20"/>
          <w:szCs w:val="20"/>
        </w:rPr>
      </w:pPr>
      <w:r>
        <w:rPr>
          <w:sz w:val="20"/>
          <w:szCs w:val="20"/>
        </w:rPr>
        <w:t>Все исследователи жизни Блаватской особо отмечают ее более чем благородное происхождение. Действительно, ее отец принадлежал к роду наследных мекленбургских принцев фон Роттенштерн-Ган, а ее мать была внучкой князя Павла Васильевича Долгорукого.</w:t>
      </w:r>
    </w:p>
    <w:p>
      <w:pPr>
        <w:pStyle w:val="Normal"/>
        <w:suppressAutoHyphens w:val="true"/>
        <w:autoSpaceDE w:val="false"/>
        <w:spacing w:before="222" w:after="0"/>
        <w:ind w:right="2904" w:firstLine="1100"/>
        <w:rPr>
          <w:sz w:val="20"/>
          <w:szCs w:val="20"/>
        </w:rPr>
      </w:pPr>
      <w:r>
        <w:rPr>
          <w:sz w:val="20"/>
          <w:szCs w:val="20"/>
        </w:rPr>
        <w:t>Относительно условий детства Блаватской мы можем получить вполне ясное представление из ее собственных мемуаров.</w:t>
      </w:r>
    </w:p>
    <w:p>
      <w:pPr>
        <w:pStyle w:val="Normal"/>
        <w:suppressAutoHyphens w:val="true"/>
        <w:autoSpaceDE w:val="false"/>
        <w:spacing w:before="222" w:after="0"/>
        <w:ind w:right="2904" w:firstLine="1100"/>
        <w:rPr>
          <w:sz w:val="20"/>
          <w:szCs w:val="20"/>
        </w:rPr>
      </w:pPr>
      <w:r>
        <w:rPr>
          <w:sz w:val="20"/>
          <w:szCs w:val="20"/>
        </w:rPr>
        <w:t>"Мое детство? - пишет она. - В нем баловство и проказы, с одной стороны, наказания и ожесточение, с другой. Бесконечные болезни до семи-восьми лет, хождение во сне по наущению дьявола. Две гувернантки: француженка мадам Пенье и мисс Августа София Джефрис, старая дева из Йоркшира. Несколько нянек, и одна - наполовину татарка... Солдаты отца заботились обо мне. Мать умерла, когда я была ребенком".</w:t>
      </w:r>
    </w:p>
    <w:p>
      <w:pPr>
        <w:pStyle w:val="Normal"/>
        <w:suppressAutoHyphens w:val="true"/>
        <w:autoSpaceDE w:val="false"/>
        <w:spacing w:before="222" w:after="222"/>
        <w:ind w:left="1100" w:right="2904" w:hanging="0"/>
        <w:rPr>
          <w:sz w:val="20"/>
          <w:szCs w:val="20"/>
        </w:rPr>
      </w:pPr>
      <w:r>
        <w:rPr>
          <w:sz w:val="20"/>
          <w:szCs w:val="20"/>
        </w:rPr>
        <w:t>Далее Блаватская продолжает:</w:t>
      </w:r>
    </w:p>
    <w:p>
      <w:pPr>
        <w:pStyle w:val="Normal"/>
        <w:suppressAutoHyphens w:val="true"/>
        <w:autoSpaceDE w:val="false"/>
        <w:ind w:right="2904" w:firstLine="1100"/>
        <w:rPr>
          <w:sz w:val="20"/>
          <w:szCs w:val="20"/>
        </w:rPr>
      </w:pPr>
      <w:r>
        <w:rPr>
          <w:sz w:val="20"/>
          <w:szCs w:val="20"/>
        </w:rPr>
        <w:t>"Странствовали с отцом и его артиллерийским полком до восьми-девяти лет, иногда навещая бабушку и дедушку. Когда мне исполнилось одиннадцать лет, бабушка взяла меня к себе. Жила в Саратове, где дедушка был губернатором, а прежде он занимал эту должность в Астрахани и под его началом было несколько тысяч калмыцких буддистов.</w:t>
      </w:r>
    </w:p>
    <w:p>
      <w:pPr>
        <w:pStyle w:val="Normal"/>
        <w:suppressAutoHyphens w:val="true"/>
        <w:autoSpaceDE w:val="false"/>
        <w:spacing w:before="222" w:after="0"/>
        <w:ind w:right="2904" w:firstLine="1100"/>
        <w:rPr>
          <w:sz w:val="20"/>
          <w:szCs w:val="20"/>
        </w:rPr>
      </w:pPr>
      <w:r>
        <w:rPr>
          <w:sz w:val="20"/>
          <w:szCs w:val="20"/>
        </w:rPr>
        <w:t>...В детстве я познакомилась с ламаизмом тибетских буддистов. Я провела месяцы и годы среди ламаистских калмыков Астрахани и с их первосвященником... Я была в Семипалатинске и на Урале вместе со своим дядей, владельцем обширных земель в Сибири у самой границы с Монголией, где находилась резиденция Терахан-ламы. Совершала также путешествия за границу, и к пятнадцати годам я узнала многое о ламах и тибетцах".</w:t>
      </w:r>
    </w:p>
    <w:p>
      <w:pPr>
        <w:pStyle w:val="Normal"/>
        <w:suppressAutoHyphens w:val="true"/>
        <w:autoSpaceDE w:val="false"/>
        <w:spacing w:before="222" w:after="0"/>
        <w:ind w:right="2904" w:firstLine="1100"/>
        <w:rPr>
          <w:sz w:val="20"/>
          <w:szCs w:val="20"/>
        </w:rPr>
      </w:pPr>
      <w:r>
        <w:rPr>
          <w:sz w:val="20"/>
          <w:szCs w:val="20"/>
        </w:rPr>
        <w:t>Уже в юности особенности психической конституции Елены Блаватской заявили о себе в полную силу.</w:t>
      </w:r>
    </w:p>
    <w:p>
      <w:pPr>
        <w:pStyle w:val="Normal"/>
        <w:suppressAutoHyphens w:val="true"/>
        <w:autoSpaceDE w:val="false"/>
        <w:spacing w:before="222" w:after="0"/>
        <w:ind w:right="2904" w:firstLine="1100"/>
        <w:rPr>
          <w:sz w:val="20"/>
          <w:szCs w:val="20"/>
        </w:rPr>
      </w:pPr>
      <w:r>
        <w:rPr>
          <w:sz w:val="20"/>
          <w:szCs w:val="20"/>
        </w:rPr>
        <w:t>Об этом свидетельствует ее родная тетка, Надежда Андреевна Фадеева, которая была всего только на три года старше Елены Петровны:</w:t>
      </w:r>
    </w:p>
    <w:p>
      <w:pPr>
        <w:pStyle w:val="Normal"/>
        <w:suppressAutoHyphens w:val="true"/>
        <w:autoSpaceDE w:val="false"/>
        <w:spacing w:before="222" w:after="0"/>
        <w:ind w:right="2904" w:firstLine="1100"/>
        <w:rPr>
          <w:sz w:val="20"/>
          <w:szCs w:val="20"/>
        </w:rPr>
      </w:pPr>
      <w:r>
        <w:rPr>
          <w:sz w:val="20"/>
          <w:szCs w:val="20"/>
        </w:rPr>
        <w:t>"Феномены, производимые медиумическими силами моей племянницы Елены, чрезвычайно замечательны, истинные чудеса, но они не единственные... Столько сил, сосредоточенных в одной личности, соединение самых необычайных проявлений, идущих из одного и того же источника, как у нее, - это, конечно, небывалый случай, возможно, и не имеющий равных себе. Я давно знала, что она владеет величайшими медиумическими силами, но, когда она была с нами, силы эти не достигали такой степени, какой они достигли теперь... Она была воспитана как девушка из хорошей семьи, но об учености не было даже и речи. Но необыкновенное богатство ее умственных способностей, тонкость и быстрота ее мысли, изумительная легкость, с которой она понимала, схватывала и усваивала наиболее трудные предметы, необыкновенно развитый ум, соединенный с характером рыцарским, прямым, энергичным и открытым, - вот что поднимало ее так высоко над уровнем обыкновенного человеческого общества и не могло не привлекать к ней общего внимания, следовательно, и зависти и вражды всех, кто в своем ничтожестве не выносил блеска и даров этой поистине удивительной натуры".</w:t>
      </w:r>
    </w:p>
    <w:p>
      <w:pPr>
        <w:pStyle w:val="Normal"/>
        <w:suppressAutoHyphens w:val="true"/>
        <w:autoSpaceDE w:val="false"/>
        <w:spacing w:before="222" w:after="0"/>
        <w:ind w:right="2904" w:firstLine="1100"/>
        <w:rPr>
          <w:sz w:val="20"/>
          <w:szCs w:val="20"/>
        </w:rPr>
      </w:pPr>
      <w:r>
        <w:rPr>
          <w:sz w:val="20"/>
          <w:szCs w:val="20"/>
        </w:rPr>
        <w:t>Просто чудо, а не ребенок! Но посмотрим, что представляли собой удивительные способности юной Елены. Для этого предоставим слово самой Блаватской:</w:t>
      </w:r>
    </w:p>
    <w:p>
      <w:pPr>
        <w:pStyle w:val="Normal"/>
        <w:suppressAutoHyphens w:val="true"/>
        <w:autoSpaceDE w:val="false"/>
        <w:spacing w:before="222" w:after="0"/>
        <w:ind w:left="1100" w:right="2904" w:hanging="0"/>
        <w:rPr>
          <w:sz w:val="20"/>
          <w:szCs w:val="20"/>
        </w:rPr>
      </w:pPr>
      <w:r>
        <w:rPr>
          <w:sz w:val="20"/>
          <w:szCs w:val="20"/>
        </w:rPr>
        <w:t>"В течение примерно шести лет (в возрасте от восьми до</w:t>
      </w:r>
    </w:p>
    <w:p>
      <w:pPr>
        <w:pStyle w:val="Normal"/>
        <w:suppressAutoHyphens w:val="true"/>
        <w:autoSpaceDE w:val="false"/>
        <w:ind w:right="2904" w:hanging="0"/>
        <w:rPr>
          <w:sz w:val="20"/>
          <w:szCs w:val="20"/>
        </w:rPr>
      </w:pPr>
      <w:r>
        <w:rPr>
          <w:sz w:val="20"/>
          <w:szCs w:val="20"/>
        </w:rPr>
        <w:t>пятнадцати) ко мне каждый вечер приходил какой-то старый дух, чтобы через</w:t>
      </w:r>
    </w:p>
    <w:p>
      <w:pPr>
        <w:pStyle w:val="Normal"/>
        <w:suppressAutoHyphens w:val="true"/>
        <w:autoSpaceDE w:val="false"/>
        <w:ind w:right="2904" w:hanging="0"/>
        <w:rPr>
          <w:sz w:val="20"/>
          <w:szCs w:val="20"/>
        </w:rPr>
      </w:pPr>
      <w:r>
        <w:rPr>
          <w:sz w:val="20"/>
          <w:szCs w:val="20"/>
        </w:rPr>
        <w:t>мою руку письменно передавать различные сообщения. Это происходило в</w:t>
      </w:r>
    </w:p>
    <w:p>
      <w:pPr>
        <w:pStyle w:val="Normal"/>
        <w:suppressAutoHyphens w:val="true"/>
        <w:autoSpaceDE w:val="false"/>
        <w:ind w:right="2904" w:hanging="0"/>
        <w:rPr>
          <w:sz w:val="20"/>
          <w:szCs w:val="20"/>
        </w:rPr>
      </w:pPr>
      <w:r>
        <w:rPr>
          <w:sz w:val="20"/>
          <w:szCs w:val="20"/>
        </w:rPr>
        <w:t>присутствии моего отца, тети и многих наших друзей, жителей Тифлиса и</w:t>
      </w:r>
    </w:p>
    <w:p>
      <w:pPr>
        <w:pStyle w:val="Normal"/>
        <w:suppressAutoHyphens w:val="true"/>
        <w:autoSpaceDE w:val="false"/>
        <w:ind w:right="2904" w:hanging="0"/>
        <w:rPr>
          <w:sz w:val="20"/>
          <w:szCs w:val="20"/>
        </w:rPr>
      </w:pPr>
      <w:r>
        <w:rPr>
          <w:sz w:val="20"/>
          <w:szCs w:val="20"/>
        </w:rPr>
        <w:t>Саратова. Дух этот (женщина) называл себя Теклой Лебендорф и подробно рассказывал о своей жизни. Родилась она в Ревеле, вышла замуж. Рассказывала о своих детях: захватывающую историю старшей дочери 3. и о сыне Ф., который покончил с собой. Иногда и сам этот сын приходил и рассказывал о своих посмертных страданиях. Старая дама говорила, что она видит Бога, Деву</w:t>
      </w:r>
    </w:p>
    <w:p>
      <w:pPr>
        <w:pStyle w:val="Normal"/>
        <w:suppressAutoHyphens w:val="true"/>
        <w:autoSpaceDE w:val="false"/>
        <w:ind w:right="3080" w:hanging="0"/>
        <w:rPr>
          <w:sz w:val="20"/>
          <w:szCs w:val="20"/>
        </w:rPr>
      </w:pPr>
      <w:r>
        <w:rPr>
          <w:sz w:val="20"/>
          <w:szCs w:val="20"/>
        </w:rPr>
        <w:t>Марию, толпы ангелов. Двух из ангелов она представила нам всем, и, к великой радости моих родных, ангелы обещали охранять меня и т.д., и т.д.".</w:t>
      </w:r>
    </w:p>
    <w:p>
      <w:pPr>
        <w:pStyle w:val="Normal"/>
        <w:suppressAutoHyphens w:val="true"/>
        <w:autoSpaceDE w:val="false"/>
        <w:spacing w:before="222" w:after="0"/>
        <w:ind w:right="3080" w:firstLine="1100"/>
        <w:rPr>
          <w:sz w:val="20"/>
          <w:szCs w:val="20"/>
        </w:rPr>
      </w:pPr>
      <w:r>
        <w:rPr>
          <w:sz w:val="20"/>
          <w:szCs w:val="20"/>
        </w:rPr>
        <w:t>Скажите, положа руку на сердце, вы в схожей ситуации не озаботились бы здоровьем девочки? Старшие родственники Елены почему-то не озаботились...</w:t>
      </w:r>
    </w:p>
    <w:p>
      <w:pPr>
        <w:pStyle w:val="Normal"/>
        <w:suppressAutoHyphens w:val="true"/>
        <w:autoSpaceDE w:val="false"/>
        <w:spacing w:before="222" w:after="0"/>
        <w:ind w:right="3080" w:firstLine="1100"/>
        <w:rPr>
          <w:sz w:val="20"/>
          <w:szCs w:val="20"/>
        </w:rPr>
      </w:pPr>
      <w:r>
        <w:rPr>
          <w:sz w:val="20"/>
          <w:szCs w:val="20"/>
        </w:rPr>
        <w:t>Блаватская очень рано (7 июля 1848 года) вышла замуж. За старого и нелюбимого человека. Уже в октябре она бежит от него, и с этого момента начинаются бесконечные странствия Блаватской по миру, которые вполне могли бы стать основой для целой серии авантюрных романов.</w:t>
      </w:r>
    </w:p>
    <w:p>
      <w:pPr>
        <w:pStyle w:val="Normal"/>
        <w:suppressAutoHyphens w:val="true"/>
        <w:autoSpaceDE w:val="false"/>
        <w:spacing w:before="222" w:after="0"/>
        <w:ind w:right="2904" w:firstLine="1100"/>
        <w:rPr>
          <w:sz w:val="20"/>
          <w:szCs w:val="20"/>
        </w:rPr>
      </w:pPr>
      <w:r>
        <w:rPr>
          <w:sz w:val="20"/>
          <w:szCs w:val="20"/>
        </w:rPr>
        <w:t>Возьмем географическую карту и будем отмечать на ней передвижения Елены Петровны за период с 1848-го по 1872 год. Получится следующая картина: от 1848-го по 1851 год - путешествие по Египту, Афинам, Смирне и Малой Азии; первая неудавшаяся попытка проникнуть в Тибет; в 1851 году Блаватская едет в Англию, и там происходит ее первая встреча с Учителем, который "являлся" ей в детстве и которого она звала своим Покровителем; с 1851-го по 1853 год - путешествие по Южной Америке и переезд в Индию, вторая неудавшаяся попытка проникнуть в Тибет и возвращение через Китай и Японию в Америку; с 1853-го по 1856 год - странствования по Северной и Центральной Америке и переезд в Англию; от 1856-го по 1858 год - возвращение из Англии через Египет в Индию и третья неудавшаяся попытка проникнуть в Тибет.</w:t>
      </w:r>
    </w:p>
    <w:p>
      <w:pPr>
        <w:pStyle w:val="Normal"/>
        <w:suppressAutoHyphens w:val="true"/>
        <w:autoSpaceDE w:val="false"/>
        <w:spacing w:before="222" w:after="0"/>
        <w:ind w:right="2904" w:firstLine="1100"/>
        <w:rPr>
          <w:sz w:val="20"/>
          <w:szCs w:val="20"/>
        </w:rPr>
      </w:pPr>
      <w:r>
        <w:rPr>
          <w:sz w:val="20"/>
          <w:szCs w:val="20"/>
        </w:rPr>
        <w:t>В декабре 1858 года Елена Петровна неожиданно появляется в России у своих родных и останавливается сперва в Одессе, а потом в Тифлисе до 1863 года. В 1864 году она проникает наконец в Тибет, откуда уезжает на короткое время (1866 год) в Италию, затем снова перебирается в Индию и, через горы Кум-лун и озеро Палти, возвращается в Тибет. В 1872 году она едет через Египет и Грецию к своим родным в Одессу, а оттуда в следующем 1873 году уезжает в Америку.</w:t>
      </w:r>
    </w:p>
    <w:p>
      <w:pPr>
        <w:pStyle w:val="Normal"/>
        <w:suppressAutoHyphens w:val="true"/>
        <w:autoSpaceDE w:val="false"/>
        <w:spacing w:before="222" w:after="0"/>
        <w:ind w:right="2904" w:firstLine="1100"/>
        <w:rPr>
          <w:sz w:val="20"/>
          <w:szCs w:val="20"/>
        </w:rPr>
      </w:pPr>
      <w:r>
        <w:rPr>
          <w:sz w:val="20"/>
          <w:szCs w:val="20"/>
        </w:rPr>
        <w:t>Легко увидеть, что главной целью в этой двадцатилетней одиссее является Тибет. Что тянуло Елену Петровну в этот удаленный от центров цивилизации район земного шара? Вот что рассказывает по этому поводу ее близкая знакомая графиня Вахмейстер:</w:t>
      </w:r>
    </w:p>
    <w:p>
      <w:pPr>
        <w:pStyle w:val="Normal"/>
        <w:suppressAutoHyphens w:val="true"/>
        <w:autoSpaceDE w:val="false"/>
        <w:spacing w:before="222" w:after="0"/>
        <w:ind w:right="2904" w:firstLine="1100"/>
        <w:rPr>
          <w:sz w:val="20"/>
          <w:szCs w:val="20"/>
        </w:rPr>
      </w:pPr>
      <w:r>
        <w:rPr>
          <w:sz w:val="20"/>
          <w:szCs w:val="20"/>
        </w:rPr>
        <w:t>"В детстве своем она часто видела рядом с собой астральный образ, который всегда появлялся ей в минуты опасности, чтобы спасти ее в критические моменты. Е.П.Б. привыкла считать его своим ангелом-хранителем и чувствовала, что всегда находится под Его охраной и водительством.</w:t>
      </w:r>
    </w:p>
    <w:p>
      <w:pPr>
        <w:pStyle w:val="Normal"/>
        <w:suppressAutoHyphens w:val="true"/>
        <w:autoSpaceDE w:val="false"/>
        <w:spacing w:before="222" w:after="0"/>
        <w:ind w:right="2904" w:firstLine="1100"/>
        <w:rPr>
          <w:sz w:val="20"/>
          <w:szCs w:val="20"/>
        </w:rPr>
      </w:pPr>
      <w:r>
        <w:rPr>
          <w:sz w:val="20"/>
          <w:szCs w:val="20"/>
        </w:rPr>
        <w:t>В 1851 году она была в Лондоне со своим отцом, полковником Ганом. Однажды, во время одной из прогулок, которые она обычно совершала в одиночестве, она с большим удивлением увидела в группе индийцев того, который являлся ей ранее в астрале. Первым ее импульсом было броситься к Нему и заговорить с Ним, но Он дал ей знак не двигаться, и она осталась стоять, остолбеневшая, пока вся группа не прошла мимо.</w:t>
      </w:r>
    </w:p>
    <w:p>
      <w:pPr>
        <w:pStyle w:val="Normal"/>
        <w:suppressAutoHyphens w:val="true"/>
        <w:autoSpaceDE w:val="false"/>
        <w:spacing w:before="222" w:after="0"/>
        <w:ind w:right="2904" w:firstLine="1100"/>
        <w:rPr>
          <w:sz w:val="20"/>
          <w:szCs w:val="20"/>
        </w:rPr>
      </w:pPr>
      <w:r>
        <w:rPr>
          <w:sz w:val="20"/>
          <w:szCs w:val="20"/>
        </w:rPr>
        <w:t>На следующий день она пошла в Гайд-парк, чтобы там наедине спокойно подумать о происшедшем. Подняв глаза, она увидала приближающуюся к ней ту же фигуру. И тогда Учитель сказал ей, что он приехал в Лондон с индийскими принцами для выполнения какого-то важного задания и захотел ее встретить, так как Ему необходимо ее сотрудничество в некоем начинании. Затем он рассказал ей о Теософском обществе и сообщил ей, что желал бы видеть ее основательницей. Вкратце он поведал ей о всех трудностях, которые ей придется преодолеть, и сказал, что до этого ей надо будет провести три года в Тибете, чтобы подготовиться к выполнению этого очень трудного дела".</w:t>
      </w:r>
    </w:p>
    <w:p>
      <w:pPr>
        <w:pStyle w:val="Normal"/>
        <w:suppressAutoHyphens w:val="true"/>
        <w:autoSpaceDE w:val="false"/>
        <w:spacing w:before="222" w:after="0"/>
        <w:ind w:right="2904" w:firstLine="1100"/>
        <w:rPr>
          <w:sz w:val="20"/>
          <w:szCs w:val="20"/>
        </w:rPr>
      </w:pPr>
      <w:r>
        <w:rPr>
          <w:sz w:val="20"/>
          <w:szCs w:val="20"/>
        </w:rPr>
        <w:t>*Весьма примечателен тот факт, что Елена Петровна передает авторство идеи о создании Теософского общества человеку, реальность существования которого, мягко говоря, не доказана.*</w:t>
      </w:r>
    </w:p>
    <w:p>
      <w:pPr>
        <w:pStyle w:val="Normal"/>
        <w:suppressAutoHyphens w:val="true"/>
        <w:autoSpaceDE w:val="false"/>
        <w:spacing w:before="222" w:after="222"/>
        <w:ind w:right="2904" w:firstLine="1100"/>
        <w:rPr>
          <w:sz w:val="20"/>
          <w:szCs w:val="20"/>
        </w:rPr>
      </w:pPr>
      <w:r>
        <w:rPr>
          <w:sz w:val="20"/>
          <w:szCs w:val="20"/>
        </w:rPr>
        <w:t>Несомненно одно - этой встречи (может быть, вымышленной?) Елене Петровне вполне хватило, чтобы отправиться в длительное и изнуряющее путешествие.</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делаем небольшое отступление и попробуем разобраться, что же для Блаватской и вообще для теософов означает статус Учителя. Для этого обратимся к работам Елены Писаревой, исследовательницы жизни и деятельности Блаватской:</w:t>
      </w:r>
    </w:p>
    <w:p>
      <w:pPr>
        <w:pStyle w:val="Normal"/>
        <w:suppressAutoHyphens w:val="true"/>
        <w:autoSpaceDE w:val="false"/>
        <w:spacing w:before="222" w:after="0"/>
        <w:ind w:right="2904" w:firstLine="1100"/>
        <w:rPr>
          <w:sz w:val="20"/>
          <w:szCs w:val="20"/>
        </w:rPr>
      </w:pPr>
      <w:r>
        <w:rPr>
          <w:sz w:val="20"/>
          <w:szCs w:val="20"/>
        </w:rPr>
        <w:t>"Для европейцев, утерявших всякое понятие об эзотеризме, представляется какой-то сказкой самое существование восточных Учителей, живущих совершенно особой жизнью, где-то среди неприступных Гималаев, никому не ведомых, кроме горсти теософов-мечтателей. Но это представление совершенно меняется, когда начинаешь знакомиться с внутренним смыслом религиозных учений Индии. Разница умственной и духовной жизни материалистического Запада и мистического Востока очень глубока, и непонимание со стороны Запада самых существенных особенностей Востока вполне естественно. На Востоке никто не сомневается в существовании высоких адептов Божественной Мудрости.</w:t>
      </w:r>
    </w:p>
    <w:p>
      <w:pPr>
        <w:pStyle w:val="Normal"/>
        <w:suppressAutoHyphens w:val="true"/>
        <w:autoSpaceDE w:val="false"/>
        <w:spacing w:before="222" w:after="0"/>
        <w:ind w:right="2904" w:firstLine="1100"/>
        <w:rPr>
          <w:sz w:val="20"/>
          <w:szCs w:val="20"/>
        </w:rPr>
      </w:pPr>
      <w:r>
        <w:rPr>
          <w:sz w:val="20"/>
          <w:szCs w:val="20"/>
        </w:rPr>
        <w:t>...Но и западные ученые, по крайней мере наиболее передовые, не отрицают возможности сверхнормальных психических способностей, которые у большинства людей находятся в скрытом состоянии и только со временем разовьются до полного своего проявления; а если это так, совершенно нелогично отрицать возможность все более и более высоких ступеней психической и духовной эволюции, следовательно, и появления таких "Высоких Существ", душевные силы и свойства которых еще неведомы на нашей низшей ступени развития.</w:t>
      </w:r>
    </w:p>
    <w:p>
      <w:pPr>
        <w:pStyle w:val="Normal"/>
        <w:suppressAutoHyphens w:val="true"/>
        <w:autoSpaceDE w:val="false"/>
        <w:spacing w:before="222" w:after="0"/>
        <w:ind w:right="2904" w:firstLine="1100"/>
        <w:rPr>
          <w:sz w:val="20"/>
          <w:szCs w:val="20"/>
        </w:rPr>
      </w:pPr>
      <w:r>
        <w:rPr>
          <w:sz w:val="20"/>
          <w:szCs w:val="20"/>
        </w:rPr>
        <w:t>Многих смущает тайна, окружающая их. Но на это существуют важные причины, из числа которых наиболее понятной для европейского ума должно быть естественное утончение всей нервной системы; в какой степени такая утонченная организация должна страдать от наших современных условий жизни, это поймут все, обладающие тонкими нервами".</w:t>
      </w:r>
    </w:p>
    <w:p>
      <w:pPr>
        <w:pStyle w:val="Normal"/>
        <w:suppressAutoHyphens w:val="true"/>
        <w:autoSpaceDE w:val="false"/>
        <w:spacing w:before="222" w:after="0"/>
        <w:ind w:right="2904" w:firstLine="1100"/>
        <w:rPr>
          <w:sz w:val="20"/>
          <w:szCs w:val="20"/>
        </w:rPr>
      </w:pPr>
      <w:r>
        <w:rPr>
          <w:sz w:val="20"/>
          <w:szCs w:val="20"/>
        </w:rPr>
        <w:t>Итак, Елена Блаватская предпочла скучной жизни с нелюбимым мужем полные приключений странствия в поисках "сверхчеловеков" в лице Учителей, засевших в сердце Гималаев. Что ж, весьма достойное занятие, если не учитывать, к каким результатам оно ее привело.</w:t>
      </w:r>
    </w:p>
    <w:p>
      <w:pPr>
        <w:pStyle w:val="Normal"/>
        <w:suppressAutoHyphens w:val="true"/>
        <w:autoSpaceDE w:val="false"/>
        <w:spacing w:before="222" w:after="222"/>
        <w:ind w:right="2904" w:firstLine="1100"/>
        <w:rPr>
          <w:sz w:val="20"/>
          <w:szCs w:val="20"/>
        </w:rPr>
      </w:pPr>
      <w:r>
        <w:rPr>
          <w:sz w:val="20"/>
          <w:szCs w:val="20"/>
        </w:rPr>
        <w:t>Мне могут возразить, что любое учение не застраховано от того, что его могут использовать в нечистоплотных целях. На это отвечу, что учение, проповедуемое Теософским обществом, буквально напрашивалось, чтобы его использовали в качестве идеологической базы при решении политических задач. Не буду голословным и постараюсь это доказать. Но несколько ниже, поскольку мы и так уже отвлеклись. Самое время вернуться к нашей героине.</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скоре после встречи с Учителем Блаватская покидает Лондон и отправляется в Индию. Туда она прибывает в конце 1852 года. Однако ее попытка проникнуть через Непал в Тибет не увенчалась успехом. Ее задержал английский военный патруль, когда она хотела переправиться через реку Рангит.</w:t>
      </w:r>
    </w:p>
    <w:p>
      <w:pPr>
        <w:pStyle w:val="Normal"/>
        <w:suppressAutoHyphens w:val="true"/>
        <w:autoSpaceDE w:val="false"/>
        <w:spacing w:before="222" w:after="0"/>
        <w:ind w:right="2904" w:firstLine="1100"/>
        <w:rPr>
          <w:sz w:val="20"/>
          <w:szCs w:val="20"/>
        </w:rPr>
      </w:pPr>
      <w:r>
        <w:rPr>
          <w:sz w:val="20"/>
          <w:szCs w:val="20"/>
        </w:rPr>
        <w:t>Следующая попытка (1856 год) была более удачной, но из-за ошибок, допущенных членами экспедиции по незнанию местных обычаев, это путешествие также не достигло своей цели.</w:t>
      </w:r>
    </w:p>
    <w:p>
      <w:pPr>
        <w:pStyle w:val="Normal"/>
        <w:suppressAutoHyphens w:val="true"/>
        <w:autoSpaceDE w:val="false"/>
        <w:spacing w:before="222" w:after="0"/>
        <w:ind w:right="2904" w:firstLine="1100"/>
        <w:rPr>
          <w:sz w:val="20"/>
          <w:szCs w:val="20"/>
        </w:rPr>
      </w:pPr>
      <w:r>
        <w:rPr>
          <w:sz w:val="20"/>
          <w:szCs w:val="20"/>
        </w:rPr>
        <w:t>"Товарищи мои, - вспоминала впоследствии Блаватская, - придумали для себя неразумный план попасть в Тибет в переодетом виде, но не понимая при этом местного языка. Только один из них (Кюльвейн) немного понимал по-монгольски и надеялся, что этого будет достаточно. Остальные не знали и этого. Понятно, что никто из них в Тибет так и не попал.</w:t>
      </w:r>
    </w:p>
    <w:p>
      <w:pPr>
        <w:pStyle w:val="Normal"/>
        <w:suppressAutoHyphens w:val="true"/>
        <w:autoSpaceDE w:val="false"/>
        <w:spacing w:before="222" w:after="0"/>
        <w:ind w:right="2904" w:firstLine="1100"/>
        <w:rPr>
          <w:sz w:val="20"/>
          <w:szCs w:val="20"/>
        </w:rPr>
      </w:pPr>
      <w:r>
        <w:rPr>
          <w:sz w:val="20"/>
          <w:szCs w:val="20"/>
        </w:rPr>
        <w:t>Спутников Кюльвейна очень вежливо отвели обратно на границу прежде, чем они успели пройти 16 миль. Сам Кюльвейн... и этого не прошел, так как заболел лихорадкой и принужден был вернуться в Лахор через Кашмир".</w:t>
      </w:r>
    </w:p>
    <w:p>
      <w:pPr>
        <w:pStyle w:val="Normal"/>
        <w:suppressAutoHyphens w:val="true"/>
        <w:autoSpaceDE w:val="false"/>
        <w:spacing w:before="222" w:after="0"/>
        <w:ind w:right="2904" w:firstLine="1100"/>
        <w:rPr>
          <w:sz w:val="20"/>
          <w:szCs w:val="20"/>
        </w:rPr>
      </w:pPr>
      <w:r>
        <w:rPr>
          <w:sz w:val="20"/>
          <w:szCs w:val="20"/>
        </w:rPr>
        <w:t>Только через восемь лет фанатичное упорство Елены Петровны будет вознаграждено. Свои впечатления о Тибете она изложит в книге "Разоблаченная Изида":</w:t>
      </w:r>
    </w:p>
    <w:p>
      <w:pPr>
        <w:pStyle w:val="Normal"/>
        <w:suppressAutoHyphens w:val="true"/>
        <w:autoSpaceDE w:val="false"/>
        <w:spacing w:before="222" w:after="0"/>
        <w:ind w:right="2904" w:firstLine="1100"/>
        <w:rPr/>
      </w:pPr>
      <w:r>
        <w:rPr>
          <w:sz w:val="20"/>
          <w:szCs w:val="20"/>
        </w:rPr>
        <w:t>"В Западном и Восточном Тибете, как и во всех других местах, где буддизм - преобладающая религия, существуют собственно две религии (то же можно сказать и о браманизме): общепопулярная ее форма и тайная, философская. Последней придерживаются члены секты Sutrantika (от слов Sutra</w:t>
      </w:r>
    </w:p>
    <w:p>
      <w:pPr>
        <w:pStyle w:val="Normal"/>
        <w:suppressAutoHyphens w:val="true"/>
        <w:autoSpaceDE w:val="false"/>
        <w:spacing w:before="0" w:after="222"/>
        <w:ind w:right="2904" w:hanging="0"/>
        <w:rPr>
          <w:sz w:val="20"/>
          <w:szCs w:val="20"/>
        </w:rPr>
      </w:pPr>
      <w:r>
        <w:rPr>
          <w:sz w:val="20"/>
          <w:szCs w:val="20"/>
        </w:rPr>
        <w:t>- указания, правила; и antika - близкие).</w:t>
      </w:r>
    </w:p>
    <w:p>
      <w:pPr>
        <w:pStyle w:val="Normal"/>
        <w:suppressAutoHyphens w:val="true"/>
        <w:autoSpaceDE w:val="false"/>
        <w:ind w:right="2904" w:firstLine="1100"/>
        <w:rPr>
          <w:sz w:val="20"/>
          <w:szCs w:val="20"/>
        </w:rPr>
      </w:pPr>
      <w:r>
        <w:rPr>
          <w:sz w:val="20"/>
          <w:szCs w:val="20"/>
        </w:rPr>
        <w:t>Они близко передают дух первоначальных учений Будды, показывающих необходимость интуитивного их восприятия, из которого они проводят надлежащие выводы. Эти люди не прокламируют своих взглядов и не допускают их публичного распространения...</w:t>
      </w:r>
    </w:p>
    <w:p>
      <w:pPr>
        <w:pStyle w:val="Normal"/>
        <w:suppressAutoHyphens w:val="true"/>
        <w:autoSpaceDE w:val="false"/>
        <w:spacing w:before="222" w:after="0"/>
        <w:ind w:right="2904" w:firstLine="1100"/>
        <w:rPr>
          <w:sz w:val="20"/>
          <w:szCs w:val="20"/>
        </w:rPr>
      </w:pPr>
      <w:r>
        <w:rPr>
          <w:sz w:val="20"/>
          <w:szCs w:val="20"/>
        </w:rPr>
        <w:t>Во многих ламаистских монастырях имеются школы магии, но наибольшую известность в этом отношении имеет монастырская община в Шу-Тукту, в которой живут более 30.000 монахов. Это целый город. Некоторые из женщин-монахинь в этом монастыре обладают изумительными психическими силами. Мы встретили нескольких из них на их пути из Лхасы в Канди (Цейлон)</w:t>
      </w:r>
    </w:p>
    <w:p>
      <w:pPr>
        <w:pStyle w:val="Normal"/>
        <w:suppressAutoHyphens w:val="true"/>
        <w:autoSpaceDE w:val="false"/>
        <w:ind w:right="2904" w:hanging="0"/>
        <w:rPr>
          <w:sz w:val="20"/>
          <w:szCs w:val="20"/>
        </w:rPr>
      </w:pPr>
      <w:r>
        <w:rPr>
          <w:sz w:val="20"/>
          <w:szCs w:val="20"/>
        </w:rPr>
        <w:t>- этот буддийский Рим с его чудесными храмами и реликвиями Гаутамы. Чтобы избежать встреч с мусульманами и другими иноверцами, они путешествовали только по ночам, ничем не вооруженные, но без малейшего страха в отношении диких зверей, ибо, как они говорили, никакой зверь не коснется их. При первых проблесках рассвета они прятались в пещерах и вихарах, специально устроенных им их единоверцами на определенных расстояниях друг от друга.</w:t>
      </w:r>
    </w:p>
    <w:p>
      <w:pPr>
        <w:pStyle w:val="Normal"/>
        <w:suppressAutoHyphens w:val="true"/>
        <w:autoSpaceDE w:val="false"/>
        <w:spacing w:before="222" w:after="0"/>
        <w:ind w:right="2904" w:firstLine="1100"/>
        <w:rPr>
          <w:sz w:val="20"/>
          <w:szCs w:val="20"/>
        </w:rPr>
      </w:pPr>
      <w:r>
        <w:rPr>
          <w:sz w:val="20"/>
          <w:szCs w:val="20"/>
        </w:rPr>
        <w:t>Одна из этих бедных странниц - бикшуни показала нам очень интересный оккультный феномен. Это было много лет тому назад, когда подобные проявления были для меня еще новинкой. Один из наших друзей, родом из Кашмира, но принявший буддизм ламаистского толка, теперь постоянно проживающий в Лхасе, взял нас с собой, чтобы присоединиться к таким паломникам.</w:t>
      </w:r>
    </w:p>
    <w:p>
      <w:pPr>
        <w:pStyle w:val="Normal"/>
        <w:suppressAutoHyphens w:val="true"/>
        <w:autoSpaceDE w:val="false"/>
        <w:spacing w:before="222" w:after="0"/>
        <w:ind w:right="2904" w:firstLine="1100"/>
        <w:rPr>
          <w:sz w:val="20"/>
          <w:szCs w:val="20"/>
        </w:rPr>
      </w:pPr>
      <w:r>
        <w:rPr>
          <w:sz w:val="20"/>
          <w:szCs w:val="20"/>
        </w:rPr>
        <w:t>- Зачем нести с собой этот пук мертвых цветов? - спросила одна из бикшуни, изнуренная старая женщина высокого роста, указывая на большой букет прекрасных свежих ароматных цветов в моей руке.</w:t>
      </w:r>
    </w:p>
    <w:p>
      <w:pPr>
        <w:pStyle w:val="Normal"/>
        <w:suppressAutoHyphens w:val="true"/>
        <w:autoSpaceDE w:val="false"/>
        <w:spacing w:before="222" w:after="0"/>
        <w:ind w:right="2904" w:firstLine="1100"/>
        <w:rPr>
          <w:sz w:val="20"/>
          <w:szCs w:val="20"/>
        </w:rPr>
      </w:pPr>
      <w:r>
        <w:rPr>
          <w:sz w:val="20"/>
          <w:szCs w:val="20"/>
        </w:rPr>
        <w:t>- Мертвых? - спросила я. - Но ведь они только что были собраны в саду.</w:t>
      </w:r>
    </w:p>
    <w:p>
      <w:pPr>
        <w:pStyle w:val="Normal"/>
        <w:suppressAutoHyphens w:val="true"/>
        <w:autoSpaceDE w:val="false"/>
        <w:spacing w:before="222" w:after="0"/>
        <w:ind w:right="2904" w:firstLine="1100"/>
        <w:rPr>
          <w:sz w:val="20"/>
          <w:szCs w:val="20"/>
        </w:rPr>
      </w:pPr>
      <w:r>
        <w:rPr>
          <w:sz w:val="20"/>
          <w:szCs w:val="20"/>
        </w:rPr>
        <w:t>- И все же они мертвые, - ответила она серьезно. - Быть рожденным в этом мире, разве это не смерть? Посмотрите, как выглядят они в мире вечного света, в садах нашего благословенного Фох.</w:t>
      </w:r>
    </w:p>
    <w:p>
      <w:pPr>
        <w:pStyle w:val="Normal"/>
        <w:suppressAutoHyphens w:val="true"/>
        <w:autoSpaceDE w:val="false"/>
        <w:spacing w:before="222" w:after="0"/>
        <w:ind w:right="2904" w:firstLine="1100"/>
        <w:rPr>
          <w:sz w:val="20"/>
          <w:szCs w:val="20"/>
        </w:rPr>
      </w:pPr>
      <w:r>
        <w:rPr>
          <w:sz w:val="20"/>
          <w:szCs w:val="20"/>
        </w:rPr>
        <w:t>Не сходя с места, где она сидела на земле, она взяла один цветок из букета, положила его на колени и начала как бы загребать руками из воздуха какое-то невидимое вещество. В воздухе стало образовываться слабое облачко. Постепенно оно принимало форму и окраску, и наконец в воздухе возникла копия того цветка, который был у нее на коленях. Копия была точной, повторяя каждый лепесток, каждую линию цветка, и так же лежала на боку, как сам цветок на коленях женщины, но она была в тысячи раз великолепнее по окраске, изумительной красоты, как человеческий дух прекраснее его физической оболочки. Так, цветок за цветком, были воспроизведены все цветы букета, включая самые малые травинки в нем. По нашему желанию, даже по одной лишь мысли, цветы исчезали и вновь появлялись...</w:t>
      </w:r>
    </w:p>
    <w:p>
      <w:pPr>
        <w:pStyle w:val="Normal"/>
        <w:suppressAutoHyphens w:val="true"/>
        <w:autoSpaceDE w:val="false"/>
        <w:spacing w:before="222" w:after="0"/>
        <w:ind w:right="2904" w:firstLine="1100"/>
        <w:rPr>
          <w:sz w:val="20"/>
          <w:szCs w:val="20"/>
        </w:rPr>
      </w:pPr>
      <w:r>
        <w:rPr>
          <w:sz w:val="20"/>
          <w:szCs w:val="20"/>
        </w:rPr>
        <w:t>В Будда-ла или, вернее, Фохт-ла (гора Будды) - важнейшем из многих тысяч ламаистских монастырей этой страны - находится жезл Будды, который парит в воздухе, ничем не поддерживаемый, и руководит деятельностью монастырской общины. Когда какого-нибудь ламу привлекают дать отчет в присутствии настоятеля монастыря, он знает заранее, что ему бесполезно произносить неправду: "управляющий правосудием" (жезл Будды) своими колебаниями, одобряющими или отвергающими его слова, немедленно и безошибочно покажет его виновность. Я не могу сказать, что сама присутствовала при этом, у меня нет таких претензий, но то, что я написала, подтверждается такими авторитетами, что я без колебаний готова подписаться под этим".</w:t>
      </w:r>
    </w:p>
    <w:p>
      <w:pPr>
        <w:pStyle w:val="Normal"/>
        <w:suppressAutoHyphens w:val="true"/>
        <w:autoSpaceDE w:val="false"/>
        <w:spacing w:before="222" w:after="222"/>
        <w:ind w:right="2904" w:firstLine="1100"/>
        <w:rPr>
          <w:sz w:val="20"/>
          <w:szCs w:val="20"/>
        </w:rPr>
      </w:pPr>
      <w:r>
        <w:rPr>
          <w:sz w:val="20"/>
          <w:szCs w:val="20"/>
        </w:rPr>
        <w:t>Последнее замечание Блаватской говорит само за себя. Она действительно была склонна принимать на веру все, что ей говорили Учителя...</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spacing w:before="0" w:after="222"/>
        <w:ind w:right="2904" w:firstLine="1100"/>
        <w:rPr>
          <w:sz w:val="20"/>
          <w:szCs w:val="20"/>
        </w:rPr>
      </w:pPr>
      <w:r>
        <w:rPr>
          <w:sz w:val="20"/>
          <w:szCs w:val="20"/>
        </w:rPr>
        <w:t>Путешествие Блаватской в Тибет и годы, проведенные там, - это ключевой момент ее биографии как эзотерического "гуру" Западного мира. Елена Петровна прославилась не только благодаря своему заявлению о том, что ее "избрали" для высочайшей из доступных человеку ступени инициации в оккультной иерархии, но что своими достижениями она обязана тибетской школе, персонифицированной великими "махатмами". Однако отдельные исследователи-скептики ставят под сомнение сам факт этого путешествия. Имеется лишь одно-единственное свидетельство на этот счет. Уже после смерти Блаватской два британских офицера, служившие в тех местах, подтвердили, что они слышали *(не видели, но "слышали"!)* о европейской женщине, которая в одиночку путешествовала по горам Тибета в 1854 и 1867 годах. Но и это в высшей степени маловероятно. В те времена на Тибет не пускали почти никого, кроме редких путешественников, за действиями которых пристально следили сами тибетцы, а также китайские, русские и британские пограничные патрули, в обязанности которых входило перехватывать потенциальных шпионов.</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ледующий период жизни Елены Петровны, который она начиная с 1873 года провела последовательно в Америке (1873-1878 годы), в Индии (1878-1884 годы) и в Европе (1884-1891 годы), стал ее "звездным" периодом.</w:t>
      </w:r>
    </w:p>
    <w:p>
      <w:pPr>
        <w:pStyle w:val="Normal"/>
        <w:suppressAutoHyphens w:val="true"/>
        <w:autoSpaceDE w:val="false"/>
        <w:spacing w:before="222" w:after="0"/>
        <w:ind w:right="2904" w:firstLine="1100"/>
        <w:rPr>
          <w:sz w:val="20"/>
          <w:szCs w:val="20"/>
        </w:rPr>
      </w:pPr>
      <w:r>
        <w:rPr>
          <w:sz w:val="20"/>
          <w:szCs w:val="20"/>
        </w:rPr>
        <w:t>В 1873 году по указанию своего Учителя Блаватская отправилась из Парижа в Нью-Йорк. В самом начале ее пребывания в Америке Блаватской пришлось немало бедствовать, но она никогда не унывала и, пока не получила деньги из дома, занималась то шитьем галстуков, то изготовлением искусственных цветов.</w:t>
      </w:r>
    </w:p>
    <w:p>
      <w:pPr>
        <w:pStyle w:val="Normal"/>
        <w:suppressAutoHyphens w:val="true"/>
        <w:autoSpaceDE w:val="false"/>
        <w:spacing w:before="222" w:after="0"/>
        <w:ind w:right="2904" w:firstLine="1100"/>
        <w:rPr>
          <w:sz w:val="20"/>
          <w:szCs w:val="20"/>
        </w:rPr>
      </w:pPr>
      <w:r>
        <w:rPr>
          <w:sz w:val="20"/>
          <w:szCs w:val="20"/>
        </w:rPr>
        <w:t>Ко времени появления Елены Петровны в Северной Америке общественное внимание было приковано к городку Читтенден (штат Вермонт), где происходили весьма странные явления. Два брата-фермера Эдди, люди совершенно необразованные и темные, оказались настолько сильными медиумами, что в их присутствии постоянно наблюдались сильные спиритические феномены, до материализации включительно. В их доме Елена Петровна впервые встретилась с полковником Генри Олькоттом, который проводил здесь журналистское расследование и который с момента знакомства стал верным последователем Блаватской.</w:t>
      </w:r>
    </w:p>
    <w:p>
      <w:pPr>
        <w:pStyle w:val="Normal"/>
        <w:suppressAutoHyphens w:val="true"/>
        <w:autoSpaceDE w:val="false"/>
        <w:spacing w:before="222" w:after="0"/>
        <w:ind w:right="2904" w:firstLine="1100"/>
        <w:rPr>
          <w:sz w:val="20"/>
          <w:szCs w:val="20"/>
        </w:rPr>
      </w:pPr>
      <w:r>
        <w:rPr>
          <w:sz w:val="20"/>
          <w:szCs w:val="20"/>
        </w:rPr>
        <w:t>7 сентября 1875 года состоялось первое заседание учрежденного Блаватской Теософского общества. В скромной квартире Елены Петровны собралось семнадцать человек: несколько литераторов, еврейский раввин, президент Нью-Йоркского общества по расследованию спиритизма, два врача и еще несколько лиц. Полковник Олькотт произнес речь, в которой обрисовал современное духовное состояние мира, конфликт между материализмом и духовностью, с одной стороны, и религией и наукой, с другой; их бесконечным и малорезультативным препирательствам полковник противопоставил философию древних теософов, умевших слить воедино оба полюса духовной жизни. Затем он предложил учредить Общество оккультистов и при нем библиотеку для изучения скрытых законов природы, которые были известны древним, но утрачены для нас. Предложение Олькотта было с энтузиазмом принято, и его немедленно выбрали президентом Теософского общества.</w:t>
      </w:r>
    </w:p>
    <w:p>
      <w:pPr>
        <w:pStyle w:val="Normal"/>
        <w:suppressAutoHyphens w:val="true"/>
        <w:autoSpaceDE w:val="false"/>
        <w:spacing w:before="222" w:after="222"/>
        <w:ind w:right="2904" w:firstLine="1100"/>
        <w:rPr>
          <w:sz w:val="20"/>
          <w:szCs w:val="20"/>
        </w:rPr>
      </w:pPr>
      <w:r>
        <w:rPr>
          <w:sz w:val="20"/>
          <w:szCs w:val="20"/>
        </w:rPr>
        <w:t>В следующем 1876 году Елена Петровна начала писать "Разоблаченную Изиду", а в 1877 году "Изида" уже была издан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Не будучи профессиональным ученым, Блаватская тем не менее была достаточно образованна. В частности, она прекрасно разбиралась в азиатских священных текстах. В отличие от единобожия иудаистов, христиан и мусульман индуисты и буддисты поклоняются многочисленным божествам, каждое из которых исполняет особую роль в мировом плане. Центральной чертой их религиозной практики является понятие адептства (на санскрите "адепт" - *МАХАТМА*), ведущее свою родословную от первобытной субкультуры шаманизма. В рамках этого понятия считается, что любой человек может добиться огромной оккультной власти посредством тренировок и преданности поставленной цели. По утверждению Блаватской, большинство Учителей (хотя и не все) - это бывшие адепты, достигшие чрезвычайно высокого уровня.</w:t>
      </w:r>
    </w:p>
    <w:p>
      <w:pPr>
        <w:pStyle w:val="Normal"/>
        <w:suppressAutoHyphens w:val="true"/>
        <w:autoSpaceDE w:val="false"/>
        <w:spacing w:before="222" w:after="0"/>
        <w:ind w:right="2904" w:firstLine="1100"/>
        <w:rPr>
          <w:sz w:val="20"/>
          <w:szCs w:val="20"/>
        </w:rPr>
      </w:pPr>
      <w:r>
        <w:rPr>
          <w:sz w:val="20"/>
          <w:szCs w:val="20"/>
        </w:rPr>
        <w:t>Непосредственным источником этой идеи в западном эзотеризме был, несомненно, английский романист Эдвард Бульвер-Литтон (1803-1873), с книгами которого Блаватская была хорошо знакома. Можно даже сказать, что ее новая религия фактически выросла на материале этих книг. Один из персонажей Бульвер-Литтона замечает:</w:t>
      </w:r>
    </w:p>
    <w:p>
      <w:pPr>
        <w:pStyle w:val="Normal"/>
        <w:suppressAutoHyphens w:val="true"/>
        <w:autoSpaceDE w:val="false"/>
        <w:spacing w:before="222" w:after="0"/>
        <w:ind w:left="1100" w:right="2904" w:hanging="0"/>
        <w:rPr>
          <w:sz w:val="20"/>
          <w:szCs w:val="20"/>
        </w:rPr>
      </w:pPr>
      <w:r>
        <w:rPr>
          <w:sz w:val="20"/>
          <w:szCs w:val="20"/>
        </w:rPr>
        <w:t>"В мечтах рождается все человеческое знание, в мечтах</w:t>
      </w:r>
    </w:p>
    <w:p>
      <w:pPr>
        <w:pStyle w:val="Normal"/>
        <w:suppressAutoHyphens w:val="true"/>
        <w:autoSpaceDE w:val="false"/>
        <w:ind w:right="2904" w:hanging="0"/>
        <w:rPr>
          <w:sz w:val="20"/>
          <w:szCs w:val="20"/>
        </w:rPr>
      </w:pPr>
      <w:r>
        <w:rPr>
          <w:sz w:val="20"/>
          <w:szCs w:val="20"/>
        </w:rPr>
        <w:t>преодолевает оно безграничное пространство по первому хрупкому мостику</w:t>
      </w:r>
    </w:p>
    <w:p>
      <w:pPr>
        <w:pStyle w:val="Normal"/>
        <w:suppressAutoHyphens w:val="true"/>
        <w:autoSpaceDE w:val="false"/>
        <w:ind w:right="2904" w:hanging="0"/>
        <w:rPr>
          <w:sz w:val="20"/>
          <w:szCs w:val="20"/>
        </w:rPr>
      </w:pPr>
      <w:r>
        <w:rPr>
          <w:sz w:val="20"/>
          <w:szCs w:val="20"/>
        </w:rPr>
        <w:t>между духом и духом - этим миром и мирами иными..." Мечты Блаватской легли</w:t>
      </w:r>
    </w:p>
    <w:p>
      <w:pPr>
        <w:pStyle w:val="Normal"/>
        <w:suppressAutoHyphens w:val="true"/>
        <w:autoSpaceDE w:val="false"/>
        <w:spacing w:before="0" w:after="222"/>
        <w:ind w:right="2904" w:hanging="0"/>
        <w:rPr>
          <w:sz w:val="20"/>
          <w:szCs w:val="20"/>
        </w:rPr>
      </w:pPr>
      <w:r>
        <w:rPr>
          <w:sz w:val="20"/>
          <w:szCs w:val="20"/>
        </w:rPr>
        <w:t>в основу эзотерического ренессанса современности.</w:t>
      </w:r>
    </w:p>
    <w:p>
      <w:pPr>
        <w:pStyle w:val="Normal"/>
        <w:suppressAutoHyphens w:val="true"/>
        <w:autoSpaceDE w:val="false"/>
        <w:ind w:right="2904" w:firstLine="1100"/>
        <w:rPr>
          <w:sz w:val="20"/>
          <w:szCs w:val="20"/>
        </w:rPr>
      </w:pPr>
      <w:r>
        <w:rPr>
          <w:sz w:val="20"/>
          <w:szCs w:val="20"/>
        </w:rPr>
        <w:t>Бульвер-Литтон был не только писателем-фантастом. Он сделал успешную карьеру в политике, в 1831 году стал членом парламента, а в 1858 году - секретарем министерства колоний (за работу в котором был удостоен титула пэра и в 1866 году стал лордом Литтоном).</w:t>
      </w:r>
    </w:p>
    <w:p>
      <w:pPr>
        <w:pStyle w:val="Normal"/>
        <w:suppressAutoHyphens w:val="true"/>
        <w:autoSpaceDE w:val="false"/>
        <w:spacing w:before="222" w:after="0"/>
        <w:ind w:right="2904" w:firstLine="1100"/>
        <w:rPr>
          <w:sz w:val="20"/>
          <w:szCs w:val="20"/>
        </w:rPr>
      </w:pPr>
      <w:r>
        <w:rPr>
          <w:sz w:val="20"/>
          <w:szCs w:val="20"/>
        </w:rPr>
        <w:t>Однако сейчас его помнят только как писателя. Ранние рассказы Бульвер-Литтона написаны в духе аристократической школы фешенебельных романов (так называемых романов серебряной вилки). Их герои - денди-преступники в стиле Байрона или Бальзака.</w:t>
      </w:r>
    </w:p>
    <w:p>
      <w:pPr>
        <w:pStyle w:val="Normal"/>
        <w:suppressAutoHyphens w:val="true"/>
        <w:autoSpaceDE w:val="false"/>
        <w:spacing w:before="222" w:after="0"/>
        <w:ind w:right="2904" w:firstLine="1100"/>
        <w:rPr>
          <w:sz w:val="20"/>
          <w:szCs w:val="20"/>
        </w:rPr>
      </w:pPr>
      <w:r>
        <w:rPr>
          <w:sz w:val="20"/>
          <w:szCs w:val="20"/>
        </w:rPr>
        <w:t>Позднее Бульвер-Литтон написал ряд исторических романов, в том числе "Последний день Помпеи" (1834), и рассказов о быте и нравах среднего класса. Добиваясь почти немедленно успеха во всех своих начинаниях, он вызвал зависть, восторг и даже подражание таких известных писателей, как Диккенс и Теккерей. Однако сам Бульвер-Литтон среди своих сочинений особенно ценил оккультные романы "Занони" (1842), "Странная история" (1862) и "Грядущая раса" (1871).</w:t>
      </w:r>
    </w:p>
    <w:p>
      <w:pPr>
        <w:pStyle w:val="Normal"/>
        <w:suppressAutoHyphens w:val="true"/>
        <w:autoSpaceDE w:val="false"/>
        <w:spacing w:before="222" w:after="0"/>
        <w:ind w:right="2904" w:firstLine="1100"/>
        <w:rPr>
          <w:sz w:val="20"/>
          <w:szCs w:val="20"/>
        </w:rPr>
      </w:pPr>
      <w:r>
        <w:rPr>
          <w:sz w:val="20"/>
          <w:szCs w:val="20"/>
        </w:rPr>
        <w:t>Бульвер читал труды алхимиков и неоплатоников, был знаком с работой современных ему спиритических обществ и кружков. В его оккультных историях современное научное знание сочетается с древней магией, яркое воображение - с удивительным талантом писателя. Из этих составляющих складывается образ персонажа, владеющего некоей темной тайной. В магии Бульвер-Литтона в первую очередь привлекали аналогии с современной наукой. И магия, и наука - способы достижения власти над миром, но наука доказуема, а магия - нет. Будучи осторожным и скептичным человеком, не верившим в большинство феноменов, столь блестяще описанных в его собственных романах, Бульвер-Литтон при этом ничуть не исключал, что рано или поздно наука подтвердит притязания оккультистов на такие силы, как экстрасенсорное восприятие и пророчество.</w:t>
      </w:r>
    </w:p>
    <w:p>
      <w:pPr>
        <w:pStyle w:val="Normal"/>
        <w:suppressAutoHyphens w:val="true"/>
        <w:autoSpaceDE w:val="false"/>
        <w:spacing w:before="222" w:after="222"/>
        <w:ind w:right="2904" w:firstLine="1100"/>
        <w:rPr>
          <w:sz w:val="20"/>
          <w:szCs w:val="20"/>
        </w:rPr>
      </w:pPr>
      <w:r>
        <w:rPr>
          <w:sz w:val="20"/>
          <w:szCs w:val="20"/>
        </w:rPr>
        <w:t>Разрабатывая эту идею, Бульвер-Литтон принял участие в магических опытах вместе со своим другом, Элифасом Леви (1810-1875). Элифас Леви (псевдоним Альфонса-Луи Констана), лишенный сана французский аббат, был основоположником оккультного ренессанса во Франции. Он проповедовал существование некоей "тайной доктрины", объединяющей все магические и религиозные системы. В своих сочинениях Леви во многом опирается на восточные источники, в особенности - священные писания индуизма. Результатом его трудов стала смесь ориентализма и оккультизма, чрезвычайно повлиявшая на Бульвера-Литтона, а впоследствии и на Блаватскую: особенно поразила обоих теория Элифаса Леви о том, что носителями тайного учения являются бессмертные адепты, наделенные магическими силам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left="1100" w:right="2904" w:hanging="0"/>
        <w:rPr>
          <w:sz w:val="20"/>
          <w:szCs w:val="20"/>
        </w:rPr>
      </w:pPr>
      <w:r>
        <w:rPr>
          <w:sz w:val="20"/>
          <w:szCs w:val="20"/>
        </w:rPr>
        <w:t>*"Разоблаченная Изида" Елены Блаватской, против ожидания, мало</w:t>
      </w:r>
    </w:p>
    <w:p>
      <w:pPr>
        <w:pStyle w:val="Normal"/>
        <w:suppressAutoHyphens w:val="true"/>
        <w:autoSpaceDE w:val="false"/>
        <w:ind w:right="2904" w:hanging="0"/>
        <w:rPr>
          <w:sz w:val="20"/>
          <w:szCs w:val="20"/>
        </w:rPr>
      </w:pPr>
      <w:r>
        <w:rPr>
          <w:sz w:val="20"/>
          <w:szCs w:val="20"/>
        </w:rPr>
        <w:t>чем напоминала катехизис новой религии. Эта книга представляла собой</w:t>
      </w:r>
    </w:p>
    <w:p>
      <w:pPr>
        <w:pStyle w:val="Normal"/>
        <w:suppressAutoHyphens w:val="true"/>
        <w:autoSpaceDE w:val="false"/>
        <w:ind w:right="2904" w:hanging="0"/>
        <w:rPr>
          <w:sz w:val="20"/>
          <w:szCs w:val="20"/>
        </w:rPr>
      </w:pPr>
      <w:r>
        <w:rPr>
          <w:sz w:val="20"/>
          <w:szCs w:val="20"/>
        </w:rPr>
        <w:t>довольно бессвязный набор тирад, направленных против рационализма и</w:t>
      </w:r>
    </w:p>
    <w:p>
      <w:pPr>
        <w:pStyle w:val="Normal"/>
        <w:suppressAutoHyphens w:val="true"/>
        <w:autoSpaceDE w:val="false"/>
        <w:ind w:right="2904" w:hanging="0"/>
        <w:rPr>
          <w:sz w:val="20"/>
          <w:szCs w:val="20"/>
        </w:rPr>
      </w:pPr>
      <w:r>
        <w:rPr>
          <w:sz w:val="20"/>
          <w:szCs w:val="20"/>
        </w:rPr>
        <w:t>материализма западной цивилизации.* Обращение Блаватской к традиционным</w:t>
      </w:r>
    </w:p>
    <w:p>
      <w:pPr>
        <w:pStyle w:val="Normal"/>
        <w:suppressAutoHyphens w:val="true"/>
        <w:autoSpaceDE w:val="false"/>
        <w:ind w:right="2904" w:hanging="0"/>
        <w:rPr>
          <w:sz w:val="20"/>
          <w:szCs w:val="20"/>
        </w:rPr>
      </w:pPr>
      <w:r>
        <w:rPr>
          <w:sz w:val="20"/>
          <w:szCs w:val="20"/>
        </w:rPr>
        <w:t>эзотерическим источникам имело целью дискредитировать современные</w:t>
      </w:r>
    </w:p>
    <w:p>
      <w:pPr>
        <w:pStyle w:val="Normal"/>
        <w:suppressAutoHyphens w:val="true"/>
        <w:autoSpaceDE w:val="false"/>
        <w:ind w:right="2904" w:hanging="0"/>
        <w:rPr>
          <w:sz w:val="20"/>
          <w:szCs w:val="20"/>
        </w:rPr>
      </w:pPr>
      <w:r>
        <w:rPr>
          <w:sz w:val="20"/>
          <w:szCs w:val="20"/>
        </w:rPr>
        <w:t>вероучения и делало "очевидным" преимущество древних религиозных истин</w:t>
      </w:r>
    </w:p>
    <w:p>
      <w:pPr>
        <w:pStyle w:val="Normal"/>
        <w:suppressAutoHyphens w:val="true"/>
        <w:autoSpaceDE w:val="false"/>
        <w:spacing w:before="0" w:after="222"/>
        <w:ind w:right="2904" w:hanging="0"/>
        <w:rPr>
          <w:sz w:val="20"/>
          <w:szCs w:val="20"/>
        </w:rPr>
      </w:pPr>
      <w:r>
        <w:rPr>
          <w:sz w:val="20"/>
          <w:szCs w:val="20"/>
        </w:rPr>
        <w:t>перед наукой и агностицизмом.</w:t>
      </w:r>
    </w:p>
    <w:p>
      <w:pPr>
        <w:pStyle w:val="Normal"/>
        <w:suppressAutoHyphens w:val="true"/>
        <w:autoSpaceDE w:val="false"/>
        <w:ind w:right="2904" w:firstLine="1100"/>
        <w:rPr>
          <w:sz w:val="20"/>
          <w:szCs w:val="20"/>
        </w:rPr>
      </w:pPr>
      <w:r>
        <w:rPr>
          <w:sz w:val="20"/>
          <w:szCs w:val="20"/>
        </w:rPr>
        <w:t>В 1878 году основатели Теософского общества решили переселиться в Индию. К этому моменту у них уже завязались заочные сношения с несколькими индусскими пандитами, и они пришли к выводу, что лучшей почвой для возрождения древневосточной духовности должна быть именно Индия.</w:t>
      </w:r>
    </w:p>
    <w:p>
      <w:pPr>
        <w:pStyle w:val="Normal"/>
        <w:suppressAutoHyphens w:val="true"/>
        <w:autoSpaceDE w:val="false"/>
        <w:spacing w:before="222" w:after="0"/>
        <w:ind w:right="2904" w:firstLine="1100"/>
        <w:rPr>
          <w:sz w:val="20"/>
          <w:szCs w:val="20"/>
        </w:rPr>
      </w:pPr>
      <w:r>
        <w:rPr>
          <w:sz w:val="20"/>
          <w:szCs w:val="20"/>
        </w:rPr>
        <w:t>Там они начинают издавать журнал "Теософист" и разъезжают по всей стране, пропагандируя теософию.</w:t>
      </w:r>
    </w:p>
    <w:p>
      <w:pPr>
        <w:pStyle w:val="Normal"/>
        <w:suppressAutoHyphens w:val="true"/>
        <w:autoSpaceDE w:val="false"/>
        <w:spacing w:before="222" w:after="222"/>
        <w:ind w:right="2904" w:firstLine="1100"/>
        <w:rPr>
          <w:sz w:val="20"/>
          <w:szCs w:val="20"/>
        </w:rPr>
      </w:pPr>
      <w:r>
        <w:rPr>
          <w:sz w:val="20"/>
          <w:szCs w:val="20"/>
        </w:rPr>
        <w:t>В конце 1882 года из-за сырого климата Бомбея, оказавшегося очень вредным для здоровья Елены Петровны, она тяжело заболела. Череда болезней, последовавших одна за другой, вынудили Блаватскую на время покинуть Индию. В Европе она начинает работу над новой книгой - главным трудом ее жизни под названием "Тайная доктрин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Эта новая книга, увидевшая свет в 1888 году, выглядела как комментарий к сакральному тексту под названием "Строфы Дзиан", который автор якобы видела в подземном гималайском монастыре. В "Тайной доктрине" содержалось описание Божественной деятельности, как ее представляла себе Блаватская, от начала периода сотворения мира до его конца. Первый том ("Космогенезис") охватывал собой общий план, в соответствии с которым единый неявленный Бог дифференцирует себя в многообразие мыслящих существ, постоянно заполняющих мир. Впервые Бог обнаруживается через эманацию и три следующие друг за другом формы Разума - три космические фазы создают время, пространство и материю и символизируются в серии священных знаков индуизма следующим образом: все последующие творения происходят в строгом подчинении божественному плану, проходя через семь кругов (эволюционных циклов). В первом круге мир подчиняется власти огня, во втором - воздуха, в третьем - воды, в четвертом - земли и в прочих - эфира. Этот порядок отражает постепенное удаление мира от божественной милости в первых четырех кругах и его искупление в следующих трех.</w:t>
      </w:r>
    </w:p>
    <w:p>
      <w:pPr>
        <w:pStyle w:val="Normal"/>
        <w:suppressAutoHyphens w:val="true"/>
        <w:autoSpaceDE w:val="false"/>
        <w:spacing w:before="222" w:after="222"/>
        <w:ind w:right="2904" w:firstLine="1100"/>
        <w:rPr>
          <w:sz w:val="20"/>
          <w:szCs w:val="20"/>
        </w:rPr>
      </w:pPr>
      <w:r>
        <w:rPr>
          <w:sz w:val="20"/>
          <w:szCs w:val="20"/>
        </w:rPr>
        <w:t>Елена Блаватская иллюстрирует стадии космического цикла разнообразными эзотерическими символами: треугольниками, трискелионами и свастикой. Этот последний символ был настолько популярен в Европе XIX века, что Блаватская включила его в проект официальной печати Теософского обществ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На свастике стоит остановиться особо. В книгах Елены Блаватской она выглядит так:</w:t>
      </w:r>
    </w:p>
    <w:p>
      <w:pPr>
        <w:pStyle w:val="Normal"/>
        <w:suppressAutoHyphens w:val="true"/>
        <w:autoSpaceDE w:val="false"/>
        <w:spacing w:before="222" w:after="222"/>
        <w:ind w:left="1100" w:right="2904" w:hanging="0"/>
        <w:rPr>
          <w:sz w:val="20"/>
          <w:szCs w:val="20"/>
        </w:rPr>
      </w:pPr>
      <w:r>
        <w:rPr>
          <w:sz w:val="20"/>
          <w:szCs w:val="20"/>
        </w:rPr>
        <w:t>&lt;prvsh015.jpg&gt;</w:t>
      </w:r>
    </w:p>
    <w:p>
      <w:pPr>
        <w:pStyle w:val="Normal"/>
        <w:suppressAutoHyphens w:val="true"/>
        <w:autoSpaceDE w:val="false"/>
        <w:ind w:right="2904" w:firstLine="1100"/>
        <w:rPr>
          <w:sz w:val="20"/>
          <w:szCs w:val="20"/>
        </w:rPr>
      </w:pPr>
      <w:r>
        <w:rPr>
          <w:sz w:val="20"/>
          <w:szCs w:val="20"/>
        </w:rPr>
        <w:t>Обратите внимание на то, куда загнуты концы свастики. Они загнуты по часовой стрелке, и такая форма символа нам хорошо знакома по сохранившимся кадрам кинохроники и фотоснимкам из архивов Третьего рейха. Именно эту свастику выбрали нацисты Германии в качестве своего основного символа (Гитлер считал такую свастику символом "борьбы за победу арийского человека"). Елена Блаватская понимала под свастикой символ "падения человека в материю", а также "Молот Тора" - грозное мистическое оружие, с помощью которого Тор побеждал людей и богов.</w:t>
      </w:r>
    </w:p>
    <w:p>
      <w:pPr>
        <w:pStyle w:val="Normal"/>
        <w:suppressAutoHyphens w:val="true"/>
        <w:autoSpaceDE w:val="false"/>
        <w:spacing w:before="222" w:after="222"/>
        <w:ind w:left="1100" w:right="2904" w:hanging="0"/>
        <w:rPr>
          <w:sz w:val="20"/>
          <w:szCs w:val="20"/>
        </w:rPr>
      </w:pPr>
      <w:r>
        <w:rPr>
          <w:sz w:val="20"/>
          <w:szCs w:val="20"/>
        </w:rPr>
        <w:t>Что же означает свастика на самом деле? Попробуем разобраться.</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ВАСТИКА* (древнеиндийское, от "су" - "связанное с благом") - один из наиболее архаичных символов, встречающийся в орнаменте многих народов в разных частях света. Изображается в виде креста с загнутыми (под углом или овально) концами.</w:t>
      </w:r>
    </w:p>
    <w:p>
      <w:pPr>
        <w:pStyle w:val="Normal"/>
        <w:suppressAutoHyphens w:val="true"/>
        <w:autoSpaceDE w:val="false"/>
        <w:spacing w:before="222" w:after="0"/>
        <w:ind w:right="2904" w:firstLine="1100"/>
        <w:rPr>
          <w:sz w:val="20"/>
          <w:szCs w:val="20"/>
        </w:rPr>
      </w:pPr>
      <w:r>
        <w:rPr>
          <w:sz w:val="20"/>
          <w:szCs w:val="20"/>
        </w:rPr>
        <w:t>Древнейшие свастики обнаружены на Урале. Они появляются в начале II тысячелетия до нашей эры в орнаменте сосудов "андроновской" культуры (бронзовый век) как упрощенный рисунок перекрещивающихся "уточек". Эти свастики наносились на дно сосудов и символизировали солнце как обиталище духа покровителей водоплавающих птиц у первобытных рыболовов. Позже смысл, связанный с рыболовством, был утрачен - свастика стала солярным символом.</w:t>
      </w:r>
    </w:p>
    <w:p>
      <w:pPr>
        <w:pStyle w:val="Normal"/>
        <w:suppressAutoHyphens w:val="true"/>
        <w:autoSpaceDE w:val="false"/>
        <w:spacing w:before="222" w:after="0"/>
        <w:ind w:right="2904" w:firstLine="1100"/>
        <w:rPr>
          <w:sz w:val="20"/>
          <w:szCs w:val="20"/>
        </w:rPr>
      </w:pPr>
      <w:r>
        <w:rPr>
          <w:sz w:val="20"/>
          <w:szCs w:val="20"/>
        </w:rPr>
        <w:t>Крест свастики можно найти на скатертях племени Навахо, на греческой керамике, критских монетах, римских мозаиках, на предметах, извлеченных при раскопках Трои, на стенах индусских храмов и во многих других культурах самых разных времен.</w:t>
      </w:r>
    </w:p>
    <w:p>
      <w:pPr>
        <w:pStyle w:val="Normal"/>
        <w:suppressAutoHyphens w:val="true"/>
        <w:autoSpaceDE w:val="false"/>
        <w:spacing w:before="222" w:after="0"/>
        <w:ind w:right="2904" w:firstLine="1100"/>
        <w:rPr>
          <w:sz w:val="20"/>
          <w:szCs w:val="20"/>
        </w:rPr>
      </w:pPr>
      <w:r>
        <w:rPr>
          <w:sz w:val="20"/>
          <w:szCs w:val="20"/>
        </w:rPr>
        <w:t>Еще позже статичный солярный символ стал динамичным, означая солнечный проход по небесам, превращающий ночь в день, - отсюда более широкое значение как символа плодородия и возрождения жизни; концы креста при этом интерпретируются как символы ветра, дождя, огня и молнии. В Японии свастика - это символ долгой жизни и процветания. В Китае это древняя форма знака "фан" (четыре части света), позднее - символ бессмертия и обозначение числа 10.000 (так китайцы представляли бесконечность).</w:t>
      </w:r>
    </w:p>
    <w:p>
      <w:pPr>
        <w:pStyle w:val="Normal"/>
        <w:suppressAutoHyphens w:val="true"/>
        <w:autoSpaceDE w:val="false"/>
        <w:spacing w:before="222" w:after="0"/>
        <w:ind w:right="2904" w:firstLine="1100"/>
        <w:rPr>
          <w:sz w:val="20"/>
          <w:szCs w:val="20"/>
        </w:rPr>
      </w:pPr>
      <w:r>
        <w:rPr>
          <w:sz w:val="20"/>
          <w:szCs w:val="20"/>
        </w:rPr>
        <w:t>Ранние христиане изображали свастику на могилах в качестве замаскированной формы более ортодоксального креста, а в средние века его рисовали на витражах, чтобы заполнить пустое место внизу (fill the foot), отсюда его английское название - fylfot. В геральдике свастика известна под названием "крест крампоне" (от crampon - "железный крюк").</w:t>
      </w:r>
    </w:p>
    <w:p>
      <w:pPr>
        <w:pStyle w:val="Normal"/>
        <w:suppressAutoHyphens w:val="true"/>
        <w:autoSpaceDE w:val="false"/>
        <w:spacing w:before="222" w:after="0"/>
        <w:ind w:right="2904" w:firstLine="1100"/>
        <w:rPr>
          <w:sz w:val="20"/>
          <w:szCs w:val="20"/>
        </w:rPr>
      </w:pPr>
      <w:r>
        <w:rPr>
          <w:sz w:val="20"/>
          <w:szCs w:val="20"/>
        </w:rPr>
        <w:t>Писатель Томас Карр в своей статье "Свастика, ее происхождение и значение" пишет о связи свастики с полюсом и полярным вращением. Вот его основные рассуждения.</w:t>
      </w:r>
    </w:p>
    <w:p>
      <w:pPr>
        <w:pStyle w:val="Normal"/>
        <w:suppressAutoHyphens w:val="true"/>
        <w:autoSpaceDE w:val="false"/>
        <w:spacing w:before="222" w:after="0"/>
        <w:ind w:right="2904" w:firstLine="1100"/>
        <w:rPr>
          <w:sz w:val="20"/>
          <w:szCs w:val="20"/>
        </w:rPr>
      </w:pPr>
      <w:r>
        <w:rPr>
          <w:sz w:val="20"/>
          <w:szCs w:val="20"/>
        </w:rPr>
        <w:t>1. Этот знак не встречается ни в каменном веке, ни в эпоху палеолита и неолита.</w:t>
      </w:r>
    </w:p>
    <w:p>
      <w:pPr>
        <w:pStyle w:val="Normal"/>
        <w:suppressAutoHyphens w:val="true"/>
        <w:autoSpaceDE w:val="false"/>
        <w:spacing w:before="222" w:after="222"/>
        <w:ind w:left="1100" w:right="2904" w:hanging="0"/>
        <w:rPr>
          <w:sz w:val="20"/>
          <w:szCs w:val="20"/>
        </w:rPr>
      </w:pPr>
      <w:r>
        <w:rPr>
          <w:sz w:val="20"/>
          <w:szCs w:val="20"/>
        </w:rPr>
        <w:t>2. Но этот знак получил широкое распространение в бронзовом веке.</w:t>
      </w:r>
    </w:p>
    <w:p>
      <w:pPr>
        <w:pStyle w:val="Normal"/>
        <w:suppressAutoHyphens w:val="true"/>
        <w:autoSpaceDE w:val="false"/>
        <w:ind w:right="2904" w:firstLine="1100"/>
        <w:rPr>
          <w:sz w:val="20"/>
          <w:szCs w:val="20"/>
        </w:rPr>
      </w:pPr>
      <w:r>
        <w:rPr>
          <w:sz w:val="20"/>
          <w:szCs w:val="20"/>
        </w:rPr>
        <w:t>3. В доисторический период он был принят китайцами, японцами, аккадцами и некоторыми египетскими династиями, а также строителями доисторических укреплений в долине Миссисипи и другими доколумбовыми народами Американского континента; его приняли первые арийцы Индии, хетты, троянцы, жившие в догомеровскую эпоху, этруски, критцы, киприоты, мисеанейцы и коренное население Греции и Малой Азии.</w:t>
      </w:r>
    </w:p>
    <w:p>
      <w:pPr>
        <w:pStyle w:val="Normal"/>
        <w:suppressAutoHyphens w:val="true"/>
        <w:autoSpaceDE w:val="false"/>
        <w:spacing w:before="222" w:after="0"/>
        <w:ind w:right="2904" w:firstLine="1100"/>
        <w:rPr>
          <w:sz w:val="20"/>
          <w:szCs w:val="20"/>
        </w:rPr>
      </w:pPr>
      <w:r>
        <w:rPr>
          <w:sz w:val="20"/>
          <w:szCs w:val="20"/>
        </w:rPr>
        <w:t>4. С началом исторического периода этот знак рисовали китайцы, японцы, индийские буддисты, первые готы и скандинавы и, позже, римляне.</w:t>
      </w:r>
    </w:p>
    <w:p>
      <w:pPr>
        <w:pStyle w:val="Normal"/>
        <w:suppressAutoHyphens w:val="true"/>
        <w:autoSpaceDE w:val="false"/>
        <w:spacing w:before="222" w:after="0"/>
        <w:ind w:right="2904" w:firstLine="1100"/>
        <w:rPr>
          <w:sz w:val="20"/>
          <w:szCs w:val="20"/>
        </w:rPr>
      </w:pPr>
      <w:r>
        <w:rPr>
          <w:sz w:val="20"/>
          <w:szCs w:val="20"/>
        </w:rPr>
        <w:t>5. В современную эпоху знак рисовали китайцы, японцы, лапоны, финны, индейцы Северной Америки, индийцы на севере Индии и скандинавы.</w:t>
      </w:r>
    </w:p>
    <w:p>
      <w:pPr>
        <w:pStyle w:val="Normal"/>
        <w:suppressAutoHyphens w:val="true"/>
        <w:autoSpaceDE w:val="false"/>
        <w:spacing w:before="222" w:after="0"/>
        <w:ind w:right="2904" w:firstLine="1100"/>
        <w:rPr>
          <w:sz w:val="20"/>
          <w:szCs w:val="20"/>
        </w:rPr>
      </w:pPr>
      <w:r>
        <w:rPr>
          <w:sz w:val="20"/>
          <w:szCs w:val="20"/>
        </w:rPr>
        <w:t>6. Известно, что эти древние расы поклонялись звездам, и почти во всех местах, где встречается свастика, были обнаружены народы, поклонявшиеся Полярной звезде.</w:t>
      </w:r>
    </w:p>
    <w:p>
      <w:pPr>
        <w:pStyle w:val="Normal"/>
        <w:suppressAutoHyphens w:val="true"/>
        <w:autoSpaceDE w:val="false"/>
        <w:spacing w:before="222" w:after="222"/>
        <w:ind w:left="1100" w:right="2904" w:hanging="0"/>
        <w:rPr>
          <w:sz w:val="20"/>
          <w:szCs w:val="20"/>
        </w:rPr>
      </w:pPr>
      <w:r>
        <w:rPr>
          <w:sz w:val="20"/>
          <w:szCs w:val="20"/>
        </w:rPr>
        <w:t>На основании вышеизложенного можно сделать следующие выводы:</w:t>
      </w:r>
    </w:p>
    <w:p>
      <w:pPr>
        <w:pStyle w:val="Normal"/>
        <w:suppressAutoHyphens w:val="true"/>
        <w:autoSpaceDE w:val="false"/>
        <w:spacing w:before="0" w:after="222"/>
        <w:ind w:left="1100" w:right="2904" w:hanging="0"/>
        <w:rPr>
          <w:sz w:val="20"/>
          <w:szCs w:val="20"/>
        </w:rPr>
      </w:pPr>
      <w:r>
        <w:rPr>
          <w:sz w:val="20"/>
          <w:szCs w:val="20"/>
        </w:rPr>
        <w:t>а) свастика появилась в бронзовом веке;</w:t>
      </w:r>
    </w:p>
    <w:p>
      <w:pPr>
        <w:pStyle w:val="Normal"/>
        <w:suppressAutoHyphens w:val="true"/>
        <w:autoSpaceDE w:val="false"/>
        <w:spacing w:before="0" w:after="222"/>
        <w:ind w:left="1100" w:right="2904" w:hanging="0"/>
        <w:rPr>
          <w:sz w:val="20"/>
          <w:szCs w:val="20"/>
        </w:rPr>
      </w:pPr>
      <w:r>
        <w:rPr>
          <w:sz w:val="20"/>
          <w:szCs w:val="20"/>
        </w:rPr>
        <w:t>б) она была известна, и ею пользовались многие народы;</w:t>
      </w:r>
    </w:p>
    <w:p>
      <w:pPr>
        <w:pStyle w:val="Normal"/>
        <w:suppressAutoHyphens w:val="true"/>
        <w:autoSpaceDE w:val="false"/>
        <w:spacing w:before="0" w:after="222"/>
        <w:ind w:left="1100" w:right="2904" w:hanging="0"/>
        <w:rPr>
          <w:sz w:val="20"/>
          <w:szCs w:val="20"/>
        </w:rPr>
      </w:pPr>
      <w:r>
        <w:rPr>
          <w:sz w:val="20"/>
          <w:szCs w:val="20"/>
        </w:rPr>
        <w:t>в) эти народы имеют туранское происхождение;</w:t>
      </w:r>
    </w:p>
    <w:p>
      <w:pPr>
        <w:pStyle w:val="Normal"/>
        <w:suppressAutoHyphens w:val="true"/>
        <w:autoSpaceDE w:val="false"/>
        <w:ind w:right="3520" w:firstLine="1100"/>
        <w:rPr>
          <w:sz w:val="20"/>
          <w:szCs w:val="20"/>
        </w:rPr>
      </w:pPr>
      <w:r>
        <w:rPr>
          <w:sz w:val="20"/>
          <w:szCs w:val="20"/>
        </w:rPr>
        <w:t>г) эти народы поклонялись звездам, особо они чтили Полярную звезду и семь звезд Большой Медведицы;</w:t>
      </w:r>
    </w:p>
    <w:p>
      <w:pPr>
        <w:pStyle w:val="Normal"/>
        <w:suppressAutoHyphens w:val="true"/>
        <w:autoSpaceDE w:val="false"/>
        <w:spacing w:before="222" w:after="0"/>
        <w:ind w:right="1760" w:firstLine="1100"/>
        <w:rPr>
          <w:sz w:val="20"/>
          <w:szCs w:val="20"/>
        </w:rPr>
      </w:pPr>
      <w:r>
        <w:rPr>
          <w:sz w:val="20"/>
          <w:szCs w:val="20"/>
        </w:rPr>
        <w:t>д) в мире свастику распространяли туранские народы; вначале она символизировала Полярную звезду и Большую Медведицу.</w:t>
      </w:r>
    </w:p>
    <w:p>
      <w:pPr>
        <w:pStyle w:val="Normal"/>
        <w:suppressAutoHyphens w:val="true"/>
        <w:autoSpaceDE w:val="false"/>
        <w:spacing w:before="222" w:after="222"/>
        <w:ind w:left="1100" w:right="1760" w:hanging="0"/>
        <w:rPr>
          <w:sz w:val="20"/>
          <w:szCs w:val="20"/>
        </w:rPr>
      </w:pPr>
      <w:r>
        <w:rPr>
          <w:sz w:val="20"/>
          <w:szCs w:val="20"/>
        </w:rPr>
        <w:t>По поводу свастики можно предположить следующее:</w:t>
      </w:r>
    </w:p>
    <w:p>
      <w:pPr>
        <w:pStyle w:val="Normal"/>
        <w:suppressAutoHyphens w:val="true"/>
        <w:autoSpaceDE w:val="false"/>
        <w:ind w:right="3080" w:firstLine="1100"/>
        <w:rPr>
          <w:sz w:val="20"/>
          <w:szCs w:val="20"/>
        </w:rPr>
      </w:pPr>
      <w:r>
        <w:rPr>
          <w:sz w:val="20"/>
          <w:szCs w:val="20"/>
        </w:rPr>
        <w:t>- вначале она была символом вращения вокруг земной оси и как таковая представляла вращение семи звезд Большой Медведицы вокруг Полярной звезды;</w:t>
      </w:r>
    </w:p>
    <w:p>
      <w:pPr>
        <w:pStyle w:val="Normal"/>
        <w:suppressAutoHyphens w:val="true"/>
        <w:autoSpaceDE w:val="false"/>
        <w:spacing w:before="222" w:after="0"/>
        <w:ind w:right="3080" w:firstLine="1100"/>
        <w:rPr>
          <w:sz w:val="20"/>
          <w:szCs w:val="20"/>
        </w:rPr>
      </w:pPr>
      <w:r>
        <w:rPr>
          <w:sz w:val="20"/>
          <w:szCs w:val="20"/>
        </w:rPr>
        <w:t>- в связи с первоначальным значением она стала символом Огня, ее рассматривали как символ Солнца;</w:t>
      </w:r>
    </w:p>
    <w:p>
      <w:pPr>
        <w:pStyle w:val="Normal"/>
        <w:suppressAutoHyphens w:val="true"/>
        <w:autoSpaceDE w:val="false"/>
        <w:spacing w:before="222" w:after="0"/>
        <w:ind w:right="1848" w:firstLine="1100"/>
        <w:rPr>
          <w:sz w:val="20"/>
          <w:szCs w:val="20"/>
        </w:rPr>
      </w:pPr>
      <w:r>
        <w:rPr>
          <w:sz w:val="20"/>
          <w:szCs w:val="20"/>
        </w:rPr>
        <w:t>- она стала благотворным религиозным символом, и в этом смысле ею пользовались доисторические буддисты и их будущие последователи.</w:t>
      </w:r>
    </w:p>
    <w:p>
      <w:pPr>
        <w:pStyle w:val="Normal"/>
        <w:suppressAutoHyphens w:val="true"/>
        <w:autoSpaceDE w:val="false"/>
        <w:spacing w:before="222" w:after="222"/>
        <w:ind w:right="2992" w:firstLine="1100"/>
        <w:rPr>
          <w:sz w:val="20"/>
          <w:szCs w:val="20"/>
        </w:rPr>
      </w:pPr>
      <w:r>
        <w:rPr>
          <w:sz w:val="20"/>
          <w:szCs w:val="20"/>
        </w:rPr>
        <w:t>Осталось только отметить, что свастика с загнутыми против часовой стрелки концами (называемая иногда "совастика") на Востоке может вызвать самые негативные ассоциации, являя собой символ Кали - бога смерти и разрушени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торой том "Тайной доктрины" ("Антропогенез") пытается увязать историю человечества с эволюцией мироздания. Понятно, что представление об истории выходит здесь за рамки известной современной науке. Блаватская включает человека непосредственно в схему космического, физического и духовного развития. Ее теории представляют собой сплав из открытий палеонтологии конца XIX века и расовой теории эволюции. Она сопровождает свою циклическую концепцию утверждением о том, что каждому кругу сопутствует падение и возвышение семи последовательных "коренных" рас: в первом-четвертом круге расы испытывают упадок духовного развития, отдаваясь во власть материальному миру (явное заимствование гностических представлений), в пятом-седьмом кругах высшие расы поднимаются к свету.</w:t>
      </w:r>
    </w:p>
    <w:p>
      <w:pPr>
        <w:pStyle w:val="Normal"/>
        <w:suppressAutoHyphens w:val="true"/>
        <w:autoSpaceDE w:val="false"/>
        <w:spacing w:before="222" w:after="0"/>
        <w:ind w:right="2992" w:firstLine="1100"/>
        <w:rPr>
          <w:sz w:val="20"/>
          <w:szCs w:val="20"/>
        </w:rPr>
      </w:pPr>
      <w:r>
        <w:rPr>
          <w:sz w:val="20"/>
          <w:szCs w:val="20"/>
        </w:rPr>
        <w:t>Согласно Блаватской, подлинная "человечность" может быть создана только пятой коренной расой, которой названа арийская. Ей предшествовали соответственно: астральная раса, возникшая в невидимой и священной земле; гиперборейцы, жившие на исчезнувшем полярном континенте; лемурианцы, процветавшие на острове в Индийском океане, и раса жителей Атлантиды, погибшая в результате глобальной катастрофы.</w:t>
      </w:r>
    </w:p>
    <w:p>
      <w:pPr>
        <w:pStyle w:val="Normal"/>
        <w:suppressAutoHyphens w:val="true"/>
        <w:autoSpaceDE w:val="false"/>
        <w:spacing w:before="222" w:after="0"/>
        <w:ind w:right="2992" w:firstLine="1100"/>
        <w:rPr>
          <w:sz w:val="20"/>
          <w:szCs w:val="20"/>
        </w:rPr>
      </w:pPr>
      <w:r>
        <w:rPr>
          <w:sz w:val="20"/>
          <w:szCs w:val="20"/>
        </w:rPr>
        <w:t>Другим, принципиально важным, теософским убеждением была вера в реинкарнацию (переселение душ) и карму, также заимствованную из индуизма. Человеческий индивид рассматривался как незначительная часть божественного существа. Идея реинкарнации обязывала всякого пуститься в космическое путешествие по кругам и коренным расам, которое должно привести его к окончательному воссоединению с богом, от которого он был оторван. Этот путь бесчисленных перевоплощений пишет историю постепенного искупления. Процесс реинкарнации исполняется в соответствии с принципами кармы: кто совершал добрые поступки - перевоплощается удачно, кто был зол - перевоплощается в еще более низкие формы.</w:t>
      </w:r>
    </w:p>
    <w:p>
      <w:pPr>
        <w:pStyle w:val="Normal"/>
        <w:suppressAutoHyphens w:val="true"/>
        <w:autoSpaceDE w:val="false"/>
        <w:spacing w:before="222" w:after="222"/>
        <w:ind w:right="2992" w:firstLine="1100"/>
        <w:rPr>
          <w:sz w:val="20"/>
          <w:szCs w:val="20"/>
        </w:rPr>
      </w:pPr>
      <w:r>
        <w:rPr>
          <w:sz w:val="20"/>
          <w:szCs w:val="20"/>
        </w:rPr>
        <w:t>Помимо расовых акцентов теософия также подчеркивала принципы элитаризма и иерархии. Подобно своим Учителям, которые якобы направили ее для того, чтобы передать мудрость веков арийской расе, Елена Блаватская претендовала на безусловный авторитет, определяемый ее местом в оккультной иерархии. В своих рассказах о предыстории человечества она также часто ссылалась на выдающуюся роль элитарных священников коренных рас прошлого. Так, когда лемурианцы погрязли во зле и пороке, только иерархия избранных осталась чиста духом. Эти немногие составили лемуро-атлантическую династию королей-жрецов, обитающую в легендарной стране Шамбале в пустыне Гоби. Они были связаны и с Учителями Блаватской, которые должны были служить наставниками пятой арийской коренной рас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04" w:firstLine="990"/>
        <w:rPr>
          <w:sz w:val="20"/>
          <w:szCs w:val="20"/>
        </w:rPr>
      </w:pPr>
      <w:r>
        <w:rPr>
          <w:sz w:val="20"/>
          <w:szCs w:val="20"/>
        </w:rPr>
        <w:t>*Несмотря на запутанную и неграмотную аргументацию, частые противоречия, возникающие по причине множества псевдонаучных ссылок, теория Блаватской вызвала определенный интерес у образованной европейской публики.* Объясняется это, видимо, смутным обещанием оккультного посвящения, просвечивающим через бесчисленные заимствования из древних верований, за цитатами из утраченных апокрифов, традиционных гностических источников. Теософия предложила привлекательную смесь из древних религиозных идей и новых для того времени научных концепций для тех, чьи привычные взгляды были опрокинуты, с одной стороны, дискредитацией ортодоксальной религии, с другой - научно-техническим прогрессом.</w:t>
      </w:r>
    </w:p>
    <w:p>
      <w:pPr>
        <w:pStyle w:val="Normal"/>
        <w:suppressAutoHyphens w:val="true"/>
        <w:autoSpaceDE w:val="false"/>
        <w:spacing w:before="222" w:after="0"/>
        <w:ind w:right="2904" w:firstLine="1100"/>
        <w:rPr>
          <w:sz w:val="20"/>
          <w:szCs w:val="20"/>
        </w:rPr>
      </w:pPr>
      <w:r>
        <w:rPr>
          <w:sz w:val="20"/>
          <w:szCs w:val="20"/>
        </w:rPr>
        <w:t>В мае 1891 года, почти без всякой предупреждающей болезни, Елена Петровна Блаватская скончалась в своем рабочем кресле. Ее тело было предано сожжению, а оставшийся пепел был разделен на три части: одна часть сохраняется в Адьяре, другая в Нью-Йорке, третья оставлена в Лондоне.</w:t>
      </w:r>
    </w:p>
    <w:p>
      <w:pPr>
        <w:pStyle w:val="Normal"/>
        <w:suppressAutoHyphens w:val="true"/>
        <w:autoSpaceDE w:val="false"/>
        <w:spacing w:before="222" w:after="0"/>
        <w:ind w:right="2904" w:firstLine="1100"/>
        <w:rPr>
          <w:sz w:val="20"/>
          <w:szCs w:val="20"/>
        </w:rPr>
      </w:pPr>
      <w:r>
        <w:rPr>
          <w:sz w:val="20"/>
          <w:szCs w:val="20"/>
        </w:rPr>
        <w:t>На этом закончился земной путь Елены Петровны Блаватской, но мы еще вспомним о ней, когда придет время поговорить о тех, кто захотел возродить "величие арийской расы".</w:t>
      </w:r>
    </w:p>
    <w:p>
      <w:pPr>
        <w:pStyle w:val="Normal"/>
        <w:suppressAutoHyphens w:val="true"/>
        <w:autoSpaceDE w:val="false"/>
        <w:spacing w:before="222" w:after="222"/>
        <w:ind w:left="1100" w:right="2904" w:hanging="0"/>
        <w:rPr>
          <w:sz w:val="20"/>
          <w:szCs w:val="20"/>
        </w:rPr>
      </w:pPr>
      <w:r>
        <w:rPr>
          <w:sz w:val="20"/>
          <w:szCs w:val="20"/>
        </w:rPr>
        <w:t>Теософия на немецком языке</w:t>
      </w:r>
    </w:p>
    <w:p>
      <w:pPr>
        <w:pStyle w:val="Normal"/>
        <w:suppressAutoHyphens w:val="true"/>
        <w:autoSpaceDE w:val="false"/>
        <w:ind w:left="1100" w:right="2904" w:hanging="0"/>
        <w:rPr>
          <w:sz w:val="20"/>
          <w:szCs w:val="20"/>
        </w:rPr>
      </w:pPr>
      <w:r>
        <w:rPr>
          <w:sz w:val="20"/>
          <w:szCs w:val="20"/>
        </w:rPr>
        <w:t>Теософские общества появились в Германии еще при жизни</w:t>
      </w:r>
    </w:p>
    <w:p>
      <w:pPr>
        <w:pStyle w:val="Normal"/>
        <w:suppressAutoHyphens w:val="true"/>
        <w:autoSpaceDE w:val="false"/>
        <w:ind w:right="2904" w:hanging="0"/>
        <w:rPr>
          <w:sz w:val="20"/>
          <w:szCs w:val="20"/>
        </w:rPr>
      </w:pPr>
      <w:r>
        <w:rPr>
          <w:sz w:val="20"/>
          <w:szCs w:val="20"/>
        </w:rPr>
        <w:t>Блаватской. В июле 1884 года в городе Эльберфельде возникло первое немецкое</w:t>
      </w:r>
    </w:p>
    <w:p>
      <w:pPr>
        <w:pStyle w:val="Normal"/>
        <w:suppressAutoHyphens w:val="true"/>
        <w:autoSpaceDE w:val="false"/>
        <w:ind w:right="2904" w:hanging="0"/>
        <w:rPr>
          <w:sz w:val="20"/>
          <w:szCs w:val="20"/>
        </w:rPr>
      </w:pPr>
      <w:r>
        <w:rPr>
          <w:sz w:val="20"/>
          <w:szCs w:val="20"/>
        </w:rPr>
        <w:t>Теософское общество под председательством Вильгельма Губбе-Шлейдена</w:t>
      </w:r>
    </w:p>
    <w:p>
      <w:pPr>
        <w:pStyle w:val="Normal"/>
        <w:suppressAutoHyphens w:val="true"/>
        <w:autoSpaceDE w:val="false"/>
        <w:spacing w:before="0" w:after="222"/>
        <w:ind w:right="2904" w:hanging="0"/>
        <w:rPr>
          <w:sz w:val="20"/>
          <w:szCs w:val="20"/>
        </w:rPr>
      </w:pPr>
      <w:r>
        <w:rPr>
          <w:sz w:val="20"/>
          <w:szCs w:val="20"/>
        </w:rPr>
        <w:t>(1846-1916).</w:t>
      </w:r>
    </w:p>
    <w:p>
      <w:pPr>
        <w:pStyle w:val="Normal"/>
        <w:suppressAutoHyphens w:val="true"/>
        <w:autoSpaceDE w:val="false"/>
        <w:ind w:right="2904" w:firstLine="1100"/>
        <w:rPr>
          <w:sz w:val="20"/>
          <w:szCs w:val="20"/>
        </w:rPr>
      </w:pPr>
      <w:r>
        <w:rPr>
          <w:sz w:val="20"/>
          <w:szCs w:val="20"/>
        </w:rPr>
        <w:t>Губбе-Шлейден служил старшим чиновником в колониальной конторе в Гамбурге. Он много путешествовал, некогда управлял имением в Западной Африке, активно занимался политикой. Познакомившись с Еленой Блаватской и ее неизменным спутником, полковником Олькоттом, Губбе-Шлейден активно включается в работу Теософского общества. Однако *именно в это время разразился скандал, связанный с расследованием деятельности лондонского Общества психических исследований, убедительно показавшим, что методы, применяемые Блаватской при работе с оккультными феноменами, являются, мягко говоря, некорректными*. Немецкое Теософское общество распалось; скандал же приобрел еще более публичный характер в связи с исходом теософов из Индии в апреле 1885 года.</w:t>
      </w:r>
    </w:p>
    <w:p>
      <w:pPr>
        <w:pStyle w:val="Normal"/>
        <w:suppressAutoHyphens w:val="true"/>
        <w:autoSpaceDE w:val="false"/>
        <w:spacing w:before="222" w:after="0"/>
        <w:ind w:right="2904" w:firstLine="1100"/>
        <w:rPr>
          <w:sz w:val="20"/>
          <w:szCs w:val="20"/>
        </w:rPr>
      </w:pPr>
      <w:r>
        <w:rPr>
          <w:sz w:val="20"/>
          <w:szCs w:val="20"/>
        </w:rPr>
        <w:t>Позднее, в начале 1890-х годов, возникло более широкое немецкое теософское движение. На этот раз оно было связано с популяризаторскими усилиями Франца Гартмана (1838-1912). Будучи профессиональным врачом, Гартман тем не менее проявлял самый живой интерес к паранормальным явлениям. Начав со спиритизма, он постепенно стал верным последователем учения Блаватской. Гартман решил посетить теософов в Мадрасе, приехав туда аж из Калифорнии (конец 1883 года), где он до того работал коронером. Когда в 1884 году Блаватская и Олькотт отправились в поездку по Европе, Гартмана назначили действующим президентом общества на время их отсутствия.</w:t>
      </w:r>
    </w:p>
    <w:p>
      <w:pPr>
        <w:pStyle w:val="Normal"/>
        <w:suppressAutoHyphens w:val="true"/>
        <w:autoSpaceDE w:val="false"/>
        <w:spacing w:before="222" w:after="0"/>
        <w:ind w:left="1100" w:right="2904" w:hanging="0"/>
        <w:rPr>
          <w:sz w:val="20"/>
          <w:szCs w:val="20"/>
        </w:rPr>
      </w:pPr>
      <w:r>
        <w:rPr>
          <w:sz w:val="20"/>
          <w:szCs w:val="20"/>
        </w:rPr>
        <w:t>Работы Гартмана первоначально посвящены розенкрейцерам,</w:t>
      </w:r>
    </w:p>
    <w:p>
      <w:pPr>
        <w:pStyle w:val="Normal"/>
        <w:suppressAutoHyphens w:val="true"/>
        <w:autoSpaceDE w:val="false"/>
        <w:ind w:right="2904" w:hanging="0"/>
        <w:rPr>
          <w:sz w:val="20"/>
          <w:szCs w:val="20"/>
        </w:rPr>
      </w:pPr>
      <w:r>
        <w:rPr>
          <w:sz w:val="20"/>
          <w:szCs w:val="20"/>
        </w:rPr>
        <w:t>Парацельсу и другим авторитетам западной эзотерической традиции; он публикует свои статьи в Америке и в Англии. Но, поработав однажды директором санатория "Реформы жизни" ("Lebensreform" - общественное движение, возникшее в Германии в конце XIX века, представляло собой попытку сгладить противоречия современной жизни, вызванное ростом промышленности и городов), Гартман начинает распространять теософское учение среди своих сограждан.</w:t>
      </w:r>
    </w:p>
    <w:p>
      <w:pPr>
        <w:pStyle w:val="Normal"/>
        <w:suppressAutoHyphens w:val="true"/>
        <w:autoSpaceDE w:val="false"/>
        <w:spacing w:before="222" w:after="0"/>
        <w:ind w:left="1100" w:right="2904" w:hanging="0"/>
        <w:rPr>
          <w:sz w:val="20"/>
          <w:szCs w:val="20"/>
        </w:rPr>
      </w:pPr>
      <w:r>
        <w:rPr>
          <w:sz w:val="20"/>
          <w:szCs w:val="20"/>
        </w:rPr>
        <w:t>В 1889 году он организовал теософский светский монастырь в</w:t>
      </w:r>
    </w:p>
    <w:p>
      <w:pPr>
        <w:pStyle w:val="Normal"/>
        <w:suppressAutoHyphens w:val="true"/>
        <w:autoSpaceDE w:val="false"/>
        <w:ind w:right="2904" w:hanging="0"/>
        <w:rPr>
          <w:sz w:val="20"/>
          <w:szCs w:val="20"/>
        </w:rPr>
      </w:pPr>
      <w:r>
        <w:rPr>
          <w:sz w:val="20"/>
          <w:szCs w:val="20"/>
        </w:rPr>
        <w:t>Асконе. С 1892 года печатал переводы индийских священных текстов и переводы Блаватской в своем журнале "Цветы лотоса". Это первое немецкое издание, титул которого был украшен теософической свастикой.</w:t>
      </w:r>
    </w:p>
    <w:p>
      <w:pPr>
        <w:pStyle w:val="Normal"/>
        <w:suppressAutoHyphens w:val="true"/>
        <w:autoSpaceDE w:val="false"/>
        <w:spacing w:before="222" w:after="0"/>
        <w:ind w:right="2904" w:firstLine="1100"/>
        <w:rPr>
          <w:sz w:val="20"/>
          <w:szCs w:val="20"/>
        </w:rPr>
      </w:pPr>
      <w:r>
        <w:rPr>
          <w:sz w:val="20"/>
          <w:szCs w:val="20"/>
        </w:rPr>
        <w:t>Впрочем, теософия в классическом ее варианте осталась ограниченным феноменом в Германии, представленным маленькими и часто враждующими местными группами. Большее признание в этой стране получили различные ереси от теософии.</w:t>
      </w:r>
    </w:p>
    <w:p>
      <w:pPr>
        <w:pStyle w:val="Normal"/>
        <w:suppressAutoHyphens w:val="true"/>
        <w:autoSpaceDE w:val="false"/>
        <w:spacing w:before="222" w:after="222"/>
        <w:ind w:left="1100" w:right="2904" w:hanging="0"/>
        <w:rPr>
          <w:sz w:val="20"/>
          <w:szCs w:val="20"/>
        </w:rPr>
      </w:pPr>
      <w:r>
        <w:rPr>
          <w:sz w:val="20"/>
          <w:szCs w:val="20"/>
        </w:rPr>
        <w:t>Одной из таких ересей была антропософия.</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АНТРОПОСОФСКОЕ ОБЩЕСТВО* было основано в январе 1913 года Рудольфом Штайнером (нем. Rudolf Steiner, 1861 - 1925), бывшим генеральным секретарем немецкого отделения Теософского общества.</w:t>
      </w:r>
    </w:p>
    <w:p>
      <w:pPr>
        <w:pStyle w:val="Normal"/>
        <w:suppressAutoHyphens w:val="true"/>
        <w:autoSpaceDE w:val="false"/>
        <w:spacing w:before="222" w:after="0"/>
        <w:ind w:right="2904" w:firstLine="1100"/>
        <w:rPr>
          <w:sz w:val="20"/>
          <w:szCs w:val="20"/>
        </w:rPr>
      </w:pPr>
      <w:r>
        <w:rPr>
          <w:sz w:val="20"/>
          <w:szCs w:val="20"/>
        </w:rPr>
        <w:t>Рудольф Штайнер получил довольно широкое образование в Венской политехнической школе, включавшее глубокое знакомство с математикой, естественными науками, философией, литературой, историей. В возрасте 21 года он начал свои собственные научные изыскания с углубленного изучения творчества Гете. В Гете он видел мыслителя, воззрения которого на природу "вели к переходу от естественных наук к науке о духе".</w:t>
      </w:r>
    </w:p>
    <w:p>
      <w:pPr>
        <w:pStyle w:val="Normal"/>
        <w:suppressAutoHyphens w:val="true"/>
        <w:autoSpaceDE w:val="false"/>
        <w:spacing w:before="222" w:after="0"/>
        <w:ind w:right="2904" w:firstLine="1100"/>
        <w:rPr>
          <w:sz w:val="20"/>
          <w:szCs w:val="20"/>
        </w:rPr>
      </w:pPr>
      <w:r>
        <w:rPr>
          <w:sz w:val="20"/>
          <w:szCs w:val="20"/>
        </w:rPr>
        <w:t>В 1891 году в Ростокском университете Рудольфу Штайнеру была присуждена ученая степень доктора философии. В 1894 году вышел его основополагающий труд "Философия свободы". В 1897 году он переехал в Берлин, где начал сотрудничать в журналах, предназначенных для широкого круга образованной публики, стремясь донести свои взгляды до широкой аудитории. И тут произошло событие, значительно повлиявшее на дальнейшую судьбу Штайнера. Его книгой "Фридрих Ницше - борец против своего времени" заинтересовались теософы и пригласили его к себе сделать доклад о Ницше. Здесь впервые Штайнер почувствовал интерес к своим сообщениям о духовном мире. Он принял решение публично выступить с результатами своих духовных опытов. Для этого он стал генеральным секретарем немецкого отделения Теософского общества. С этого времени мы уже видим другого Штайнера.</w:t>
      </w:r>
    </w:p>
    <w:p>
      <w:pPr>
        <w:pStyle w:val="Normal"/>
        <w:suppressAutoHyphens w:val="true"/>
        <w:autoSpaceDE w:val="false"/>
        <w:spacing w:before="222" w:after="0"/>
        <w:ind w:right="2904" w:firstLine="1100"/>
        <w:rPr>
          <w:sz w:val="20"/>
          <w:szCs w:val="20"/>
        </w:rPr>
      </w:pPr>
      <w:r>
        <w:rPr>
          <w:sz w:val="20"/>
          <w:szCs w:val="20"/>
        </w:rPr>
        <w:t>Он неустанно работает как лектор и писатель на эзотерические темы. Выходят такие его книги, как "Теософия. Введение в сверхчувственное познание мира и назначение человека" (1904 год), "Как достигнуть познаний высших миров" (1904 год), "Очерк тайноведения" (1910 год). Основная тема - путь к тайнам "духовных знаний", теософская космология и история человечества.</w:t>
      </w:r>
    </w:p>
    <w:p>
      <w:pPr>
        <w:pStyle w:val="Normal"/>
        <w:suppressAutoHyphens w:val="true"/>
        <w:autoSpaceDE w:val="false"/>
        <w:spacing w:before="222" w:after="0"/>
        <w:ind w:right="2904" w:firstLine="1100"/>
        <w:rPr>
          <w:sz w:val="20"/>
          <w:szCs w:val="20"/>
        </w:rPr>
      </w:pPr>
      <w:r>
        <w:rPr>
          <w:sz w:val="20"/>
          <w:szCs w:val="20"/>
        </w:rPr>
        <w:t>Его лекции собирали огромные аудитории, книги были переведены на многие языки. Он становится властителем дум не только в Германии, но и в других странах, в том числе и в России. Среди наших соотечественников его учениками были Андрей Белый, Максимилиан Волошин, Михаил Чехов.</w:t>
      </w:r>
    </w:p>
    <w:p>
      <w:pPr>
        <w:pStyle w:val="Normal"/>
        <w:suppressAutoHyphens w:val="true"/>
        <w:autoSpaceDE w:val="false"/>
        <w:spacing w:before="222" w:after="0"/>
        <w:ind w:right="2992" w:firstLine="1100"/>
        <w:rPr>
          <w:sz w:val="20"/>
          <w:szCs w:val="20"/>
        </w:rPr>
      </w:pPr>
      <w:r>
        <w:rPr>
          <w:sz w:val="20"/>
          <w:szCs w:val="20"/>
        </w:rPr>
        <w:t>Важнейшее место в лекционной деятельности Штайнера занимали лекции по христологии, в которых многосторонне освещаются значение Христа и акта распятия на Голгофе как центрального события в эволюции человечества.</w:t>
      </w:r>
    </w:p>
    <w:p>
      <w:pPr>
        <w:pStyle w:val="Normal"/>
        <w:suppressAutoHyphens w:val="true"/>
        <w:autoSpaceDE w:val="false"/>
        <w:spacing w:before="222" w:after="0"/>
        <w:ind w:right="2992" w:firstLine="1100"/>
        <w:rPr>
          <w:sz w:val="20"/>
          <w:szCs w:val="20"/>
        </w:rPr>
      </w:pPr>
      <w:r>
        <w:rPr>
          <w:sz w:val="20"/>
          <w:szCs w:val="20"/>
        </w:rPr>
        <w:t>Метод познания мира по Штайнеру включает три стадии: испытания, озарения и посвящения (инициации). Этот метод также позволяет достичь трех фаз духовного восприятия: воображения, вдохновения и интуиции.</w:t>
      </w:r>
    </w:p>
    <w:p>
      <w:pPr>
        <w:pStyle w:val="Normal"/>
        <w:suppressAutoHyphens w:val="true"/>
        <w:autoSpaceDE w:val="false"/>
        <w:spacing w:before="222" w:after="0"/>
        <w:ind w:right="2992" w:firstLine="1100"/>
        <w:rPr>
          <w:sz w:val="20"/>
          <w:szCs w:val="20"/>
        </w:rPr>
      </w:pPr>
      <w:r>
        <w:rPr>
          <w:sz w:val="20"/>
          <w:szCs w:val="20"/>
        </w:rPr>
        <w:t>Познавательная способность, основанная на воображении, открывает путь к духовному фону физического мира. Вдохновение снимает покровы с макрокосма и обитающих в нем эфирных существ. Интуиция делает человека полноправным гражданином макрокосма и дает ему способность общения с этими существами. На третьей стадии духовного восприятия становится возможным читать "космическую хронику", узнавая истинную историю человечества.</w:t>
      </w:r>
    </w:p>
    <w:p>
      <w:pPr>
        <w:pStyle w:val="Normal"/>
        <w:suppressAutoHyphens w:val="true"/>
        <w:autoSpaceDE w:val="false"/>
        <w:spacing w:before="222" w:after="0"/>
        <w:ind w:right="2992" w:firstLine="1100"/>
        <w:rPr>
          <w:sz w:val="20"/>
          <w:szCs w:val="20"/>
        </w:rPr>
      </w:pPr>
      <w:r>
        <w:rPr>
          <w:sz w:val="20"/>
          <w:szCs w:val="20"/>
        </w:rPr>
        <w:t>По утверждению Штайнера, когда он прошел ступени посвящения, достиг интуитивного восприятия, то с удивлением обнаружил, что "космическая хроника" подтверждает подлинность Нового Завета.</w:t>
      </w:r>
    </w:p>
    <w:p>
      <w:pPr>
        <w:pStyle w:val="Normal"/>
        <w:suppressAutoHyphens w:val="true"/>
        <w:autoSpaceDE w:val="false"/>
        <w:spacing w:before="222" w:after="0"/>
        <w:ind w:right="2992" w:firstLine="1100"/>
        <w:rPr>
          <w:sz w:val="20"/>
          <w:szCs w:val="20"/>
        </w:rPr>
      </w:pPr>
      <w:r>
        <w:rPr>
          <w:sz w:val="20"/>
          <w:szCs w:val="20"/>
        </w:rPr>
        <w:t>Штайнер провел на тему Евангелий целый цикл конференций, содержание которых целиком основывалось на его "духовном видении" событий. Среди докладов, сделанных Штайнером на этих конференциях, существует серия текстов, опубликованных под общим заглавием "Пятое Евангелие". Здесь Штайнер постарался заполнить белые пятна в четырех известных Евангелиях, касающиеся жизни Иисуса Христа в период между тринадцатью и тридцатью годами его земного существования. Штайнер в деталях рассказывает о путешествиях Иисуса по свету, и мы видим, как юный Назаретянин изучает религии и оккультные традиции различных народов. Везде - в Индии, Персии, Египте, Вавилоне, Халдее, Греции - он открывает, что эзотерические ритуалы этих древних цивилизаций пришли в упадок. "Темные силы" лишили человека способностей, благодаря которым он когда-то был духовным существом в духовном мире.</w:t>
      </w:r>
    </w:p>
    <w:p>
      <w:pPr>
        <w:pStyle w:val="Normal"/>
        <w:suppressAutoHyphens w:val="true"/>
        <w:autoSpaceDE w:val="false"/>
        <w:spacing w:before="222" w:after="0"/>
        <w:ind w:right="2992" w:firstLine="1100"/>
        <w:rPr>
          <w:sz w:val="20"/>
          <w:szCs w:val="20"/>
        </w:rPr>
      </w:pPr>
      <w:r>
        <w:rPr>
          <w:sz w:val="20"/>
          <w:szCs w:val="20"/>
        </w:rPr>
        <w:t>Расхождения в понимании значения Иисуса Христа в мировой истории привели в 1913 году к конфликту с руководством Теософского общества, в результате которого Штайнер с большой группой своих последователей был вынужден его покинуть.</w:t>
      </w:r>
    </w:p>
    <w:p>
      <w:pPr>
        <w:pStyle w:val="Normal"/>
        <w:suppressAutoHyphens w:val="true"/>
        <w:autoSpaceDE w:val="false"/>
        <w:spacing w:before="222" w:after="0"/>
        <w:ind w:right="2992" w:firstLine="1100"/>
        <w:rPr>
          <w:sz w:val="20"/>
          <w:szCs w:val="20"/>
        </w:rPr>
      </w:pPr>
      <w:r>
        <w:rPr>
          <w:sz w:val="20"/>
          <w:szCs w:val="20"/>
        </w:rPr>
        <w:t>В том же году им было основано Антропософское общество в Дорнахе (Швейцария), целью которого было объявлено пробуждение в человеке его скрытых духовных сил. В строительстве здания общества - так называемого Гетеанума - участвовали представители самых разных стран Европы, в числе которых был и Андрей Белый.</w:t>
      </w:r>
    </w:p>
    <w:p>
      <w:pPr>
        <w:pStyle w:val="Normal"/>
        <w:suppressAutoHyphens w:val="true"/>
        <w:autoSpaceDE w:val="false"/>
        <w:spacing w:before="222" w:after="0"/>
        <w:ind w:right="2992" w:firstLine="1100"/>
        <w:rPr>
          <w:sz w:val="20"/>
          <w:szCs w:val="20"/>
        </w:rPr>
      </w:pPr>
      <w:r>
        <w:rPr>
          <w:sz w:val="20"/>
          <w:szCs w:val="20"/>
        </w:rPr>
        <w:t>Ныне считается, что антропософия - это теософия более высокого порядка, предназначенная для тех, кто хочет внести в нее дух научного знания, "Она увлекала, - как писал Николай Бердяев, - более культурных людей".</w:t>
      </w:r>
    </w:p>
    <w:p>
      <w:pPr>
        <w:pStyle w:val="Normal"/>
        <w:suppressAutoHyphens w:val="true"/>
        <w:autoSpaceDE w:val="false"/>
        <w:spacing w:before="222" w:after="0"/>
        <w:ind w:right="2992" w:firstLine="1100"/>
        <w:rPr>
          <w:sz w:val="20"/>
          <w:szCs w:val="20"/>
        </w:rPr>
      </w:pPr>
      <w:r>
        <w:rPr>
          <w:sz w:val="20"/>
          <w:szCs w:val="20"/>
        </w:rPr>
        <w:t>В известной биографии Рудольфа Штайнера есть несколько весьма любопытных (с оттенком таинственного) моментов. Например, он был близким другом и "духовным" наставником Хельмута фон Мольтке-младшего. Кто такой Хельмут фон Мольтке-младший? Его имя сегодня известно только специалистам по военной истории, а когда-то этот человек держал в своих руках судьбу всей Европы. Именно он, будучи начальником штаба германской армии, отвечал за реализацию плана Шлиффена по быстрому разгрому французской армии. Согласно этому плану, Париж должен был пасть не позднее чем через 36 дней после объявления мобилизации в Германии. Однако из-за ряда нелепых ошибок, допущенных фон Мольтке у "врат победы", блицкриг провалился - при битве на Марне англо-французские войска пошли в контрнаступление, и война из скоротечной превратилась в позиционную, "окопную", затянувшись на целых четыре года. Какая тут связь с антропософией? Вроде бы совершенно никакой. Однако лидер НСДАП и фюрер немецкого народа Адольф Гитлер считал иначе.</w:t>
      </w:r>
    </w:p>
    <w:p>
      <w:pPr>
        <w:pStyle w:val="Normal"/>
        <w:suppressAutoHyphens w:val="true"/>
        <w:autoSpaceDE w:val="false"/>
        <w:spacing w:before="222" w:after="0"/>
        <w:ind w:right="2992" w:firstLine="1100"/>
        <w:rPr>
          <w:sz w:val="20"/>
          <w:szCs w:val="20"/>
        </w:rPr>
      </w:pPr>
      <w:r>
        <w:rPr>
          <w:sz w:val="20"/>
          <w:szCs w:val="20"/>
        </w:rPr>
        <w:t>Еще во времена Веймарской республики, когда у нацистов Германии не было реальной власти, Гитлер распорядился устранить Штайнера. Он обвинил основателя антропософии в применении "черной магии", с помощью которой тот подчинил себе фон Мольтке и таким образом добился поражения Германии в Первой мировой войне. Было подготовлено покушение, однако летом 1922 года Штайнер тайно покинул Германию, чтобы уже не вернуться в нее никогда.</w:t>
      </w:r>
    </w:p>
    <w:p>
      <w:pPr>
        <w:pStyle w:val="Normal"/>
        <w:suppressAutoHyphens w:val="true"/>
        <w:autoSpaceDE w:val="false"/>
        <w:spacing w:before="222" w:after="222"/>
        <w:ind w:right="2992" w:firstLine="1100"/>
        <w:rPr>
          <w:sz w:val="20"/>
          <w:szCs w:val="20"/>
        </w:rPr>
      </w:pPr>
      <w:r>
        <w:rPr>
          <w:sz w:val="20"/>
          <w:szCs w:val="20"/>
        </w:rPr>
        <w:t>Насколько были серьезны обвинения Гитлера? Почему нацисты жестоко преследовали сторонников антропософии и сжигали книги Штайнера на площадях? Может быть, потому, что Рудольфу Штайнеру было известно о тайной оккультной стороне нацизма куда больше, чем кому-либо еще в подлунном мир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роцесс возникновения и развития мистических школ активно шел не только в Германии, но и в Австрии.</w:t>
      </w:r>
    </w:p>
    <w:p>
      <w:pPr>
        <w:pStyle w:val="Normal"/>
        <w:suppressAutoHyphens w:val="true"/>
        <w:autoSpaceDE w:val="false"/>
        <w:spacing w:before="222" w:after="0"/>
        <w:ind w:right="2992" w:firstLine="1100"/>
        <w:rPr>
          <w:sz w:val="20"/>
          <w:szCs w:val="20"/>
        </w:rPr>
      </w:pPr>
      <w:r>
        <w:rPr>
          <w:sz w:val="20"/>
          <w:szCs w:val="20"/>
        </w:rPr>
        <w:t>История оккультной традиции здесь тесно связана с именем Фридриха Экштейна (1861 -1939). Личный секретарь композитора Антона Брукнера, этот "знаток всех наук" имел обширные знакомства среди ведущих мыслителей, писателей и музыкантов Вены. Его склонность к оккультизму впервые обнаружилась, когда, будучи членом группы "Реформы жизни", он практиковал вегетарианство и писал статьи о доктринах Пифагора и неоплатоников конца XIX века. Затем его интересы распространились на немецкую и испанскую мистику, легенды, окружающие тамплиеров, франкмасонов, на арийскую мифологию и восточные религии.</w:t>
      </w:r>
    </w:p>
    <w:p>
      <w:pPr>
        <w:pStyle w:val="Normal"/>
        <w:suppressAutoHyphens w:val="true"/>
        <w:autoSpaceDE w:val="false"/>
        <w:spacing w:before="222" w:after="222"/>
        <w:ind w:right="2992" w:firstLine="1100"/>
        <w:rPr>
          <w:sz w:val="20"/>
          <w:szCs w:val="20"/>
        </w:rPr>
      </w:pPr>
      <w:r>
        <w:rPr>
          <w:sz w:val="20"/>
          <w:szCs w:val="20"/>
        </w:rPr>
        <w:t>После весьма теплой встречи с Еленой Блаватской, состоявшейся в 1886 году, Экштейн собрал кружок теософов в Вене. В конце 1880-х вышеупомянутые Франц Гартман и молодой Рудольф Штайнер были частыми посетителями этого кружка. Экштейн также состоял в переписке с Густавом Майринком, автором знаменитого "Голема" и основателем теософской ложи "Голубая звезда" в Праг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Можно еще долго перечислять организации теософского толка, возникшие в Германии и Австрии в конце XIX - в начале XX веков, однако мы ограничимся уже названными. Поскольку именно они определяли атмосферу, в которой развилось эзотерическое учение, ставшее основой мировоззрения миллионов людей. Хотя оккультизм был представлен очень разными формами, у него была одна задача. За системами астрологии, хиромантии и спиритизма, за доктринами теософии, за квазинаучными концепциями животного магнетизма и гипнотизма, за архаическими текстами тамплиеров, розенкрейцеров и алхимиков стояло отчетливое желание примирить результаты современных естественных наук, научно-техническую революцию с религиозным взглядом на мир, что могло бы вернуть человеку ею достоинство и центральное место в универсуме. Этой же задаче отвечала ариософия, основателем которой считается Гвидо фон Лист.</w:t>
      </w:r>
    </w:p>
    <w:p>
      <w:pPr>
        <w:pStyle w:val="Normal"/>
        <w:suppressAutoHyphens w:val="true"/>
        <w:autoSpaceDE w:val="false"/>
        <w:spacing w:before="222" w:after="0"/>
        <w:ind w:right="2992" w:firstLine="1100"/>
        <w:rPr>
          <w:sz w:val="20"/>
          <w:szCs w:val="20"/>
        </w:rPr>
      </w:pPr>
      <w:r>
        <w:rPr>
          <w:sz w:val="20"/>
          <w:szCs w:val="20"/>
        </w:rPr>
        <w:t>Гвидо Карл Антон фон Лист (нем. Guido von List) родился в Вене 5 октября 1848 года в семье преуспевающего торговца. Его мать и отец принадлежали к торговым семьям, жившим в столице по меньшей мере на протяжении двух поколений. Семья Гвидо фон Листа проживала в районе города, располагавшемся на восточной стороне старого канала Данубе, в самом центре Вены.</w:t>
      </w:r>
    </w:p>
    <w:p>
      <w:pPr>
        <w:pStyle w:val="Normal"/>
        <w:suppressAutoHyphens w:val="true"/>
        <w:autoSpaceDE w:val="false"/>
        <w:spacing w:before="222" w:after="0"/>
        <w:ind w:right="2992" w:firstLine="1100"/>
        <w:rPr>
          <w:sz w:val="20"/>
          <w:szCs w:val="20"/>
        </w:rPr>
      </w:pPr>
      <w:r>
        <w:rPr>
          <w:sz w:val="20"/>
          <w:szCs w:val="20"/>
        </w:rPr>
        <w:t>Молодой Гвидо имел очень добрые отношения с родителями. Листы любили водить своих детей на прогулки по окрестностям столицы, и эти экскурсии пробудили страсть Листа к природе и сельскому пейзажу. В нем очень быстро обнаружились и творческие способности: свои чувства он всякий раз пытался выразить пером и красками. Поощряя его усилия, отец давал ему уроки живописи и рисунка.</w:t>
      </w:r>
    </w:p>
    <w:p>
      <w:pPr>
        <w:pStyle w:val="Normal"/>
        <w:suppressAutoHyphens w:val="true"/>
        <w:autoSpaceDE w:val="false"/>
        <w:spacing w:before="222" w:after="0"/>
        <w:ind w:right="2992" w:firstLine="1100"/>
        <w:rPr>
          <w:sz w:val="20"/>
          <w:szCs w:val="20"/>
        </w:rPr>
      </w:pPr>
      <w:r>
        <w:rPr>
          <w:sz w:val="20"/>
          <w:szCs w:val="20"/>
        </w:rPr>
        <w:t>Семья Листа, подобно многим австрийским семьям, была католической, и Лист в должное время принял крещение в храме Святого Петра в Вене. Но в 1862 году произошел случай, выдавший его весьма странное отношение к ортодоксальной религии. Его отец с друзьями, собираясь посетить катакомбы под собором Святого Стефана, решили взять Гвидо с собой. Темнота и низкие своды произвели на мальчика сильнейшее впечатление. Позже Лист рассказывал, что, преклонив колена перед разрушенным алтарем в подземной часовне, он поклялся создать храм Вотану, когда вырастет. (Напомню, что Вотан - это бог-шаман Один в германской интерпретации). Возможно, он видел в лабиринте под собором дохристианскую усыпальницу, посвященную языческому божеству. Главное, что с этой минуты Гвидо перестал быть христианином, обратившись к более ранней эзотерической традиции.</w:t>
      </w:r>
    </w:p>
    <w:p>
      <w:pPr>
        <w:pStyle w:val="Normal"/>
        <w:suppressAutoHyphens w:val="true"/>
        <w:autoSpaceDE w:val="false"/>
        <w:spacing w:before="222" w:after="0"/>
        <w:ind w:right="2992" w:firstLine="1100"/>
        <w:rPr>
          <w:sz w:val="20"/>
          <w:szCs w:val="20"/>
        </w:rPr>
      </w:pPr>
      <w:r>
        <w:rPr>
          <w:sz w:val="20"/>
          <w:szCs w:val="20"/>
        </w:rPr>
        <w:t>Гвидо фон Лист хотел стать художником и ученым. Ученость означала для него романтический образ историка, который может читать прошлое по фольклору и пейзажам. Это желание привело к конфликту с отцом, поскольку тот, несмотря на поощрение творческих способностей Гвидо, прежде всего видел в нем наследника семейного бизнеса. Лист подчинился отцовским требованиям и занялся коммерческим образованием, но это подчинение не было полным. В рабочие часы он помогал отцу, а все свободное время посвящал пешим прогулкам и верховой езде по окрестностям во всякую погоду, делал зарисовки, записывал впечатления.</w:t>
      </w:r>
    </w:p>
    <w:p>
      <w:pPr>
        <w:pStyle w:val="Normal"/>
        <w:suppressAutoHyphens w:val="true"/>
        <w:autoSpaceDE w:val="false"/>
        <w:spacing w:before="222" w:after="0"/>
        <w:ind w:right="2992" w:firstLine="1100"/>
        <w:rPr>
          <w:sz w:val="20"/>
          <w:szCs w:val="20"/>
        </w:rPr>
      </w:pPr>
      <w:r>
        <w:rPr>
          <w:sz w:val="20"/>
          <w:szCs w:val="20"/>
        </w:rPr>
        <w:t>Деревенские прогулки обострили интерес Листа к альпинизму и гребному спорту. Хорошо владея тем и другим видами спорта, он стал активистом Венского гребного клуба и секретарем Австрийской Альпийской Ассоциации. Знаменательно, что его первая публикация появилась в ежегоднике Альпийской Ассоциации. В спорте для него навсегда соединились деятельное братство и величественные стихии гор и рек.</w:t>
      </w:r>
    </w:p>
    <w:p>
      <w:pPr>
        <w:pStyle w:val="Normal"/>
        <w:suppressAutoHyphens w:val="true"/>
        <w:autoSpaceDE w:val="false"/>
        <w:spacing w:before="222" w:after="0"/>
        <w:ind w:right="2992" w:firstLine="1100"/>
        <w:rPr>
          <w:sz w:val="20"/>
          <w:szCs w:val="20"/>
        </w:rPr>
      </w:pPr>
      <w:r>
        <w:rPr>
          <w:sz w:val="20"/>
          <w:szCs w:val="20"/>
        </w:rPr>
        <w:t>Любовь Листа к природе была связана еще и с желанием уйти от суеты человеческого мира. Он не чурался общества друзей, но бывал счастлив, если ему удавалось совершать свои прогулки в одиночестве.</w:t>
      </w:r>
    </w:p>
    <w:p>
      <w:pPr>
        <w:pStyle w:val="Normal"/>
        <w:suppressAutoHyphens w:val="true"/>
        <w:autoSpaceDE w:val="false"/>
        <w:spacing w:before="222" w:after="0"/>
        <w:ind w:right="2992" w:firstLine="1100"/>
        <w:rPr>
          <w:sz w:val="20"/>
          <w:szCs w:val="20"/>
        </w:rPr>
      </w:pPr>
      <w:r>
        <w:rPr>
          <w:sz w:val="20"/>
          <w:szCs w:val="20"/>
        </w:rPr>
        <w:t>Сохранившиеся описания его путешествий в компании рассказывают о странных причудах Гвидо фон Листа. Любое такое путешествие он сопровождал определенным ритуалом, что создало ему репутацию законченного мистика.</w:t>
      </w:r>
    </w:p>
    <w:p>
      <w:pPr>
        <w:pStyle w:val="Normal"/>
        <w:suppressAutoHyphens w:val="true"/>
        <w:autoSpaceDE w:val="false"/>
        <w:spacing w:before="222" w:after="0"/>
        <w:ind w:right="2992" w:firstLine="1100"/>
        <w:rPr>
          <w:sz w:val="20"/>
          <w:szCs w:val="20"/>
        </w:rPr>
      </w:pPr>
      <w:r>
        <w:rPr>
          <w:sz w:val="20"/>
          <w:szCs w:val="20"/>
        </w:rPr>
        <w:t>Примером таких ритуалов могут служить встречи летнего солнцестояния.</w:t>
      </w:r>
    </w:p>
    <w:p>
      <w:pPr>
        <w:pStyle w:val="Normal"/>
        <w:suppressAutoHyphens w:val="true"/>
        <w:autoSpaceDE w:val="false"/>
        <w:spacing w:before="222" w:after="0"/>
        <w:ind w:right="2992" w:firstLine="1100"/>
        <w:rPr>
          <w:sz w:val="20"/>
          <w:szCs w:val="20"/>
        </w:rPr>
      </w:pPr>
      <w:r>
        <w:rPr>
          <w:sz w:val="20"/>
          <w:szCs w:val="20"/>
        </w:rPr>
        <w:t>После долгого перехода через Мансфельд Лист и его друзья добираются до гостиницы. Разыгравшийся шторм принуждает группу заночевать там. Лист же покидает товарищей, чтобы ознаменовать солнцестояние (приветствовать солнце) одинокой ночевкой на вершине Гейзельберга.</w:t>
      </w:r>
    </w:p>
    <w:p>
      <w:pPr>
        <w:pStyle w:val="Normal"/>
        <w:suppressAutoHyphens w:val="true"/>
        <w:autoSpaceDE w:val="false"/>
        <w:spacing w:before="222" w:after="0"/>
        <w:ind w:right="2992" w:firstLine="1100"/>
        <w:rPr>
          <w:sz w:val="20"/>
          <w:szCs w:val="20"/>
        </w:rPr>
      </w:pPr>
      <w:r>
        <w:rPr>
          <w:sz w:val="20"/>
          <w:szCs w:val="20"/>
        </w:rPr>
        <w:t>В другой раз, 24 июня 1875 года, он убеждает четырех друзей отложить послеполуденные дела и сесть за весла. По каналу Данубе они достигают развалин древнеримского города Карнунтум, где располагаются лагерем и пируют всю ночь. Для его друзей это был просто удачный вечер; для Листа, погруженного в свои фантазии, это была 1500-я годовщина победы германцев над римлянами, которую он праздновал огнем и захоронением восьми винных бутылок под аркой Языческих ворот.</w:t>
      </w:r>
    </w:p>
    <w:p>
      <w:pPr>
        <w:pStyle w:val="Normal"/>
        <w:suppressAutoHyphens w:val="true"/>
        <w:autoSpaceDE w:val="false"/>
        <w:spacing w:before="222" w:after="0"/>
        <w:ind w:right="2992" w:firstLine="1100"/>
        <w:rPr>
          <w:sz w:val="20"/>
          <w:szCs w:val="20"/>
        </w:rPr>
      </w:pPr>
      <w:r>
        <w:rPr>
          <w:sz w:val="20"/>
          <w:szCs w:val="20"/>
        </w:rPr>
        <w:t>Лист открыто объяснял свое влечение к природе неприязнью к современному миру улиц, магазинов и заводов. Ему не нравилась новая Вена. Когда бы ни бросал он город ради деревни, он чувствовал, что убегает от "мутного савана метрополии" и "отвратительных сцен дикой погони за прибылью". Современная экономика, по мнению Листа, сбила человечество с пути.</w:t>
      </w:r>
    </w:p>
    <w:p>
      <w:pPr>
        <w:pStyle w:val="Normal"/>
        <w:suppressAutoHyphens w:val="true"/>
        <w:autoSpaceDE w:val="false"/>
        <w:spacing w:before="222" w:after="0"/>
        <w:ind w:right="2992" w:firstLine="1100"/>
        <w:rPr>
          <w:sz w:val="20"/>
          <w:szCs w:val="20"/>
        </w:rPr>
      </w:pPr>
      <w:r>
        <w:rPr>
          <w:sz w:val="20"/>
          <w:szCs w:val="20"/>
        </w:rPr>
        <w:t>"Нужно бежать из тех мест, где пульсирует жизнь, - пишет он, - искать уединенные островки, которых не коснулась человеческая рука, чтобы поднять магический покров природы".</w:t>
      </w:r>
    </w:p>
    <w:p>
      <w:pPr>
        <w:pStyle w:val="Normal"/>
        <w:suppressAutoHyphens w:val="true"/>
        <w:autoSpaceDE w:val="false"/>
        <w:spacing w:before="222" w:after="0"/>
        <w:ind w:right="2992" w:firstLine="1100"/>
        <w:rPr>
          <w:sz w:val="20"/>
          <w:szCs w:val="20"/>
        </w:rPr>
      </w:pPr>
      <w:r>
        <w:rPr>
          <w:sz w:val="20"/>
          <w:szCs w:val="20"/>
        </w:rPr>
        <w:t>Его уход в мягкий и спокойный мир природы был бегством от современности, но вместе с тем и от отеческого насилия, принуждавшего его к коммерческой карьере.</w:t>
      </w:r>
    </w:p>
    <w:p>
      <w:pPr>
        <w:pStyle w:val="Normal"/>
        <w:suppressAutoHyphens w:val="true"/>
        <w:autoSpaceDE w:val="false"/>
        <w:spacing w:before="222" w:after="0"/>
        <w:ind w:right="2992" w:firstLine="1100"/>
        <w:rPr>
          <w:sz w:val="20"/>
          <w:szCs w:val="20"/>
        </w:rPr>
      </w:pPr>
      <w:r>
        <w:rPr>
          <w:sz w:val="20"/>
          <w:szCs w:val="20"/>
        </w:rPr>
        <w:t>Пока отец продолжал руководить делом, Лист мог свободно развивать свои наклонности одиночеством, долгими прогулками и спортом. Но после смерти Карла Антона в 1871 году Гвидо пришлось самому зарабатывать на жизнь. Но и теперь он, отвергнув всяческую коммерцию, предпочитает заниматься литературой и историей.</w:t>
      </w:r>
    </w:p>
    <w:p>
      <w:pPr>
        <w:pStyle w:val="Normal"/>
        <w:suppressAutoHyphens w:val="true"/>
        <w:autoSpaceDE w:val="false"/>
        <w:spacing w:before="222" w:after="0"/>
        <w:ind w:right="2992" w:firstLine="1100"/>
        <w:rPr>
          <w:sz w:val="20"/>
          <w:szCs w:val="20"/>
        </w:rPr>
      </w:pPr>
      <w:r>
        <w:rPr>
          <w:sz w:val="20"/>
          <w:szCs w:val="20"/>
        </w:rPr>
        <w:t>В течение десяти лет, с 1877 по 1887 год он публикует множество статей об австрийской деревне и привычках ее обитателей. Его описания местности сопровождались языческими интерпретациями местных названий, обычаев и народных легенд. Одно из первых типичных идиллических описаний группы средневековых замков близ Мелка было опубликовано в "Neue Deutsche Alpenzeitung" в 1877 году. Эти первые статьи отличались от юношеских набросков своим отчетливо народническим (voelkisch) и националистическим духом.</w:t>
      </w:r>
    </w:p>
    <w:p>
      <w:pPr>
        <w:pStyle w:val="Normal"/>
        <w:suppressAutoHyphens w:val="true"/>
        <w:autoSpaceDE w:val="false"/>
        <w:spacing w:before="222" w:after="0"/>
        <w:ind w:right="2992" w:firstLine="1100"/>
        <w:rPr>
          <w:sz w:val="20"/>
          <w:szCs w:val="20"/>
        </w:rPr>
      </w:pPr>
      <w:r>
        <w:rPr>
          <w:sz w:val="20"/>
          <w:szCs w:val="20"/>
        </w:rPr>
        <w:t>Все эти годы Лист работал над первым большим романом "Карнунтум", воодушевленный памятным возлиянием на древних развалинах. В 1881 году новоиспеченный писатель-"народник" опубликовал первые фрагменты из романа.</w:t>
      </w:r>
    </w:p>
    <w:p>
      <w:pPr>
        <w:pStyle w:val="Normal"/>
        <w:suppressAutoHyphens w:val="true"/>
        <w:autoSpaceDE w:val="false"/>
        <w:spacing w:before="222" w:after="0"/>
        <w:ind w:right="2992" w:firstLine="1100"/>
        <w:rPr>
          <w:sz w:val="20"/>
          <w:szCs w:val="20"/>
        </w:rPr>
      </w:pPr>
      <w:r>
        <w:rPr>
          <w:sz w:val="20"/>
          <w:szCs w:val="20"/>
        </w:rPr>
        <w:t>Очарованный "гением" места, Лист всматривался в далекое прошлое Карнунтума. Улицы и великолепные здания вставали вокруг него, призрачные фигуры прежних обитателей проходили перед его мысленным взором; он видел роковое сражение германцев и римлян, приведшее к падению гарнизона в 375 году. Для Листа само слово Карнунтум несло волнующую ауру старой германской доблести, сигнал, напоминающий о событии, выведшем древних германцев на арену мировой истории. Карнунтум, описанный в романе, был захватывающей игрой воображения.</w:t>
      </w:r>
    </w:p>
    <w:p>
      <w:pPr>
        <w:pStyle w:val="Normal"/>
        <w:suppressAutoHyphens w:val="true"/>
        <w:autoSpaceDE w:val="false"/>
        <w:spacing w:before="222" w:after="0"/>
        <w:ind w:right="2992" w:firstLine="1100"/>
        <w:rPr>
          <w:sz w:val="20"/>
          <w:szCs w:val="20"/>
        </w:rPr>
      </w:pPr>
      <w:r>
        <w:rPr>
          <w:sz w:val="20"/>
          <w:szCs w:val="20"/>
        </w:rPr>
        <w:t>Эта история была вдвойне привлекательна для немецких националистов Австрии. Во-первых, Лист поместил австрийские племена в авангард победы над Римом. Во-вторых, его повествованием предполагалось, что родовые племена доримской Австрии и постримских варварских королевств неизменно населяли родную землю. Их "высокая цивилизация", употребляя термин Листа, только дважды прерывалась за всю историю: впервые - римской оккупацией, с 100 по 375 год и вторично - с пришествием христианства или "другого Рима". Такое представление событий отражало неприязнь Листа к современному католическому состоянию Австрии. Действующее политическое устройство и общепринятое вероисповедание выглядели с этих позиций незаконными - следствием иностранного подавления немецкой культуры на протяжении многих веков.</w:t>
      </w:r>
    </w:p>
    <w:p>
      <w:pPr>
        <w:pStyle w:val="Normal"/>
        <w:suppressAutoHyphens w:val="true"/>
        <w:autoSpaceDE w:val="false"/>
        <w:spacing w:before="222" w:after="0"/>
        <w:ind w:right="2992" w:firstLine="1100"/>
        <w:rPr>
          <w:sz w:val="20"/>
          <w:szCs w:val="20"/>
        </w:rPr>
      </w:pPr>
      <w:r>
        <w:rPr>
          <w:sz w:val="20"/>
          <w:szCs w:val="20"/>
        </w:rPr>
        <w:t>Публикация "Карнунтума" принесла Листу известность и в кругах австрийского пангерманизма, который связывают прежде всего с именами Риттера Георга фон Шонерера и Карла Вольфа.</w:t>
      </w:r>
    </w:p>
    <w:p>
      <w:pPr>
        <w:pStyle w:val="Normal"/>
        <w:suppressAutoHyphens w:val="true"/>
        <w:autoSpaceDE w:val="false"/>
        <w:spacing w:before="222" w:after="0"/>
        <w:ind w:right="2992" w:firstLine="1100"/>
        <w:rPr>
          <w:sz w:val="20"/>
          <w:szCs w:val="20"/>
        </w:rPr>
      </w:pPr>
      <w:r>
        <w:rPr>
          <w:sz w:val="20"/>
          <w:szCs w:val="20"/>
        </w:rPr>
        <w:t>Шонерер в те годы участвовал в выборах в австрийский рейхсрат и был первым пламенным поборником антисемитизма и реакционизма среди немецких националистов Габсбургской империи. Он произнес свою первую антисемитскую речь перед рейхсратом в 1878 году и потребовал экономического и политического союза немецкоязычной Австрии с Немецким рейхом. С 1883 года он издавал крайне националистическую газету "Подлинное немецкое слово", в которой настаивал на германской сущности австрийских немцев и требовал отделения немецких провинций от многонациональной империи.</w:t>
      </w:r>
    </w:p>
    <w:p>
      <w:pPr>
        <w:pStyle w:val="Normal"/>
        <w:suppressAutoHyphens w:val="true"/>
        <w:autoSpaceDE w:val="false"/>
        <w:spacing w:before="222" w:after="0"/>
        <w:ind w:right="2992" w:firstLine="1100"/>
        <w:rPr>
          <w:sz w:val="20"/>
          <w:szCs w:val="20"/>
        </w:rPr>
      </w:pPr>
      <w:r>
        <w:rPr>
          <w:sz w:val="20"/>
          <w:szCs w:val="20"/>
        </w:rPr>
        <w:t>В 1890 году Карл Вольф, пангерманист и депутат парламента, начал издавать еженедельный "Восточно-Германский обзор"; политический тон его был чуть менее националистичен, чем газета Шонерера. Гвидо фон Лист стал его постоянным сотрудником. В 1891 году газета опубликовала выдержки из новой книги Листа "Мифологические пейзажи Германии", которая представляет собой антологию его фольклорной журналистики за предшествующее десятилетие.</w:t>
      </w:r>
    </w:p>
    <w:p>
      <w:pPr>
        <w:pStyle w:val="Normal"/>
        <w:suppressAutoHyphens w:val="true"/>
        <w:autoSpaceDE w:val="false"/>
        <w:spacing w:before="222" w:after="0"/>
        <w:ind w:right="2992" w:firstLine="1100"/>
        <w:rPr>
          <w:sz w:val="20"/>
          <w:szCs w:val="20"/>
        </w:rPr>
      </w:pPr>
      <w:r>
        <w:rPr>
          <w:sz w:val="20"/>
          <w:szCs w:val="20"/>
        </w:rPr>
        <w:t>Лист продолжал публиковать свою литературную продукцию на протяжении всех 1890-х годов. Успех ожидал и два следующих его исторических романа о германских племенах. "Возвращение юного Дитриха" (1894) рассказывало историю молодого тевтонца, в V веке насильно обращенного в христианство. Роман заканчивался радостным возвращением отступника к первоначальной религии огнепоклонников. Столь же мелодраматичной была сага "Пипара" (1895); это двухтомное повествование посвящалось поразительной карьере девушки племени квади из Эбуродунума (Брно), которая прошла путь от римской пленницы до императрицы. Пангерманисты были единодушны в своей восторженной оценке произведений Листа. Газеты Щонерера и Вольфа публиковали горячие отклики на "Пипару". Редакция "Восточно-Германского обзора" даже устроила творческий вечер Гвидо фон Листа.</w:t>
      </w:r>
    </w:p>
    <w:p>
      <w:pPr>
        <w:pStyle w:val="Normal"/>
        <w:suppressAutoHyphens w:val="true"/>
        <w:autoSpaceDE w:val="false"/>
        <w:spacing w:before="222" w:after="0"/>
        <w:ind w:right="2992" w:firstLine="1100"/>
        <w:rPr>
          <w:sz w:val="20"/>
          <w:szCs w:val="20"/>
        </w:rPr>
      </w:pPr>
      <w:r>
        <w:rPr>
          <w:sz w:val="20"/>
          <w:szCs w:val="20"/>
        </w:rPr>
        <w:t>К концу века Лист добился широкой известности как автор, работающий в рамках неоромантического и националистического жанра. Его творчество целиком посвящено героическому прошлому и религиозной мифологии родной страны. Однако к 1902 году произошли существенные изменения в характере его идей: в воображаемый мир древних германских верований проникли чисто оккультные воззрения.</w:t>
      </w:r>
    </w:p>
    <w:p>
      <w:pPr>
        <w:pStyle w:val="Normal"/>
        <w:suppressAutoHyphens w:val="true"/>
        <w:autoSpaceDE w:val="false"/>
        <w:spacing w:before="222" w:after="0"/>
        <w:ind w:right="2992" w:firstLine="1100"/>
        <w:rPr>
          <w:sz w:val="20"/>
          <w:szCs w:val="20"/>
        </w:rPr>
      </w:pPr>
      <w:r>
        <w:rPr>
          <w:sz w:val="20"/>
          <w:szCs w:val="20"/>
        </w:rPr>
        <w:t>В этом же году Лист перенес операцию по удалению катаракты и оставался слеп на протяжении одиннадцати месяцев. Все это долгое и тревожное время вынужденного безделья он находил утешение в размышлениях над происхождением рун и национального языка. Итогом этих размышлений стало то, что в апреле 1903 года он подготовил и отправил в имперскую академию наук в Вене работу об "арийском протоязыке". Этот документ содержал идею грандиозной псевдонауки, объединяющей немецкую лингвистику и символологию,</w:t>
      </w:r>
    </w:p>
    <w:p>
      <w:pPr>
        <w:pStyle w:val="Normal"/>
        <w:suppressAutoHyphens w:val="true"/>
        <w:autoSpaceDE w:val="false"/>
        <w:ind w:right="2992" w:hanging="0"/>
        <w:rPr>
          <w:sz w:val="20"/>
          <w:szCs w:val="20"/>
        </w:rPr>
      </w:pPr>
      <w:r>
        <w:rPr>
          <w:sz w:val="20"/>
          <w:szCs w:val="20"/>
        </w:rPr>
        <w:t>- первая попытка Листа проинтерпретировать средствами оккультного откровения буквы и звуки рун, алфавит, с одной стороны, и эмблемы и знаки древних надписей - с другой. Хотя академия вернула работу без комментариев, этот небольшой труд разрастался и в последующие десятилетия превратился в настоящий шедевр оккультно-националистических изысканий Листа.</w:t>
      </w:r>
    </w:p>
    <w:p>
      <w:pPr>
        <w:pStyle w:val="Normal"/>
        <w:suppressAutoHyphens w:val="true"/>
        <w:autoSpaceDE w:val="false"/>
        <w:spacing w:before="222" w:after="0"/>
        <w:ind w:right="2992" w:firstLine="1100"/>
        <w:rPr>
          <w:sz w:val="20"/>
          <w:szCs w:val="20"/>
        </w:rPr>
      </w:pPr>
      <w:r>
        <w:rPr>
          <w:sz w:val="20"/>
          <w:szCs w:val="20"/>
        </w:rPr>
        <w:t>История с отказом академии имела продолжение. В декабре 1904 года Рудольф Бергер поднял вопрос в парламенте, потребовав от министра культуры и образования объяснений причин такого обращения с Листом. Этот запрос был подписан пятнадцатью видными венскими сановниками. Никакого удовлетворительного ответа от академии не последовало, но поднявшийся шум привел сторонников Листа к идее основания "Общества Листа" ("Guido-von-List-Gesellschaft"), которое могло бы финансировать и издавать серии исследований Листа, посвященных национальному прошлому.</w:t>
      </w:r>
    </w:p>
    <w:p>
      <w:pPr>
        <w:pStyle w:val="Normal"/>
        <w:suppressAutoHyphens w:val="true"/>
        <w:autoSpaceDE w:val="false"/>
        <w:spacing w:before="222" w:after="0"/>
        <w:ind w:right="2992" w:firstLine="1100"/>
        <w:rPr>
          <w:sz w:val="20"/>
          <w:szCs w:val="20"/>
        </w:rPr>
      </w:pPr>
      <w:r>
        <w:rPr>
          <w:sz w:val="20"/>
          <w:szCs w:val="20"/>
        </w:rPr>
        <w:t>2 марта 1908 года является днем торжественного открытия "Общества Листа", сразу же ставшего необычайно популярным в Вене. Среди его членов - журналисты, писатели, музыканты, ученые, депутаты парламента, активисты Теософского общества. Идеи Листа оказались приемлемыми для многих образованных людей, вышедших из высших и средних классов Австрии и Германии. Привлеченные уникальным соединением национальной мифологии и эзотеризма, эти люди готовы были ежегодно жертвовать обществу по десять крон.</w:t>
      </w:r>
    </w:p>
    <w:p>
      <w:pPr>
        <w:pStyle w:val="Normal"/>
        <w:suppressAutoHyphens w:val="true"/>
        <w:autoSpaceDE w:val="false"/>
        <w:spacing w:before="222" w:after="0"/>
        <w:ind w:right="2992" w:firstLine="1100"/>
        <w:rPr>
          <w:sz w:val="20"/>
          <w:szCs w:val="20"/>
        </w:rPr>
      </w:pPr>
      <w:r>
        <w:rPr>
          <w:sz w:val="20"/>
          <w:szCs w:val="20"/>
        </w:rPr>
        <w:t>Поощренный поддержкой общественности, Лист написал серию "Ариогерманских исследовательских отчетов" ("Guido-List-Buecherei"), которые в основном содержали оккультные интерпретации национального прошлого. Шесть отчетов из этой серии были изданы в виде буклетов под покровительством "Общества Листа". Отчеты включали в себя объяснения смысла и магической власти рун (GLB-1), изучение политической власти и организации жрецов Вотана (GLB-2 и 2а), эзотерические толкования фольклора и местных названий (GLB-3 и GLB-4), словарь тайных арийских письмен в иероглифах и гербовых знаках (GLB-5). В 1914 году Лист опубликовал свой коронный труд по лингвистике и символологии (GLB-6).</w:t>
      </w:r>
    </w:p>
    <w:p>
      <w:pPr>
        <w:pStyle w:val="Normal"/>
        <w:suppressAutoHyphens w:val="true"/>
        <w:autoSpaceDE w:val="false"/>
        <w:spacing w:before="222" w:after="0"/>
        <w:ind w:right="2992" w:firstLine="1100"/>
        <w:rPr>
          <w:sz w:val="20"/>
          <w:szCs w:val="20"/>
        </w:rPr>
      </w:pPr>
      <w:r>
        <w:rPr>
          <w:sz w:val="20"/>
          <w:szCs w:val="20"/>
        </w:rPr>
        <w:t>Идеи Листа распространялись тремя основными путями. Его идеология, основанная на конфликте немецких и славянских национальных интересов, привлекла народнические кружки Германии, которые также стремились к шовинистической мистике в целях зашиты германизма от либеральных, социалистических и "еврейских" политических сил.</w:t>
      </w:r>
    </w:p>
    <w:p>
      <w:pPr>
        <w:pStyle w:val="Normal"/>
        <w:suppressAutoHyphens w:val="true"/>
        <w:autoSpaceDE w:val="false"/>
        <w:spacing w:before="222" w:after="0"/>
        <w:ind w:right="2992" w:firstLine="1100"/>
        <w:rPr>
          <w:sz w:val="20"/>
          <w:szCs w:val="20"/>
        </w:rPr>
      </w:pPr>
      <w:r>
        <w:rPr>
          <w:sz w:val="20"/>
          <w:szCs w:val="20"/>
        </w:rPr>
        <w:t>Второй путь распространения был связан с несколькими теневыми народническими фигурами в Германии, чья публицистическая деятельность обеспечила широкую аудиторию идеям Листа во время и после войны. В ноябре 1911 года Лист получил письмо, подписанное псевдонимом Тарнхари; автор утверждал, что является потомком или воплотившейся душой вождя древнего племени вользунген. Тарнхари сообщал Листу, что его родовые воспоминания-видения подтверждают реконструкцию ариогерманских традиций и иерархических институтов, выполненную Листом. Во время войны Тарнхари издал две патриотические брошюры и открыл народническое издательство в Лейпциге.</w:t>
      </w:r>
    </w:p>
    <w:p>
      <w:pPr>
        <w:pStyle w:val="Normal"/>
        <w:suppressAutoHyphens w:val="true"/>
        <w:autoSpaceDE w:val="false"/>
        <w:spacing w:before="222" w:after="0"/>
        <w:ind w:right="2992" w:firstLine="1100"/>
        <w:rPr>
          <w:sz w:val="20"/>
          <w:szCs w:val="20"/>
        </w:rPr>
      </w:pPr>
      <w:r>
        <w:rPr>
          <w:sz w:val="20"/>
          <w:szCs w:val="20"/>
        </w:rPr>
        <w:t>Третий путь связан с теми, кто подробно разрабатывал идеи оккультного арийско-германского наследства и размышлял над мудростью рун, пророческих наук и тевтонской астрологией. Именно это направление деятельности последователей Гвидо фон Листа породило так называемое ариософское движение, которое получило расцвет в конце 1920-х годов.</w:t>
      </w:r>
    </w:p>
    <w:p>
      <w:pPr>
        <w:pStyle w:val="Normal"/>
        <w:suppressAutoHyphens w:val="true"/>
        <w:autoSpaceDE w:val="false"/>
        <w:spacing w:before="222" w:after="0"/>
        <w:ind w:right="2992" w:firstLine="1100"/>
        <w:rPr>
          <w:sz w:val="20"/>
          <w:szCs w:val="20"/>
        </w:rPr>
      </w:pPr>
      <w:r>
        <w:rPr>
          <w:sz w:val="20"/>
          <w:szCs w:val="20"/>
        </w:rPr>
        <w:t>Сам Лист оставался мистическим мыслителем, далеким от проблем организации кружков и обществ своего имени. Единственной структурой, которая обязана ему своим существованием, является небольшая группа "посвященных" внутри "Общества Листа", обозначенная буквами ХАО (НАО от "Hoher Armanen-Orden").</w:t>
      </w:r>
    </w:p>
    <w:p>
      <w:pPr>
        <w:pStyle w:val="Normal"/>
        <w:suppressAutoHyphens w:val="true"/>
        <w:autoSpaceDE w:val="false"/>
        <w:spacing w:before="222" w:after="0"/>
        <w:ind w:right="2992" w:firstLine="1100"/>
        <w:rPr>
          <w:sz w:val="20"/>
          <w:szCs w:val="20"/>
        </w:rPr>
      </w:pPr>
      <w:r>
        <w:rPr>
          <w:sz w:val="20"/>
          <w:szCs w:val="20"/>
        </w:rPr>
        <w:t>Группа ХАО возникла на празднике летнего солнцестояния 1911 года, когда наиболее деятельные и посвященные члены "Общества Листа" в Берлине, Гамбурге и Мюнхене отправились навестить своих австрийских коллег в Вене. Лист принял решение совершить паломничество к избранным местам "земли Остара, где еще жив дух Хари-Вотана". 23 июня группа посетила катакомбы собора, где юный Гвидо впервые ощутил "присутствие" языческого бога, и затем направилась к другим признанным "святыням", в том числе и в Карнунтум.</w:t>
      </w:r>
    </w:p>
    <w:p>
      <w:pPr>
        <w:pStyle w:val="Normal"/>
        <w:suppressAutoHyphens w:val="true"/>
        <w:autoSpaceDE w:val="false"/>
        <w:spacing w:before="222" w:after="0"/>
        <w:ind w:right="2992" w:firstLine="1100"/>
        <w:rPr>
          <w:sz w:val="20"/>
          <w:szCs w:val="20"/>
        </w:rPr>
      </w:pPr>
      <w:r>
        <w:rPr>
          <w:sz w:val="20"/>
          <w:szCs w:val="20"/>
        </w:rPr>
        <w:t>Предполагалось, что ХАО будет форпостом строительства "новой духовной Германии", однако ее сектантская природа достаточна очевидна.</w:t>
      </w:r>
    </w:p>
    <w:p>
      <w:pPr>
        <w:pStyle w:val="Normal"/>
        <w:suppressAutoHyphens w:val="true"/>
        <w:autoSpaceDE w:val="false"/>
        <w:spacing w:before="222" w:after="0"/>
        <w:ind w:right="2992" w:firstLine="1100"/>
        <w:rPr>
          <w:sz w:val="20"/>
          <w:szCs w:val="20"/>
        </w:rPr>
      </w:pPr>
      <w:r>
        <w:rPr>
          <w:sz w:val="20"/>
          <w:szCs w:val="20"/>
        </w:rPr>
        <w:t>Всю войну Лист предавался изучению оккультных и расовых проблем. Его последний "исследовательский отчет", озаглавленный "Арманизм и Каббала", содержал в себе намерение развить разрабатываемую еще в юности систему оккультных соответствий между различными объектами и качествами физического мира, включая животных, растения, минералы, цвета, звуки, музыкальные знаки, числа, и снабдить их эзотерической интерпретацией. Отчет так никогда и не был подготовлен к публикации.</w:t>
      </w:r>
    </w:p>
    <w:p>
      <w:pPr>
        <w:pStyle w:val="Normal"/>
        <w:suppressAutoHyphens w:val="true"/>
        <w:autoSpaceDE w:val="false"/>
        <w:spacing w:before="222" w:after="0"/>
        <w:ind w:right="2992" w:firstLine="1100"/>
        <w:rPr>
          <w:sz w:val="20"/>
          <w:szCs w:val="20"/>
        </w:rPr>
      </w:pPr>
      <w:r>
        <w:rPr>
          <w:sz w:val="20"/>
          <w:szCs w:val="20"/>
        </w:rPr>
        <w:t>И во время войны идеи Листа по-прежнему привлекали тех, кто искал мистических объяснений трудностям и лишениям. Лист получал множество писем с фронта, в которых его благодарили за утешительные открытия. Руны и древние арийские символы находили на камнях, далеких от домашнего очага; они помогали верить в окончательную победу ариогерманцев. Книги Листа передавались из рук в руки в окопах и полевых госпиталях.</w:t>
      </w:r>
    </w:p>
    <w:p>
      <w:pPr>
        <w:pStyle w:val="Normal"/>
        <w:suppressAutoHyphens w:val="true"/>
        <w:autoSpaceDE w:val="false"/>
        <w:spacing w:before="222" w:after="222"/>
        <w:ind w:right="2992" w:firstLine="1100"/>
        <w:rPr>
          <w:sz w:val="20"/>
          <w:szCs w:val="20"/>
        </w:rPr>
      </w:pPr>
      <w:r>
        <w:rPr>
          <w:sz w:val="20"/>
          <w:szCs w:val="20"/>
        </w:rPr>
        <w:t>Из-за голода, вызванного войной, здоровье семидесятилетнего ариософа было подорвано. Не спасло Листа и любезное предложение Эберхарда фон Брокхузена отдохнуть в его имении около Бранденбурга. По прибытии на вокзал в Берлине Лист почувствовал себя очень утомленным путешествием. Врач диагностировал воспаление легких. Утром 17 мая 1919 года Гвидо фон Лист скончался в берлинской гостинице. Его кремировали в Лейпциге, а урну с прахом захоронили на Центральном кладбище Вен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Теперь поговорим об идеях, которые Гвидо фон Лист излагал в своих работах и которые пользовались самой широкой популярностью как в Австрии, так и в Германии начала XX века.</w:t>
      </w:r>
    </w:p>
    <w:p>
      <w:pPr>
        <w:pStyle w:val="Normal"/>
        <w:suppressAutoHyphens w:val="true"/>
        <w:autoSpaceDE w:val="false"/>
        <w:spacing w:before="222" w:after="0"/>
        <w:ind w:right="2992" w:firstLine="1100"/>
        <w:rPr>
          <w:sz w:val="20"/>
          <w:szCs w:val="20"/>
        </w:rPr>
      </w:pPr>
      <w:r>
        <w:rPr>
          <w:sz w:val="20"/>
          <w:szCs w:val="20"/>
        </w:rPr>
        <w:t>Начнем с истории. По мнению Листа, древние тевтонцы обладали гностической религией, позволявшей людям проникать в тайны природы. Вотан (Один) занимал место главного бога в немецком пантеоне. Основными источниками для древней религии служили руны и "Эдда" (древнеисландский сборник мифологических и героических песен, бытовавших в устной традиции германских народов). В "Эдде" Вотан почитался как бог войны и покровитель умерших героев Валгаллы. Он также считался великим шаманом и некромантом. Вотан предавался ритуальному самоистязанию, чтобы овладеть магическим видением тайн природы. Ценою боли исполнитель ритуалов приобретает магическую и физическую силу. Однажды Вотан был ранен копьем и, беззащитный, привязан к дереву на девять ночей без воды и питья (напомню, что это дерево Иггдрасиль, которое одновременно является конем для путешествия по иным мирам). На пике страданий к Вотану внезапно приходит понимание рун. Спустившись с дерева, он составляет восемнадцать рунических заклинаний, заключающих в себе тайну бессмертия, способность к врачеванию себя, искусство побеждать врага в бою, власть над любовными страстями.</w:t>
      </w:r>
    </w:p>
    <w:p>
      <w:pPr>
        <w:pStyle w:val="Normal"/>
        <w:suppressAutoHyphens w:val="true"/>
        <w:autoSpaceDE w:val="false"/>
        <w:spacing w:before="222" w:after="0"/>
        <w:ind w:right="2992" w:firstLine="1100"/>
        <w:rPr>
          <w:sz w:val="20"/>
          <w:szCs w:val="20"/>
        </w:rPr>
      </w:pPr>
      <w:r>
        <w:rPr>
          <w:sz w:val="20"/>
          <w:szCs w:val="20"/>
        </w:rPr>
        <w:t>Руны общеизвестны как форма древнего северного письма - выразительные, отделенные друг от друга знаки, написанные или вырезанные в дереве, металле, камне. Каждая руна имеет имя и собственную символику, выходящую за пределы ее фонетики и буквального смысла. Необходимо признать, что Лист выступил пионером оккультного чтения рун, поскольку он первым связал рунический алфавит с руническими заклинаниями. Лист сопроводил каждый стих Вотана особой руной, присовокупив также ее оккультный смысл и окончательную формулу заклинания.</w:t>
      </w:r>
    </w:p>
    <w:p>
      <w:pPr>
        <w:pStyle w:val="Normal"/>
        <w:suppressAutoHyphens w:val="true"/>
        <w:autoSpaceDE w:val="false"/>
        <w:spacing w:before="222" w:after="0"/>
        <w:ind w:right="2992" w:firstLine="1100"/>
        <w:rPr>
          <w:sz w:val="20"/>
          <w:szCs w:val="20"/>
        </w:rPr>
      </w:pPr>
      <w:r>
        <w:rPr>
          <w:sz w:val="20"/>
          <w:szCs w:val="20"/>
        </w:rPr>
        <w:t>Предполагалось, что эти оккультные смыслы и формулы составляют основное содержание вновь открытой религии - вотанизма. Ее классические максимы были таковы:</w:t>
      </w:r>
    </w:p>
    <w:p>
      <w:pPr>
        <w:pStyle w:val="Normal"/>
        <w:suppressAutoHyphens w:val="true"/>
        <w:autoSpaceDE w:val="false"/>
        <w:spacing w:before="222" w:after="0"/>
        <w:ind w:right="2992" w:firstLine="1100"/>
        <w:rPr>
          <w:sz w:val="20"/>
          <w:szCs w:val="20"/>
        </w:rPr>
      </w:pPr>
      <w:r>
        <w:rPr>
          <w:sz w:val="20"/>
          <w:szCs w:val="20"/>
        </w:rPr>
        <w:t>"Познав себя, ты познаешь мир!"; "Заключи в себе мир, и ты станешь творцом универсума!"; "Не бойся смерти - она не может убить тебя!"; "Твоя жизнь в руке Бога, доверься ему!"; "Брак - корень арийской расы!"; "Человек - одно с Богом!". Ударение в этих максимах неизменно падало на внутреннюю силу человеческого духа и его единство с Богом, открывающее гностическую природу вотанизма.</w:t>
      </w:r>
    </w:p>
    <w:p>
      <w:pPr>
        <w:pStyle w:val="Normal"/>
        <w:suppressAutoHyphens w:val="true"/>
        <w:autoSpaceDE w:val="false"/>
        <w:spacing w:before="222" w:after="0"/>
        <w:ind w:right="2992" w:firstLine="1100"/>
        <w:rPr>
          <w:sz w:val="20"/>
          <w:szCs w:val="20"/>
        </w:rPr>
      </w:pPr>
      <w:r>
        <w:rPr>
          <w:sz w:val="20"/>
          <w:szCs w:val="20"/>
        </w:rPr>
        <w:t>Но вотанизм также подчеркивает мистическое единство человека с миром и его магическую власть над ним. Мир здесь описывается как непрерывная череда превращений, как путь через "рождение", "бытие", "смерть" и "возрождение". Вращение планет, смена времен года, процветание и упадок всего живого подтверждают истинность простой циклической космологии. За этой цепью перемен и превращений Лист видел "первичные законы природы". Законы говорили о сокровенном присутствии Бога в природе. Все вещи Лист представлял себе как проявления духовной силы. Человек оказывался неотъемлемой частью единого космоса и потому был вынужден следовать простому этическому правилу: жить в согласии с природой. Расовая чистота выглядела естественным следствием верности природе.</w:t>
      </w:r>
    </w:p>
    <w:p>
      <w:pPr>
        <w:pStyle w:val="Normal"/>
        <w:suppressAutoHyphens w:val="true"/>
        <w:autoSpaceDE w:val="false"/>
        <w:spacing w:before="222" w:after="0"/>
        <w:ind w:right="2992" w:firstLine="1100"/>
        <w:rPr>
          <w:sz w:val="20"/>
          <w:szCs w:val="20"/>
        </w:rPr>
      </w:pPr>
      <w:r>
        <w:rPr>
          <w:sz w:val="20"/>
          <w:szCs w:val="20"/>
        </w:rPr>
        <w:t>Для воссоздания древнего знания Лист использовал понятия современной ему теософии. В поздних его произведениях встречаешь ссылки постоянно на "Тайную доктрину" Елены Блаватской и "Утраченную Лемурию" Вильяма Скотта Эллиота с ее описанием сказочного континента и исчезнувших цивилизаций. Лист больше не употребляет привычное "немцы" и "народ", но пользуется словами "ариогерманцы" и "раса", как бы подчеркивая совпадение с пятой коренной расой в этнологической схеме Блаватской. Жрецы Вотана, вопрос о которых Лист впервые поднял в 1890-х годах, теперь превратились в просветленную гностическую элиту посвященных (Armanenschaft), что в полной мере соответствовало "Тайной доктрине".</w:t>
      </w:r>
    </w:p>
    <w:p>
      <w:pPr>
        <w:pStyle w:val="Normal"/>
        <w:suppressAutoHyphens w:val="true"/>
        <w:autoSpaceDE w:val="false"/>
        <w:spacing w:before="222" w:after="0"/>
        <w:ind w:right="2992" w:firstLine="1100"/>
        <w:rPr>
          <w:sz w:val="20"/>
          <w:szCs w:val="20"/>
        </w:rPr>
      </w:pPr>
      <w:r>
        <w:rPr>
          <w:sz w:val="20"/>
          <w:szCs w:val="20"/>
        </w:rPr>
        <w:t>В статье Листа "Таинства ариогерманцев" (1908) основные элементы теософской космогонии в их предполагаемом отношении к арийской вере хлынули потоком. Скрытые и явные божества, рождение мира божественным дыханием, первичный огонь как источник силы, постепенная эволюция космоса в соответствии с подчинением этой силы "законам природы" - все это получило детальную проработку. Заголовки разделов сопровождались теософскими символами: свастикой, крестом мира и так далее.</w:t>
      </w:r>
    </w:p>
    <w:p>
      <w:pPr>
        <w:pStyle w:val="Normal"/>
        <w:suppressAutoHyphens w:val="true"/>
        <w:autoSpaceDE w:val="false"/>
        <w:spacing w:before="222" w:after="0"/>
        <w:ind w:right="2992" w:firstLine="1100"/>
        <w:rPr>
          <w:sz w:val="20"/>
          <w:szCs w:val="20"/>
        </w:rPr>
      </w:pPr>
      <w:r>
        <w:rPr>
          <w:sz w:val="20"/>
          <w:szCs w:val="20"/>
        </w:rPr>
        <w:t>Лист обнаружил глубокое знание учения Блаватской, *при этом беспардонно его "модернизировав".* Теософские понятия неявного и явного божества, трех форм Логоса, пяти первоначальных сфер (включая эфир) и появления человечества Лист сопроводил мифологическими эквивалентами, взятыми из германских эпосов. Так, божество Аллватер раскрывалось у него в трех формах Логоса: Вотан, Вили и Ви. Серии направленных против часовой стрелки свастик (савастик), перевернутые треугольники символизировали этапы космической эволюции нисходящего цикла (движение от единства к множественности), в то время как движение по часовой стрелке и линии, обращенные вверх, свидетельствовали об обратном пути к Богу. Взаимное наложение падающих и восходящих линий образовывало знак сложной структуры, похожий на гексаграмму и мальтийский крест.</w:t>
      </w:r>
    </w:p>
    <w:p>
      <w:pPr>
        <w:pStyle w:val="Normal"/>
        <w:suppressAutoHyphens w:val="true"/>
        <w:autoSpaceDE w:val="false"/>
        <w:spacing w:before="222" w:after="0"/>
        <w:ind w:right="2992" w:firstLine="1100"/>
        <w:rPr>
          <w:sz w:val="20"/>
          <w:szCs w:val="20"/>
        </w:rPr>
      </w:pPr>
      <w:r>
        <w:rPr>
          <w:sz w:val="20"/>
          <w:szCs w:val="20"/>
        </w:rPr>
        <w:t>Лист утверждал, что этот последний знак является особенно священным, поскольку соединяет противостоящие силы творения; он указывает на ариогерманского богочеловека - высшую форму, которой только может достичь разумная жизнь во вселенной.</w:t>
      </w:r>
    </w:p>
    <w:p>
      <w:pPr>
        <w:pStyle w:val="Normal"/>
        <w:suppressAutoHyphens w:val="true"/>
        <w:autoSpaceDE w:val="false"/>
        <w:spacing w:before="222" w:after="0"/>
        <w:ind w:right="2992" w:firstLine="1100"/>
        <w:rPr>
          <w:sz w:val="20"/>
          <w:szCs w:val="20"/>
        </w:rPr>
      </w:pPr>
      <w:r>
        <w:rPr>
          <w:sz w:val="20"/>
          <w:szCs w:val="20"/>
        </w:rPr>
        <w:t>В его описании истории семи коренных рас также сказывается влияние Елены Петровны. Лист полагал, что арио-германцы представляли пятую действующую расу в нынешнем круге, а имена мифических тевтонских гигантов приписывал четырем предшествующим расам. Атланты были признаны родственными титану Бергельмиру, пережившему потоп в северной мифологии, а третья раса - титану Трудгельмиру. Соглашаясь с Блаватской, Лист полагал, что третья раса (лемурианцы) первой перешла к половому размножению. Две первые расы, родственные Имиру и Оргельмиру, были андрогинами и соответствовали астральной и гиперборейской расам в схеме Блаватской.</w:t>
      </w:r>
    </w:p>
    <w:p>
      <w:pPr>
        <w:pStyle w:val="Normal"/>
        <w:suppressAutoHyphens w:val="true"/>
        <w:autoSpaceDE w:val="false"/>
        <w:spacing w:before="222" w:after="0"/>
        <w:ind w:right="2992" w:firstLine="1100"/>
        <w:rPr>
          <w:sz w:val="20"/>
          <w:szCs w:val="20"/>
        </w:rPr>
      </w:pPr>
      <w:r>
        <w:rPr>
          <w:sz w:val="20"/>
          <w:szCs w:val="20"/>
        </w:rPr>
        <w:t>Политическая мифология Листа о сословии служителей Вотана опирается на идею политической власти посвященных. Идея клана королей-священников послужила Листу основой для всех дальнейших политических построений. По его версии, короли-священники были ответственны за все дела правления и образования древнего общества, эти обязанности были возложены на них их глубокой мудростью. Мудрость состояла в знании германской теософии. Обладание этим знанием рассматривалось как абсолютное и священное право политической власти для посвященных, тогда как общество расслаивалось в соответствии с тем, насколько каждый класс причастен к знанию. Лист подчеркивал, что знание не было одинаково доступно всем членам общества. Он указывал на двухъярусную систему экзотерического и эзотерического обучения знанию.</w:t>
      </w:r>
    </w:p>
    <w:p>
      <w:pPr>
        <w:pStyle w:val="Normal"/>
        <w:suppressAutoHyphens w:val="true"/>
        <w:autoSpaceDE w:val="false"/>
        <w:spacing w:before="222" w:after="0"/>
        <w:ind w:right="2992" w:firstLine="1100"/>
        <w:rPr>
          <w:sz w:val="20"/>
          <w:szCs w:val="20"/>
        </w:rPr>
      </w:pPr>
      <w:r>
        <w:rPr>
          <w:sz w:val="20"/>
          <w:szCs w:val="20"/>
        </w:rPr>
        <w:t>Экзотерическая доктрина - вотанизм - предполагала популярную форму мифов и притч, предназначенных для низших социальных классов; эзотерическая доктрина - арманизм - имела дело с тайными знаниями и ограничивалась учениками из высшего круга.</w:t>
      </w:r>
    </w:p>
    <w:p>
      <w:pPr>
        <w:pStyle w:val="Normal"/>
        <w:suppressAutoHyphens w:val="true"/>
        <w:autoSpaceDE w:val="false"/>
        <w:spacing w:before="222" w:after="0"/>
        <w:ind w:right="2992" w:firstLine="1100"/>
        <w:rPr>
          <w:sz w:val="20"/>
          <w:szCs w:val="20"/>
        </w:rPr>
      </w:pPr>
      <w:r>
        <w:rPr>
          <w:sz w:val="20"/>
          <w:szCs w:val="20"/>
        </w:rPr>
        <w:t>Лист описывает свою элиту, заимствуя концепции франкмасонов и розенкрейцеров. Элита священнослужителей разделялась на три ранга в соответствии с рангами иерархии ложи: ученики, братство и мастера-масоны. Помня о масонских ритуалах, Лист каждый ранг древних священников снабдил особыми знаками, рукопожатиями и паролями.</w:t>
      </w:r>
    </w:p>
    <w:p>
      <w:pPr>
        <w:pStyle w:val="Normal"/>
        <w:suppressAutoHyphens w:val="true"/>
        <w:autoSpaceDE w:val="false"/>
        <w:spacing w:before="222" w:after="0"/>
        <w:ind w:right="2992" w:firstLine="1100"/>
        <w:rPr>
          <w:sz w:val="20"/>
          <w:szCs w:val="20"/>
        </w:rPr>
      </w:pPr>
      <w:r>
        <w:rPr>
          <w:sz w:val="20"/>
          <w:szCs w:val="20"/>
        </w:rPr>
        <w:t>Помимо власти мастера над подчиненными ему братьями гностическая традиция поддерживала и коллективную власть элиты над непосвященным большинством. Поскольку и король, и знать происходили из коллегии мастеров, сословие абсолютно доминировало в делах правления. Знание священников сочетало в себе науку, религию и право, что позволяло им пользоваться абсолютной властью как учителям, жрецам и судьям. Органы правления, школы и суды являлись арманистскими центрами, или "высшими зонами" (Halgadome). Всякая власть, таким образом, выступала в виде средоточия законности и святости.</w:t>
      </w:r>
    </w:p>
    <w:p>
      <w:pPr>
        <w:pStyle w:val="Normal"/>
        <w:suppressAutoHyphens w:val="true"/>
        <w:autoSpaceDE w:val="false"/>
        <w:spacing w:before="222" w:after="0"/>
        <w:ind w:right="2992" w:firstLine="1100"/>
        <w:rPr>
          <w:sz w:val="20"/>
          <w:szCs w:val="20"/>
        </w:rPr>
      </w:pPr>
      <w:r>
        <w:rPr>
          <w:sz w:val="20"/>
          <w:szCs w:val="20"/>
        </w:rPr>
        <w:t>Проекты новой пангерманской империи были разработаны Листом подробно и недвусмысленно. Они предполагали безжалостное подчинение неарийцев арийским мастерам в жестко организованном иерархическом государстве. Определение кандидата на образование или должность в общественных службах, в профессиональной и коммерческой сферах опиралось исключительно на признак расовой чистоты. "Героическая ариогерманская раса" освобождалась от всякого наемного труда и прочих унизительных занятий для того, чтобы управлять рабскими кастами неарийских народов.</w:t>
      </w:r>
    </w:p>
    <w:p>
      <w:pPr>
        <w:pStyle w:val="Normal"/>
        <w:suppressAutoHyphens w:val="true"/>
        <w:autoSpaceDE w:val="false"/>
        <w:spacing w:before="222" w:after="0"/>
        <w:ind w:right="2992" w:firstLine="1100"/>
        <w:rPr>
          <w:sz w:val="20"/>
          <w:szCs w:val="20"/>
        </w:rPr>
      </w:pPr>
      <w:r>
        <w:rPr>
          <w:sz w:val="20"/>
          <w:szCs w:val="20"/>
        </w:rPr>
        <w:t>Лист был уверен в том, что открыл несомненные следы универсального "золотого века" арманизма, причем именно там, где он жил все эти годы. Он искал эти следы в археологических памятниках (насыпных холмах, мегалитах, укреплениях и замках, расположенных на древних языческих территориях); в местных названиях лесов, рек и гор. Этими "открытиями" в сфере краеведения и фольклористики Лист пытался убедить своих читателей в том, что западная или австрийская часть Габсбургской империи могла бы рассматриваться в историческом контексте национального прошлого как принадлежащая языческой Германии с незапамятных времен.</w:t>
      </w:r>
    </w:p>
    <w:p>
      <w:pPr>
        <w:pStyle w:val="Normal"/>
        <w:suppressAutoHyphens w:val="true"/>
        <w:autoSpaceDE w:val="false"/>
        <w:spacing w:before="222" w:after="0"/>
        <w:ind w:right="2992" w:firstLine="1100"/>
        <w:rPr>
          <w:sz w:val="20"/>
          <w:szCs w:val="20"/>
        </w:rPr>
      </w:pPr>
      <w:r>
        <w:rPr>
          <w:sz w:val="20"/>
          <w:szCs w:val="20"/>
        </w:rPr>
        <w:t>Представления Листа о национальном прошлом в малой степени опирались на классические методы изучения истории. Скорее, его догадки возникали в результате "пророческих" откровений, которые австрийские и немецкие ландшафты будили в его душе. Так, после прогулки в Гейзельберге (к северу от Вены) Лист пережил состояние транса, в процессе которого стал свидетелем религиозных битв, произошедших в этих местах много веков назад.</w:t>
      </w:r>
    </w:p>
    <w:p>
      <w:pPr>
        <w:pStyle w:val="Normal"/>
        <w:suppressAutoHyphens w:val="true"/>
        <w:autoSpaceDE w:val="false"/>
        <w:spacing w:before="222" w:after="0"/>
        <w:ind w:right="2992" w:firstLine="1100"/>
        <w:rPr>
          <w:sz w:val="20"/>
          <w:szCs w:val="20"/>
        </w:rPr>
      </w:pPr>
      <w:r>
        <w:rPr>
          <w:sz w:val="20"/>
          <w:szCs w:val="20"/>
        </w:rPr>
        <w:t>Наиболее же плодотворными источниками, подтверждающими существование древней арманистской культуры в Австрии, служили многочисленные народные сказания, легенды и эпосы, которыми Лист, как мы помним, интересовался с раннего детства. Он утверждал, что такие основные персонажи и мотивы волшебных сказок, как людоед, спящий король, вольный охотник и крысолов, отражают некоторые сюжеты религии Вотана.</w:t>
      </w:r>
    </w:p>
    <w:p>
      <w:pPr>
        <w:pStyle w:val="Normal"/>
        <w:suppressAutoHyphens w:val="true"/>
        <w:autoSpaceDE w:val="false"/>
        <w:spacing w:before="222" w:after="0"/>
        <w:ind w:right="2992" w:firstLine="1100"/>
        <w:rPr>
          <w:sz w:val="20"/>
          <w:szCs w:val="20"/>
        </w:rPr>
      </w:pPr>
      <w:r>
        <w:rPr>
          <w:sz w:val="20"/>
          <w:szCs w:val="20"/>
        </w:rPr>
        <w:t>Вину за разрушение патриархального мира Лист возлагал на христианство. Его версия христианизации германских земель говорит об ослаблении тевтонских законов и морали, о разрушении немецкого национального сознания. Лист утверждал, что церковная проповедь любви и милосердия расшатала строгие евгенические правила "старой арийской сексуальной морали", что новые духовные объединения размыли границы традиционных этнических провинций, и все это было сделано для того, чтобы принудить немцев к политической лояльности и повиновению. Наконец, лишив побежденных германцев прежних религиозных ценностей и путей к самоопределению, удалось превратить их в рабов.</w:t>
      </w:r>
    </w:p>
    <w:p>
      <w:pPr>
        <w:pStyle w:val="Normal"/>
        <w:suppressAutoHyphens w:val="true"/>
        <w:autoSpaceDE w:val="false"/>
        <w:spacing w:before="222" w:after="0"/>
        <w:ind w:right="2992" w:firstLine="1100"/>
        <w:rPr>
          <w:sz w:val="20"/>
          <w:szCs w:val="20"/>
        </w:rPr>
      </w:pPr>
      <w:r>
        <w:rPr>
          <w:sz w:val="20"/>
          <w:szCs w:val="20"/>
        </w:rPr>
        <w:t>Все эти моральные и политические преступления могли быть совершены только при условии уничтожения лидеров нации. В соответствии с Листом, деятельность христианских миссионеров началась с унижения ариогерманской элиты. Древние святилища были уничтожены. Ограбленные и нищие, короли-священники были вынуждены скитаться по стране, в которой никто не признавал их положения и не ценил их священного знания. Многие из них отправились в Скандинавию или Исландию, а те, кто остался в Центральной Европе, пополнили собой касту отверженных, добывая себе пропитание как медники и лудильщики, странствуя с цыганами и бродячими актерами. Тех же, кто упорствовал в старой вере, жгли на кострах.</w:t>
      </w:r>
    </w:p>
    <w:p>
      <w:pPr>
        <w:pStyle w:val="Normal"/>
        <w:suppressAutoHyphens w:val="true"/>
        <w:autoSpaceDE w:val="false"/>
        <w:spacing w:before="222" w:after="0"/>
        <w:ind w:right="2992" w:firstLine="1100"/>
        <w:rPr>
          <w:sz w:val="20"/>
          <w:szCs w:val="20"/>
        </w:rPr>
      </w:pPr>
      <w:r>
        <w:rPr>
          <w:sz w:val="20"/>
          <w:szCs w:val="20"/>
        </w:rPr>
        <w:t>Начиная со средних веков, порабощенные немцы узнавали свою историю только со слов иностранцев. Лживые хроники римских, греческих и французских авторов убеждали немцев, что до пришествия христианства они существовали в крайне жалком и примитивном состоянии.</w:t>
      </w:r>
    </w:p>
    <w:p>
      <w:pPr>
        <w:pStyle w:val="Normal"/>
        <w:suppressAutoHyphens w:val="true"/>
        <w:autoSpaceDE w:val="false"/>
        <w:spacing w:before="222" w:after="0"/>
        <w:ind w:right="2992" w:firstLine="1100"/>
        <w:rPr>
          <w:sz w:val="20"/>
          <w:szCs w:val="20"/>
        </w:rPr>
      </w:pPr>
      <w:r>
        <w:rPr>
          <w:sz w:val="20"/>
          <w:szCs w:val="20"/>
        </w:rPr>
        <w:t>Поскольку "христианский заговор" уничтожил все следы арманистского прошлого, для большинства немцев подлинная история их страны сделалась недоступна. Вот тут более чем где-либо проявляется оккультный характер философии Листа. Гвидо фон Лист приписывал многим культурным феноменам тайный смысл. Он утверждал, что существует сознательно культивируемое тайное наследие, которое вступит в силу одновременно с реставрацией арманизма в конце христианской эпохи.</w:t>
      </w:r>
    </w:p>
    <w:p>
      <w:pPr>
        <w:pStyle w:val="Normal"/>
        <w:suppressAutoHyphens w:val="true"/>
        <w:autoSpaceDE w:val="false"/>
        <w:spacing w:before="222" w:after="222"/>
        <w:ind w:right="2992" w:firstLine="1100"/>
        <w:rPr>
          <w:sz w:val="20"/>
          <w:szCs w:val="20"/>
        </w:rPr>
      </w:pPr>
      <w:r>
        <w:rPr>
          <w:sz w:val="20"/>
          <w:szCs w:val="20"/>
        </w:rPr>
        <w:t>Рассказ Листа о тайном наследии арманизма возвращает к тем временам, когда германские племена были силой обращены в христианство. Тогда короли-священники быстро оценили неизбежный результат этого процесса и занялись созданием тайных обществ, которые ответственны за сохранение священного знания во все годы христианства. К обществам, которые хранили и хранят сокровенные знания ариогерманцев, Лист относил тамплиеров, розенкрейцеров и франкмасон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Кроме этих уже знакомых нам тайных обществ, Лист упоминает гильдию Священные Фемы (Vehmgericht). Поскольку Фемы в действительности был тайной организацией, призванной отправлять правосудие в Священной Римской империи между XIII и XVI веками, она казалась Листу наиболее эффективным посредником для передачи оккультного наследства.</w:t>
      </w:r>
    </w:p>
    <w:p>
      <w:pPr>
        <w:pStyle w:val="Normal"/>
        <w:suppressAutoHyphens w:val="true"/>
        <w:autoSpaceDE w:val="false"/>
        <w:spacing w:before="222" w:after="0"/>
        <w:ind w:right="2992" w:firstLine="1100"/>
        <w:rPr>
          <w:sz w:val="20"/>
          <w:szCs w:val="20"/>
        </w:rPr>
      </w:pPr>
      <w:r>
        <w:rPr>
          <w:sz w:val="20"/>
          <w:szCs w:val="20"/>
        </w:rPr>
        <w:t>Гильдия возникла в XII веке как противодействие новым владетельным князьям, пытавшимся узурпировать юриспруденцию. Она опиралась на полномочия множества местных судов. Сессии проводились публично или в тайне, приглашались только члены данного суда и судья, которому все безусловно повиновались. Новые члены клялись сохранять в секрете все, что касается Фем, и принимали присягу о том, что они целиком и полностью принадлежат этой тайной организации. Затем им сообщали пароль и условные знаки организации, они получали символы своей службы: веревку и кинжал с вырезанными на нем буквами S. S. G. G., которые означали не вполне понятный девиз: String, Stone, Grass, Gree (Веревка, Камень, Трава, Зелень).</w:t>
      </w:r>
    </w:p>
    <w:p>
      <w:pPr>
        <w:pStyle w:val="Normal"/>
        <w:suppressAutoHyphens w:val="true"/>
        <w:autoSpaceDE w:val="false"/>
        <w:spacing w:before="222" w:after="0"/>
        <w:ind w:right="2992" w:firstLine="1100"/>
        <w:rPr>
          <w:sz w:val="20"/>
          <w:szCs w:val="20"/>
        </w:rPr>
      </w:pPr>
      <w:r>
        <w:rPr>
          <w:sz w:val="20"/>
          <w:szCs w:val="20"/>
        </w:rPr>
        <w:t>Человек, поставленный Фемами вне закона, не мог надеяться ни на чью помощь, потому что смерть поджидала всякого, кто попытается спасти осужденного.</w:t>
      </w:r>
    </w:p>
    <w:p>
      <w:pPr>
        <w:pStyle w:val="Normal"/>
        <w:suppressAutoHyphens w:val="true"/>
        <w:autoSpaceDE w:val="false"/>
        <w:spacing w:before="222" w:after="0"/>
        <w:ind w:right="2992" w:firstLine="1100"/>
        <w:rPr>
          <w:sz w:val="20"/>
          <w:szCs w:val="20"/>
        </w:rPr>
      </w:pPr>
      <w:r>
        <w:rPr>
          <w:sz w:val="20"/>
          <w:szCs w:val="20"/>
        </w:rPr>
        <w:t>Часто приговоренный проживал в отдаленной провинции Германии, но это не меняло дела. Фемы были всюду, и при получении приговора долг каждого из исполнителей - выполнить решение суда. Отдельный судья должен был сперва получить документ с печатью Фем, а при отсутствии такового достаточно было свидетельства троих членов гильдии - они клялись, что этот человек осужден Фемами. Назначенный палач должен был привести приговор в исполнение, если даже осужденный был его лучшим другом или братом.</w:t>
      </w:r>
    </w:p>
    <w:p>
      <w:pPr>
        <w:pStyle w:val="Normal"/>
        <w:suppressAutoHyphens w:val="true"/>
        <w:autoSpaceDE w:val="false"/>
        <w:spacing w:before="222" w:after="0"/>
        <w:ind w:right="2992" w:firstLine="1100"/>
        <w:rPr>
          <w:sz w:val="20"/>
          <w:szCs w:val="20"/>
        </w:rPr>
      </w:pPr>
      <w:r>
        <w:rPr>
          <w:sz w:val="20"/>
          <w:szCs w:val="20"/>
        </w:rPr>
        <w:t>И все же порой случалось, что кто-либо из судей, прознав об осуждении одного из друзей, рискуя жизнью, пытался спасти его, послав такое предупреждение: "Свой хлеб лучше есть в другом месте".</w:t>
      </w:r>
    </w:p>
    <w:p>
      <w:pPr>
        <w:pStyle w:val="Normal"/>
        <w:suppressAutoHyphens w:val="true"/>
        <w:autoSpaceDE w:val="false"/>
        <w:spacing w:before="222" w:after="0"/>
        <w:ind w:right="2992" w:firstLine="1100"/>
        <w:rPr>
          <w:sz w:val="20"/>
          <w:szCs w:val="20"/>
        </w:rPr>
      </w:pPr>
      <w:r>
        <w:rPr>
          <w:sz w:val="20"/>
          <w:szCs w:val="20"/>
        </w:rPr>
        <w:t>Страх, внушаемый Фемами, был таков, что этих простых слов хватало, чтобы любой императорский подданный, несмотря на все свои титулы и богатства, бросался в бега, преследуемый, как загнанный зверь, и проводил остаток жизни вдали от родного очага и семьи.</w:t>
      </w:r>
    </w:p>
    <w:p>
      <w:pPr>
        <w:pStyle w:val="Normal"/>
        <w:suppressAutoHyphens w:val="true"/>
        <w:autoSpaceDE w:val="false"/>
        <w:spacing w:before="222" w:after="0"/>
        <w:ind w:right="2992" w:firstLine="1100"/>
        <w:rPr>
          <w:sz w:val="20"/>
          <w:szCs w:val="20"/>
        </w:rPr>
      </w:pPr>
      <w:r>
        <w:rPr>
          <w:sz w:val="20"/>
          <w:szCs w:val="20"/>
        </w:rPr>
        <w:t>Список преступлений, подпадавших под юрисдикцию Священных Фем, был крайне обширен. Во-первых, наказывались преступления против религии и десяти заповедей; затем - "преступления против чести и закона, предательство, убийство, воровство, лжеприсяга, клевета, изнасилование и злоупотребление властью". На самом деле любой человек, вступивший в личный конфликт с членом тайной гильдии, рисковал быть осужденным. Любое дело можно было расценивать как "преступление против чести".</w:t>
      </w:r>
    </w:p>
    <w:p>
      <w:pPr>
        <w:pStyle w:val="Normal"/>
        <w:suppressAutoHyphens w:val="true"/>
        <w:autoSpaceDE w:val="false"/>
        <w:spacing w:before="222" w:after="0"/>
        <w:ind w:right="2992" w:firstLine="1100"/>
        <w:rPr>
          <w:sz w:val="20"/>
          <w:szCs w:val="20"/>
        </w:rPr>
      </w:pPr>
      <w:r>
        <w:rPr>
          <w:sz w:val="20"/>
          <w:szCs w:val="20"/>
        </w:rPr>
        <w:t>Такова была историческая реальность Фем, но впоследствии эта служба стала предметом романтического воображения. Благодаря тайным средствам и традиционным целям - защита исторических прав против централизующих тенденций княжеского уклада - гильдия стала символизировать героическую и радикальную силу. Давно забытые готические романы, опубликованные в Германии в конце XVIII века, рисуют нам впечатляющий образ Фем как тайной мошной власти, вершащей справедливый суд над местными деспотами и их приспешниками. Эти готические истории целиком были посвящены мистике тайных судов. В полночь офицер гильдии мог начертить приговор на двери осужденного. Повинуясь приказу, обвиняемый должен был прибыть в назначенное ему место. Это могла быть залитая лунным светом пустошь или одинокий перекресток. Если человек был невиновен, его могли помиловать; если виновен - повесить без промедления. Отказ появиться после предъявления обвинений рассматривался как первое доказательство вины. Беглеца преследовали убийцы, они подстерегали его у кабаков, на лесных дорогах, повсюду, куда бы он ни бежал.</w:t>
      </w:r>
    </w:p>
    <w:p>
      <w:pPr>
        <w:pStyle w:val="Normal"/>
        <w:suppressAutoHyphens w:val="true"/>
        <w:autoSpaceDE w:val="false"/>
        <w:spacing w:before="222" w:after="0"/>
        <w:ind w:right="2992" w:firstLine="1100"/>
        <w:rPr>
          <w:sz w:val="20"/>
          <w:szCs w:val="20"/>
        </w:rPr>
      </w:pPr>
      <w:r>
        <w:rPr>
          <w:sz w:val="20"/>
          <w:szCs w:val="20"/>
        </w:rPr>
        <w:t>Лист был хорошо знаком с этими впечатляющими образами. В одной из своих книг он описал сессию Священных Фем, которая предположительно происходила в замке Раухенштайн: приговоры, кинжалы, тайные путешествия, подземные тюрьмы, комнаты пыток - все это с успехом послужило для того, чтобы сделать арманистскую гильдию более живой и правдоподобной для широкой аудитории.</w:t>
      </w:r>
    </w:p>
    <w:p>
      <w:pPr>
        <w:pStyle w:val="Normal"/>
        <w:suppressAutoHyphens w:val="true"/>
        <w:autoSpaceDE w:val="false"/>
        <w:spacing w:before="222" w:after="222"/>
        <w:ind w:right="2992" w:firstLine="1100"/>
        <w:rPr>
          <w:sz w:val="20"/>
          <w:szCs w:val="20"/>
        </w:rPr>
      </w:pPr>
      <w:r>
        <w:rPr>
          <w:sz w:val="20"/>
          <w:szCs w:val="20"/>
        </w:rPr>
        <w:t>Лист доказывал, что тайные суды являлись формой сохранения ариогерманского закона. Он полагал, что возрождение Фем необходимо для того, чтобы восстановить порядок в мире. Лист и его сторонники прямо-таки наслаждались образом военизированной тайной силы, обещавшей воскресить новую пангерманскую империю. Эта фантазия во всей ее мрачной силе воплотилась по окончании Первой мировой войны, когда крайне правые националисты назвали себя Священными Фемами и совершили ряд политических убийств в новой германской республик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Также в работах Листа весьма развиты апокалиптические мотивы. Его взгляд на будущее был мрачен. Причины возможного краха пангерманской нации он видел в новой экономической политике и урбанизации. Рост банковского дела и других финансовых институтов он оценивал как махинации безнравственного меньшинства, спекулирующего бумагами за счет честных людей, которые занимаются производством реального и качественного товара.</w:t>
      </w:r>
    </w:p>
    <w:p>
      <w:pPr>
        <w:pStyle w:val="Normal"/>
        <w:suppressAutoHyphens w:val="true"/>
        <w:autoSpaceDE w:val="false"/>
        <w:spacing w:before="222" w:after="0"/>
        <w:ind w:right="2992" w:firstLine="1100"/>
        <w:rPr>
          <w:sz w:val="20"/>
          <w:szCs w:val="20"/>
        </w:rPr>
      </w:pPr>
      <w:r>
        <w:rPr>
          <w:sz w:val="20"/>
          <w:szCs w:val="20"/>
        </w:rPr>
        <w:t>Не менее пессимистическим было настроение Листа в отношении современных ему политических и культурных тенденций. Искренний защитник монархического принципа и династии Габсбургов, Лист отрицал все народные и демократические органы представительства. Парламентаризм был для него сущей нелепостью, поскольку опирался на большинство голосов. Культурные новшества также не радовали его: к феминизму он относился как к проклятию; к современной живописи - как к насилию над идеей немецкого искусства; в театре преобладали иностранцы и евреи. Расхожие мнения этого периода отражали апокалиптическое убеждение в том, что мир на грани вырождения и распада.</w:t>
      </w:r>
    </w:p>
    <w:p>
      <w:pPr>
        <w:pStyle w:val="Normal"/>
        <w:suppressAutoHyphens w:val="true"/>
        <w:autoSpaceDE w:val="false"/>
        <w:spacing w:before="222" w:after="0"/>
        <w:ind w:right="2992" w:firstLine="1100"/>
        <w:rPr>
          <w:sz w:val="20"/>
          <w:szCs w:val="20"/>
        </w:rPr>
      </w:pPr>
      <w:r>
        <w:rPr>
          <w:sz w:val="20"/>
          <w:szCs w:val="20"/>
        </w:rPr>
        <w:t>Перед лицом этой опасности Лист занялся поиском путей к национальному спасению. Это выразилось в создании нескольких теорий, основанных на индуистской космологии и западной астрологии. В 1910 году он занялся теорией космических циклов и их теософской популярной версией. Размышления о периодическом рождении и разрушении всех организмов позволили Листу связать свои апокалиптические настроения с предположением о близком конце очередного цикла в развитии мира и цивилизации, при этом начало нового соответствовало бы и пришествию новой эры. Лист погрузился в сложные вычисления, опиравшиеся на схемы Блаватской.</w:t>
      </w:r>
    </w:p>
    <w:p>
      <w:pPr>
        <w:pStyle w:val="Normal"/>
        <w:suppressAutoHyphens w:val="true"/>
        <w:autoSpaceDE w:val="false"/>
        <w:spacing w:before="222" w:after="0"/>
        <w:ind w:right="2992" w:firstLine="1100"/>
        <w:rPr>
          <w:sz w:val="20"/>
          <w:szCs w:val="20"/>
        </w:rPr>
      </w:pPr>
      <w:r>
        <w:rPr>
          <w:sz w:val="20"/>
          <w:szCs w:val="20"/>
        </w:rPr>
        <w:t>Блаватская в свое время писала о солнечном или звездном годе - времени, необходимом планетам для того, чтобы занять свое место в следующем "доме" Зодиака. Она определяла этот период в 26 тысяч земных лет. Лист воспользовался понятием "звездный год" для проведения собственных вычислений, в результате которых выяснил, что зимнее солнцестояние 1899 года совпало с зимним солнцестоянием текущего звездного года.</w:t>
      </w:r>
    </w:p>
    <w:p>
      <w:pPr>
        <w:pStyle w:val="Normal"/>
        <w:suppressAutoHyphens w:val="true"/>
        <w:autoSpaceDE w:val="false"/>
        <w:spacing w:before="222" w:after="0"/>
        <w:ind w:right="2992" w:firstLine="1100"/>
        <w:rPr>
          <w:sz w:val="20"/>
          <w:szCs w:val="20"/>
        </w:rPr>
      </w:pPr>
      <w:r>
        <w:rPr>
          <w:sz w:val="20"/>
          <w:szCs w:val="20"/>
        </w:rPr>
        <w:t>Несчастья и лишения войн были интерпретированы им как отражение космических бурь равноденствия, предвещающих приход звездной весны. Этот сезон означал и совершенно новый период в истории человечества, наступление которого Лист увязывал с возможностью возрождения пангерманской империи.</w:t>
      </w:r>
    </w:p>
    <w:p>
      <w:pPr>
        <w:pStyle w:val="Normal"/>
        <w:suppressAutoHyphens w:val="true"/>
        <w:autoSpaceDE w:val="false"/>
        <w:spacing w:before="222" w:after="0"/>
        <w:ind w:right="2992" w:firstLine="1100"/>
        <w:rPr>
          <w:sz w:val="20"/>
          <w:szCs w:val="20"/>
        </w:rPr>
      </w:pPr>
      <w:r>
        <w:rPr>
          <w:sz w:val="20"/>
          <w:szCs w:val="20"/>
        </w:rPr>
        <w:t>В 1911 году он написал пророчество о тысячелетнем сражении, которое должно воспоследовать с началом новой эпохи:</w:t>
      </w:r>
    </w:p>
    <w:p>
      <w:pPr>
        <w:pStyle w:val="Normal"/>
        <w:suppressAutoHyphens w:val="true"/>
        <w:autoSpaceDE w:val="false"/>
        <w:spacing w:before="222" w:after="0"/>
        <w:ind w:right="2992" w:firstLine="1100"/>
        <w:rPr>
          <w:sz w:val="20"/>
          <w:szCs w:val="20"/>
        </w:rPr>
      </w:pPr>
      <w:r>
        <w:rPr>
          <w:sz w:val="20"/>
          <w:szCs w:val="20"/>
        </w:rPr>
        <w:t>"Да, арио-германо-австрийские корабли еще пошлют своих ядовитых пчел, лучами Донара еще ударят огромные пушки наших дредноутов, наши армии еще пойдут на юг и на запад, чтобы сокрушить врага и восстановить порядок".</w:t>
      </w:r>
    </w:p>
    <w:p>
      <w:pPr>
        <w:pStyle w:val="Normal"/>
        <w:suppressAutoHyphens w:val="true"/>
        <w:autoSpaceDE w:val="false"/>
        <w:spacing w:before="222" w:after="0"/>
        <w:ind w:right="2992" w:firstLine="1100"/>
        <w:rPr>
          <w:sz w:val="20"/>
          <w:szCs w:val="20"/>
        </w:rPr>
      </w:pPr>
      <w:r>
        <w:rPr>
          <w:sz w:val="20"/>
          <w:szCs w:val="20"/>
        </w:rPr>
        <w:t>Поэтому неудивительно, что Лист воспринял объявление о начале Первой мировой войны с восторгом: он видел в ней подтверждение своим пророчествам.</w:t>
      </w:r>
    </w:p>
    <w:p>
      <w:pPr>
        <w:pStyle w:val="Normal"/>
        <w:suppressAutoHyphens w:val="true"/>
        <w:autoSpaceDE w:val="false"/>
        <w:spacing w:before="222" w:after="0"/>
        <w:ind w:right="2992" w:firstLine="1100"/>
        <w:rPr>
          <w:sz w:val="20"/>
          <w:szCs w:val="20"/>
        </w:rPr>
      </w:pPr>
      <w:r>
        <w:rPr>
          <w:sz w:val="20"/>
          <w:szCs w:val="20"/>
        </w:rPr>
        <w:t>В апреле 1915 года Лист собрал встречу ХАО в Вене. Он произнес торжественную речь, в которой приветствовал войну как начало тысячелетнего сражения, предвещавшее приход новой эпохи. Он предупредил, что этот переходный период первоначально может быть связан с увеличением трудностей, "ужасными преступлениями и сводящими с ума мучениями". Но все эти испытания должны послужить окончательному отделению добра от зла, поскольку "все истинные немцы, вступая в новую эпоху, не должны брать с собой ничего, что не принадлежало бы исконной природе арманизма".</w:t>
      </w:r>
    </w:p>
    <w:p>
      <w:pPr>
        <w:pStyle w:val="Normal"/>
        <w:suppressAutoHyphens w:val="true"/>
        <w:autoSpaceDE w:val="false"/>
        <w:spacing w:before="222" w:after="0"/>
        <w:ind w:right="2992" w:firstLine="1100"/>
        <w:rPr>
          <w:sz w:val="20"/>
          <w:szCs w:val="20"/>
        </w:rPr>
      </w:pPr>
      <w:r>
        <w:rPr>
          <w:sz w:val="20"/>
          <w:szCs w:val="20"/>
        </w:rPr>
        <w:t>От новой эпохи Лист ждал прихода к власти фигуры мессианского толка - исключительного, сверхчеловеческого индивида, способного решить все человеческие проблемы и установить вечный порядок.</w:t>
      </w:r>
    </w:p>
    <w:p>
      <w:pPr>
        <w:pStyle w:val="Normal"/>
        <w:suppressAutoHyphens w:val="true"/>
        <w:autoSpaceDE w:val="false"/>
        <w:spacing w:before="222" w:after="0"/>
        <w:ind w:right="2992" w:firstLine="1100"/>
        <w:rPr>
          <w:sz w:val="20"/>
          <w:szCs w:val="20"/>
        </w:rPr>
      </w:pPr>
      <w:r>
        <w:rPr>
          <w:sz w:val="20"/>
          <w:szCs w:val="20"/>
        </w:rPr>
        <w:t>К концу Первой мировой войны Лист приобрел уверенность, что австрийские и немецкие жертвы, павшие на фронтах, перевоплотятся в коллективное мессианское тело. Он доказывал, что сотни тысяч убитых должны воскреснуть и войти в состав элитарных мессианских корпусов в окончательной послевоенной национальной революции.</w:t>
      </w:r>
    </w:p>
    <w:p>
      <w:pPr>
        <w:pStyle w:val="Normal"/>
        <w:suppressAutoHyphens w:val="true"/>
        <w:autoSpaceDE w:val="false"/>
        <w:spacing w:before="222" w:after="0"/>
        <w:ind w:right="2992" w:firstLine="1100"/>
        <w:rPr>
          <w:sz w:val="20"/>
          <w:szCs w:val="20"/>
        </w:rPr>
      </w:pPr>
      <w:r>
        <w:rPr>
          <w:sz w:val="20"/>
          <w:szCs w:val="20"/>
        </w:rPr>
        <w:t>Исходя из своих вычислений, основанных на "космических и астрологических законах", Лист утверждал, что 1914, 1923 и 1932 годы имеют особого рода потаенную связь с грядущим арманистским тысячелетием. Он особо выделял 1932 год - как время, когда божественная сила должна овладеть коллективным бессознательным сознанием немецкого народа. Порядок, национальная месть и национальная страсть должны были превратить плюралистическое общество Веймарской республики в монолитное, вечное и нерушимое государство. Этот тоталитарный образ служил Листу наброском для будущего Великого Германского рейха.</w:t>
      </w:r>
    </w:p>
    <w:p>
      <w:pPr>
        <w:pStyle w:val="Normal"/>
        <w:suppressAutoHyphens w:val="true"/>
        <w:autoSpaceDE w:val="false"/>
        <w:spacing w:before="222" w:after="0"/>
        <w:ind w:right="2992" w:firstLine="1100"/>
        <w:rPr>
          <w:sz w:val="20"/>
          <w:szCs w:val="20"/>
        </w:rPr>
      </w:pPr>
      <w:r>
        <w:rPr>
          <w:sz w:val="20"/>
          <w:szCs w:val="20"/>
        </w:rPr>
        <w:t>В своем пророчестве Гвидо фон Лист ошибся всего на один год. В 1933 году к власти в Германии пришли нацисты, основной целью которых было построение Тысячелетнего рейха. Однако "звездная" зима на этом не закончилась - она еще только начиналась.</w:t>
      </w:r>
    </w:p>
    <w:p>
      <w:pPr>
        <w:pStyle w:val="Normal"/>
        <w:suppressAutoHyphens w:val="true"/>
        <w:autoSpaceDE w:val="false"/>
        <w:spacing w:before="222" w:after="222"/>
        <w:ind w:left="1100" w:right="2992" w:hanging="0"/>
        <w:rPr>
          <w:sz w:val="20"/>
          <w:szCs w:val="20"/>
        </w:rPr>
      </w:pPr>
      <w:r>
        <w:rPr>
          <w:sz w:val="20"/>
          <w:szCs w:val="20"/>
        </w:rPr>
        <w:t>Ученики Георгия Гурджиева</w:t>
      </w:r>
    </w:p>
    <w:p>
      <w:pPr>
        <w:pStyle w:val="Normal"/>
        <w:suppressAutoHyphens w:val="true"/>
        <w:autoSpaceDE w:val="false"/>
        <w:ind w:right="2992" w:firstLine="1100"/>
        <w:rPr>
          <w:sz w:val="20"/>
          <w:szCs w:val="20"/>
        </w:rPr>
      </w:pPr>
      <w:r>
        <w:rPr>
          <w:sz w:val="20"/>
          <w:szCs w:val="20"/>
        </w:rPr>
        <w:t>Новейшая западная эзотерика не ограничивалась одной только теософией в ее немногочисленных разновидностях. Периодически появлялись и другие учения, претендовавшие на универсальность в описании мира на основе объединения научных знаний с оккультными методиками. Автором одного из таких учений был Георгий Гурджиев.</w:t>
      </w:r>
    </w:p>
    <w:p>
      <w:pPr>
        <w:pStyle w:val="Normal"/>
        <w:suppressAutoHyphens w:val="true"/>
        <w:autoSpaceDE w:val="false"/>
        <w:spacing w:before="222" w:after="222"/>
        <w:ind w:left="1100" w:right="2992" w:hanging="0"/>
        <w:rPr>
          <w:sz w:val="20"/>
          <w:szCs w:val="20"/>
        </w:rPr>
      </w:pPr>
      <w:r>
        <w:rPr>
          <w:sz w:val="20"/>
          <w:szCs w:val="20"/>
        </w:rPr>
        <w:t>&lt;prvsh014.jpg&gt;</w:t>
      </w:r>
    </w:p>
    <w:p>
      <w:pPr>
        <w:pStyle w:val="Normal"/>
        <w:suppressAutoHyphens w:val="true"/>
        <w:autoSpaceDE w:val="false"/>
        <w:spacing w:before="0" w:after="222"/>
        <w:ind w:left="1100" w:right="2992" w:hanging="0"/>
        <w:rPr>
          <w:sz w:val="20"/>
          <w:szCs w:val="20"/>
        </w:rPr>
      </w:pPr>
      <w:r>
        <w:rPr>
          <w:sz w:val="20"/>
          <w:szCs w:val="20"/>
        </w:rPr>
        <w:t>Георгий Гурджиев</w:t>
      </w:r>
    </w:p>
    <w:p>
      <w:pPr>
        <w:pStyle w:val="Normal"/>
        <w:suppressAutoHyphens w:val="true"/>
        <w:autoSpaceDE w:val="false"/>
        <w:ind w:right="2992" w:firstLine="1100"/>
        <w:rPr>
          <w:sz w:val="20"/>
          <w:szCs w:val="20"/>
        </w:rPr>
      </w:pPr>
      <w:r>
        <w:rPr>
          <w:sz w:val="20"/>
          <w:szCs w:val="20"/>
        </w:rPr>
        <w:t>Георгий Иванович Гурджиев родился 28 декабря 1877 года в Александрополе (Кавказ). Отец его был грек, а мать - армянка. Несмотря на такую "пестроту" крови, род Гурджиева состоял в родстве с древним византийским родом Палеологов и, как это ни удивительно, с самим Иваном Грозным.</w:t>
      </w:r>
    </w:p>
    <w:p>
      <w:pPr>
        <w:pStyle w:val="Normal"/>
        <w:suppressAutoHyphens w:val="true"/>
        <w:autoSpaceDE w:val="false"/>
        <w:spacing w:before="222" w:after="0"/>
        <w:ind w:right="2992" w:firstLine="1100"/>
        <w:rPr>
          <w:sz w:val="20"/>
          <w:szCs w:val="20"/>
        </w:rPr>
      </w:pPr>
      <w:r>
        <w:rPr>
          <w:sz w:val="20"/>
          <w:szCs w:val="20"/>
        </w:rPr>
        <w:t>Когда Георгий был еще мальчиком, его семья переехала в Карс, где будущий "гуру" стал учеником Декана Борша, настоятеля русского кафедрального собора, который вместе с отцом Гурджиева оказал огромное влияние на его развитие. Согласно воспоминаниям самого Гурджиева, эти два человека отличались "неукротимым старанием понять ясно точное значение всеобщего жизненного процесса на земле, все внешние формы дышащих созданий и, в особенности, цель человеческой жизни в свете этого объяснения".</w:t>
      </w:r>
    </w:p>
    <w:p>
      <w:pPr>
        <w:pStyle w:val="Normal"/>
        <w:suppressAutoHyphens w:val="true"/>
        <w:autoSpaceDE w:val="false"/>
        <w:spacing w:before="222" w:after="0"/>
        <w:ind w:right="2992" w:firstLine="1100"/>
        <w:rPr>
          <w:sz w:val="20"/>
          <w:szCs w:val="20"/>
        </w:rPr>
      </w:pPr>
      <w:r>
        <w:rPr>
          <w:sz w:val="20"/>
          <w:szCs w:val="20"/>
        </w:rPr>
        <w:t>Юность Гурджиева прошла в местности, история и дух которой сами собой подталкивали мальчика к поиску ответов на вечные вопросы. Карс и окружающие его области, находящиеся между Черным и Каспийским морями, были плацдармом многих войн; здесь перемешались религии и традиции великого множества народов.</w:t>
      </w:r>
    </w:p>
    <w:p>
      <w:pPr>
        <w:pStyle w:val="Normal"/>
        <w:suppressAutoHyphens w:val="true"/>
        <w:autoSpaceDE w:val="false"/>
        <w:spacing w:before="222" w:after="0"/>
        <w:ind w:right="2992" w:firstLine="1100"/>
        <w:rPr>
          <w:sz w:val="20"/>
          <w:szCs w:val="20"/>
        </w:rPr>
      </w:pPr>
      <w:r>
        <w:rPr>
          <w:sz w:val="20"/>
          <w:szCs w:val="20"/>
        </w:rPr>
        <w:t>Гурджиев многое вобрал в себя, особенно - из христианских монашеских источников. Он узнал о древнем символизме, литургии, о технике ритмичного дыхания и мысленных молитвах. Однако, несмотря на богатства его родной земли и религиозные традиции, в которых он рос, Георгий не был удовлетворен своими познаниями и вскоре оставил отчий дом, чтобы пополнить их.</w:t>
      </w:r>
    </w:p>
    <w:p>
      <w:pPr>
        <w:pStyle w:val="Normal"/>
        <w:suppressAutoHyphens w:val="true"/>
        <w:autoSpaceDE w:val="false"/>
        <w:spacing w:before="222" w:after="0"/>
        <w:ind w:right="2992" w:firstLine="1100"/>
        <w:rPr>
          <w:sz w:val="20"/>
          <w:szCs w:val="20"/>
        </w:rPr>
      </w:pPr>
      <w:r>
        <w:rPr>
          <w:sz w:val="20"/>
          <w:szCs w:val="20"/>
        </w:rPr>
        <w:t>Гурджиеву еще не исполнилось и двадцати, а он уже отправился в путешествие через Азию и в такие далекие области, как Эфиопия и Соломоновы острова. В течение этих путешествий он, возможно, вступал в контакт с эзотерическими кругами некоторых исламских орденов, потому что именно суфийские труды являются источниками, с которыми соотносят многие положения его собственного учения. Так, эннеаграмма - центральный символ работ Гурджиева - суфийского происхождения.</w:t>
      </w:r>
    </w:p>
    <w:p>
      <w:pPr>
        <w:pStyle w:val="Normal"/>
        <w:suppressAutoHyphens w:val="true"/>
        <w:autoSpaceDE w:val="false"/>
        <w:spacing w:before="222" w:after="0"/>
        <w:ind w:right="2992" w:firstLine="1100"/>
        <w:rPr>
          <w:sz w:val="20"/>
          <w:szCs w:val="20"/>
        </w:rPr>
      </w:pPr>
      <w:r>
        <w:rPr>
          <w:sz w:val="20"/>
          <w:szCs w:val="20"/>
        </w:rPr>
        <w:t>Помимо суфийских эзотерических доктрин Гурджиев освоил и учение школы ваджраяна, тибетского буддизма. Луи Повель в своей книге "Гурджиев" пишет следующее:</w:t>
      </w:r>
    </w:p>
    <w:p>
      <w:pPr>
        <w:pStyle w:val="Normal"/>
        <w:suppressAutoHyphens w:val="true"/>
        <w:autoSpaceDE w:val="false"/>
        <w:spacing w:before="222" w:after="0"/>
        <w:ind w:right="2992" w:firstLine="1100"/>
        <w:rPr>
          <w:sz w:val="20"/>
          <w:szCs w:val="20"/>
        </w:rPr>
      </w:pPr>
      <w:r>
        <w:rPr>
          <w:sz w:val="20"/>
          <w:szCs w:val="20"/>
        </w:rPr>
        <w:t>"Гурджиев был главным тайным агентом России в Тибете десять лет. Ему были даны важные финансовые должности при тибетских властях и контроль над снабжением армии. Он мог играть политическую роль, так как они знали, что он обладал духовными силами, а в этой стране это наиболее важно, особенно среди высокопоставленного духовенства. Он был наставником Далай-ламы и бежал вместе с ним, когда англичане захватили Тибет".</w:t>
      </w:r>
    </w:p>
    <w:p>
      <w:pPr>
        <w:pStyle w:val="Normal"/>
        <w:suppressAutoHyphens w:val="true"/>
        <w:autoSpaceDE w:val="false"/>
        <w:spacing w:before="222" w:after="0"/>
        <w:ind w:right="2992" w:firstLine="1100"/>
        <w:rPr>
          <w:sz w:val="20"/>
          <w:szCs w:val="20"/>
        </w:rPr>
      </w:pPr>
      <w:r>
        <w:rPr>
          <w:sz w:val="20"/>
          <w:szCs w:val="20"/>
        </w:rPr>
        <w:t>На самом же деле мало что известно о том периоде жизни Гурджиева, который он провел в Тибете и Центральной Азии (от середины 1890-х годов и до, возможно, 1910 или 1912 года). Со слов самого Гурджиева известно только, что он занимался археологическими и религиозными изысканиями, изучал практику ламаизма в теках и монастырях, где сохранилось "древнее знание", и даже проявлял интерес к сибирскому шаманизму (!) как к источнику, из которого в конечном итоге развились существующие религии.</w:t>
      </w:r>
    </w:p>
    <w:p>
      <w:pPr>
        <w:pStyle w:val="Normal"/>
        <w:suppressAutoHyphens w:val="true"/>
        <w:autoSpaceDE w:val="false"/>
        <w:spacing w:before="222" w:after="0"/>
        <w:ind w:right="2992" w:firstLine="1100"/>
        <w:rPr>
          <w:sz w:val="20"/>
          <w:szCs w:val="20"/>
        </w:rPr>
      </w:pPr>
      <w:r>
        <w:rPr>
          <w:sz w:val="20"/>
          <w:szCs w:val="20"/>
        </w:rPr>
        <w:t>Очевидно, что во время своих поездок Гурджиев выработал определенный взгляд на мир, на основе которого сформировалось впоследствии его учение.</w:t>
      </w:r>
    </w:p>
    <w:p>
      <w:pPr>
        <w:pStyle w:val="Normal"/>
        <w:suppressAutoHyphens w:val="true"/>
        <w:autoSpaceDE w:val="false"/>
        <w:spacing w:before="222" w:after="0"/>
        <w:ind w:right="2992" w:firstLine="1100"/>
        <w:rPr>
          <w:sz w:val="20"/>
          <w:szCs w:val="20"/>
        </w:rPr>
      </w:pPr>
      <w:r>
        <w:rPr>
          <w:sz w:val="20"/>
          <w:szCs w:val="20"/>
        </w:rPr>
        <w:t>Вот как описывает Гурджиев свои духовные странствия в опубликованной автобиографии:</w:t>
      </w:r>
    </w:p>
    <w:p>
      <w:pPr>
        <w:pStyle w:val="Normal"/>
        <w:suppressAutoHyphens w:val="true"/>
        <w:autoSpaceDE w:val="false"/>
        <w:spacing w:before="222" w:after="0"/>
        <w:ind w:left="1100" w:right="2992" w:hanging="0"/>
        <w:rPr>
          <w:sz w:val="20"/>
          <w:szCs w:val="20"/>
        </w:rPr>
      </w:pPr>
      <w:r>
        <w:rPr>
          <w:sz w:val="20"/>
          <w:szCs w:val="20"/>
        </w:rPr>
        <w:t>"Однажды я решил все бросить, уединиться на какое-то время, чтобы</w:t>
      </w:r>
    </w:p>
    <w:p>
      <w:pPr>
        <w:pStyle w:val="Normal"/>
        <w:suppressAutoHyphens w:val="true"/>
        <w:autoSpaceDE w:val="false"/>
        <w:ind w:right="2992" w:hanging="0"/>
        <w:rPr>
          <w:sz w:val="20"/>
          <w:szCs w:val="20"/>
        </w:rPr>
      </w:pPr>
      <w:r>
        <w:rPr>
          <w:sz w:val="20"/>
          <w:szCs w:val="20"/>
        </w:rPr>
        <w:t>- путем активной медитации - вывести мои исследования на новую дорогу. Это совпало с пребыванием в Центральной Азии, где благодаря случайной встрече с одним цирюльником мне удалось проникнуть в монастырь, хорошо известный мусульманам.</w:t>
      </w:r>
    </w:p>
    <w:p>
      <w:pPr>
        <w:pStyle w:val="Normal"/>
        <w:suppressAutoHyphens w:val="true"/>
        <w:autoSpaceDE w:val="false"/>
        <w:spacing w:before="222" w:after="0"/>
        <w:ind w:right="2992" w:firstLine="1100"/>
        <w:rPr>
          <w:sz w:val="20"/>
          <w:szCs w:val="20"/>
        </w:rPr>
      </w:pPr>
      <w:r>
        <w:rPr>
          <w:sz w:val="20"/>
          <w:szCs w:val="20"/>
        </w:rPr>
        <w:t>...Я начал собирать информацию, письменную и устную, среди разных азиатских народов и относящуюся к той весьма развитой области знаний античных времен, которую прежде называли "мекхнесс", а сегодня - гипнотизмом. В течение четырех или пяти лет это стало моим основным занятием, и я пришел к невиданным результатам".</w:t>
      </w:r>
    </w:p>
    <w:p>
      <w:pPr>
        <w:pStyle w:val="Normal"/>
        <w:suppressAutoHyphens w:val="true"/>
        <w:autoSpaceDE w:val="false"/>
        <w:spacing w:before="222" w:after="222"/>
        <w:ind w:left="1100" w:right="2992" w:hanging="0"/>
        <w:rPr>
          <w:sz w:val="20"/>
          <w:szCs w:val="20"/>
        </w:rPr>
      </w:pPr>
      <w:r>
        <w:rPr>
          <w:sz w:val="20"/>
          <w:szCs w:val="20"/>
        </w:rPr>
        <w:t>А вот и главное:</w:t>
      </w:r>
    </w:p>
    <w:p>
      <w:pPr>
        <w:pStyle w:val="Normal"/>
        <w:suppressAutoHyphens w:val="true"/>
        <w:autoSpaceDE w:val="false"/>
        <w:ind w:right="2992" w:firstLine="1100"/>
        <w:rPr>
          <w:sz w:val="20"/>
          <w:szCs w:val="20"/>
        </w:rPr>
      </w:pPr>
      <w:r>
        <w:rPr>
          <w:sz w:val="20"/>
          <w:szCs w:val="20"/>
        </w:rPr>
        <w:t>"У меня была возможность проникнуть в святая святых почти всех закрытых организаций, как, например, оккультные, религиозные, философские, политические и мистические общества, недоступные обычному человеку..."</w:t>
      </w:r>
    </w:p>
    <w:p>
      <w:pPr>
        <w:pStyle w:val="Normal"/>
        <w:suppressAutoHyphens w:val="true"/>
        <w:autoSpaceDE w:val="false"/>
        <w:spacing w:before="222" w:after="0"/>
        <w:ind w:right="2992" w:firstLine="1100"/>
        <w:rPr>
          <w:sz w:val="20"/>
          <w:szCs w:val="20"/>
        </w:rPr>
      </w:pPr>
      <w:r>
        <w:rPr>
          <w:sz w:val="20"/>
          <w:szCs w:val="20"/>
        </w:rPr>
        <w:t>В начале 1916 года Гурджиев появился в Петербурге уже как Учитель и адепт "высшего знания". Там он познакомился с Петром Успенским, который стал для него тем же, "кем был Платон для Сократа". Успенский описывает свою первую встречу с Гурджиевым в книге "В поисках чудесного" следующим образом:</w:t>
      </w:r>
    </w:p>
    <w:p>
      <w:pPr>
        <w:pStyle w:val="Normal"/>
        <w:suppressAutoHyphens w:val="true"/>
        <w:autoSpaceDE w:val="false"/>
        <w:spacing w:before="222" w:after="0"/>
        <w:ind w:right="2992" w:firstLine="1100"/>
        <w:rPr>
          <w:sz w:val="20"/>
          <w:szCs w:val="20"/>
        </w:rPr>
      </w:pPr>
      <w:r>
        <w:rPr>
          <w:sz w:val="20"/>
          <w:szCs w:val="20"/>
        </w:rPr>
        <w:t>"Я очень хорошо помню эту встречу. Мы пришли в небольшое кафе на шумной, хотя и не центральной улице. Я увидел человека восточного типа с черными усиками и пронзительными глазами, который удивил меня прежде всего тем, что... он совершенно не гармонировал с местом и атмосферой. Я был еще полон впечатлений о Востоке, а этот человек с лицом индийского раджи или арабского шейха, которого легко было представить в белом бурнусе или в позолоченном тюрбане, сидел здесь... в черном пальто с вельветовым воротником и черном котелке и производил странное, неожиданное и почти пугающее впечатление, как человек, неудачно переодетый, вид которого стесняет вас, потому что вы видите, что он не тот, кем он хочет казаться, и вы должны говорить и вести себя так. как будто вы не видите этого. Он говорил по-русски неправильно, с сильным кавказским акцентом, и этот акцент, с которым мы привыкли ассоциировать нечто отличное от философских идей, еще более усиливал странность и неожиданность впечатления".</w:t>
      </w:r>
    </w:p>
    <w:p>
      <w:pPr>
        <w:pStyle w:val="Normal"/>
        <w:suppressAutoHyphens w:val="true"/>
        <w:autoSpaceDE w:val="false"/>
        <w:spacing w:before="222" w:after="0"/>
        <w:ind w:right="2992" w:firstLine="1100"/>
        <w:rPr>
          <w:sz w:val="20"/>
          <w:szCs w:val="20"/>
        </w:rPr>
      </w:pPr>
      <w:r>
        <w:rPr>
          <w:sz w:val="20"/>
          <w:szCs w:val="20"/>
        </w:rPr>
        <w:t>Гурджиев высказывал идеи, по-новому освещавшие вопросы о взаимоотношении человека со вселенной, об уровнях сознания, смерти и бессмертия и о возможностях самореализации. Проникшись его идеями, Успенский собрал группу последователей Гурджиева, которые стали тайно встречаться в Москве до самой революции.</w:t>
      </w:r>
    </w:p>
    <w:p>
      <w:pPr>
        <w:pStyle w:val="Normal"/>
        <w:suppressAutoHyphens w:val="true"/>
        <w:autoSpaceDE w:val="false"/>
        <w:spacing w:before="222" w:after="0"/>
        <w:ind w:right="2992" w:firstLine="1100"/>
        <w:rPr>
          <w:sz w:val="20"/>
          <w:szCs w:val="20"/>
        </w:rPr>
      </w:pPr>
      <w:r>
        <w:rPr>
          <w:sz w:val="20"/>
          <w:szCs w:val="20"/>
        </w:rPr>
        <w:t>После установления диктатуры пролетариата ученики во главе с Гурджиевым покинули Россию, совершив запутанное путешествие по горам к Ессентукам на Кавказ и затем, когда и туда добралась волна революции и гражданской войны, - в Тифлис. Но и Тифлис вскоре пришлось покинуть, и лишь через несколько лет скитаний Гурджиев обосновался в Париже. Здесь Георгий Иванович основал Институт гармонического развития человека, для чего им был куплен замок близ Фонтенбло.</w:t>
      </w:r>
    </w:p>
    <w:p>
      <w:pPr>
        <w:pStyle w:val="Normal"/>
        <w:suppressAutoHyphens w:val="true"/>
        <w:autoSpaceDE w:val="false"/>
        <w:spacing w:before="222" w:after="0"/>
        <w:ind w:right="2992" w:firstLine="1100"/>
        <w:rPr>
          <w:sz w:val="20"/>
          <w:szCs w:val="20"/>
        </w:rPr>
      </w:pPr>
      <w:r>
        <w:rPr>
          <w:sz w:val="20"/>
          <w:szCs w:val="20"/>
        </w:rPr>
        <w:t>Десять лет, с 1923-го по 1933 год, было потрачено на напряженную работу с учениками в институте. В течение этих лет Гурджиев испытывал и проверял систему обучения, самонаблюдения, упражнений, направленных на "примирение" трех основных функций человека: мышления, чувств и физической деятельности.</w:t>
      </w:r>
    </w:p>
    <w:p>
      <w:pPr>
        <w:pStyle w:val="Normal"/>
        <w:suppressAutoHyphens w:val="true"/>
        <w:autoSpaceDE w:val="false"/>
        <w:spacing w:before="222" w:after="0"/>
        <w:ind w:right="2992" w:firstLine="1100"/>
        <w:rPr>
          <w:sz w:val="20"/>
          <w:szCs w:val="20"/>
        </w:rPr>
      </w:pPr>
      <w:r>
        <w:rPr>
          <w:sz w:val="20"/>
          <w:szCs w:val="20"/>
        </w:rPr>
        <w:t>Гурджиев любил демонстрировать достижения своих учеников, устраивая публичные представления - самые настоящие балеты. Вот краткое описание одного из таких "балетов", проведенного в 1924 году в Нью-Йорке:</w:t>
      </w:r>
    </w:p>
    <w:p>
      <w:pPr>
        <w:pStyle w:val="Normal"/>
        <w:suppressAutoHyphens w:val="true"/>
        <w:autoSpaceDE w:val="false"/>
        <w:spacing w:before="222" w:after="0"/>
        <w:ind w:right="2992" w:firstLine="1100"/>
        <w:rPr>
          <w:sz w:val="20"/>
          <w:szCs w:val="20"/>
        </w:rPr>
      </w:pPr>
      <w:r>
        <w:rPr>
          <w:sz w:val="20"/>
          <w:szCs w:val="20"/>
        </w:rPr>
        <w:t>"Это производило фантастическое впечатление. Каждый танцевал по-своему. Оркестр играл странную музыку, в которой преобладал барабанный ритм... Гурджиев дирижировал танцорами, давая сигнал к началу движения, а потом внезапно его останавливая. Танцоры замирали, как статуи. Казалось, они находятся под гипнозом... Нам было сказано, что такой танец может привести к высокой степени концентрации и по этой причине практиковался восточными мистиками... Этот танец помогает понять назначение всех функций организма, в то время как в обычной жизни человек имеет понятие не более, чем о четверти из них. К примеру, по утверждению Гурджиева, человек, постигший эту науку, может регулировать кровообращение и работу желез с такой же легкостью, как махать рукой или болтать ногой".</w:t>
      </w:r>
    </w:p>
    <w:p>
      <w:pPr>
        <w:pStyle w:val="Normal"/>
        <w:suppressAutoHyphens w:val="true"/>
        <w:autoSpaceDE w:val="false"/>
        <w:spacing w:before="222" w:after="0"/>
        <w:ind w:right="2992" w:firstLine="1100"/>
        <w:rPr>
          <w:sz w:val="20"/>
          <w:szCs w:val="20"/>
        </w:rPr>
      </w:pPr>
      <w:r>
        <w:rPr>
          <w:sz w:val="20"/>
          <w:szCs w:val="20"/>
        </w:rPr>
        <w:t>Впрочем, в системе Гурджиева присутствовал и менее привлекательный элемент. Луи Повель, один из самых последовательных учеников Гурджиева, в своей книге "Гурджиев" признается, что в результате длительных тренировок по этой системе практически ослеп на один глаз и был настолько измотан, что обратился в госпиталь за медицинской помощью. Описывает он и двух американских девушек, доведших себя до схожего состояния:</w:t>
      </w:r>
    </w:p>
    <w:p>
      <w:pPr>
        <w:pStyle w:val="Normal"/>
        <w:suppressAutoHyphens w:val="true"/>
        <w:autoSpaceDE w:val="false"/>
        <w:spacing w:before="222" w:after="0"/>
        <w:ind w:right="2992" w:firstLine="1100"/>
        <w:rPr>
          <w:sz w:val="20"/>
          <w:szCs w:val="20"/>
        </w:rPr>
      </w:pPr>
      <w:r>
        <w:rPr>
          <w:sz w:val="20"/>
          <w:szCs w:val="20"/>
        </w:rPr>
        <w:t>"Они были крайне истощены. Одна из них говорила о том, что чувствует, как вибрируют, сжимаясь вокруг горла и сердца, ее вены. Кровь, казалось, еле бежала в этих телах. Их лица были серыми, а глаза казались загипнотизированными. Они держались на последнем дыхании, готовые погрузиться в пучину смерти. Смерть в действительности уже склонилась над ними, очарованными ею".</w:t>
      </w:r>
    </w:p>
    <w:p>
      <w:pPr>
        <w:pStyle w:val="Normal"/>
        <w:suppressAutoHyphens w:val="true"/>
        <w:autoSpaceDE w:val="false"/>
        <w:spacing w:before="222" w:after="222"/>
        <w:ind w:right="2992" w:firstLine="1100"/>
        <w:rPr>
          <w:sz w:val="20"/>
          <w:szCs w:val="20"/>
        </w:rPr>
      </w:pPr>
      <w:r>
        <w:rPr>
          <w:sz w:val="20"/>
          <w:szCs w:val="20"/>
        </w:rPr>
        <w:t>Помимо работы с учениками Гурджиев занимался чтением лекций в Европе и Америке. Благодаря этим поездкам ему удалось сформировать еще несколько групп последователей. Умер Георгий Гурджиев в Париже 29 октября 1949 года. Годовщину его смерти до сих пор отмечают заупокойной службой в Русской православной церкв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Гурджиев оставил очень мало работ, поэтому его влияние на европейскую мысль и культуру было, в сущности, равно нулю. Однако в связи с тем, что его имя очень часто увязывают с оккультными системами, получившими развитие и в СССР, и в Третьем рейхе, попробуем разобраться, что же проповедовал этот человек с лицом "индийского раджи".</w:t>
      </w:r>
    </w:p>
    <w:p>
      <w:pPr>
        <w:pStyle w:val="Normal"/>
        <w:suppressAutoHyphens w:val="true"/>
        <w:autoSpaceDE w:val="false"/>
        <w:spacing w:before="222" w:after="0"/>
        <w:ind w:right="2992" w:firstLine="1100"/>
        <w:rPr>
          <w:sz w:val="20"/>
          <w:szCs w:val="20"/>
        </w:rPr>
      </w:pPr>
      <w:r>
        <w:rPr>
          <w:sz w:val="20"/>
          <w:szCs w:val="20"/>
        </w:rPr>
        <w:t>Согласно Гурджиеву, человек живет в очень ничтожном месте вселенной с точки зрения возможности своей эволюции. Самореализация человека максимально трудна благодаря жесткости физических законов, управляющих нашей планетой. Так что, хотя человек и "спроектирован" с потенцией к повышению уровня своего бытия, шанс, что какой-то конкретный индивидуум будет иметь на этом поприще успех, чрезвычайно мал.</w:t>
      </w:r>
    </w:p>
    <w:p>
      <w:pPr>
        <w:pStyle w:val="Normal"/>
        <w:suppressAutoHyphens w:val="true"/>
        <w:autoSpaceDE w:val="false"/>
        <w:spacing w:before="222" w:after="0"/>
        <w:ind w:right="2992" w:firstLine="1100"/>
        <w:rPr>
          <w:sz w:val="20"/>
          <w:szCs w:val="20"/>
        </w:rPr>
      </w:pPr>
      <w:r>
        <w:rPr>
          <w:sz w:val="20"/>
          <w:szCs w:val="20"/>
        </w:rPr>
        <w:t>"Вы не понимаете вашей собственной ситуации. Вы в тюрьме. Все, что вы можете хотеть для себя, если вы здравомыслящий человек, - это освободиться. Но как освободиться? Необходимо прорыть туннель под стеной. Один человек не может сделать ничего. Но если, предположим, там десять или двадцать человек, если они работают по очереди и один охраняет другого, они могут закончить туннель и освободиться. Кроме того, никто не может освободиться из тюрьмы без помощи тех, кто освободился прежде. Только они могут сказать о том, какой способ побега возможен, и могут достать инструменты, напильники, все, что может быть необходимо. Но один-единственный пленник не может найти этих людей или прийти в контакт с ними. Ничто не может быть достигнуто без организации".</w:t>
      </w:r>
    </w:p>
    <w:p>
      <w:pPr>
        <w:pStyle w:val="Normal"/>
        <w:suppressAutoHyphens w:val="true"/>
        <w:autoSpaceDE w:val="false"/>
        <w:spacing w:before="222" w:after="0"/>
        <w:ind w:right="2992" w:firstLine="1100"/>
        <w:rPr>
          <w:sz w:val="20"/>
          <w:szCs w:val="20"/>
        </w:rPr>
      </w:pPr>
      <w:r>
        <w:rPr>
          <w:sz w:val="20"/>
          <w:szCs w:val="20"/>
        </w:rPr>
        <w:t>Одним из препятствий, стоящих перед теми, кто хочет освободиться, является то, что человечество существует на этой планете для определенной цели и эта цель не будет достигнута, если более чем несколько процентов людей доберутся до высших уровней бытия - течение субстанции с высшего уровня к низшему резко нарушится.</w:t>
      </w:r>
    </w:p>
    <w:p>
      <w:pPr>
        <w:pStyle w:val="Normal"/>
        <w:suppressAutoHyphens w:val="true"/>
        <w:autoSpaceDE w:val="false"/>
        <w:spacing w:before="222" w:after="0"/>
        <w:ind w:right="2992" w:firstLine="1100"/>
        <w:rPr>
          <w:sz w:val="20"/>
          <w:szCs w:val="20"/>
        </w:rPr>
      </w:pPr>
      <w:r>
        <w:rPr>
          <w:sz w:val="20"/>
          <w:szCs w:val="20"/>
        </w:rPr>
        <w:t>Главную движущую силу мироздания Гурджиев называл Абсолютом. Из Абсолюта происходит бесконечное число "лучей творчества". Один из этих лучей породил все планетарные системы, все звезды и галактики. Ступени в луче творчества отличаются числом законов. На уровне Абсолюта существует только один закон - единство воли к творению; на следующем - три закона; на следующем - шесть и так далее. Нашей Землей управляют сорок восемь законов. Единственное место в луче творчества, в котором было бы еще труднее бороться за освобождение - это Луна, которая управляется девяноста шестью законами.</w:t>
      </w:r>
    </w:p>
    <w:p>
      <w:pPr>
        <w:pStyle w:val="Normal"/>
        <w:suppressAutoHyphens w:val="true"/>
        <w:autoSpaceDE w:val="false"/>
        <w:spacing w:before="222" w:after="0"/>
        <w:ind w:right="2992" w:firstLine="1100"/>
        <w:rPr>
          <w:sz w:val="20"/>
          <w:szCs w:val="20"/>
        </w:rPr>
      </w:pPr>
      <w:r>
        <w:rPr>
          <w:sz w:val="20"/>
          <w:szCs w:val="20"/>
        </w:rPr>
        <w:t>Так как мы живем под сорока восемью законами, мы очень удалены от воли Абсолюта. Если мы освободимся от половины этих законов, мы будем на один круг ближе. И так далее. Двигаясь к Абсолюту, освобождая себя шаг за шагом от механических законов, стесняющих нас, мы идем по пути самореализации.</w:t>
      </w:r>
    </w:p>
    <w:p>
      <w:pPr>
        <w:pStyle w:val="Normal"/>
        <w:suppressAutoHyphens w:val="true"/>
        <w:autoSpaceDE w:val="false"/>
        <w:spacing w:before="222" w:after="0"/>
        <w:ind w:right="2992" w:firstLine="1100"/>
        <w:rPr>
          <w:sz w:val="20"/>
          <w:szCs w:val="20"/>
        </w:rPr>
      </w:pPr>
      <w:r>
        <w:rPr>
          <w:sz w:val="20"/>
          <w:szCs w:val="20"/>
        </w:rPr>
        <w:t>Из этих законов вселенной главнейшим (потому как он касается всех событий, безотносительно к тому, где они происходят) является закон, названный Гурджиевым Законом Трех. Этот закон гласит, что каждый феномен бытия - это результат действия трех сил, которые могут быть названы активной, пассивной и нейтрализующей. Эти силы присутствуют везде, даже в самой первой ступени луча творчества, где они объединяются, что отражено во многих мировых религиях: Брахма-Вишну-Шива или Отец, Сын и Дух Святой. Творение зависит от соединения этих сил - ничто не может существовать, если в нем не присутствуют все три.</w:t>
      </w:r>
    </w:p>
    <w:p>
      <w:pPr>
        <w:pStyle w:val="Normal"/>
        <w:suppressAutoHyphens w:val="true"/>
        <w:autoSpaceDE w:val="false"/>
        <w:spacing w:before="222" w:after="0"/>
        <w:ind w:right="2992" w:firstLine="1100"/>
        <w:rPr>
          <w:sz w:val="20"/>
          <w:szCs w:val="20"/>
        </w:rPr>
      </w:pPr>
      <w:r>
        <w:rPr>
          <w:sz w:val="20"/>
          <w:szCs w:val="20"/>
        </w:rPr>
        <w:t>Следующий закон - Закон Семи. Этот закон управляет последовательностью событий. Он утверждает, что любой акт творчества происходит нелинейно. Закон Семи объясняет, почему, когда что-либо начинается, оно не может продолжаться до бесконечности: почему ливень ослабевает, а зима сменяется летом. Своего рода символом этого закона являются семь нот.</w:t>
      </w:r>
    </w:p>
    <w:p>
      <w:pPr>
        <w:pStyle w:val="Normal"/>
        <w:suppressAutoHyphens w:val="true"/>
        <w:autoSpaceDE w:val="false"/>
        <w:spacing w:before="222" w:after="0"/>
        <w:ind w:right="2992" w:firstLine="1100"/>
        <w:rPr>
          <w:sz w:val="20"/>
          <w:szCs w:val="20"/>
        </w:rPr>
      </w:pPr>
      <w:r>
        <w:rPr>
          <w:sz w:val="20"/>
          <w:szCs w:val="20"/>
        </w:rPr>
        <w:t>Единство Закона Трех и Закона Семи представлено диаграммой, которая является центральной в учении Гурджиева, - эннеаграммой.</w:t>
      </w:r>
    </w:p>
    <w:p>
      <w:pPr>
        <w:pStyle w:val="Normal"/>
        <w:suppressAutoHyphens w:val="true"/>
        <w:autoSpaceDE w:val="false"/>
        <w:spacing w:before="222" w:after="0"/>
        <w:ind w:right="2992" w:firstLine="1100"/>
        <w:rPr>
          <w:sz w:val="20"/>
          <w:szCs w:val="20"/>
        </w:rPr>
      </w:pPr>
      <w:r>
        <w:rPr>
          <w:sz w:val="20"/>
          <w:szCs w:val="20"/>
        </w:rPr>
        <w:t>*ЭННЕАГРАММА* - это круг, разделенный на девять равных частей. Двигаясь по кругу по часовой стрелке и нумеруя точки, мы можем затем обрисовать треугольник, соединив точки 9, 3 и 6. Этот треугольник представляет триединство или Закон Трех. Он подразумевает целое творчество как проявление, стремящееся быть вновь поглощенным Абсолютом, или единством; затем мы можем видеть троицу сохраненной: 3 стремится вернуться к 1, то есть, в математических терминах, единица разделена на 3, что является повторяющейся серией 33333333.... Другие точки на окружности соединены таким образом, что они есть стремление всех семи точек на луче творчества вернуться к единству: единица, деленная на семь, - повторяющаяся серия чисел 142957..., которая не содержит кратных трем. Таким образом, оба закона представляются на одной симметричной диаграмме способом, который отражает их независимость, а также их соотношение. Эннеаграмма может быть использована в изучении любых процессов, если они будут представлены во всей последовательности событий.</w:t>
      </w:r>
    </w:p>
    <w:p>
      <w:pPr>
        <w:pStyle w:val="Normal"/>
        <w:suppressAutoHyphens w:val="true"/>
        <w:autoSpaceDE w:val="false"/>
        <w:spacing w:before="222" w:after="222"/>
        <w:ind w:left="1100" w:right="2992" w:hanging="0"/>
        <w:rPr>
          <w:sz w:val="20"/>
          <w:szCs w:val="20"/>
        </w:rPr>
      </w:pPr>
      <w:r>
        <w:rPr>
          <w:sz w:val="20"/>
          <w:szCs w:val="20"/>
        </w:rPr>
        <w:t>Теперь о том, как представлял себе Гурджиев психологию человека.</w:t>
      </w:r>
    </w:p>
    <w:p>
      <w:pPr>
        <w:pStyle w:val="Normal"/>
        <w:suppressAutoHyphens w:val="true"/>
        <w:autoSpaceDE w:val="false"/>
        <w:ind w:right="2992" w:firstLine="1100"/>
        <w:rPr>
          <w:sz w:val="20"/>
          <w:szCs w:val="20"/>
        </w:rPr>
      </w:pPr>
      <w:r>
        <w:rPr>
          <w:sz w:val="20"/>
          <w:szCs w:val="20"/>
        </w:rPr>
        <w:t>Состояние человека, в котором находится почти каждый из нас, в значительной степени отличается от нашего обычного представления о нем. Разница между тем, что о себе думает человек, и тем, чем он является на самом деле, наиболее явно проявляется в представлениях человека о своей личности, ответственности за свои действия и свободе воли, хотя это относится в равной степени и к другим значительным человеческим качествам. Когда человек говорит "я", он обращается к себе в целом. И каждый человек, который говорит "я", уверяет, что он говорит о себе как о целом, как о существующем час за часом, день за днем. "Иллюзия единства или неизменяемости создается в человеке в первую очередь ощущением собственного тела, собственным именем, которое в нормальных случаях остается одним и тем же, и в-третьих, множеством привычек, которые внушаются ему воспитанием или приобретаются подражанием. Имея всегда те же самые физические ощущения, слыша всегда то же самое имя и замечая в себе те же самые привычки и склонности, которые он имел прежде, он верит, что он всегда остается одним и тем же".</w:t>
      </w:r>
    </w:p>
    <w:p>
      <w:pPr>
        <w:pStyle w:val="Normal"/>
        <w:suppressAutoHyphens w:val="true"/>
        <w:autoSpaceDE w:val="false"/>
        <w:spacing w:before="222" w:after="0"/>
        <w:ind w:right="2992" w:firstLine="1100"/>
        <w:rPr>
          <w:sz w:val="20"/>
          <w:szCs w:val="20"/>
        </w:rPr>
      </w:pPr>
      <w:r>
        <w:rPr>
          <w:sz w:val="20"/>
          <w:szCs w:val="20"/>
        </w:rPr>
        <w:t>В действительности, однако, психологическая структура и функция человека лучше объясняется при взгляде на его поведение в терминах многих "я", чем как одно "я". Эти "я" очень многочисленны: взрослый человек может иметь их до нескольких тысяч. В один момент присутствует одно "я", а в другой - другое "я", которое может быть, а может и не быть в хорошем отношении с предыдущим "я", так как между этими "я" часто существует непроницаемая стена, называемая буфером. Некоторые "я" образуют группы: есть подличности, состоящие из "я" по профессиональным функциям, и другие - составленные из "я" для обслуживания себя, и третьи - для родственных и семейных ситуаций. Согласно Гурджиеву, необходимо постепенно ослаблять действия буферов и знакомить "я" друг с другом.</w:t>
      </w:r>
    </w:p>
    <w:p>
      <w:pPr>
        <w:pStyle w:val="Normal"/>
        <w:suppressAutoHyphens w:val="true"/>
        <w:autoSpaceDE w:val="false"/>
        <w:spacing w:before="222" w:after="0"/>
        <w:ind w:right="2992" w:firstLine="1100"/>
        <w:rPr>
          <w:sz w:val="20"/>
          <w:szCs w:val="20"/>
        </w:rPr>
      </w:pPr>
      <w:r>
        <w:rPr>
          <w:sz w:val="20"/>
          <w:szCs w:val="20"/>
        </w:rPr>
        <w:t>Гурджиев также сравнивает современного человека - его мысли, чувства и психологию - с наемным экипажем, лошадью и кучером. Экипаж аналогичен физическому телу, лошадь - эмоциям, кучер - уму, а в коляске едет также пассажир, которого мы называем "я". Этот экипаж должен управляться кучером, который никогда не понимал его устройства и который поэтому не промывает его части керосином и не смазывает их маслом надлежащим образом. Лошадь, говорит Гурджиев, никогда не получала никакого специального образования, но сформировалась исключительно под влиянием постоянных палочных ударов и ругательств. Она чувствует себя всегда усталой, а вместо овса ей дают только солому, которая совершенно бесполезна для ее действительных потребностей. Никогда не видя к себе ни малейших проявлений любви или дружелюбия, лошадь готова подчиниться любому, кто хоть немного приласкает ее. Кучер, сонный, сидит на сиденье, готовый ехать куда угодно, если его не заставляют слишком сильно напрягаться, со всяким, кто дает ему на чай, и совсем уж куда угодно, если ему хорошо заплатят.</w:t>
      </w:r>
    </w:p>
    <w:p>
      <w:pPr>
        <w:pStyle w:val="Normal"/>
        <w:suppressAutoHyphens w:val="true"/>
        <w:autoSpaceDE w:val="false"/>
        <w:spacing w:before="222" w:after="0"/>
        <w:ind w:right="2992" w:firstLine="1100"/>
        <w:rPr>
          <w:sz w:val="20"/>
          <w:szCs w:val="20"/>
        </w:rPr>
      </w:pPr>
      <w:r>
        <w:rPr>
          <w:sz w:val="20"/>
          <w:szCs w:val="20"/>
        </w:rPr>
        <w:t>Рассматривая эту аналогию с точки зрения того, чем человек может стать, экипаж соответствует физическому телу, лошадь - астральному телу, кучер - ментальному телу, а пассажир - учителю, который, в отличие от случайного прохожего, может нанять экипаж, действительно владеет им, содержит в исправности и направляет этот экипаж.</w:t>
      </w:r>
    </w:p>
    <w:p>
      <w:pPr>
        <w:pStyle w:val="Normal"/>
        <w:suppressAutoHyphens w:val="true"/>
        <w:autoSpaceDE w:val="false"/>
        <w:spacing w:before="222" w:after="0"/>
        <w:ind w:right="2992" w:firstLine="1100"/>
        <w:rPr>
          <w:sz w:val="20"/>
          <w:szCs w:val="20"/>
        </w:rPr>
      </w:pPr>
      <w:r>
        <w:rPr>
          <w:sz w:val="20"/>
          <w:szCs w:val="20"/>
        </w:rPr>
        <w:t>Обычный человек является программируемым устройством при совершении этих действий; причем закладываемая в него программа подчинена вышеупомянутым физическим законам. Развитие же всех четырех тел меняет направление контроля; настоящее, постоянное "я" или Учитель отдает приказание уму или эмоциям, а тело, в свою очередь, подчиняется мыслям и чувствам.</w:t>
      </w:r>
    </w:p>
    <w:p>
      <w:pPr>
        <w:pStyle w:val="Normal"/>
        <w:suppressAutoHyphens w:val="true"/>
        <w:autoSpaceDE w:val="false"/>
        <w:spacing w:before="222" w:after="0"/>
        <w:ind w:right="2992" w:firstLine="1100"/>
        <w:rPr>
          <w:sz w:val="20"/>
          <w:szCs w:val="20"/>
        </w:rPr>
      </w:pPr>
      <w:r>
        <w:rPr>
          <w:sz w:val="20"/>
          <w:szCs w:val="20"/>
        </w:rPr>
        <w:t>Бессмертие, говорил Гурджиев, имеет несколько относительных уровней, которые зависят от проделанной индивидуумом психологической работы. Отсюда следует идея реинкарнации, или "возвращения".</w:t>
      </w:r>
    </w:p>
    <w:p>
      <w:pPr>
        <w:pStyle w:val="Normal"/>
        <w:suppressAutoHyphens w:val="true"/>
        <w:autoSpaceDE w:val="false"/>
        <w:spacing w:before="222" w:after="0"/>
        <w:ind w:right="2992" w:firstLine="1100"/>
        <w:rPr>
          <w:sz w:val="20"/>
          <w:szCs w:val="20"/>
        </w:rPr>
      </w:pPr>
      <w:r>
        <w:rPr>
          <w:sz w:val="20"/>
          <w:szCs w:val="20"/>
        </w:rPr>
        <w:t>"Идея возвращения не является абсолютной и полной истиной, но это ближайшее возможное приближение к истине. В этом случае истина не может быть выражена в словах... Как может человек использовать знание о возвращении, если он не сознает его и если он сам не изменяется? Можно даже сказать, что, если человек не изменяется, возвращение не существует для него. Если вы говорите ему о возвращении, это будет только усиливать его сон. Зачем человеку делать какие-либо усилия, если у него так много времени и так много возможностей впереди - целая вечность? Именно поэтому система ничего не говорит о возвращении, а берет только одну эту жизнь, которую мы знаем. Система не имеет никакого значения или смысла без стремления к самоизменению".</w:t>
      </w:r>
    </w:p>
    <w:p>
      <w:pPr>
        <w:pStyle w:val="Normal"/>
        <w:suppressAutoHyphens w:val="true"/>
        <w:autoSpaceDE w:val="false"/>
        <w:spacing w:before="222" w:after="222"/>
        <w:ind w:right="2992" w:firstLine="1100"/>
        <w:rPr>
          <w:sz w:val="20"/>
          <w:szCs w:val="20"/>
        </w:rPr>
      </w:pPr>
      <w:r>
        <w:rPr>
          <w:sz w:val="20"/>
          <w:szCs w:val="20"/>
        </w:rPr>
        <w:t>На основании всего вышеизложенного делался вывод, что человеческая душа рождается для того, чтобы завоевать себе особое, почетное место во вселенской иерархии. Тот, кому это удавалось в течение нескольких "возвращений", достоин Вечности, остальные же заслуживают только забвения. Весьма волюнтаристская философия, не правда л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Можно еще долго говорить об особенностях учения, которое предложил миру Георгий Гурджиев. Однако и этого материала вполне достаточно, чтобы заметить определенное сходство между тем, что говорила Блаватская, и тем, чему учил Гурджиев. Снова попытка объединить западные мировоззренческие концепции с восточными; снова обращение к Тибету как духовному центру; снова требование самосовершенствования под чутким руководством вышестоящего авторитета в лице Учителя. Это легко объяснимо, если учитывать, что оба "наставника" выполняли своего рода социальный заказ. Причем один и тот же.</w:t>
      </w:r>
    </w:p>
    <w:p>
      <w:pPr>
        <w:pStyle w:val="Normal"/>
        <w:suppressAutoHyphens w:val="true"/>
        <w:autoSpaceDE w:val="false"/>
        <w:spacing w:before="222" w:after="0"/>
        <w:ind w:right="2992" w:firstLine="1100"/>
        <w:rPr>
          <w:sz w:val="20"/>
          <w:szCs w:val="20"/>
        </w:rPr>
      </w:pPr>
      <w:r>
        <w:rPr>
          <w:sz w:val="20"/>
          <w:szCs w:val="20"/>
        </w:rPr>
        <w:t>О сути заказа я рассказывал выше, тут интересно другое: насколько ощутимо влияние подобных теорий на политическую историю XX века?</w:t>
      </w:r>
    </w:p>
    <w:p>
      <w:pPr>
        <w:pStyle w:val="Normal"/>
        <w:suppressAutoHyphens w:val="true"/>
        <w:autoSpaceDE w:val="false"/>
        <w:spacing w:before="222" w:after="0"/>
        <w:ind w:right="2992" w:firstLine="990"/>
        <w:rPr>
          <w:sz w:val="20"/>
          <w:szCs w:val="20"/>
        </w:rPr>
      </w:pPr>
      <w:r>
        <w:rPr>
          <w:sz w:val="20"/>
          <w:szCs w:val="20"/>
        </w:rPr>
        <w:t>*Что касается Гурджиева, то его давно подозревают в активном вмешательстве в процесс формирования государственных идеологий таких стран, как Советский Союз и Третий рейх.*</w:t>
      </w:r>
    </w:p>
    <w:p>
      <w:pPr>
        <w:pStyle w:val="Normal"/>
        <w:suppressAutoHyphens w:val="true"/>
        <w:autoSpaceDE w:val="false"/>
        <w:spacing w:before="222" w:after="0"/>
        <w:ind w:right="2992" w:firstLine="1100"/>
        <w:rPr>
          <w:sz w:val="20"/>
          <w:szCs w:val="20"/>
        </w:rPr>
      </w:pPr>
      <w:r>
        <w:rPr>
          <w:sz w:val="20"/>
          <w:szCs w:val="20"/>
        </w:rPr>
        <w:t>К примеру, современные исследователи указывают на то, что Иосиф Сталин хорошо знал Георгия Гурджиева. Оба учились в одной семинарии в Тифлисе. Затем молодой Джугашвили стал фактически "духовным учеником" Гурджиева и даже жил одно время у него на квартире.</w:t>
      </w:r>
    </w:p>
    <w:p>
      <w:pPr>
        <w:pStyle w:val="Normal"/>
        <w:suppressAutoHyphens w:val="true"/>
        <w:autoSpaceDE w:val="false"/>
        <w:spacing w:before="222" w:after="0"/>
        <w:ind w:right="2992" w:firstLine="1100"/>
        <w:rPr>
          <w:sz w:val="20"/>
          <w:szCs w:val="20"/>
        </w:rPr>
      </w:pPr>
      <w:r>
        <w:rPr>
          <w:sz w:val="20"/>
          <w:szCs w:val="20"/>
        </w:rPr>
        <w:t>В книге Гурджиева "Встречи с выдающимися людьми", которая читалась в узком кругу его учеников, была глава "Князь Нижарадзе", впоследствии почти вся уничтоженная по личному указанию автора. Это было сделано из-за некоего "щепетильного эпизода", воспроизведя который в книге, Гурджиев "нарушил правила одного из "братств", где ему помогали и его учили".</w:t>
      </w:r>
    </w:p>
    <w:p>
      <w:pPr>
        <w:pStyle w:val="Normal"/>
        <w:suppressAutoHyphens w:val="true"/>
        <w:autoSpaceDE w:val="false"/>
        <w:spacing w:before="222" w:after="0"/>
        <w:ind w:right="2992" w:firstLine="1100"/>
        <w:rPr>
          <w:sz w:val="20"/>
          <w:szCs w:val="20"/>
        </w:rPr>
      </w:pPr>
      <w:r>
        <w:rPr>
          <w:sz w:val="20"/>
          <w:szCs w:val="20"/>
        </w:rPr>
        <w:t>Видимо, немного разъяснит это туманное указание следующий факт. "Князь Нижарадзе" - это один из псевдонимов Сталина, с документами на это имя его арестовали во время первой русской революция. Возможно, "гуру" эзотерической мысли не хотел раскрывать свои связи с "вождем народов"?..</w:t>
      </w:r>
    </w:p>
    <w:p>
      <w:pPr>
        <w:pStyle w:val="Normal"/>
        <w:suppressAutoHyphens w:val="true"/>
        <w:autoSpaceDE w:val="false"/>
        <w:spacing w:before="222" w:after="0"/>
        <w:ind w:right="2992" w:firstLine="1100"/>
        <w:rPr>
          <w:sz w:val="20"/>
          <w:szCs w:val="20"/>
        </w:rPr>
      </w:pPr>
      <w:r>
        <w:rPr>
          <w:sz w:val="20"/>
          <w:szCs w:val="20"/>
        </w:rPr>
        <w:t>А если говорить об идеях Гурджиева в Третьем рейхе, то на ум сразу приходит Карл Хаусхофер - геополитик с расистским уклоном, прошедший выучку у Гурджиева и считающийся одним из учителей Адольфа Гитлера. Есть ли здесь связь? Думаю, ответ очевиден...</w:t>
      </w:r>
    </w:p>
    <w:p>
      <w:pPr>
        <w:pStyle w:val="Normal"/>
        <w:suppressAutoHyphens w:val="true"/>
        <w:autoSpaceDE w:val="false"/>
        <w:spacing w:before="222" w:after="0"/>
        <w:ind w:right="2992" w:firstLine="1100"/>
        <w:rPr>
          <w:sz w:val="20"/>
          <w:szCs w:val="20"/>
        </w:rPr>
      </w:pPr>
      <w:r>
        <w:rPr>
          <w:sz w:val="20"/>
          <w:szCs w:val="20"/>
        </w:rPr>
        <w:t>В конечном итоге все европейские эзотерические доктрины, появившиеся на свет в конце XIX и в начале XX века, образовали причудливую смесь, питавшую в первую очередь идеологию тех, кто рискнул нарушить естественный ход истории во имя колоссального социального эксперимента. Теперь-то мы знаем результат этих экспериментов, и исхудавшие девушки-танцовщицы Гурджиева из нынешнего дня кажутся зловещими предвестницами тех миллионов изможденных, умирающих от голода и холода людей, загнанных за колючую проволоку во имя светлого будущего для элиты "посвященных".</w:t>
      </w:r>
    </w:p>
    <w:p>
      <w:pPr>
        <w:pStyle w:val="Normal"/>
        <w:suppressAutoHyphens w:val="true"/>
        <w:autoSpaceDE w:val="false"/>
        <w:spacing w:before="222" w:after="222"/>
        <w:ind w:left="1100" w:right="2992" w:hanging="0"/>
        <w:rPr>
          <w:sz w:val="20"/>
          <w:szCs w:val="20"/>
        </w:rPr>
      </w:pPr>
      <w:r>
        <w:rPr>
          <w:sz w:val="20"/>
          <w:szCs w:val="20"/>
        </w:rPr>
        <w:t>Германский Орден и общество "Туле"</w:t>
      </w:r>
    </w:p>
    <w:p>
      <w:pPr>
        <w:pStyle w:val="Normal"/>
        <w:suppressAutoHyphens w:val="true"/>
        <w:autoSpaceDE w:val="false"/>
        <w:ind w:right="2992" w:firstLine="1100"/>
        <w:rPr>
          <w:sz w:val="20"/>
          <w:szCs w:val="20"/>
        </w:rPr>
      </w:pPr>
      <w:r>
        <w:rPr>
          <w:sz w:val="20"/>
          <w:szCs w:val="20"/>
        </w:rPr>
        <w:t>Однако своеобразным "центром кристаллизации", где сумасбродные идеи современных эзотериков стали воплощаться в реальность политических структур, стал немецкий город Мюнхен. А движущей силой этого превращения стал так называемый Германский орден (Germanen-Orden), одним из основателей которого считается бароном Рудольф фон Зеботтендорф.</w:t>
      </w:r>
    </w:p>
    <w:p>
      <w:pPr>
        <w:pStyle w:val="Normal"/>
        <w:suppressAutoHyphens w:val="true"/>
        <w:autoSpaceDE w:val="false"/>
        <w:spacing w:before="222" w:after="222"/>
        <w:ind w:left="1100" w:right="2992" w:hanging="0"/>
        <w:rPr/>
      </w:pPr>
      <w:r>
        <w:rPr>
          <w:sz w:val="20"/>
          <w:szCs w:val="20"/>
        </w:rPr>
        <w:t>&lt;prvsh016.jpg&gt;</w:t>
      </w:r>
    </w:p>
    <w:p>
      <w:pPr>
        <w:pStyle w:val="Normal"/>
        <w:suppressAutoHyphens w:val="true"/>
        <w:autoSpaceDE w:val="false"/>
        <w:spacing w:before="0" w:after="222"/>
        <w:ind w:left="1100" w:right="2992" w:hanging="0"/>
        <w:rPr>
          <w:sz w:val="20"/>
          <w:szCs w:val="20"/>
        </w:rPr>
      </w:pPr>
      <w:r>
        <w:rPr>
          <w:sz w:val="20"/>
          <w:szCs w:val="20"/>
        </w:rPr>
        <w:t>Обложка Устава Германского ордена</w:t>
      </w:r>
    </w:p>
    <w:p>
      <w:pPr>
        <w:pStyle w:val="Normal"/>
        <w:suppressAutoHyphens w:val="true"/>
        <w:autoSpaceDE w:val="false"/>
        <w:ind w:right="2992" w:firstLine="1100"/>
        <w:rPr>
          <w:sz w:val="20"/>
          <w:szCs w:val="20"/>
        </w:rPr>
      </w:pPr>
      <w:r>
        <w:rPr>
          <w:sz w:val="20"/>
          <w:szCs w:val="20"/>
        </w:rPr>
        <w:t>Человек, называвший себя барон Рудольф фон Зеботтендорф (нем. Rudolf von Zebottendorf), был, как это часто случается с ариософами, которыми он восхищался, не более чем самозваным аристократом.</w:t>
      </w:r>
    </w:p>
    <w:p>
      <w:pPr>
        <w:pStyle w:val="Normal"/>
        <w:suppressAutoHyphens w:val="true"/>
        <w:autoSpaceDE w:val="false"/>
        <w:spacing w:before="222" w:after="0"/>
        <w:ind w:right="2992" w:firstLine="1100"/>
        <w:rPr>
          <w:sz w:val="20"/>
          <w:szCs w:val="20"/>
        </w:rPr>
      </w:pPr>
      <w:r>
        <w:rPr>
          <w:sz w:val="20"/>
          <w:szCs w:val="20"/>
        </w:rPr>
        <w:t>Он родился 9 ноября 1875 года в Хойерсверде, торговом городе Саксонии, расположенном к северо-востоку от Дрездена. Его отец, Эрнст Рудольф Глауэр, был железнодорожником, мать звали Кристиан Генриетта, урожденная Мюллер. При крещении ребенок получил имя Адам Альфред Рудольф Глауэр.</w:t>
      </w:r>
    </w:p>
    <w:p>
      <w:pPr>
        <w:pStyle w:val="Normal"/>
        <w:suppressAutoHyphens w:val="true"/>
        <w:autoSpaceDE w:val="false"/>
        <w:spacing w:before="222" w:after="0"/>
        <w:ind w:right="2992" w:firstLine="1100"/>
        <w:rPr>
          <w:sz w:val="20"/>
          <w:szCs w:val="20"/>
        </w:rPr>
      </w:pPr>
      <w:r>
        <w:rPr>
          <w:sz w:val="20"/>
          <w:szCs w:val="20"/>
        </w:rPr>
        <w:t>Отец Рудольфа умер в июне 1893 года, оставив осиротевшему сыну средства, достаточные для того, чтобы завершить среднее образование и начать учиться на инженера.</w:t>
      </w:r>
    </w:p>
    <w:p>
      <w:pPr>
        <w:pStyle w:val="Normal"/>
        <w:suppressAutoHyphens w:val="true"/>
        <w:autoSpaceDE w:val="false"/>
        <w:spacing w:before="222" w:after="0"/>
        <w:ind w:right="2992" w:firstLine="1100"/>
        <w:rPr>
          <w:sz w:val="20"/>
          <w:szCs w:val="20"/>
        </w:rPr>
      </w:pPr>
      <w:r>
        <w:rPr>
          <w:sz w:val="20"/>
          <w:szCs w:val="20"/>
        </w:rPr>
        <w:t>Молодой Глауэр поступил в техническую школу Ильменау, как автобиография утверждает, но учебу не завершил. А вместо этого, подписав контракт на шесть месяцев, нанимается кочегаром на судно. Благодаря этой работе он путешествует по миру.</w:t>
      </w:r>
    </w:p>
    <w:p>
      <w:pPr>
        <w:pStyle w:val="Normal"/>
        <w:suppressAutoHyphens w:val="true"/>
        <w:autoSpaceDE w:val="false"/>
        <w:spacing w:before="222" w:after="0"/>
        <w:ind w:right="2992" w:firstLine="1100"/>
        <w:rPr>
          <w:sz w:val="20"/>
          <w:szCs w:val="20"/>
        </w:rPr>
      </w:pPr>
      <w:r>
        <w:rPr>
          <w:sz w:val="20"/>
          <w:szCs w:val="20"/>
        </w:rPr>
        <w:t>Летом 1900 года Глауэр прибывает в Константинополь, где на некоторое время останавливается. Он изучает турецкий язык у имама в мечети Бейкоца и знакомится с местными обычаями. Именно здесь Глауэр серьезно увлекся оккультными науками. Гуссейн Паша, его богатый и образованный хозяин, исповедовал суфизм и обсуждал вопросы веры с Глауэром.</w:t>
      </w:r>
    </w:p>
    <w:p>
      <w:pPr>
        <w:pStyle w:val="Normal"/>
        <w:suppressAutoHyphens w:val="true"/>
        <w:autoSpaceDE w:val="false"/>
        <w:spacing w:before="222" w:after="0"/>
        <w:ind w:right="2992" w:firstLine="1100"/>
        <w:rPr>
          <w:sz w:val="20"/>
          <w:szCs w:val="20"/>
        </w:rPr>
      </w:pPr>
      <w:r>
        <w:rPr>
          <w:sz w:val="20"/>
          <w:szCs w:val="20"/>
        </w:rPr>
        <w:t>В Бурсе Глауэр познакомился с семьей Термуди, греческими евреями из Салоников. Старый Термуди ушел от дел и целиком посвятил себя изучению Каббалы и коллекционированию алхимических и розенкрейцеровских текстов. Термуди были франкмасонами и принадлежали к ложе "Французский Ритуал Мемфиса", проникшей в Левант и на Средний Восток. Глауэр был посвящен в ложу старым Термуди и впоследствии унаследовал всю его оккультную библиотеку.</w:t>
      </w:r>
    </w:p>
    <w:p>
      <w:pPr>
        <w:pStyle w:val="Normal"/>
        <w:suppressAutoHyphens w:val="true"/>
        <w:autoSpaceDE w:val="false"/>
        <w:spacing w:before="222" w:after="0"/>
        <w:ind w:right="2992" w:firstLine="1100"/>
        <w:rPr>
          <w:sz w:val="20"/>
          <w:szCs w:val="20"/>
        </w:rPr>
      </w:pPr>
      <w:r>
        <w:rPr>
          <w:sz w:val="20"/>
          <w:szCs w:val="20"/>
        </w:rPr>
        <w:t>В 1902 году Рудольф вернулся в Германию и поселился в Мюнхене. Несколько лет спустя газеты сообщили о том, что Глауэр предстал перед судом по обвинению в подделывании денег и прочих жульничествах. Он косвенно упоминает об этом инциденте, когда описывает размышления над своим жизненным выбором в кафедральном соборе Фрайбурга в 1908 году, - возможно, эти столкновения с властями и послужили причиной его решения во второй раз оставить Германию и вернуться в Константинополь.</w:t>
      </w:r>
    </w:p>
    <w:p>
      <w:pPr>
        <w:pStyle w:val="Normal"/>
        <w:suppressAutoHyphens w:val="true"/>
        <w:autoSpaceDE w:val="false"/>
        <w:spacing w:before="222" w:after="0"/>
        <w:ind w:right="2992" w:firstLine="1100"/>
        <w:rPr>
          <w:sz w:val="20"/>
          <w:szCs w:val="20"/>
        </w:rPr>
      </w:pPr>
      <w:r>
        <w:rPr>
          <w:sz w:val="20"/>
          <w:szCs w:val="20"/>
        </w:rPr>
        <w:t>Известно, что Глауэр читал лекции на эзотерические темы в своем доме, в одном из районов Константинополя, а затем в декабре 1910 года основал мистическую ложу.</w:t>
      </w:r>
    </w:p>
    <w:p>
      <w:pPr>
        <w:pStyle w:val="Normal"/>
        <w:suppressAutoHyphens w:val="true"/>
        <w:autoSpaceDE w:val="false"/>
        <w:spacing w:before="222" w:after="0"/>
        <w:ind w:right="2992" w:firstLine="1100"/>
        <w:rPr>
          <w:sz w:val="20"/>
          <w:szCs w:val="20"/>
        </w:rPr>
      </w:pPr>
      <w:r>
        <w:rPr>
          <w:sz w:val="20"/>
          <w:szCs w:val="20"/>
        </w:rPr>
        <w:t>Религиозная ориентация первоначально определяла собой и политические взгляды Глауэра: антиматериализм, алхимия, розенкрейцеры в сочетании с послевоенной ненавистью к большевикам, воплощающим в себе апофеоз материализма, - все это привело его к исключительно антидемократическим идеям. Его политическое мировоззрение нашло историческую параллель в фигуре короля Фридриха-Вильгельма II, поддерживавшего Орден золотых розенкрейцеров. Это сплетение политико-религиозных мотивов может объяснить и фантазии Глауэра о его аристократическом происхождении.</w:t>
      </w:r>
    </w:p>
    <w:p>
      <w:pPr>
        <w:pStyle w:val="Normal"/>
        <w:suppressAutoHyphens w:val="true"/>
        <w:autoSpaceDE w:val="false"/>
        <w:spacing w:before="222" w:after="0"/>
        <w:ind w:right="2992" w:firstLine="1100"/>
        <w:rPr>
          <w:sz w:val="20"/>
          <w:szCs w:val="20"/>
        </w:rPr>
      </w:pPr>
      <w:r>
        <w:rPr>
          <w:sz w:val="20"/>
          <w:szCs w:val="20"/>
        </w:rPr>
        <w:t>Второй период Глауэра в Турции длился четыре года. После участия во Второй Балканской войне (октябрь-декабрь 1912 года) на турецкой стороне и будучи ранен, он вернулся в Германию и обосновался в Берлине. Вскоре он выгодно женился и стал богачом.</w:t>
      </w:r>
    </w:p>
    <w:p>
      <w:pPr>
        <w:pStyle w:val="Normal"/>
        <w:suppressAutoHyphens w:val="true"/>
        <w:autoSpaceDE w:val="false"/>
        <w:spacing w:before="222" w:after="0"/>
        <w:ind w:right="2992" w:firstLine="1100"/>
        <w:rPr>
          <w:sz w:val="20"/>
          <w:szCs w:val="20"/>
        </w:rPr>
      </w:pPr>
      <w:r>
        <w:rPr>
          <w:sz w:val="20"/>
          <w:szCs w:val="20"/>
        </w:rPr>
        <w:t>Однажды Глауэру - нет, теперь уже Зеботтендорфу - попалась на глаза газетная реклама Германского ордена, приглашавшая светловолосых и голубоглазых немецких мужчин и женщин к вступлению в Орден. Под объявлением располагались три руны. Зеботтендорф был заинтригован и решил добиться членства. В сентябре 1916 года он нанес визит главе Ордена в Берлине. Этого человека звали Герман Поль. Зеботтендорф и Поль говорили о рунах, эзотерический смысл которых интересовал последнего, и об Ордене. Поль объяснил, что он пришел к изучению рун через Гвидо фон Листа и что он убежден - утрата арийцами знаний об их магической власти связана с нарушением расовой чистоты, в особенности скрещиванием с евреями. Он полагал, что это знание может быть восстановлено только путем очищения расы от иностранных влияний.</w:t>
      </w:r>
    </w:p>
    <w:p>
      <w:pPr>
        <w:pStyle w:val="Normal"/>
        <w:suppressAutoHyphens w:val="true"/>
        <w:autoSpaceDE w:val="false"/>
        <w:spacing w:before="222" w:after="0"/>
        <w:ind w:right="2992" w:firstLine="1100"/>
        <w:rPr>
          <w:sz w:val="20"/>
          <w:szCs w:val="20"/>
        </w:rPr>
      </w:pPr>
      <w:r>
        <w:rPr>
          <w:sz w:val="20"/>
          <w:szCs w:val="20"/>
        </w:rPr>
        <w:t>В истории Европы уже был один Германский орден. Это Германский орден Святой Марии, отечественному читателю известный более под названием Тевтонский орден. Он был основан в Иерусалиме немецкими рыцарями, совершавшими паломничество по Святым местам, и утвержден в 1198 году папой Иннокентием III. Со временем этот монашеский и военный орден был вынужден отступить на христианскую землю. Сначала он базировался в Венеции, а затем переместился на восточную границу Священной Германской империи, в Мариенбург, где и достиг своего расцвета. Именно тевтонцам, а также Ордену меченосцев, примкнувшему к ним в 1237 году, Померания, Пруссия и Прибалтика обязаны своей германизацией.</w:t>
      </w:r>
    </w:p>
    <w:p>
      <w:pPr>
        <w:pStyle w:val="Normal"/>
        <w:suppressAutoHyphens w:val="true"/>
        <w:autoSpaceDE w:val="false"/>
        <w:spacing w:before="222" w:after="0"/>
        <w:ind w:right="2992" w:firstLine="1100"/>
        <w:rPr>
          <w:sz w:val="20"/>
          <w:szCs w:val="20"/>
        </w:rPr>
      </w:pPr>
      <w:r>
        <w:rPr>
          <w:sz w:val="20"/>
          <w:szCs w:val="20"/>
        </w:rPr>
        <w:t>Эти страны были объединены в суверенное государство под управлением Великого магистра, резиденция которого находилась в Мариенбурге и который, как это было и у тамплиеров, имел абсолютную власть над всеми членами Ордена.</w:t>
      </w:r>
    </w:p>
    <w:p>
      <w:pPr>
        <w:pStyle w:val="Normal"/>
        <w:suppressAutoHyphens w:val="true"/>
        <w:autoSpaceDE w:val="false"/>
        <w:spacing w:before="222" w:after="0"/>
        <w:ind w:right="2992" w:firstLine="1100"/>
        <w:rPr>
          <w:sz w:val="20"/>
          <w:szCs w:val="20"/>
        </w:rPr>
      </w:pPr>
      <w:r>
        <w:rPr>
          <w:sz w:val="20"/>
          <w:szCs w:val="20"/>
        </w:rPr>
        <w:t>В Германский орден набирались только немецкие дворяне, они давали четыре обета: три монашеских (бедности, безбрачия и послушания) и один заключал в себе клятву бороться не на жизнь, а на смерть с "врагами Святой Девы Марии и ее божественного Сына". Военная униформа тевтонцев напоминала униформу тамплиеров с той лишь разницей, что крест у них был не красного, а черного цвета.</w:t>
      </w:r>
    </w:p>
    <w:p>
      <w:pPr>
        <w:pStyle w:val="Normal"/>
        <w:suppressAutoHyphens w:val="true"/>
        <w:autoSpaceDE w:val="false"/>
        <w:spacing w:before="222" w:after="0"/>
        <w:ind w:right="2992" w:firstLine="1100"/>
        <w:rPr>
          <w:sz w:val="20"/>
          <w:szCs w:val="20"/>
        </w:rPr>
      </w:pPr>
      <w:r>
        <w:rPr>
          <w:sz w:val="20"/>
          <w:szCs w:val="20"/>
        </w:rPr>
        <w:t>Завоевав Восточную Европу, тевтонские рыцари в 1410 году потерпели поражение в Грюнвальдской битве, а после подписания в 1466 году Торнского договора стали практически вассалами Польши.</w:t>
      </w:r>
    </w:p>
    <w:p>
      <w:pPr>
        <w:pStyle w:val="Normal"/>
        <w:suppressAutoHyphens w:val="true"/>
        <w:autoSpaceDE w:val="false"/>
        <w:spacing w:before="222" w:after="0"/>
        <w:ind w:right="2992" w:firstLine="1100"/>
        <w:rPr>
          <w:sz w:val="20"/>
          <w:szCs w:val="20"/>
        </w:rPr>
      </w:pPr>
      <w:r>
        <w:rPr>
          <w:sz w:val="20"/>
          <w:szCs w:val="20"/>
        </w:rPr>
        <w:t>Зеботтендорф стал расспрашивать о планах Ордена на будущее, и ему объяснили, что оно определится на предстоящем плановом собрании. На этом собрании Зеботтендорф принял на свои плечи руководство баварским отделением Германского ордена, действуя с этого момента от имени Поля. Его переписка с людьми, чьи адреса он получил от руководства, измеряется томами. Он начал посещать своих корреспондентов, и эти визиты превратились в регулярные групповые встречи и лекции. Предложение Зеботтендорфа выпускать специальное периодическое издание было тепло встречено братьями по Ордену, и первый номер журнала "Руны" появился в январе 1918 года.</w:t>
      </w:r>
    </w:p>
    <w:p>
      <w:pPr>
        <w:pStyle w:val="Normal"/>
        <w:suppressAutoHyphens w:val="true"/>
        <w:autoSpaceDE w:val="false"/>
        <w:spacing w:before="222" w:after="222"/>
        <w:ind w:left="1100" w:right="2992" w:hanging="0"/>
        <w:rPr>
          <w:sz w:val="20"/>
          <w:szCs w:val="20"/>
        </w:rPr>
      </w:pPr>
      <w:r>
        <w:rPr>
          <w:sz w:val="20"/>
          <w:szCs w:val="20"/>
        </w:rPr>
        <w:t>&lt;prvsh018.jpg&gt;</w:t>
      </w:r>
    </w:p>
    <w:p>
      <w:pPr>
        <w:pStyle w:val="Normal"/>
        <w:suppressAutoHyphens w:val="true"/>
        <w:autoSpaceDE w:val="false"/>
        <w:spacing w:before="0" w:after="222"/>
        <w:ind w:left="1100" w:right="2992" w:hanging="0"/>
        <w:rPr>
          <w:sz w:val="20"/>
          <w:szCs w:val="20"/>
        </w:rPr>
      </w:pPr>
      <w:r>
        <w:rPr>
          <w:sz w:val="20"/>
          <w:szCs w:val="20"/>
        </w:rPr>
        <w:t>Обложка журнала "Руны", 1919 г.</w:t>
      </w:r>
    </w:p>
    <w:p>
      <w:pPr>
        <w:pStyle w:val="Normal"/>
        <w:suppressAutoHyphens w:val="true"/>
        <w:autoSpaceDE w:val="false"/>
        <w:ind w:right="2992" w:firstLine="1100"/>
        <w:rPr>
          <w:sz w:val="20"/>
          <w:szCs w:val="20"/>
        </w:rPr>
      </w:pPr>
      <w:r>
        <w:rPr>
          <w:sz w:val="20"/>
          <w:szCs w:val="20"/>
        </w:rPr>
        <w:t>В это время помощники Зеботтендорфа активно вербовали новых членов. Весной 1918 года вверенное ему отделение Ордена насчитывало уже 200 человек; следующей осенью - 1500.</w:t>
      </w:r>
    </w:p>
    <w:p>
      <w:pPr>
        <w:pStyle w:val="Normal"/>
        <w:suppressAutoHyphens w:val="true"/>
        <w:autoSpaceDE w:val="false"/>
        <w:spacing w:before="222" w:after="0"/>
        <w:ind w:right="2992" w:firstLine="1100"/>
        <w:rPr>
          <w:sz w:val="20"/>
          <w:szCs w:val="20"/>
        </w:rPr>
      </w:pPr>
      <w:r>
        <w:rPr>
          <w:sz w:val="20"/>
          <w:szCs w:val="20"/>
        </w:rPr>
        <w:t>Поскольку, помимо ритуальных собраний, Германский орден постоянно устраивал политические митинги крайне правого толка, баварское отделение приняло особое название - Общество "Туле", чтобы избавить себя от нежелательного любопытства со стороны социалистов и прореспубликанских элементов. Комнаты Общества "Туле", которые они арендовали у гостиницы "Четыре времени года", были украшены эмблемой Туле, изображающей длинный кинжал и свастику.</w:t>
      </w:r>
    </w:p>
    <w:p>
      <w:pPr>
        <w:pStyle w:val="Normal"/>
        <w:suppressAutoHyphens w:val="true"/>
        <w:autoSpaceDE w:val="false"/>
        <w:spacing w:before="222" w:after="222"/>
        <w:ind w:left="1100" w:right="2992" w:hanging="0"/>
        <w:rPr/>
      </w:pPr>
      <w:r>
        <w:rPr>
          <w:sz w:val="20"/>
          <w:szCs w:val="20"/>
        </w:rPr>
        <w:t>&lt;prvsh020.jpg&gt;</w:t>
      </w:r>
    </w:p>
    <w:p>
      <w:pPr>
        <w:pStyle w:val="Normal"/>
        <w:suppressAutoHyphens w:val="true"/>
        <w:autoSpaceDE w:val="false"/>
        <w:spacing w:before="0" w:after="222"/>
        <w:ind w:left="1100" w:right="2992" w:hanging="0"/>
        <w:rPr>
          <w:sz w:val="20"/>
          <w:szCs w:val="20"/>
        </w:rPr>
      </w:pPr>
      <w:r>
        <w:rPr>
          <w:sz w:val="20"/>
          <w:szCs w:val="20"/>
        </w:rPr>
        <w:t>Герб общества "Туле"</w:t>
      </w:r>
    </w:p>
    <w:p>
      <w:pPr>
        <w:pStyle w:val="Normal"/>
        <w:suppressAutoHyphens w:val="true"/>
        <w:autoSpaceDE w:val="false"/>
        <w:ind w:right="2992" w:firstLine="1100"/>
        <w:rPr>
          <w:sz w:val="20"/>
          <w:szCs w:val="20"/>
        </w:rPr>
      </w:pPr>
      <w:r>
        <w:rPr>
          <w:sz w:val="20"/>
          <w:szCs w:val="20"/>
        </w:rPr>
        <w:t>Общество "Туле" (нем. Thule Gesellschaft) изначально создавалось как оккультное, и его доктрины представляют собой прямое развитие идей Елены Блаватской и Гвидо фон Листа. В самом названии общества мы видим указание на мифологию современных эзотериков.</w:t>
      </w:r>
    </w:p>
    <w:p>
      <w:pPr>
        <w:pStyle w:val="Normal"/>
        <w:suppressAutoHyphens w:val="true"/>
        <w:autoSpaceDE w:val="false"/>
        <w:spacing w:before="222" w:after="0"/>
        <w:ind w:right="2992" w:firstLine="1100"/>
        <w:rPr>
          <w:sz w:val="20"/>
          <w:szCs w:val="20"/>
        </w:rPr>
      </w:pPr>
      <w:r>
        <w:rPr>
          <w:sz w:val="20"/>
          <w:szCs w:val="20"/>
        </w:rPr>
        <w:t>Предание об острове Туле восходит к путешествию знаменитого Пифея из Массилии (нынешний Марсель), которого в античные времена считали отъявленным лгуном и который был полностью (или почти полностью) реабилитирован в эпоху Великих географических открытий. Во время своих странствий Пифей посетил остров Ультима Туле - "самую далекую из всех известных земель". Плавание от Оркад (то есть Оркнейских островов) до Туле продолжалось пятеро суток. Сама эта страна отличалась плодородием, здесь произрастали "поздно созревающие плоды" и обитало культурное население. Соотнести землю Туле с реальным географическим объектом не удалось до сих пор. Наряду с другими выдвигалась гипотеза о том, что таинственный остров исчез, став одной из банок Фарерской возвышенности.</w:t>
      </w:r>
    </w:p>
    <w:p>
      <w:pPr>
        <w:pStyle w:val="Normal"/>
        <w:suppressAutoHyphens w:val="true"/>
        <w:autoSpaceDE w:val="false"/>
        <w:spacing w:before="222" w:after="0"/>
        <w:ind w:right="2992" w:firstLine="1100"/>
        <w:rPr>
          <w:sz w:val="20"/>
          <w:szCs w:val="20"/>
        </w:rPr>
      </w:pPr>
      <w:r>
        <w:rPr>
          <w:sz w:val="20"/>
          <w:szCs w:val="20"/>
        </w:rPr>
        <w:t>В интерпретации идеологов Германского ордена остров Туле был частью великого арктического континента, отличавшегося умеренным климатом и неистощимыми ресурсами - северный вариант легендарной Атлантиды. Этот континент населяли высокие светловолосые брахицефалы (короткоголовые), создавшие высокую цивилизацию, основанную главным образом на понятии чести. Другие же люди, рассеянные по всей земле, еще не успели выйти из животного состояния.</w:t>
      </w:r>
    </w:p>
    <w:p>
      <w:pPr>
        <w:pStyle w:val="Normal"/>
        <w:suppressAutoHyphens w:val="true"/>
        <w:autoSpaceDE w:val="false"/>
        <w:spacing w:before="222" w:after="0"/>
        <w:ind w:right="2992" w:firstLine="1100"/>
        <w:rPr>
          <w:sz w:val="20"/>
          <w:szCs w:val="20"/>
        </w:rPr>
      </w:pPr>
      <w:r>
        <w:rPr>
          <w:sz w:val="20"/>
          <w:szCs w:val="20"/>
        </w:rPr>
        <w:t>Избранная раса, проживающая на северном континенте, называлась арийской. Их плодородная полярная земля была отделена морем от остального мира, благодаря чему полностью сохранялись традиции и чистота арийской крови.</w:t>
      </w:r>
    </w:p>
    <w:p>
      <w:pPr>
        <w:pStyle w:val="Normal"/>
        <w:suppressAutoHyphens w:val="true"/>
        <w:autoSpaceDE w:val="false"/>
        <w:spacing w:before="222" w:after="0"/>
        <w:ind w:right="2992" w:firstLine="1100"/>
        <w:rPr>
          <w:sz w:val="20"/>
          <w:szCs w:val="20"/>
        </w:rPr>
      </w:pPr>
      <w:r>
        <w:rPr>
          <w:sz w:val="20"/>
          <w:szCs w:val="20"/>
        </w:rPr>
        <w:t>Однако в результате внезапного катаклизма направление земного вращения изменилось, что привело к изменению климата. В Туле исчезли плодородные земли и дичь, которой в основном питались арийцы. Жизнь там стала невозможной.</w:t>
      </w:r>
    </w:p>
    <w:p>
      <w:pPr>
        <w:pStyle w:val="Normal"/>
        <w:suppressAutoHyphens w:val="true"/>
        <w:autoSpaceDE w:val="false"/>
        <w:spacing w:before="222" w:after="0"/>
        <w:ind w:right="2992" w:firstLine="1100"/>
        <w:rPr>
          <w:sz w:val="20"/>
          <w:szCs w:val="20"/>
        </w:rPr>
      </w:pPr>
      <w:r>
        <w:rPr>
          <w:sz w:val="20"/>
          <w:szCs w:val="20"/>
        </w:rPr>
        <w:t>Пятнадцать тысяч лет назад арийцы были вынуждены покинуть свою этническую колыбель и отправиться на поиски новых плодородных земель. Это расселение проходило в несколько волн. Вначале арийцы появились в европейской зоне Скандинавии и Балтикума, то есть преимущественно в Эстонии, Латвии, Литве и Финляндии. Позднее они предпочитали селиться в той части Центральной Европы, которая в дальнейшем стала территорией Священной Германской империи.</w:t>
      </w:r>
    </w:p>
    <w:p>
      <w:pPr>
        <w:pStyle w:val="Normal"/>
        <w:suppressAutoHyphens w:val="true"/>
        <w:autoSpaceDE w:val="false"/>
        <w:spacing w:before="222" w:after="222"/>
        <w:ind w:right="2992" w:firstLine="1100"/>
        <w:rPr>
          <w:sz w:val="20"/>
          <w:szCs w:val="20"/>
        </w:rPr>
      </w:pPr>
      <w:r>
        <w:rPr>
          <w:sz w:val="20"/>
          <w:szCs w:val="20"/>
        </w:rPr>
        <w:t>Даже в изгнании арийцы хранили память о Туле. Чтобы не забыть традиции предков, они везде ставили полярный символ - свастику. Таким образом этот знак получил распространение повсюду в Европе.</w:t>
      </w:r>
    </w:p>
    <w:p>
      <w:pPr>
        <w:pStyle w:val="Normal"/>
        <w:suppressAutoHyphens w:val="true"/>
        <w:autoSpaceDE w:val="false"/>
        <w:spacing w:before="0" w:after="222"/>
        <w:ind w:left="1100" w:right="2992" w:hanging="0"/>
        <w:rPr/>
      </w:pPr>
      <w:r>
        <w:rPr>
          <w:sz w:val="20"/>
          <w:szCs w:val="20"/>
        </w:rPr>
        <w:t>+ + +</w:t>
      </w:r>
    </w:p>
    <w:p>
      <w:pPr>
        <w:pStyle w:val="Normal"/>
        <w:suppressAutoHyphens w:val="true"/>
        <w:autoSpaceDE w:val="false"/>
        <w:ind w:right="2992" w:firstLine="1100"/>
        <w:rPr>
          <w:sz w:val="20"/>
          <w:szCs w:val="20"/>
        </w:rPr>
      </w:pPr>
      <w:r>
        <w:rPr>
          <w:sz w:val="20"/>
          <w:szCs w:val="20"/>
        </w:rPr>
        <w:t>Зеботтендорф и его общество показали себя 9 ноября 1918 года во время социалистической революции в Баварии. Едва узнав о перевороте, Зеботтендорф собрал своих "братьев" и произнес страстную речь. Сохранившийся текст демонстрирует поразительную смесь монархических, антисемитских и ариософских чувств:</w:t>
      </w:r>
    </w:p>
    <w:p>
      <w:pPr>
        <w:pStyle w:val="Normal"/>
        <w:suppressAutoHyphens w:val="true"/>
        <w:autoSpaceDE w:val="false"/>
        <w:spacing w:before="222" w:after="0"/>
        <w:ind w:right="2992" w:firstLine="1100"/>
        <w:rPr>
          <w:sz w:val="20"/>
          <w:szCs w:val="20"/>
        </w:rPr>
      </w:pPr>
      <w:r>
        <w:rPr>
          <w:sz w:val="20"/>
          <w:szCs w:val="20"/>
        </w:rPr>
        <w:t>"Вчера мы пережили гибель всего, что было нам дорого, близко и свято. Вместо наших принцев германской крови у власти - смертельные враги: евреи. Чем грозит нам этот хаос, мы еще не знаем. Но мы догадываемся. Время, которое придет, будет временем борьбы, горьких утрат, временем опасности... И пока я держу свой железный молот (речь идет о молоте Мастера. - А.П.), я клянусь все силы отдать этой борьбе. Наш Орден - германский Орден, и преданность наша - германская. Наш бог - Вальватер, его руна - Ар. И триединство: Вотан, Вили, Ви - едины в тройственности. Ар-руна означает Ариан, первоначальное пламя, солнце и орел. Чтобы показать волю орла к самопожертвованию, он окрашен в красный цвет. С сегодняшнего дня наш символ - красный орел, пусть он предупреждает нас, что мы должны умереть, чтобы выжить".</w:t>
      </w:r>
    </w:p>
    <w:p>
      <w:pPr>
        <w:pStyle w:val="Normal"/>
        <w:suppressAutoHyphens w:val="true"/>
        <w:autoSpaceDE w:val="false"/>
        <w:spacing w:before="222" w:after="0"/>
        <w:ind w:right="2992" w:firstLine="1100"/>
        <w:rPr>
          <w:sz w:val="20"/>
          <w:szCs w:val="20"/>
        </w:rPr>
      </w:pPr>
      <w:r>
        <w:rPr>
          <w:sz w:val="20"/>
          <w:szCs w:val="20"/>
        </w:rPr>
        <w:t>Ссылки Зеботтендорфа на руну Ар и на мистическую фигуру воскресающего орла, ставшую воинствующим символом арийцев, свидетельствуют о несомненном влиянии Листа. Еще в 1908 году Лист писал о том, что Ар-руна означает солнце, первоначальный огонь, арийцев и орла, при этом он также имел в виду смерть и воскресение орла как специфически немецкий символ возрождения. Триединство Вотана, Вили и Ви он описывал в своей германско-теософской космогонии 1910 года.</w:t>
      </w:r>
    </w:p>
    <w:p>
      <w:pPr>
        <w:pStyle w:val="Normal"/>
        <w:suppressAutoHyphens w:val="true"/>
        <w:autoSpaceDE w:val="false"/>
        <w:spacing w:before="222" w:after="0"/>
        <w:ind w:right="2992" w:firstLine="1100"/>
        <w:rPr>
          <w:sz w:val="20"/>
          <w:szCs w:val="20"/>
        </w:rPr>
      </w:pPr>
      <w:r>
        <w:rPr>
          <w:sz w:val="20"/>
          <w:szCs w:val="20"/>
        </w:rPr>
        <w:t>Обратившись к членам "Туле" с требованием бороться, "пока свастика не воссияет над холодом темноты", Зеботтендорф завершил свою речь декламацией расистско-теософских стихов.</w:t>
      </w:r>
    </w:p>
    <w:p>
      <w:pPr>
        <w:pStyle w:val="Normal"/>
        <w:suppressAutoHyphens w:val="true"/>
        <w:autoSpaceDE w:val="false"/>
        <w:spacing w:before="222" w:after="0"/>
        <w:ind w:right="2992" w:firstLine="1100"/>
        <w:rPr>
          <w:sz w:val="20"/>
          <w:szCs w:val="20"/>
        </w:rPr>
      </w:pPr>
      <w:r>
        <w:rPr>
          <w:sz w:val="20"/>
          <w:szCs w:val="20"/>
        </w:rPr>
        <w:t>Члены Общества "Туле" принимали деятельное участие в сопротивлении коммунистическому правительству Республики Баварии: просачивались в армейские подразделения, проводили в них агитационную работу и запасались оружием. Некоторые из них даже были арестованы за это.</w:t>
      </w:r>
    </w:p>
    <w:p>
      <w:pPr>
        <w:pStyle w:val="Normal"/>
        <w:suppressAutoHyphens w:val="true"/>
        <w:autoSpaceDE w:val="false"/>
        <w:spacing w:before="222" w:after="0"/>
        <w:ind w:right="2992" w:firstLine="1100"/>
        <w:rPr>
          <w:sz w:val="20"/>
          <w:szCs w:val="20"/>
        </w:rPr>
      </w:pPr>
      <w:r>
        <w:rPr>
          <w:sz w:val="20"/>
          <w:szCs w:val="20"/>
        </w:rPr>
        <w:t>Так, 26 апреля 1919 года красногвардейцы Баварии произвели обыск в штаб-квартире "Туле". Они арестовали князя фон Турн унд Таксиса, графиню фон Вестарп и барона фон Зейдлица. Через четыре дня все трое были расстреляны по приказу моряка Эрлгхофера, командира Красной гвардии Баварии. Общество "Туле" обзавелось своими мучениками!</w:t>
      </w:r>
    </w:p>
    <w:p>
      <w:pPr>
        <w:pStyle w:val="Normal"/>
        <w:suppressAutoHyphens w:val="true"/>
        <w:autoSpaceDE w:val="false"/>
        <w:spacing w:before="222" w:after="222"/>
        <w:ind w:left="1100" w:right="2992" w:hanging="0"/>
        <w:rPr>
          <w:sz w:val="20"/>
          <w:szCs w:val="20"/>
        </w:rPr>
      </w:pPr>
      <w:r>
        <w:rPr>
          <w:sz w:val="20"/>
          <w:szCs w:val="20"/>
        </w:rPr>
        <w:t>&lt;prvsh022.jpg&gt;</w:t>
      </w:r>
    </w:p>
    <w:p>
      <w:pPr>
        <w:pStyle w:val="Normal"/>
        <w:suppressAutoHyphens w:val="true"/>
        <w:autoSpaceDE w:val="false"/>
        <w:spacing w:before="0" w:after="222"/>
        <w:ind w:left="1100" w:hanging="0"/>
        <w:rPr>
          <w:sz w:val="20"/>
          <w:szCs w:val="20"/>
        </w:rPr>
      </w:pPr>
      <w:r>
        <w:rPr>
          <w:sz w:val="20"/>
          <w:szCs w:val="20"/>
        </w:rPr>
        <w:t>Адольф Шикльгрубер (Гитлер). Портрет, выполненный его школьным товарищем в 1905 г.</w:t>
      </w:r>
    </w:p>
    <w:p>
      <w:pPr>
        <w:pStyle w:val="Normal"/>
        <w:suppressAutoHyphens w:val="true"/>
        <w:autoSpaceDE w:val="false"/>
        <w:spacing w:before="0" w:after="222"/>
        <w:ind w:right="2816" w:firstLine="1100"/>
        <w:rPr>
          <w:sz w:val="20"/>
          <w:szCs w:val="20"/>
        </w:rPr>
      </w:pPr>
      <w:r>
        <w:rPr>
          <w:sz w:val="20"/>
          <w:szCs w:val="20"/>
        </w:rPr>
        <w:t>После свержения коммунистов Общество "Туле" стало одной из наиболее влиятельных групп в Мюнхене. Именно к членам этого Общества обратился за поддержкой молодой и пока еще никому не известный человек с большим политическим будущим. Позже этого человека назовут фюрером. Еще позже - мессией Темных сил. А пока он - просто Адольф Шикльгрубер, Гитлер.</w:t>
      </w:r>
    </w:p>
    <w:p>
      <w:pPr>
        <w:pStyle w:val="Normal"/>
        <w:suppressAutoHyphens w:val="true"/>
        <w:autoSpaceDE w:val="false"/>
        <w:spacing w:before="0" w:after="222"/>
        <w:ind w:left="1100" w:right="2816"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Дальнейшая карьера Зеботтендорфа не заладилась. Он подвергся обструкции со стороны членов Общества "Туле" за утрату списков людей, участвовавших в расстреле заложников, его перестали приглашать на собрания. Пришлось барону искать себе новую карьеру. Поскольку с 1913 года он прилежно изучал астрологию, это стало его основной деятельностью. В октябре 1920 года он сменил Эрнста Тьеде на посту издателя журнала "Астрологише Рундшау" ("Astrologische Rundschau"). Между 1921-м и 1923 годами он написал не менее семи астрологических прогнозов, которые получили высокую оценку среди немецких астрологов за их ясность и высокую эмпирическую точность.</w:t>
      </w:r>
    </w:p>
    <w:p>
      <w:pPr>
        <w:pStyle w:val="Normal"/>
        <w:suppressAutoHyphens w:val="true"/>
        <w:autoSpaceDE w:val="false"/>
        <w:spacing w:before="222" w:after="0"/>
        <w:ind w:right="2904" w:firstLine="1100"/>
        <w:rPr>
          <w:sz w:val="20"/>
          <w:szCs w:val="20"/>
        </w:rPr>
      </w:pPr>
      <w:r>
        <w:rPr>
          <w:sz w:val="20"/>
          <w:szCs w:val="20"/>
        </w:rPr>
        <w:t>Весной 1923 года Зеботтендорф уехал в Швейцарию. В Лугано он написал оккультный трактат о дервишах и их взаимосвязях с алхимиками и розенкрейцерами. Пробыв в Швейцарии весь 1924 год, он переехал в Турцию. С 1926-го по 1928 год он был почетным мексиканским консулом в Стамбуле, между 1929-м и 1931 годами путешествовал по Соединенным Штатам и Центральной Америке.</w:t>
      </w:r>
    </w:p>
    <w:p>
      <w:pPr>
        <w:pStyle w:val="Normal"/>
        <w:suppressAutoHyphens w:val="true"/>
        <w:autoSpaceDE w:val="false"/>
        <w:spacing w:before="222" w:after="0"/>
        <w:ind w:right="2904" w:firstLine="1100"/>
        <w:rPr>
          <w:sz w:val="20"/>
          <w:szCs w:val="20"/>
        </w:rPr>
      </w:pPr>
      <w:r>
        <w:rPr>
          <w:sz w:val="20"/>
          <w:szCs w:val="20"/>
        </w:rPr>
        <w:t>В это время барон Зеботтендорф написал книгу "Прежде чем пришел Гитлер", в которой рассказал о становлении Общества "Туле". Ее издали в 1933 году. Но тут же по рейху был разослан приказ - все экземпляры книга собрать и уничтожить. В нацистских архивах сохранилось лишь несколько штук.</w:t>
      </w:r>
    </w:p>
    <w:p>
      <w:pPr>
        <w:pStyle w:val="Normal"/>
        <w:suppressAutoHyphens w:val="true"/>
        <w:autoSpaceDE w:val="false"/>
        <w:spacing w:before="222" w:after="0"/>
        <w:ind w:right="2904" w:firstLine="1100"/>
        <w:rPr>
          <w:sz w:val="20"/>
          <w:szCs w:val="20"/>
        </w:rPr>
      </w:pPr>
      <w:r>
        <w:rPr>
          <w:sz w:val="20"/>
          <w:szCs w:val="20"/>
        </w:rPr>
        <w:t>Возможно, одна из причин, по которой книга была запрещена в Третьем рейхе, состоит в том, что Зеботтендорф впервые раскрыл связь между НСДАП и Обществом "Туле", сообщая о том, что среди его "братьев" были и сам Адольф Гитлер, и его сподвижник Рудольф Гесс. Более того, в 1932 году фюрер принял предложение стать Великим магистром Германского ордена!</w:t>
      </w:r>
    </w:p>
    <w:p>
      <w:pPr>
        <w:pStyle w:val="Normal"/>
        <w:suppressAutoHyphens w:val="true"/>
        <w:autoSpaceDE w:val="false"/>
        <w:spacing w:before="222" w:after="0"/>
        <w:ind w:right="2904" w:firstLine="1100"/>
        <w:rPr>
          <w:sz w:val="20"/>
          <w:szCs w:val="20"/>
        </w:rPr>
      </w:pPr>
      <w:r>
        <w:rPr>
          <w:sz w:val="20"/>
          <w:szCs w:val="20"/>
        </w:rPr>
        <w:t>Таким образом, Зеботтендорф сделал публичным достоянием одну из важнейших тайн Общества. Ведь даже во внутренней переписке этого общества - и такие документы дошли до нас - многие имена зашифровывались цифрами.</w:t>
      </w:r>
    </w:p>
    <w:p>
      <w:pPr>
        <w:pStyle w:val="Normal"/>
        <w:suppressAutoHyphens w:val="true"/>
        <w:autoSpaceDE w:val="false"/>
        <w:spacing w:before="222" w:after="0"/>
        <w:ind w:right="2904" w:firstLine="1100"/>
        <w:rPr>
          <w:sz w:val="20"/>
          <w:szCs w:val="20"/>
        </w:rPr>
      </w:pPr>
      <w:r>
        <w:rPr>
          <w:sz w:val="20"/>
          <w:szCs w:val="20"/>
        </w:rPr>
        <w:t>Однако можно ли верить книге Зеботтендорфа? Одним из косвенных подтверждений являются кадры кинохроники. На некоторых особенно ответственных выступлениях Гитлер делает характерный жест - руки под прямым углом скрещены на груди. Именно так в документах Германского ордена описывается ритуальный жест его Великого магистра. Он соответствует руническому знаку "дак", что означает "двойной топор" - символ высшей власти.</w:t>
      </w:r>
    </w:p>
    <w:p>
      <w:pPr>
        <w:pStyle w:val="Normal"/>
        <w:suppressAutoHyphens w:val="true"/>
        <w:autoSpaceDE w:val="false"/>
        <w:spacing w:before="222" w:after="222"/>
        <w:ind w:left="1100" w:right="2904" w:hanging="0"/>
        <w:rPr>
          <w:sz w:val="20"/>
          <w:szCs w:val="20"/>
        </w:rPr>
      </w:pPr>
      <w:r>
        <w:rPr>
          <w:sz w:val="20"/>
          <w:szCs w:val="20"/>
        </w:rPr>
        <w:t>Интересно, как толкуется этот жест в черномагических инкунабулах:</w:t>
      </w:r>
    </w:p>
    <w:p>
      <w:pPr>
        <w:pStyle w:val="Normal"/>
        <w:suppressAutoHyphens w:val="true"/>
        <w:autoSpaceDE w:val="false"/>
        <w:ind w:right="2904" w:firstLine="1100"/>
        <w:rPr>
          <w:sz w:val="20"/>
          <w:szCs w:val="20"/>
        </w:rPr>
      </w:pPr>
      <w:r>
        <w:rPr>
          <w:sz w:val="20"/>
          <w:szCs w:val="20"/>
        </w:rPr>
        <w:t>"Жест Магистра - скрещенные руки на груди, конечно же, не что иное, как символ смерти и возрождения, используемый в ритуале вызывания мертвых. Он означает многое. Во-первых, это символ Озириса, который является синонимом Рогатого Бога, или Бога Смерти..."</w:t>
      </w:r>
    </w:p>
    <w:p>
      <w:pPr>
        <w:pStyle w:val="Normal"/>
        <w:suppressAutoHyphens w:val="true"/>
        <w:autoSpaceDE w:val="false"/>
        <w:spacing w:before="222" w:after="0"/>
        <w:ind w:right="2904" w:firstLine="1100"/>
        <w:rPr>
          <w:sz w:val="20"/>
          <w:szCs w:val="20"/>
        </w:rPr>
      </w:pPr>
      <w:r>
        <w:rPr>
          <w:sz w:val="20"/>
          <w:szCs w:val="20"/>
        </w:rPr>
        <w:t>Как бы там ни было, в 1935 году членам СС запретили состоять в Германском ордене. А потом он и вовсе прекратил свое существование. Среди иерархов Тысячелетнего рейха возобладало мнение, что деятельность подобных структур инспирируется подрывным еврейским движением.</w:t>
      </w:r>
    </w:p>
    <w:p>
      <w:pPr>
        <w:pStyle w:val="Normal"/>
        <w:suppressAutoHyphens w:val="true"/>
        <w:autoSpaceDE w:val="false"/>
        <w:spacing w:before="222" w:after="0"/>
        <w:ind w:right="2904" w:firstLine="1100"/>
        <w:rPr>
          <w:sz w:val="20"/>
          <w:szCs w:val="20"/>
        </w:rPr>
      </w:pPr>
      <w:r>
        <w:rPr>
          <w:sz w:val="20"/>
          <w:szCs w:val="20"/>
        </w:rPr>
        <w:t>А Зеботтендорф вернулся в Турцию. 9 мая 1945 года он бросился в Босфор. Старый и одинокий барон находился в конце своего пути; у него не было больше денег и никаких надежд даже на самые скудные источники. В день, когда был подписан мир, мысль о полном поражении должна была совсем уничтожить его. Так закончилась жизнь искателя эзотерических тайн, соединившего ариософию Гвидо фон Листа с нацистской партией.</w:t>
      </w:r>
    </w:p>
    <w:p>
      <w:pPr>
        <w:pStyle w:val="Normal"/>
        <w:suppressAutoHyphens w:val="true"/>
        <w:autoSpaceDE w:val="false"/>
        <w:spacing w:before="222" w:after="222"/>
        <w:ind w:left="1100" w:right="2904" w:hanging="0"/>
        <w:rPr>
          <w:sz w:val="20"/>
          <w:szCs w:val="20"/>
        </w:rPr>
      </w:pPr>
      <w:r>
        <w:rPr>
          <w:sz w:val="20"/>
          <w:szCs w:val="20"/>
        </w:rPr>
        <w:t>Воспитание Адольфа Гитлера</w:t>
      </w:r>
    </w:p>
    <w:p>
      <w:pPr>
        <w:pStyle w:val="Normal"/>
        <w:suppressAutoHyphens w:val="true"/>
        <w:autoSpaceDE w:val="false"/>
        <w:ind w:right="2904" w:firstLine="1100"/>
        <w:rPr>
          <w:sz w:val="20"/>
          <w:szCs w:val="20"/>
        </w:rPr>
      </w:pPr>
      <w:r>
        <w:rPr>
          <w:sz w:val="20"/>
          <w:szCs w:val="20"/>
        </w:rPr>
        <w:t>Адольф Шикльгрубер (Гитлер, нем. Hitler) родился 20 апреля 1889 года в австрийском городке Браунау на реке Инн, неподалеку от границы с Германией.</w:t>
      </w:r>
    </w:p>
    <w:p>
      <w:pPr>
        <w:pStyle w:val="Normal"/>
        <w:suppressAutoHyphens w:val="true"/>
        <w:autoSpaceDE w:val="false"/>
        <w:spacing w:before="222" w:after="0"/>
        <w:ind w:right="2904" w:firstLine="1100"/>
        <w:rPr>
          <w:sz w:val="20"/>
          <w:szCs w:val="20"/>
        </w:rPr>
      </w:pPr>
      <w:r>
        <w:rPr>
          <w:sz w:val="20"/>
          <w:szCs w:val="20"/>
        </w:rPr>
        <w:t>Отцу его, Алоису Шикльгруберу, скромному чиновнику таможенной службы, перевалило за пятьдесят, когда родился его сын. Алоис - обрюзгший, с вечно насупленным лицом и совершенно лысый - являл собой тип домашнего тирана. 28-летняя мать Адольфа, Клара Пельцль, ничем не походила на него. Она была мягкой, интеллигентной женщиной с большими одухотворенными глазами. Трудно сейчас сказать, что именно привлекло Клару в человеке, который был значительно старше ее и совершенно не подходил по характеру. Впрочем, они были знакомы давно (Алоис знал Клару еще ребенком и в те времена, когда она работала служанкой в доме его богатой первой жены), и, видимо, именно в этом старом знакомстве кроются причины их женитьбы.</w:t>
      </w:r>
    </w:p>
    <w:p>
      <w:pPr>
        <w:pStyle w:val="Normal"/>
        <w:suppressAutoHyphens w:val="true"/>
        <w:autoSpaceDE w:val="false"/>
        <w:spacing w:before="222" w:after="0"/>
        <w:ind w:right="2992" w:firstLine="1100"/>
        <w:rPr>
          <w:sz w:val="20"/>
          <w:szCs w:val="20"/>
        </w:rPr>
      </w:pPr>
      <w:r>
        <w:rPr>
          <w:sz w:val="20"/>
          <w:szCs w:val="20"/>
        </w:rPr>
        <w:t>Адольф очень любил свою мать, несмотря даже на то, что она считала его "помешанным", отмечая, что ее ребенок не похож на других детей.</w:t>
      </w:r>
    </w:p>
    <w:p>
      <w:pPr>
        <w:pStyle w:val="Normal"/>
        <w:suppressAutoHyphens w:val="true"/>
        <w:autoSpaceDE w:val="false"/>
        <w:spacing w:before="222" w:after="0"/>
        <w:ind w:right="2992" w:firstLine="1100"/>
        <w:rPr>
          <w:sz w:val="20"/>
          <w:szCs w:val="20"/>
        </w:rPr>
      </w:pPr>
      <w:r>
        <w:rPr>
          <w:sz w:val="20"/>
          <w:szCs w:val="20"/>
        </w:rPr>
        <w:t>В 1895 году Алоис Шикльгрубер приобрел ферму неподалеку от Ламбаха, а через два года, напутствуемый чрезвычайно религиозной матерью, Адольф начал посещать школу при местном бенедиктинском монастыре. Там у него появилась мечта стать католическим священником. Увлечение католицизмом оказалось недолгим, хотя определенная тяга к различного рода религиозным ритуалам сохранилась у Адольфа на всю жизнь.</w:t>
      </w:r>
    </w:p>
    <w:p>
      <w:pPr>
        <w:pStyle w:val="Normal"/>
        <w:suppressAutoHyphens w:val="true"/>
        <w:autoSpaceDE w:val="false"/>
        <w:spacing w:before="222" w:after="0"/>
        <w:ind w:right="2992" w:firstLine="1100"/>
        <w:rPr>
          <w:sz w:val="20"/>
          <w:szCs w:val="20"/>
        </w:rPr>
      </w:pPr>
      <w:r>
        <w:rPr>
          <w:sz w:val="20"/>
          <w:szCs w:val="20"/>
        </w:rPr>
        <w:t>Вскоре семейство Шикльгруберов перебралось в Леондинг, близ Линца. Возраст Адольфа уже позволял его родителям задуматься о будущем своего сына. Алоис, как и всякий уважающий себя отец, хотел, чтобы Адольф пошел по его стопам, то есть стал государственным служащим. Однако младшего Шикльгрубера влекло искусство. Однажды он признался в этом отцу и получил хорошую взбучку, что, заметим, никоим образом не повлияло на сделанный им выбор.</w:t>
      </w:r>
    </w:p>
    <w:p>
      <w:pPr>
        <w:pStyle w:val="Normal"/>
        <w:suppressAutoHyphens w:val="true"/>
        <w:autoSpaceDE w:val="false"/>
        <w:spacing w:before="222" w:after="0"/>
        <w:ind w:right="2992" w:firstLine="1100"/>
        <w:rPr>
          <w:sz w:val="20"/>
          <w:szCs w:val="20"/>
        </w:rPr>
      </w:pPr>
      <w:r>
        <w:rPr>
          <w:sz w:val="20"/>
          <w:szCs w:val="20"/>
        </w:rPr>
        <w:t>В первые школьные годы Адольф учился достаточно прилежно. Но, по его собственным словам, постоянные ссоры с отцом, упорно желавшим видеть в нем будущего чиновника, привели к тому, что Адольф утратил всяческий интерес к получению высоких оценок. С шестого класса он учился все хуже и хуже. В шестнадцать лет, так и не закончив полный курс средней школы, Адольф покинул учебное заведение. Впоследствии он объяснял свой неуспех тем, что его "не понимали" учителя.</w:t>
      </w:r>
    </w:p>
    <w:p>
      <w:pPr>
        <w:pStyle w:val="Normal"/>
        <w:suppressAutoHyphens w:val="true"/>
        <w:autoSpaceDE w:val="false"/>
        <w:spacing w:before="222" w:after="0"/>
        <w:ind w:right="2992" w:firstLine="1100"/>
        <w:rPr>
          <w:sz w:val="20"/>
          <w:szCs w:val="20"/>
        </w:rPr>
      </w:pPr>
      <w:r>
        <w:rPr>
          <w:sz w:val="20"/>
          <w:szCs w:val="20"/>
        </w:rPr>
        <w:t>"Большинство из них, - писал Гитлер, - были чем-то вроде психических больных, и довольно многие из них закончили жизнь как абсолютные сумасшедшие".</w:t>
      </w:r>
    </w:p>
    <w:p>
      <w:pPr>
        <w:pStyle w:val="Normal"/>
        <w:suppressAutoHyphens w:val="true"/>
        <w:autoSpaceDE w:val="false"/>
        <w:spacing w:before="222" w:after="0"/>
        <w:ind w:right="2992" w:firstLine="1100"/>
        <w:rPr>
          <w:sz w:val="20"/>
          <w:szCs w:val="20"/>
        </w:rPr>
      </w:pPr>
      <w:r>
        <w:rPr>
          <w:sz w:val="20"/>
          <w:szCs w:val="20"/>
        </w:rPr>
        <w:t>Единственным учителем, для которого Адольф сделал исключение в этой оценке и которым откровенно восхищался, был Леопольд Петч - ярый пангерманист, апологет прусского короля Фридриха II и канцлера Бисмарка, научивший юношу презирать Габсбургов и ценить идеи германского национализма.</w:t>
      </w:r>
    </w:p>
    <w:p>
      <w:pPr>
        <w:pStyle w:val="Normal"/>
        <w:suppressAutoHyphens w:val="true"/>
        <w:autoSpaceDE w:val="false"/>
        <w:spacing w:before="222" w:after="222"/>
        <w:ind w:left="1100" w:right="2992" w:hanging="0"/>
        <w:rPr>
          <w:sz w:val="20"/>
          <w:szCs w:val="20"/>
        </w:rPr>
      </w:pPr>
      <w:r>
        <w:rPr>
          <w:sz w:val="20"/>
          <w:szCs w:val="20"/>
        </w:rPr>
        <w:t>&lt;prvsh026.jpg&gt;</w:t>
      </w:r>
    </w:p>
    <w:p>
      <w:pPr>
        <w:pStyle w:val="Normal"/>
        <w:suppressAutoHyphens w:val="true"/>
        <w:autoSpaceDE w:val="false"/>
        <w:spacing w:before="0" w:after="222"/>
        <w:ind w:left="1100" w:right="2992" w:hanging="0"/>
        <w:rPr>
          <w:sz w:val="20"/>
          <w:szCs w:val="20"/>
        </w:rPr>
      </w:pPr>
      <w:r>
        <w:rPr>
          <w:sz w:val="20"/>
          <w:szCs w:val="20"/>
        </w:rPr>
        <w:t>Титул первоначальной редакции книги Гитлера "Моя борьба"</w:t>
      </w:r>
    </w:p>
    <w:p>
      <w:pPr>
        <w:pStyle w:val="Normal"/>
        <w:suppressAutoHyphens w:val="true"/>
        <w:autoSpaceDE w:val="false"/>
        <w:spacing w:before="0" w:after="222"/>
        <w:ind w:left="1100" w:right="2992" w:hanging="0"/>
        <w:rPr>
          <w:sz w:val="20"/>
          <w:szCs w:val="20"/>
        </w:rPr>
      </w:pPr>
      <w:r>
        <w:rPr>
          <w:sz w:val="20"/>
          <w:szCs w:val="20"/>
        </w:rPr>
        <w:t>В "Моей борьбе" фюрер вспоминал:</w:t>
      </w:r>
    </w:p>
    <w:p>
      <w:pPr>
        <w:pStyle w:val="Normal"/>
        <w:suppressAutoHyphens w:val="true"/>
        <w:autoSpaceDE w:val="false"/>
        <w:ind w:right="2992" w:firstLine="1100"/>
        <w:rPr>
          <w:sz w:val="20"/>
          <w:szCs w:val="20"/>
        </w:rPr>
      </w:pPr>
      <w:r>
        <w:rPr>
          <w:sz w:val="20"/>
          <w:szCs w:val="20"/>
        </w:rPr>
        <w:t>"Мы слушали его, затаив дыхание. Он использовал наш развивающийся националистический фанатизм как средство для обучения, часто взывая к чувству нашего национального достоинства... Этот учитель сделал историю моим любимым предметом. И действительно, хотя у него не было подобного намерения, благодаря ему я стал маленьким революционером".</w:t>
      </w:r>
    </w:p>
    <w:p>
      <w:pPr>
        <w:pStyle w:val="Normal"/>
        <w:suppressAutoHyphens w:val="true"/>
        <w:autoSpaceDE w:val="false"/>
        <w:spacing w:before="222" w:after="0"/>
        <w:ind w:right="2992" w:firstLine="1100"/>
        <w:rPr>
          <w:sz w:val="20"/>
          <w:szCs w:val="20"/>
        </w:rPr>
      </w:pPr>
      <w:r>
        <w:rPr>
          <w:sz w:val="20"/>
          <w:szCs w:val="20"/>
        </w:rPr>
        <w:t>В январе 1903 года после обильного возлияния в местной таверне престарелый Алоис Шикльгрубер умер от апоплексического удара. Похоронив мужа, Клара продала дом и перебралась в Линц. Ее пенсии вполне хватало, чтобы прокормить детей - сына Адольфа и младшую дочь Паулу. Бросивший школу Адольф отказался искать себе постоянную работу или же обучаться какому-либо ремеслу. Даже сама мысль об этом вызывала у него отвращение. Вместо того чтобы попытаться чем-то помочь своей матери, он предпочитал слоняться по улицам Линца, время от времени посещая оперу, где его особенно привлекала музыка Рихарда Вагнера.</w:t>
      </w:r>
    </w:p>
    <w:p>
      <w:pPr>
        <w:pStyle w:val="Normal"/>
        <w:suppressAutoHyphens w:val="true"/>
        <w:autoSpaceDE w:val="false"/>
        <w:spacing w:before="222" w:after="0"/>
        <w:ind w:right="2992" w:firstLine="1100"/>
        <w:rPr>
          <w:sz w:val="20"/>
          <w:szCs w:val="20"/>
        </w:rPr>
      </w:pPr>
      <w:r>
        <w:rPr>
          <w:sz w:val="20"/>
          <w:szCs w:val="20"/>
        </w:rPr>
        <w:t>Карманные деньги, которые Адольф получал от матери, он тратил на книги. Лучший (и фактически - единственный) друг юности будущего фюрера, Август Кубичек, вспоминает:</w:t>
      </w:r>
    </w:p>
    <w:p>
      <w:pPr>
        <w:pStyle w:val="Normal"/>
        <w:suppressAutoHyphens w:val="true"/>
        <w:autoSpaceDE w:val="false"/>
        <w:spacing w:before="222" w:after="0"/>
        <w:ind w:right="2992" w:firstLine="1100"/>
        <w:rPr>
          <w:sz w:val="20"/>
          <w:szCs w:val="20"/>
        </w:rPr>
      </w:pPr>
      <w:r>
        <w:rPr>
          <w:sz w:val="20"/>
          <w:szCs w:val="20"/>
        </w:rPr>
        <w:t>"Уже в Линце Адольф начал читать классиков. О "Фаусте" Гете он заметил, что эта книга содержит больше, чем может вместить человеческий ум... Из работ Шиллера его захватил главным образом "Вильгельм Телль". Глубокое впечатление произвела на него и "Божественная комедия" Данте".</w:t>
      </w:r>
    </w:p>
    <w:p>
      <w:pPr>
        <w:pStyle w:val="Normal"/>
        <w:suppressAutoHyphens w:val="true"/>
        <w:autoSpaceDE w:val="false"/>
        <w:spacing w:before="222" w:after="0"/>
        <w:ind w:right="2992" w:firstLine="1100"/>
        <w:rPr>
          <w:sz w:val="20"/>
          <w:szCs w:val="20"/>
        </w:rPr>
      </w:pPr>
      <w:r>
        <w:rPr>
          <w:sz w:val="20"/>
          <w:szCs w:val="20"/>
        </w:rPr>
        <w:t>В октябре 1907 года 18-летний Адольф отправился в Вену, чтобы попытать счастья в Академии искусств. Однако там он потерпел полное фиаско. Его аккуратные, но совершенно безжизненные рисунки произвели на экзаменаторов настолько дурное впечатление, что они посоветовали Адольфу вообще отказаться от мысли стать художником. Это был страшный удар по самолюбию Гитлера, от которого он так никогда и не оправился, считая виновными в происшедшем (по уже укоренившейся привычке) этих "тупых" профессоров.</w:t>
      </w:r>
    </w:p>
    <w:p>
      <w:pPr>
        <w:pStyle w:val="Normal"/>
        <w:suppressAutoHyphens w:val="true"/>
        <w:autoSpaceDE w:val="false"/>
        <w:spacing w:before="222" w:after="0"/>
        <w:ind w:right="2992" w:firstLine="1100"/>
        <w:rPr>
          <w:sz w:val="20"/>
          <w:szCs w:val="20"/>
        </w:rPr>
      </w:pPr>
      <w:r>
        <w:rPr>
          <w:sz w:val="20"/>
          <w:szCs w:val="20"/>
        </w:rPr>
        <w:t>А в декабре 1908 года у Адольфа от рака умерла мать. Казалось, сам мир ополчился на молодого человека. "Это был жуткий удар. Я уважал моего отца, но мать любил. Ее смерть положила неожиданный конец всем моим планам. Бедность и тяжелейшая действительность требовали принятия быстрого решения. Передо мной стояла проблема каким-то образом заработать себе на жизнь".</w:t>
      </w:r>
    </w:p>
    <w:p>
      <w:pPr>
        <w:pStyle w:val="Normal"/>
        <w:suppressAutoHyphens w:val="true"/>
        <w:autoSpaceDE w:val="false"/>
        <w:spacing w:before="222" w:after="0"/>
        <w:ind w:right="2992" w:firstLine="1100"/>
        <w:rPr>
          <w:sz w:val="20"/>
          <w:szCs w:val="20"/>
        </w:rPr>
      </w:pPr>
      <w:r>
        <w:rPr>
          <w:sz w:val="20"/>
          <w:szCs w:val="20"/>
        </w:rPr>
        <w:t>Начинается "грустнейший" период в биографии молодого Гитлера. С 1909-го по 1913 год Адольф жил в Вене. Отсутствие каких-либо значительных средств вынудило его оставить меблированную комнату и порвать отношения с Августом Кубинском: тот блистал в консерватории, а гордый Адольф не хотел испытывать "унижение" при общении с ним. Гитлер стал самым настоящим бродягой, живя в ночлежках и довольствуясь благотворительной похлебкой. Иногда ему удавалось продать свои акварели, но по очень низкой цене. "Голод был тогда моим верным телохранителем; он никогда не оставлял меня ни на секунду и принимал участие во всем, что бы я ни делал. Моя жизнь была постоянной борьбой с этим безжалостным другом".</w:t>
      </w:r>
    </w:p>
    <w:p>
      <w:pPr>
        <w:pStyle w:val="Normal"/>
        <w:suppressAutoHyphens w:val="true"/>
        <w:autoSpaceDE w:val="false"/>
        <w:spacing w:before="222" w:after="0"/>
        <w:ind w:right="2992" w:firstLine="1100"/>
        <w:rPr>
          <w:sz w:val="20"/>
          <w:szCs w:val="20"/>
        </w:rPr>
      </w:pPr>
      <w:r>
        <w:rPr>
          <w:sz w:val="20"/>
          <w:szCs w:val="20"/>
        </w:rPr>
        <w:t>Однако в отличие от других бродяг Адольф никогда не искал забвения в дешевых наркотиках: он не пил и не курил. Большую часть своего времени он проводил в публичных библиотеках. Именно в "грустнейший" период были заложены основы позднего мировоззрения вождя Третьего рейха:</w:t>
      </w:r>
    </w:p>
    <w:p>
      <w:pPr>
        <w:pStyle w:val="Normal"/>
        <w:suppressAutoHyphens w:val="true"/>
        <w:autoSpaceDE w:val="false"/>
        <w:spacing w:before="222" w:after="0"/>
        <w:ind w:right="2992" w:firstLine="1100"/>
        <w:rPr>
          <w:sz w:val="20"/>
          <w:szCs w:val="20"/>
        </w:rPr>
      </w:pPr>
      <w:r>
        <w:rPr>
          <w:sz w:val="20"/>
          <w:szCs w:val="20"/>
        </w:rPr>
        <w:t>"Я читал тогда бесконечно много, и читал основательно. Все свободное время, которое оставалось у меня от работы, целиком уходило на эти занятия. В течение нескольких лет я создал себе известный запас знаний, которыми я питаюсь и поныне.</w:t>
      </w:r>
    </w:p>
    <w:p>
      <w:pPr>
        <w:pStyle w:val="Normal"/>
        <w:suppressAutoHyphens w:val="true"/>
        <w:autoSpaceDE w:val="false"/>
        <w:spacing w:before="222" w:after="222"/>
        <w:ind w:left="1100" w:right="2992" w:hanging="0"/>
        <w:rPr>
          <w:sz w:val="20"/>
          <w:szCs w:val="20"/>
        </w:rPr>
      </w:pPr>
      <w:r>
        <w:rPr>
          <w:sz w:val="20"/>
          <w:szCs w:val="20"/>
        </w:rPr>
        <w:t>Более того.</w:t>
      </w:r>
    </w:p>
    <w:p>
      <w:pPr>
        <w:pStyle w:val="Normal"/>
        <w:suppressAutoHyphens w:val="true"/>
        <w:autoSpaceDE w:val="false"/>
        <w:ind w:right="2992" w:firstLine="1100"/>
        <w:rPr>
          <w:sz w:val="20"/>
          <w:szCs w:val="20"/>
        </w:rPr>
      </w:pPr>
      <w:r>
        <w:rPr>
          <w:sz w:val="20"/>
          <w:szCs w:val="20"/>
        </w:rPr>
        <w:t>В это время я составил себе известное представление о мире и выработал себе миросозерцание,- которое образовало гранитный фундамент для моей теперешней борьбы. К тем взглядам, которые я выработал себе тогда, мне пришлось впоследствии прибавить только немногое, изменять же ничего не пришлось".</w:t>
      </w:r>
    </w:p>
    <w:p>
      <w:pPr>
        <w:pStyle w:val="Normal"/>
        <w:suppressAutoHyphens w:val="true"/>
        <w:autoSpaceDE w:val="false"/>
        <w:spacing w:before="222" w:after="0"/>
        <w:ind w:right="2992" w:firstLine="1100"/>
        <w:rPr>
          <w:sz w:val="20"/>
          <w:szCs w:val="20"/>
        </w:rPr>
      </w:pPr>
      <w:r>
        <w:rPr>
          <w:sz w:val="20"/>
          <w:szCs w:val="20"/>
        </w:rPr>
        <w:t>Читал Гитлер без какой-либо системы, поглощая все подряд: историю Древнего Рима, доктрины восточных религий, теории оккультизма, гипноза, астрологии. При этом существенным и верным он считал только то, что соответствовало его собственным глубинным представлениям об устройстве мира. От Шопенгауэра Гитлер позаимствовал фатализм и волюнтаризм, отбросив все буддистские элементы. От Ницше - концепцию эволюции и "сверхчеловека", позабыв, что философ настаивал на тезисе, согласно которому сверхчеловек на пути самосовершенствования должен бороться с самим собой, а не с окружающими. Гитлер принимает от Вагнера расизм и язычество, но отклоняет его чисто христианские идеи. Точно так же он поступал с теориями Блаватской и фон Листа.</w:t>
      </w:r>
    </w:p>
    <w:p>
      <w:pPr>
        <w:pStyle w:val="Normal"/>
        <w:suppressAutoHyphens w:val="true"/>
        <w:autoSpaceDE w:val="false"/>
        <w:spacing w:before="222" w:after="0"/>
        <w:ind w:right="2992" w:firstLine="1100"/>
        <w:rPr>
          <w:sz w:val="20"/>
          <w:szCs w:val="20"/>
        </w:rPr>
      </w:pPr>
      <w:r>
        <w:rPr>
          <w:sz w:val="20"/>
          <w:szCs w:val="20"/>
        </w:rPr>
        <w:t>Тогда же в вычурном узоре эзотерических конструкций обнаруживается грубый монолит ярого антисемитизма. Этот элемент мировоззрения будущего фюрера, обернувшийся бедой и смертью для миллионов европейских евреев, также получил развитие в венский период его жизни. Посмотрим, что сам Гитлер говорит по поводу своего отношения к евреям:</w:t>
      </w:r>
    </w:p>
    <w:p>
      <w:pPr>
        <w:pStyle w:val="Normal"/>
        <w:suppressAutoHyphens w:val="true"/>
        <w:autoSpaceDE w:val="false"/>
        <w:spacing w:before="222" w:after="0"/>
        <w:ind w:right="2992" w:firstLine="1100"/>
        <w:rPr>
          <w:sz w:val="20"/>
          <w:szCs w:val="20"/>
        </w:rPr>
      </w:pPr>
      <w:r>
        <w:rPr>
          <w:sz w:val="20"/>
          <w:szCs w:val="20"/>
        </w:rPr>
        <w:t>"Проходя однажды по оживленным улицам центральной части города, я внезапно наткнулся на фигуру в длиннополом кафтане с черными локонами.</w:t>
      </w:r>
    </w:p>
    <w:p>
      <w:pPr>
        <w:pStyle w:val="Normal"/>
        <w:suppressAutoHyphens w:val="true"/>
        <w:autoSpaceDE w:val="false"/>
        <w:spacing w:before="222" w:after="0"/>
        <w:ind w:right="2992" w:firstLine="1100"/>
        <w:rPr>
          <w:sz w:val="20"/>
          <w:szCs w:val="20"/>
        </w:rPr>
      </w:pPr>
      <w:r>
        <w:rPr>
          <w:sz w:val="20"/>
          <w:szCs w:val="20"/>
        </w:rPr>
        <w:t>Первой моей мыслью было: и это тоже еврей? В Линце у евреев был другой вид. Украдкой, осторожно разглядывал я эту фигуру. И чем больше я вглядывался во все его черты, тем больше прежний вопрос принимал в моем мозгу другую формулировку.</w:t>
      </w:r>
    </w:p>
    <w:p>
      <w:pPr>
        <w:pStyle w:val="Normal"/>
        <w:suppressAutoHyphens w:val="true"/>
        <w:autoSpaceDE w:val="false"/>
        <w:spacing w:before="222" w:after="222"/>
        <w:ind w:left="1100" w:right="2992" w:hanging="0"/>
        <w:rPr>
          <w:sz w:val="20"/>
          <w:szCs w:val="20"/>
        </w:rPr>
      </w:pPr>
      <w:r>
        <w:rPr>
          <w:sz w:val="20"/>
          <w:szCs w:val="20"/>
        </w:rPr>
        <w:t>И это тоже немец?..</w:t>
      </w:r>
    </w:p>
    <w:p>
      <w:pPr>
        <w:pStyle w:val="Normal"/>
        <w:suppressAutoHyphens w:val="true"/>
        <w:autoSpaceDE w:val="false"/>
        <w:ind w:right="2992" w:firstLine="1100"/>
        <w:rPr>
          <w:sz w:val="20"/>
          <w:szCs w:val="20"/>
        </w:rPr>
      </w:pPr>
      <w:r>
        <w:rPr>
          <w:sz w:val="20"/>
          <w:szCs w:val="20"/>
        </w:rPr>
        <w:t>Но окончательно оттолкнуло меня от евреев, когда я познакомился не только с физической неопрятностью, но и с моральной грязью этого избранного народа.</w:t>
      </w:r>
    </w:p>
    <w:p>
      <w:pPr>
        <w:pStyle w:val="Normal"/>
        <w:suppressAutoHyphens w:val="true"/>
        <w:autoSpaceDE w:val="false"/>
        <w:spacing w:before="222" w:after="0"/>
        <w:ind w:right="2992" w:firstLine="1100"/>
        <w:rPr>
          <w:sz w:val="20"/>
          <w:szCs w:val="20"/>
        </w:rPr>
      </w:pPr>
      <w:r>
        <w:rPr>
          <w:sz w:val="20"/>
          <w:szCs w:val="20"/>
        </w:rPr>
        <w:t>Ничто не заставило меня в скором времени так резко изменить мнение о них, как мое знакомство с родом деятельности евреев в известных областях.</w:t>
      </w:r>
    </w:p>
    <w:p>
      <w:pPr>
        <w:pStyle w:val="Normal"/>
        <w:suppressAutoHyphens w:val="true"/>
        <w:autoSpaceDE w:val="false"/>
        <w:spacing w:before="222" w:after="0"/>
        <w:ind w:right="2992" w:firstLine="1100"/>
        <w:rPr>
          <w:sz w:val="20"/>
          <w:szCs w:val="20"/>
        </w:rPr>
      </w:pPr>
      <w:r>
        <w:rPr>
          <w:sz w:val="20"/>
          <w:szCs w:val="20"/>
        </w:rPr>
        <w:t>Разве есть на свете хоть одно нечистое дело, хоть одно бесстыдство какого бы то ни было сорта, и прежде всего в области культурной жизни народов, в которой не был бы замешан по крайней мере один еврей? Как в любом гнойнике найдешь червя или личинку его, так в любой грязной истории непременно натолкнешься на еврейчика.</w:t>
      </w:r>
    </w:p>
    <w:p>
      <w:pPr>
        <w:pStyle w:val="Normal"/>
        <w:suppressAutoHyphens w:val="true"/>
        <w:autoSpaceDE w:val="false"/>
        <w:spacing w:before="222" w:after="0"/>
        <w:ind w:right="2992" w:firstLine="1100"/>
        <w:rPr>
          <w:sz w:val="20"/>
          <w:szCs w:val="20"/>
        </w:rPr>
      </w:pPr>
      <w:r>
        <w:rPr>
          <w:sz w:val="20"/>
          <w:szCs w:val="20"/>
        </w:rPr>
        <w:t>Когда я познакомился с деятельностью еврейства в прессе, в искусстве, в литературе, в театре, это неизбежно должно было усилить мое отрицательное отношение к евреям. Никакие добродетельные заверения тут не могли помочь. Достаточно было подойти к любому киоску, познакомиться с именами духовных отцов всех этих отвратительных пьес для кино и театра, чтобы ожесточиться против этих господ.</w:t>
      </w:r>
    </w:p>
    <w:p>
      <w:pPr>
        <w:pStyle w:val="Normal"/>
        <w:suppressAutoHyphens w:val="true"/>
        <w:autoSpaceDE w:val="false"/>
        <w:spacing w:before="222" w:after="0"/>
        <w:ind w:right="2992" w:firstLine="1100"/>
        <w:rPr>
          <w:sz w:val="20"/>
          <w:szCs w:val="20"/>
        </w:rPr>
      </w:pPr>
      <w:r>
        <w:rPr>
          <w:sz w:val="20"/>
          <w:szCs w:val="20"/>
        </w:rPr>
        <w:t>Это чума, чума, настоящая духовная чума, хуже той черной смерти, которой когда-то пугали народ. А в каких несметных количествах производился и распространялся этот яд! Конечно, чем ниже умственный и моральный уровень такого фабриканта низостей, тем безграничнее его плодовитость. Этакий субъект плодит такие гадости без конца и забрасывает ими весь город.</w:t>
      </w:r>
    </w:p>
    <w:p>
      <w:pPr>
        <w:pStyle w:val="Normal"/>
        <w:suppressAutoHyphens w:val="true"/>
        <w:autoSpaceDE w:val="false"/>
        <w:spacing w:before="222" w:after="0"/>
        <w:ind w:right="2992" w:firstLine="1100"/>
        <w:rPr>
          <w:sz w:val="20"/>
          <w:szCs w:val="20"/>
        </w:rPr>
      </w:pPr>
      <w:r>
        <w:rPr>
          <w:sz w:val="20"/>
          <w:szCs w:val="20"/>
        </w:rPr>
        <w:t>Подумайте при этом еще о том, как велико количество таких субъектов. Не забудьте, что на одного Гете природа всегда дарит нам 10 тысяч таких пачкунов, а каждый из этих пачкунов разносит худшего вида бациллы на весь мир".</w:t>
      </w:r>
    </w:p>
    <w:p>
      <w:pPr>
        <w:pStyle w:val="Normal"/>
        <w:suppressAutoHyphens w:val="true"/>
        <w:autoSpaceDE w:val="false"/>
        <w:spacing w:before="222" w:after="0"/>
        <w:ind w:right="2992" w:firstLine="1100"/>
        <w:rPr>
          <w:sz w:val="20"/>
          <w:szCs w:val="20"/>
        </w:rPr>
      </w:pPr>
      <w:r>
        <w:rPr>
          <w:sz w:val="20"/>
          <w:szCs w:val="20"/>
        </w:rPr>
        <w:t>Комментарии к этому образчику гитлеровской логики, полагаю, излишни.</w:t>
      </w:r>
    </w:p>
    <w:p>
      <w:pPr>
        <w:pStyle w:val="Normal"/>
        <w:suppressAutoHyphens w:val="true"/>
        <w:autoSpaceDE w:val="false"/>
        <w:spacing w:before="222" w:after="222"/>
        <w:ind w:right="2992" w:firstLine="1100"/>
        <w:rPr>
          <w:sz w:val="20"/>
          <w:szCs w:val="20"/>
        </w:rPr>
      </w:pPr>
      <w:r>
        <w:rPr>
          <w:sz w:val="20"/>
          <w:szCs w:val="20"/>
        </w:rPr>
        <w:t>В конце концов Адольф уезжает из Вены в Мюнхен. Произошло это весной 1913 года. В своих мемуарах он называет несколько причин переезда. В частности, заявляет, что его просто бесило присутствие евреев в австрийской столице, и с определенного момента он уже не мог их выносит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ачало Первой мировой войны коренным образом переменило жизнь Адольфа. Он и сам понимал, что теперь его жалкому существованию на самом дне приходит конец и появляется шанс без всяких усилий попробовать себя на совершенно новом поприще:</w:t>
      </w:r>
    </w:p>
    <w:p>
      <w:pPr>
        <w:pStyle w:val="Normal"/>
        <w:suppressAutoHyphens w:val="true"/>
        <w:autoSpaceDE w:val="false"/>
        <w:spacing w:before="222" w:after="0"/>
        <w:ind w:right="2992" w:firstLine="1100"/>
        <w:rPr>
          <w:sz w:val="20"/>
          <w:szCs w:val="20"/>
        </w:rPr>
      </w:pPr>
      <w:r>
        <w:rPr>
          <w:sz w:val="20"/>
          <w:szCs w:val="20"/>
        </w:rPr>
        <w:t>"Я испытал в эти дни необычайный подъем. Тяжелых настроений как не бывало. Я нисколько не стыжусь сознаться, что, увлеченный волной могучего энтузиазма, я упал на колени и от глубины сердца благодарил Господа Бога за то, что он дал мне счастье жить в такое время".</w:t>
      </w:r>
    </w:p>
    <w:p>
      <w:pPr>
        <w:pStyle w:val="Normal"/>
        <w:suppressAutoHyphens w:val="true"/>
        <w:autoSpaceDE w:val="false"/>
        <w:spacing w:before="222" w:after="0"/>
        <w:ind w:right="2992" w:firstLine="1100"/>
        <w:rPr>
          <w:sz w:val="20"/>
          <w:szCs w:val="20"/>
        </w:rPr>
      </w:pPr>
      <w:r>
        <w:rPr>
          <w:sz w:val="20"/>
          <w:szCs w:val="20"/>
        </w:rPr>
        <w:t>Гитлер обратился к королю Баварии Людвигу III с просьбой о зачислении его в армию. Его определили в 16-й баварский пехотный полк, набранный в основном из студентов-добровольцев. После нескольких недель обучения Адольф отправился на фронт.</w:t>
      </w:r>
    </w:p>
    <w:p>
      <w:pPr>
        <w:pStyle w:val="Normal"/>
        <w:suppressAutoHyphens w:val="true"/>
        <w:autoSpaceDE w:val="false"/>
        <w:spacing w:before="222" w:after="0"/>
        <w:ind w:right="2992" w:firstLine="1100"/>
        <w:rPr>
          <w:sz w:val="20"/>
          <w:szCs w:val="20"/>
        </w:rPr>
      </w:pPr>
      <w:r>
        <w:rPr>
          <w:sz w:val="20"/>
          <w:szCs w:val="20"/>
        </w:rPr>
        <w:t>Гитлер оказался умелым и храбрым солдатом. Первоначально он служил санитаром; затем всю войну выполнял обязанности связного, доставляя приказы из штаба полка на передовую. За четыре года войны он участвовал в 47 сражениях. Дважды был ранен. 7 октября 1916 года после ранения в ногу Гитлер попал в госпиталь Гермиса под Берлином. Два года спустя, за месяц до окончания войны, он тяжело отравился горчичными газами, примененными англичанами, и временно потерял зрение.</w:t>
      </w:r>
    </w:p>
    <w:p>
      <w:pPr>
        <w:pStyle w:val="Normal"/>
        <w:suppressAutoHyphens w:val="true"/>
        <w:autoSpaceDE w:val="false"/>
        <w:spacing w:before="222" w:after="0"/>
        <w:ind w:right="2992" w:firstLine="1100"/>
        <w:rPr>
          <w:sz w:val="20"/>
          <w:szCs w:val="20"/>
        </w:rPr>
      </w:pPr>
      <w:r>
        <w:rPr>
          <w:sz w:val="20"/>
          <w:szCs w:val="20"/>
        </w:rPr>
        <w:t>Свою первую награду - Железный крест II степени - Гитлер получил в декабре 1914 года, вторую - Железный крест I степени (редчайшая награда для простого солдата!) - в августе 1918 года.</w:t>
      </w:r>
    </w:p>
    <w:p>
      <w:pPr>
        <w:pStyle w:val="Normal"/>
        <w:suppressAutoHyphens w:val="true"/>
        <w:autoSpaceDE w:val="false"/>
        <w:spacing w:before="222" w:after="0"/>
        <w:ind w:right="2992" w:firstLine="1100"/>
        <w:rPr>
          <w:sz w:val="20"/>
          <w:szCs w:val="20"/>
        </w:rPr>
      </w:pPr>
      <w:r>
        <w:rPr>
          <w:sz w:val="20"/>
          <w:szCs w:val="20"/>
        </w:rPr>
        <w:t>Несмотря на столь явные боевые заслуги, Адольф дослужился только до капрала. Медленное продвижение по службе можно объяснить и тем, что для большинства однополчан он казался чудаком, замкнутым и склонным к весьма странным высказываниям.</w:t>
      </w:r>
    </w:p>
    <w:p>
      <w:pPr>
        <w:pStyle w:val="Normal"/>
        <w:suppressAutoHyphens w:val="true"/>
        <w:autoSpaceDE w:val="false"/>
        <w:spacing w:before="222" w:after="222"/>
        <w:ind w:left="1100" w:right="2992" w:hanging="0"/>
        <w:rPr>
          <w:sz w:val="20"/>
          <w:szCs w:val="20"/>
        </w:rPr>
      </w:pPr>
      <w:r>
        <w:rPr>
          <w:sz w:val="20"/>
          <w:szCs w:val="20"/>
        </w:rPr>
        <w:t>Один из его боевых соратников вспоминал:</w:t>
      </w:r>
    </w:p>
    <w:p>
      <w:pPr>
        <w:pStyle w:val="Normal"/>
        <w:suppressAutoHyphens w:val="true"/>
        <w:autoSpaceDE w:val="false"/>
        <w:ind w:right="2992" w:firstLine="1100"/>
        <w:rPr>
          <w:sz w:val="20"/>
          <w:szCs w:val="20"/>
        </w:rPr>
      </w:pPr>
      <w:r>
        <w:rPr>
          <w:sz w:val="20"/>
          <w:szCs w:val="20"/>
        </w:rPr>
        <w:t>"...часто сидел, не обращая ни на кого внимания, в глубокой задумчивости, обхватив голову руками. Затем неожиданно вскакивал и начинал возбужденно говорить о том, что мы обречены на поражение, ибо невидимые враги Германии опаснее, чем самое мощное орудие противника".</w:t>
      </w:r>
    </w:p>
    <w:p>
      <w:pPr>
        <w:pStyle w:val="Normal"/>
        <w:suppressAutoHyphens w:val="true"/>
        <w:autoSpaceDE w:val="false"/>
        <w:spacing w:before="222" w:after="0"/>
        <w:ind w:right="2992" w:firstLine="1100"/>
        <w:rPr>
          <w:sz w:val="20"/>
          <w:szCs w:val="20"/>
        </w:rPr>
      </w:pPr>
      <w:r>
        <w:rPr>
          <w:sz w:val="20"/>
          <w:szCs w:val="20"/>
        </w:rPr>
        <w:t>Находясь после отравления газами в госпитале, Гитлер узнает о капитуляции Германии:</w:t>
      </w:r>
    </w:p>
    <w:p>
      <w:pPr>
        <w:pStyle w:val="Normal"/>
        <w:suppressAutoHyphens w:val="true"/>
        <w:autoSpaceDE w:val="false"/>
        <w:spacing w:before="222" w:after="0"/>
        <w:ind w:right="2992" w:firstLine="1100"/>
        <w:rPr>
          <w:sz w:val="20"/>
          <w:szCs w:val="20"/>
        </w:rPr>
      </w:pPr>
      <w:r>
        <w:rPr>
          <w:sz w:val="20"/>
          <w:szCs w:val="20"/>
        </w:rPr>
        <w:t>"В глазах потемнело, и я только ощупью смог пробраться в спальню и бросился на постель. Голова горела в огне. Я зарылся с головою в подушки и одеяла.</w:t>
      </w:r>
    </w:p>
    <w:p>
      <w:pPr>
        <w:pStyle w:val="Normal"/>
        <w:suppressAutoHyphens w:val="true"/>
        <w:autoSpaceDE w:val="false"/>
        <w:spacing w:before="222" w:after="0"/>
        <w:ind w:right="2992" w:firstLine="1100"/>
        <w:rPr>
          <w:sz w:val="20"/>
          <w:szCs w:val="20"/>
        </w:rPr>
      </w:pPr>
      <w:r>
        <w:rPr>
          <w:sz w:val="20"/>
          <w:szCs w:val="20"/>
        </w:rPr>
        <w:t>Со дня смерти своей матери я не плакал до сих пор ни разу. В дни моей юности, когда судьба была ко мне особо немилостива, это только закаляло меня. В течение долгих лет войны на моих глазах гибло немало близких товарищей и друзей, но я никогда не проронил ни одной слезы. Это показалось бы мне святотатством. Ведь эти мои дорогие друзья погибали за Германию... Но теперь я не мог больше, я - заплакал. Теперь всякое личное горе отступило на задний план перед великим горем нашего отечества.</w:t>
      </w:r>
    </w:p>
    <w:p>
      <w:pPr>
        <w:pStyle w:val="Normal"/>
        <w:suppressAutoHyphens w:val="true"/>
        <w:autoSpaceDE w:val="false"/>
        <w:spacing w:before="222" w:after="0"/>
        <w:ind w:right="2992" w:firstLine="1100"/>
        <w:rPr>
          <w:sz w:val="20"/>
          <w:szCs w:val="20"/>
        </w:rPr>
      </w:pPr>
      <w:r>
        <w:rPr>
          <w:sz w:val="20"/>
          <w:szCs w:val="20"/>
        </w:rPr>
        <w:t>Итак, все было напрасно. Напрасны были все жертвы и все лишения. Напрасно терпели мы голод и жажду в течение бесконечно долгих месяцев. Напрасно лежали мы, испытывая замирание сердца, ночами в окопах под огнем неприятеля, выполняя свой тяжкий долг. Напрасна была гибель двух миллионов наших братьев на фронте. Не разверзнутся ли теперь братские могилы, где похоронены те, кто шел на верную смерть в убеждении, что отдает свою жизнь за дело родной страны? Не восстанут ли от вечного сна мертвецы, чтобы грозно призвать к ответу родину, которая теперь так горько над ними надсмеялась? За это ли умирали массами немецкие солдаты в августе и сентябре 1914 г.?... Для того ли приносились все эти неисчислимые жертвы, чтобы теперь кучка жалких преступников могла посягнуть на судьбы нашей страны".</w:t>
      </w:r>
    </w:p>
    <w:p>
      <w:pPr>
        <w:pStyle w:val="Normal"/>
        <w:suppressAutoHyphens w:val="true"/>
        <w:autoSpaceDE w:val="false"/>
        <w:spacing w:before="222" w:after="0"/>
        <w:ind w:right="2992" w:firstLine="1100"/>
        <w:rPr>
          <w:sz w:val="20"/>
          <w:szCs w:val="20"/>
        </w:rPr>
      </w:pPr>
      <w:r>
        <w:rPr>
          <w:sz w:val="20"/>
          <w:szCs w:val="20"/>
        </w:rPr>
        <w:t>Это горькое разочарование привело к тому, что Гитлер решил всерьез заняться политикой:</w:t>
      </w:r>
    </w:p>
    <w:p>
      <w:pPr>
        <w:pStyle w:val="Normal"/>
        <w:suppressAutoHyphens w:val="true"/>
        <w:autoSpaceDE w:val="false"/>
        <w:spacing w:before="222" w:after="0"/>
        <w:ind w:right="2992" w:firstLine="1100"/>
        <w:rPr>
          <w:sz w:val="20"/>
          <w:szCs w:val="20"/>
        </w:rPr>
      </w:pPr>
      <w:r>
        <w:rPr>
          <w:sz w:val="20"/>
          <w:szCs w:val="20"/>
        </w:rPr>
        <w:t>"Спустя несколько дней мне стала ясна моя собственная судьба. Теперь я только горько смеялся, вспоминая, как еще недавно я был озабочен своим собственным будущим. Да разве не смешно было теперь и думать о том, что я буду строить красивые здания на этой обесчещенной земле. В конце концов я понял, что совершилось именно то, чего я так давно боялся и поверить чему мешало только чувство... Мое решение созрело. Я пришел к окончательному выводу, что должен заняться политикой".</w:t>
      </w:r>
    </w:p>
    <w:p>
      <w:pPr>
        <w:pStyle w:val="Normal"/>
        <w:suppressAutoHyphens w:val="true"/>
        <w:autoSpaceDE w:val="false"/>
        <w:spacing w:before="222" w:after="0"/>
        <w:ind w:right="2992" w:firstLine="1100"/>
        <w:rPr>
          <w:sz w:val="20"/>
          <w:szCs w:val="20"/>
        </w:rPr>
      </w:pPr>
      <w:r>
        <w:rPr>
          <w:sz w:val="20"/>
          <w:szCs w:val="20"/>
        </w:rPr>
        <w:t>Перспективы политической карьеры в Германии для урожденного Австрии без влиятельных друзей и без надлежащего финансирования были не слишком радужными. Ко всему прочему Гитлеру не хватало образования. Однако Адольф обладал железной верой в свое предназначение, в свои силы. И судьба в тот раз действительно оказалась к нему благосклонна.</w:t>
      </w:r>
    </w:p>
    <w:p>
      <w:pPr>
        <w:pStyle w:val="Normal"/>
        <w:suppressAutoHyphens w:val="true"/>
        <w:autoSpaceDE w:val="false"/>
        <w:spacing w:before="222" w:after="0"/>
        <w:ind w:right="2992" w:firstLine="1100"/>
        <w:rPr>
          <w:sz w:val="20"/>
          <w:szCs w:val="20"/>
        </w:rPr>
      </w:pPr>
      <w:r>
        <w:rPr>
          <w:sz w:val="20"/>
          <w:szCs w:val="20"/>
        </w:rPr>
        <w:t>Закончив службу в звании капрала, но продолжая оставаться на учете в военном ведомстве, Гитлер был направлен для работы в политический департамент. В его обязанности входило наблюдение за различного рода партиями и политическими группировками, подозревавшимися в антиправительственной и подрывной деятельности.</w:t>
      </w:r>
    </w:p>
    <w:p>
      <w:pPr>
        <w:pStyle w:val="Normal"/>
        <w:suppressAutoHyphens w:val="true"/>
        <w:autoSpaceDE w:val="false"/>
        <w:spacing w:before="222" w:after="0"/>
        <w:ind w:right="2992" w:firstLine="1100"/>
        <w:rPr>
          <w:sz w:val="20"/>
          <w:szCs w:val="20"/>
        </w:rPr>
      </w:pPr>
      <w:r>
        <w:rPr>
          <w:sz w:val="20"/>
          <w:szCs w:val="20"/>
        </w:rPr>
        <w:t>12 сентября 1919 года Гитлеру приказали заняться "разработкой" маленькой политической группы, называвшейся Германской рабочей партией. Собрания этой группы проводились в мюнхенских пивных. Эта партия не имела никакой твердой программы, ее казна была скудна, а перспективы более чем призрачны. Однако Гитлеру показалось, что идеи, проповедуемые этой партией, во многом совпадают с его собственными. Он вступил в нее под номером 55, а позднее получил билет N7 как член исполнительного комитета.</w:t>
      </w:r>
    </w:p>
    <w:p>
      <w:pPr>
        <w:pStyle w:val="Normal"/>
        <w:suppressAutoHyphens w:val="true"/>
        <w:autoSpaceDE w:val="false"/>
        <w:spacing w:before="222" w:after="222"/>
        <w:ind w:right="2992" w:firstLine="1100"/>
        <w:rPr>
          <w:sz w:val="20"/>
          <w:szCs w:val="20"/>
        </w:rPr>
      </w:pPr>
      <w:r>
        <w:rPr>
          <w:sz w:val="20"/>
          <w:szCs w:val="20"/>
        </w:rPr>
        <w:t>"Это было труднейшим вопросом моей жизни, - напишет позднее Гитлер, - должен ли я присоединиться? После двух дней мучительных колебаний и раздумий я наконец пришел к выводу, что должен сделать этот шаг. Это был самый решительный шаг в моей жизн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Знал ли Гитлер в тот момент, что за маленькой партией стоит весьма влиятельная организация под названием "Туле" (о чем я рассказывал выше) или нет - остается загадкой. Тем не менее решение было принято, Гитлер получил членский билет, а вместе с ним и новых знакомых. Среди них был и Дитрих Эккарт.</w:t>
      </w:r>
    </w:p>
    <w:p>
      <w:pPr>
        <w:pStyle w:val="Normal"/>
        <w:suppressAutoHyphens w:val="true"/>
        <w:autoSpaceDE w:val="false"/>
        <w:spacing w:before="222" w:after="0"/>
        <w:ind w:right="2992" w:firstLine="1100"/>
        <w:rPr>
          <w:sz w:val="20"/>
          <w:szCs w:val="20"/>
        </w:rPr>
      </w:pPr>
      <w:r>
        <w:rPr>
          <w:sz w:val="20"/>
          <w:szCs w:val="20"/>
        </w:rPr>
        <w:t>*Дитрих ЭККАРТ* (нем. Eckart, 1868-1923) - немецкий поэт-националист. Родился 23 марта 1868 года в Неймаркте. Был журналистом, активно выступал против революции 1918 года, которую считал инспирированной евреями. Автор поэмы "Jeurjo" (1919), строка из которой "Deutschland, erwache!" ("Германия, проснись!") стала позднее боевым кличем нацистского движения. Сблизившись с националистически настроенными кругами, Эккарт вступил в Германскую рабочую партию, познакомился с Гитлером и Эрихом Людендорфом. Принимал участие в Капповском путче. На собранные Эккартом средства в декабре 1920-го была приобретена газета "Фелкишер Беобахтер" (нeм."Voelkischer Beobachter"), соредактором которой (с Альфредом Розенбергом) он пробыл в течение двух лет. Эккарт активно помогал Гитлеру в расширении социальной базы нацистского движения, сопровождая его во время митингов и парадов, сочиняя хвалебные панегирики в адрес своего друга. Стихотворение Эккарта "Штурм" стало одной из самых популярных нацистских песен. Незадолго до смерти Эккарт опубликовал в Мюнхене пронизанную антисемитизмом книгу "Большевизм от Моисея до Гитлера", где он вел диалог с воображаемым анонимным собеседником, в котором легко узнавался Гитлер. Эккарт приписывал своему собеседнику "открытие", состоявшее в том, что тайной силой, послужившей "причиной нарушения мирового исторического порядка, являются евреи". Согласно Эккарту, Гитлер перенял фатальный пессимизм Артура де Гобино и превратил его в агрессивный оптимизм. Гитлер, по мнению Эккарта, оказался первым человеком, осознавшим, что исход евреев из Египта произошел "с целью совершить кровавый революционный штурм устоявшегося порядка, а Моисей был не кто иной, как лидер большевизма". Изложенные в книге антисемитские идеи Гитлер постоянно использовал в своих выступлениях.</w:t>
      </w:r>
    </w:p>
    <w:p>
      <w:pPr>
        <w:pStyle w:val="Normal"/>
        <w:suppressAutoHyphens w:val="true"/>
        <w:autoSpaceDE w:val="false"/>
        <w:spacing w:before="222" w:after="0"/>
        <w:ind w:right="2992" w:firstLine="1100"/>
        <w:rPr>
          <w:sz w:val="20"/>
          <w:szCs w:val="20"/>
        </w:rPr>
      </w:pPr>
      <w:r>
        <w:rPr>
          <w:sz w:val="20"/>
          <w:szCs w:val="20"/>
        </w:rPr>
        <w:t>В заключительной части "Моей борьбы" Гитлер написал об Эккарте следующее:</w:t>
      </w:r>
    </w:p>
    <w:p>
      <w:pPr>
        <w:pStyle w:val="Normal"/>
        <w:suppressAutoHyphens w:val="true"/>
        <w:autoSpaceDE w:val="false"/>
        <w:spacing w:before="222" w:after="0"/>
        <w:ind w:right="2992" w:firstLine="1100"/>
        <w:rPr>
          <w:sz w:val="20"/>
          <w:szCs w:val="20"/>
        </w:rPr>
      </w:pPr>
      <w:r>
        <w:rPr>
          <w:sz w:val="20"/>
          <w:szCs w:val="20"/>
        </w:rPr>
        <w:t>"...я хочу еще раз напомнить великие образы этих людей и сказать всем сторонникам и борцам нашего учения, что они должны идти по стопам этих героев, пожертвовавших собою в полном сознании величия наших целей. Эти герои послужат примером всем поколебавшимся, всем ослабевшим. Их дела зовут каждого из нас к исполнению долга, как умели выполнить свой долг до самого конца эти передовые бойцы. К этим героям причисляю я также и того лучшего человека, кто сумел послужить делу возрождения нашего народа как поэт и как мыслитель и в последнем счете также как боец. Его имя - Дитрих Эккарт".</w:t>
      </w:r>
    </w:p>
    <w:p>
      <w:pPr>
        <w:pStyle w:val="Normal"/>
        <w:suppressAutoHyphens w:val="true"/>
        <w:autoSpaceDE w:val="false"/>
        <w:spacing w:before="222" w:after="0"/>
        <w:ind w:right="2992" w:firstLine="1100"/>
        <w:rPr>
          <w:sz w:val="20"/>
          <w:szCs w:val="20"/>
        </w:rPr>
      </w:pPr>
      <w:r>
        <w:rPr>
          <w:sz w:val="20"/>
          <w:szCs w:val="20"/>
        </w:rPr>
        <w:t>Очевидно, что Гитлер необычайно ценил и уважал этого человека. Попробуем разобраться, почему.</w:t>
      </w:r>
    </w:p>
    <w:p>
      <w:pPr>
        <w:pStyle w:val="Normal"/>
        <w:suppressAutoHyphens w:val="true"/>
        <w:autoSpaceDE w:val="false"/>
        <w:spacing w:before="222" w:after="0"/>
        <w:ind w:right="2992" w:firstLine="1100"/>
        <w:rPr>
          <w:sz w:val="20"/>
          <w:szCs w:val="20"/>
        </w:rPr>
      </w:pPr>
      <w:r>
        <w:rPr>
          <w:sz w:val="20"/>
          <w:szCs w:val="20"/>
        </w:rPr>
        <w:t>По определению немецкого историка Конрада Хейдена, Эккарт был прежде всего духовным учителем Гитлера. Будучи поклонником Шопенгауэра и Ницше, Эккарт считал себя посвященным оккультистом.</w:t>
      </w:r>
    </w:p>
    <w:p>
      <w:pPr>
        <w:pStyle w:val="Normal"/>
        <w:suppressAutoHyphens w:val="true"/>
        <w:autoSpaceDE w:val="false"/>
        <w:spacing w:before="222" w:after="0"/>
        <w:ind w:right="2992" w:firstLine="1100"/>
        <w:rPr>
          <w:sz w:val="20"/>
          <w:szCs w:val="20"/>
        </w:rPr>
      </w:pPr>
      <w:r>
        <w:rPr>
          <w:sz w:val="20"/>
          <w:szCs w:val="20"/>
        </w:rPr>
        <w:t>До знакомства с Гитлером Эккарт много путешествовал по миру, был в Северной Африке, посещал старинные мусульманские крепости в Испании, изучал историю арабской оккупации на Сицилии. Дитрих Эккарт не был среди первых и правоверных членов Общества "Туле". Он присоединился к движению лишь для того, чтобы использовать его в своих личных целях.</w:t>
      </w:r>
    </w:p>
    <w:p>
      <w:pPr>
        <w:pStyle w:val="Normal"/>
        <w:suppressAutoHyphens w:val="true"/>
        <w:autoSpaceDE w:val="false"/>
        <w:spacing w:before="222" w:after="0"/>
        <w:ind w:right="2992" w:firstLine="1100"/>
        <w:rPr>
          <w:sz w:val="20"/>
          <w:szCs w:val="20"/>
        </w:rPr>
      </w:pPr>
      <w:r>
        <w:rPr>
          <w:sz w:val="20"/>
          <w:szCs w:val="20"/>
        </w:rPr>
        <w:t>Еще он был алкоголиком и наркоманом и на этой почве умудрился угодить в психиатрическую лечебницу, где ставил пьесы, актерами в которых выступали его друзья по несчастью.</w:t>
      </w:r>
    </w:p>
    <w:p>
      <w:pPr>
        <w:pStyle w:val="Normal"/>
        <w:suppressAutoHyphens w:val="true"/>
        <w:autoSpaceDE w:val="false"/>
        <w:spacing w:before="222" w:after="0"/>
        <w:ind w:right="2992" w:firstLine="1100"/>
        <w:rPr>
          <w:sz w:val="20"/>
          <w:szCs w:val="20"/>
        </w:rPr>
      </w:pPr>
      <w:r>
        <w:rPr>
          <w:sz w:val="20"/>
          <w:szCs w:val="20"/>
        </w:rPr>
        <w:t>В 1919 году, живя в Мюнхене и продолжая изо всей мочи "закладывать за воротник", Эккарт пропагандировал свои взгляды в дешевых кабаках города. При этом он открыто заявлял, что Германией должен править диктатор:</w:t>
      </w:r>
    </w:p>
    <w:p>
      <w:pPr>
        <w:pStyle w:val="Normal"/>
        <w:suppressAutoHyphens w:val="true"/>
        <w:autoSpaceDE w:val="false"/>
        <w:spacing w:before="222" w:after="0"/>
        <w:ind w:right="2992" w:firstLine="1100"/>
        <w:rPr>
          <w:sz w:val="20"/>
          <w:szCs w:val="20"/>
        </w:rPr>
      </w:pPr>
      <w:r>
        <w:rPr>
          <w:sz w:val="20"/>
          <w:szCs w:val="20"/>
        </w:rPr>
        <w:t>"Во главе нам нужен парень, способный переносить звуки рвущихся снарядов. Никто из офицеров не подойдет, ибо люди потеряли к ним уважение. Лучше всего - рабочий, умеющий хорошо болтать. Ему не понадобится много мозгов. Он должен быть холостяком, чтобы привлечь в наши ряды женщин".</w:t>
      </w:r>
    </w:p>
    <w:p>
      <w:pPr>
        <w:pStyle w:val="Normal"/>
        <w:suppressAutoHyphens w:val="true"/>
        <w:autoSpaceDE w:val="false"/>
        <w:spacing w:before="222" w:after="0"/>
        <w:ind w:right="2992" w:firstLine="1100"/>
        <w:rPr>
          <w:sz w:val="20"/>
          <w:szCs w:val="20"/>
        </w:rPr>
      </w:pPr>
      <w:r>
        <w:rPr>
          <w:sz w:val="20"/>
          <w:szCs w:val="20"/>
        </w:rPr>
        <w:t>Эккарт был уверен, что самой судьбой ему предназначено приготовить путь для такого лидера. Понятно, что, познакомившись с Гитлером, Эккарт увидел в нем самого подходящего на эту "должность" человека. "Вот тот, для кого я - пророк и предтеча!"</w:t>
      </w:r>
    </w:p>
    <w:p>
      <w:pPr>
        <w:pStyle w:val="Normal"/>
        <w:suppressAutoHyphens w:val="true"/>
        <w:autoSpaceDE w:val="false"/>
        <w:spacing w:before="222" w:after="0"/>
        <w:ind w:right="2992" w:firstLine="1100"/>
        <w:rPr>
          <w:sz w:val="20"/>
          <w:szCs w:val="20"/>
        </w:rPr>
      </w:pPr>
      <w:r>
        <w:rPr>
          <w:sz w:val="20"/>
          <w:szCs w:val="20"/>
        </w:rPr>
        <w:t>Под чутким руководством Эккарта бывший капрал выявил свои дремавшие до того "таланты". Оккультисты сказали бы, что благодаря магической технике он развил заложенный в нем потенциал. И действительно, с поражающей воображение быстротой Гитлер стал набирать популярность, превратившись в своего рода движущую силу пропагандистской кампании, вытащившей маленькую партию из пивных на многолюдные митинги.</w:t>
      </w:r>
    </w:p>
    <w:p>
      <w:pPr>
        <w:pStyle w:val="Normal"/>
        <w:suppressAutoHyphens w:val="true"/>
        <w:autoSpaceDE w:val="false"/>
        <w:spacing w:before="222" w:after="0"/>
        <w:ind w:right="2992" w:firstLine="1100"/>
        <w:rPr>
          <w:sz w:val="20"/>
          <w:szCs w:val="20"/>
        </w:rPr>
      </w:pPr>
      <w:r>
        <w:rPr>
          <w:sz w:val="20"/>
          <w:szCs w:val="20"/>
        </w:rPr>
        <w:t>Адольф на деле доказал, что является прирожденным оратором. Впервые он выступил на публичном митинге 19 октября 1919 года.</w:t>
      </w:r>
    </w:p>
    <w:p>
      <w:pPr>
        <w:pStyle w:val="Normal"/>
        <w:suppressAutoHyphens w:val="true"/>
        <w:autoSpaceDE w:val="false"/>
        <w:spacing w:before="222" w:after="222"/>
        <w:ind w:left="1100" w:right="2992" w:hanging="0"/>
        <w:rPr>
          <w:sz w:val="20"/>
          <w:szCs w:val="20"/>
        </w:rPr>
      </w:pPr>
      <w:r>
        <w:rPr>
          <w:sz w:val="20"/>
          <w:szCs w:val="20"/>
        </w:rPr>
        <w:t>Немецкий историк Иоахим Фест пишет по этому поводу:</w:t>
      </w:r>
    </w:p>
    <w:p>
      <w:pPr>
        <w:pStyle w:val="Normal"/>
        <w:suppressAutoHyphens w:val="true"/>
        <w:autoSpaceDE w:val="false"/>
        <w:ind w:right="2992" w:firstLine="1100"/>
        <w:rPr>
          <w:sz w:val="20"/>
          <w:szCs w:val="20"/>
        </w:rPr>
      </w:pPr>
      <w:r>
        <w:rPr>
          <w:sz w:val="20"/>
          <w:szCs w:val="20"/>
        </w:rPr>
        <w:t>"В горьком, непрерывном потоке слов вырывались чувства ненависти и бессилия одинокого человека; произошел как бы взрыв после долголетней апатии; горячечные образы и обвинения обрушивались на слушателя; совершенно забыв о сдержанности, он говорил до полного истощения".</w:t>
      </w:r>
    </w:p>
    <w:p>
      <w:pPr>
        <w:pStyle w:val="Normal"/>
        <w:suppressAutoHyphens w:val="true"/>
        <w:autoSpaceDE w:val="false"/>
        <w:spacing w:before="222" w:after="0"/>
        <w:ind w:right="2992" w:firstLine="1100"/>
        <w:rPr>
          <w:sz w:val="20"/>
          <w:szCs w:val="20"/>
        </w:rPr>
      </w:pPr>
      <w:r>
        <w:rPr>
          <w:sz w:val="20"/>
          <w:szCs w:val="20"/>
        </w:rPr>
        <w:t>Такие выступления настолько выматывали Гитлера, что требовалось несколько кружек крепкого мюнхенского пива для восстановления сил.</w:t>
      </w:r>
    </w:p>
    <w:p>
      <w:pPr>
        <w:pStyle w:val="Normal"/>
        <w:suppressAutoHyphens w:val="true"/>
        <w:autoSpaceDE w:val="false"/>
        <w:spacing w:before="222" w:after="0"/>
        <w:ind w:right="2992" w:firstLine="1100"/>
        <w:rPr>
          <w:sz w:val="20"/>
          <w:szCs w:val="20"/>
        </w:rPr>
      </w:pPr>
      <w:r>
        <w:rPr>
          <w:sz w:val="20"/>
          <w:szCs w:val="20"/>
        </w:rPr>
        <w:t>Необычайная энергия и ораторское искусство сделали из Гитлера наиболее выдающуюся фигуру в партии. Летом 1920 года он настоял на ее переименовании. С этого времени она называлась "Национал-социалистической рабочей партией Германии" (НСДАП, нем. National-Sozialistische Deutsche Arbeiterpartei). Такое название, по замыслу, должно было привлечь в ряды как националистов, так и пролетариев.</w:t>
      </w:r>
    </w:p>
    <w:p>
      <w:pPr>
        <w:pStyle w:val="Normal"/>
        <w:suppressAutoHyphens w:val="true"/>
        <w:autoSpaceDE w:val="false"/>
        <w:spacing w:before="222" w:after="0"/>
        <w:ind w:right="2992" w:firstLine="1100"/>
        <w:rPr>
          <w:sz w:val="20"/>
          <w:szCs w:val="20"/>
        </w:rPr>
      </w:pPr>
      <w:r>
        <w:rPr>
          <w:sz w:val="20"/>
          <w:szCs w:val="20"/>
        </w:rPr>
        <w:t>Следующим шагом в формировании серьезной политической организации стало создание отрядов штурмовиков - СА.</w:t>
      </w:r>
    </w:p>
    <w:p>
      <w:pPr>
        <w:pStyle w:val="Normal"/>
        <w:suppressAutoHyphens w:val="true"/>
        <w:autoSpaceDE w:val="false"/>
        <w:spacing w:before="222" w:after="0"/>
        <w:ind w:right="2992" w:firstLine="1100"/>
        <w:rPr>
          <w:sz w:val="20"/>
          <w:szCs w:val="20"/>
        </w:rPr>
      </w:pPr>
      <w:r>
        <w:rPr>
          <w:sz w:val="20"/>
          <w:szCs w:val="20"/>
        </w:rPr>
        <w:t>*СА* (нем. Sturmabteilung, SA) - штурмовые отряды, полувоенные соединения нацистской партии, начавшие создаваться в Германии с августа 1921-го на базе некоторых подразделений "Добровольческого корпуса" (под названием "Гимнастический и спортивный дивизион"; переименованы в СА 4 ноября 1921 года). Являлись орудием физической расправы с противниками нацистского режима, и прежде всего коммунистами.</w:t>
      </w:r>
    </w:p>
    <w:p>
      <w:pPr>
        <w:pStyle w:val="Normal"/>
        <w:suppressAutoHyphens w:val="true"/>
        <w:autoSpaceDE w:val="false"/>
        <w:spacing w:before="222" w:after="0"/>
        <w:ind w:right="2992" w:firstLine="1100"/>
        <w:rPr>
          <w:sz w:val="20"/>
          <w:szCs w:val="20"/>
        </w:rPr>
      </w:pPr>
      <w:r>
        <w:rPr>
          <w:sz w:val="20"/>
          <w:szCs w:val="20"/>
        </w:rPr>
        <w:t>Первыми отрядами СА командовал капитан Пфеффер фон Заломон. С января 1923-го командование переходит к Герману Герингу. В 1931-м СА возглавил капитан Эрнст Рем, который строил их по образцу германской армии. Под его руководством были созданы Генеральный штаб СА, штаб-квартиры в различных регионах и военное училище в Мюнхене для подготовки командных кадров. Штурмовики имели собственную униформу коричневого цвета, за что получили прозвище "Коричневые рубашки".</w:t>
      </w:r>
    </w:p>
    <w:p>
      <w:pPr>
        <w:pStyle w:val="Normal"/>
        <w:suppressAutoHyphens w:val="true"/>
        <w:autoSpaceDE w:val="false"/>
        <w:spacing w:before="222" w:after="0"/>
        <w:ind w:right="2992" w:firstLine="1100"/>
        <w:rPr>
          <w:sz w:val="20"/>
          <w:szCs w:val="20"/>
        </w:rPr>
      </w:pPr>
      <w:r>
        <w:rPr>
          <w:sz w:val="20"/>
          <w:szCs w:val="20"/>
        </w:rPr>
        <w:t>Со временем у НСДАП возникла нужда в символике, которая отличала бы нацистов от других партий. Основным символом стала свастика.</w:t>
      </w:r>
    </w:p>
    <w:p>
      <w:pPr>
        <w:pStyle w:val="Normal"/>
        <w:suppressAutoHyphens w:val="true"/>
        <w:autoSpaceDE w:val="false"/>
        <w:spacing w:before="222" w:after="0"/>
        <w:ind w:right="2992" w:firstLine="1100"/>
        <w:rPr>
          <w:sz w:val="20"/>
          <w:szCs w:val="20"/>
        </w:rPr>
      </w:pPr>
      <w:r>
        <w:rPr>
          <w:sz w:val="20"/>
          <w:szCs w:val="20"/>
        </w:rPr>
        <w:t>Инициатива сделать свастику единым символом националистического движения в Германии принадлежала дантисту Фридриху Крону, члену Германского ордена и Общества "Туле". Этот человек заработал себе репутацию эксперта Германской рабочей партии, поскольку был известен как коллекционер книг на "народнические" темы - он собрал их около 2500 (!). В мае 1919 года Крон составил меморандум под названием "Может ли свастика служить символом национал-социалистической партии?", в котором предложил использовать левостороннюю свастику (концы которой загнуты по часовой стрелке, как у теософов и на эмблеме Германского ордена). Он выбрал это направление, поскольку в буддистской интерпретации оно символизирует удачу и здоровье, тогда как правая ориентация (концы загнуты против часовой стрелки) означает упадок и смерть. (Большинство свастик Гвидо фон Листа и Общества "Туле" имеют правую ориентацию; это говорит о том, что в "народнической" традиции Германии не было принято устойчивое "традиционное" направление).</w:t>
      </w:r>
    </w:p>
    <w:p>
      <w:pPr>
        <w:pStyle w:val="Normal"/>
        <w:suppressAutoHyphens w:val="true"/>
        <w:autoSpaceDE w:val="false"/>
        <w:spacing w:before="222" w:after="0"/>
        <w:ind w:right="2992" w:firstLine="1100"/>
        <w:rPr>
          <w:sz w:val="20"/>
          <w:szCs w:val="20"/>
        </w:rPr>
      </w:pPr>
      <w:r>
        <w:rPr>
          <w:sz w:val="20"/>
          <w:szCs w:val="20"/>
        </w:rPr>
        <w:t>Тот же Фридрих Крон придумал распределение цвета: черная свастика в белом круге на красном фоне.</w:t>
      </w:r>
    </w:p>
    <w:p>
      <w:pPr>
        <w:pStyle w:val="Normal"/>
        <w:suppressAutoHyphens w:val="true"/>
        <w:autoSpaceDE w:val="false"/>
        <w:spacing w:before="222" w:after="0"/>
        <w:ind w:right="2992" w:firstLine="1100"/>
        <w:rPr>
          <w:sz w:val="20"/>
          <w:szCs w:val="20"/>
        </w:rPr>
      </w:pPr>
      <w:r>
        <w:rPr>
          <w:sz w:val="20"/>
          <w:szCs w:val="20"/>
        </w:rPr>
        <w:t>20 мая 1920 года на митинге НСДАП в Старнберге такая свастика впервые публично появилась как флаг нового движения.</w:t>
      </w:r>
    </w:p>
    <w:p>
      <w:pPr>
        <w:pStyle w:val="Normal"/>
        <w:suppressAutoHyphens w:val="true"/>
        <w:autoSpaceDE w:val="false"/>
        <w:spacing w:before="222" w:after="222"/>
        <w:ind w:left="1100" w:right="2992" w:hanging="0"/>
        <w:rPr>
          <w:sz w:val="20"/>
          <w:szCs w:val="20"/>
        </w:rPr>
      </w:pPr>
      <w:r>
        <w:rPr>
          <w:sz w:val="20"/>
          <w:szCs w:val="20"/>
        </w:rPr>
        <w:t>Гитлер говорил:</w:t>
      </w:r>
    </w:p>
    <w:p>
      <w:pPr>
        <w:pStyle w:val="Normal"/>
        <w:suppressAutoHyphens w:val="true"/>
        <w:autoSpaceDE w:val="false"/>
        <w:ind w:right="2992" w:firstLine="1100"/>
        <w:rPr>
          <w:sz w:val="20"/>
          <w:szCs w:val="20"/>
        </w:rPr>
      </w:pPr>
      <w:r>
        <w:rPr>
          <w:sz w:val="20"/>
          <w:szCs w:val="20"/>
        </w:rPr>
        <w:t>"Как национал-социалисты мы видим нашу программу в нашем флаге. Красное поле символизирует социальную идею движения, белое - идею националистическую.</w:t>
      </w:r>
    </w:p>
    <w:p>
      <w:pPr>
        <w:pStyle w:val="Normal"/>
        <w:suppressAutoHyphens w:val="true"/>
        <w:autoSpaceDE w:val="false"/>
        <w:spacing w:before="222" w:after="0"/>
        <w:ind w:right="2992" w:firstLine="1100"/>
        <w:rPr>
          <w:sz w:val="20"/>
          <w:szCs w:val="20"/>
        </w:rPr>
      </w:pPr>
      <w:r>
        <w:rPr>
          <w:sz w:val="20"/>
          <w:szCs w:val="20"/>
        </w:rPr>
        <w:t>Свастика - борьба за победу арийского движения, и в то же время свастика символизирует творчество".</w:t>
      </w:r>
    </w:p>
    <w:p>
      <w:pPr>
        <w:pStyle w:val="Normal"/>
        <w:suppressAutoHyphens w:val="true"/>
        <w:autoSpaceDE w:val="false"/>
        <w:spacing w:before="222" w:after="222"/>
        <w:ind w:left="1100" w:right="2992" w:hanging="0"/>
        <w:rPr>
          <w:sz w:val="20"/>
          <w:szCs w:val="20"/>
        </w:rPr>
      </w:pPr>
      <w:r>
        <w:rPr>
          <w:sz w:val="20"/>
          <w:szCs w:val="20"/>
        </w:rPr>
        <w:t>&lt;prvsh024.jpg&gt;</w:t>
      </w:r>
    </w:p>
    <w:p>
      <w:pPr>
        <w:pStyle w:val="Normal"/>
        <w:suppressAutoHyphens w:val="true"/>
        <w:autoSpaceDE w:val="false"/>
        <w:spacing w:before="0" w:after="222"/>
        <w:ind w:left="1100" w:right="2992" w:hanging="0"/>
        <w:rPr>
          <w:sz w:val="20"/>
          <w:szCs w:val="20"/>
        </w:rPr>
      </w:pPr>
      <w:r>
        <w:rPr>
          <w:sz w:val="20"/>
          <w:szCs w:val="20"/>
        </w:rPr>
        <w:t>Адольф Гитлер в свастике на предвыборном плакате НСДАП</w:t>
      </w:r>
    </w:p>
    <w:p>
      <w:pPr>
        <w:pStyle w:val="Normal"/>
        <w:suppressAutoHyphens w:val="true"/>
        <w:autoSpaceDE w:val="false"/>
        <w:ind w:right="2992" w:firstLine="1100"/>
        <w:rPr>
          <w:sz w:val="20"/>
          <w:szCs w:val="20"/>
        </w:rPr>
      </w:pPr>
      <w:r>
        <w:rPr>
          <w:sz w:val="20"/>
          <w:szCs w:val="20"/>
        </w:rPr>
        <w:t>К лету 1921 года лидерство Адольфа Гитлера уже ни у кого в партии не вызывало сомнений. Вошло в традицию приветствовать его, вытягивая руку в салюте и выкрикивая: "Хайль Гитлер!" (приветствие "Хайль!" и салют нацистами было позаимствовано из ритуалов масонского общества "Золотая заря"). Влияние НСДАП росло, а ее фюрер вскоре превратился в заметную фигуру на внутригерманской политической арене.</w:t>
      </w:r>
    </w:p>
    <w:p>
      <w:pPr>
        <w:pStyle w:val="Normal"/>
        <w:suppressAutoHyphens w:val="true"/>
        <w:autoSpaceDE w:val="false"/>
        <w:spacing w:before="222" w:after="0"/>
        <w:ind w:right="2992" w:firstLine="1100"/>
        <w:rPr>
          <w:sz w:val="20"/>
          <w:szCs w:val="20"/>
        </w:rPr>
      </w:pPr>
      <w:r>
        <w:rPr>
          <w:sz w:val="20"/>
          <w:szCs w:val="20"/>
        </w:rPr>
        <w:t>И столь стремительной карьерой Гитлер был обязан прежде всего Дитриху Эккарту, и Эккарт вполне осознавал этот факт. В письме другу, написанном им в 1923 году, за несколько дней до смерти, Дитрих Эккарт писал:</w:t>
      </w:r>
    </w:p>
    <w:p>
      <w:pPr>
        <w:pStyle w:val="Normal"/>
        <w:suppressAutoHyphens w:val="true"/>
        <w:autoSpaceDE w:val="false"/>
        <w:spacing w:before="222" w:after="0"/>
        <w:ind w:right="2992" w:firstLine="1100"/>
        <w:rPr>
          <w:sz w:val="20"/>
          <w:szCs w:val="20"/>
        </w:rPr>
      </w:pPr>
      <w:r>
        <w:rPr>
          <w:sz w:val="20"/>
          <w:szCs w:val="20"/>
        </w:rPr>
        <w:t>"Следуйте за Гитлером! Он будет танцевать, но это я, кто нашел для него музыку... Не скорбите по мне: я повлиял на историю больше, чем любой другой немец".</w:t>
      </w:r>
    </w:p>
    <w:p>
      <w:pPr>
        <w:pStyle w:val="Normal"/>
        <w:suppressAutoHyphens w:val="true"/>
        <w:autoSpaceDE w:val="false"/>
        <w:spacing w:before="222" w:after="0"/>
        <w:ind w:right="2992" w:firstLine="1100"/>
        <w:rPr>
          <w:sz w:val="20"/>
          <w:szCs w:val="20"/>
        </w:rPr>
      </w:pPr>
      <w:r>
        <w:rPr>
          <w:sz w:val="20"/>
          <w:szCs w:val="20"/>
        </w:rPr>
        <w:t>Эккарт оказался прав. Он стал предтечей для человека, которого впоследствии назовут "мессией темных сил". А вскоре у "мессии" появились и апостолы.</w:t>
      </w:r>
    </w:p>
    <w:p>
      <w:pPr>
        <w:pStyle w:val="Normal"/>
        <w:suppressAutoHyphens w:val="true"/>
        <w:autoSpaceDE w:val="false"/>
        <w:spacing w:before="222" w:after="222"/>
        <w:ind w:left="1100" w:right="2992" w:hanging="0"/>
        <w:rPr>
          <w:sz w:val="20"/>
          <w:szCs w:val="20"/>
        </w:rPr>
      </w:pPr>
      <w:r>
        <w:rPr>
          <w:sz w:val="20"/>
          <w:szCs w:val="20"/>
        </w:rPr>
        <w:t>Апостолы сатаны</w:t>
      </w:r>
    </w:p>
    <w:p>
      <w:pPr>
        <w:pStyle w:val="Normal"/>
        <w:suppressAutoHyphens w:val="true"/>
        <w:autoSpaceDE w:val="false"/>
        <w:ind w:right="2992" w:firstLine="1100"/>
        <w:rPr>
          <w:sz w:val="20"/>
          <w:szCs w:val="20"/>
        </w:rPr>
      </w:pPr>
      <w:r>
        <w:rPr>
          <w:sz w:val="20"/>
          <w:szCs w:val="20"/>
        </w:rPr>
        <w:t>Причины, по которым идеи нацистской партии столь быстро нашли отклик в сердцах миллионов немцев, хорошо известны. Разочарование в революции, депрессия от поражения в войне, ненависть к тем, кто, по мнению большинства немцев, был виноват во всех их бедах, требовали выхода. Гитлер лишь сумел направить эти чувства масс в нужную ему сторону, показав всем, кого и за что нужно ненавидеть.</w:t>
      </w:r>
    </w:p>
    <w:p>
      <w:pPr>
        <w:pStyle w:val="Normal"/>
        <w:suppressAutoHyphens w:val="true"/>
        <w:autoSpaceDE w:val="false"/>
        <w:spacing w:before="222" w:after="0"/>
        <w:ind w:right="2992" w:firstLine="1100"/>
        <w:rPr>
          <w:sz w:val="20"/>
          <w:szCs w:val="20"/>
        </w:rPr>
      </w:pPr>
      <w:r>
        <w:rPr>
          <w:sz w:val="20"/>
          <w:szCs w:val="20"/>
        </w:rPr>
        <w:t>Как это случалось и раньше с другими народами, оказавшимися в тяжелых условиях, немцы мечтали о чудесном избавлении, ждали Спасителя.</w:t>
      </w:r>
    </w:p>
    <w:p>
      <w:pPr>
        <w:pStyle w:val="Normal"/>
        <w:suppressAutoHyphens w:val="true"/>
        <w:autoSpaceDE w:val="false"/>
        <w:spacing w:before="222" w:after="0"/>
        <w:ind w:right="2992" w:firstLine="1100"/>
        <w:rPr>
          <w:sz w:val="20"/>
          <w:szCs w:val="20"/>
        </w:rPr>
      </w:pPr>
      <w:r>
        <w:rPr>
          <w:sz w:val="20"/>
          <w:szCs w:val="20"/>
        </w:rPr>
        <w:t>"Откуда он придет, никто не может сказать, - писал в это самое время Курт Гессе, - из королевского дворца или из рабочей хибары. Но все знают: он - вождь, который однажды объявит о себе, и он - тот, кого мы страстно ждем. Тысячи и сотни тысяч рисуют его образ в своем воображении, миллионы голосов зовут его, единая германская душа ищет его".</w:t>
      </w:r>
    </w:p>
    <w:p>
      <w:pPr>
        <w:pStyle w:val="Normal"/>
        <w:suppressAutoHyphens w:val="true"/>
        <w:autoSpaceDE w:val="false"/>
        <w:spacing w:before="222" w:after="0"/>
        <w:ind w:right="2992" w:firstLine="1100"/>
        <w:rPr>
          <w:sz w:val="20"/>
          <w:szCs w:val="20"/>
        </w:rPr>
      </w:pPr>
      <w:r>
        <w:rPr>
          <w:sz w:val="20"/>
          <w:szCs w:val="20"/>
        </w:rPr>
        <w:t>С помощью магии разговорного слова Гитлер сумел выразить не только чувство ненависти, переполнявшее его соотечественников, - он сумел отразить их желания и надежды. Фюрер отлично знал, кому и что нужно обещать. Националистам он обещал вернуть германское величие. Социалистам - отмену власти финансового капитализма. Бывшим солдатам - возвращение к духу окопного товарищества и новому сражению с врагами отечества. Рабочим - устойчивость заработков и защиту от махинаций работодателей. Оккультистам - надежду на то, что их планы по переустройству мира в эзотерическом духе будут наконец реализованы.</w:t>
      </w:r>
    </w:p>
    <w:p>
      <w:pPr>
        <w:pStyle w:val="Normal"/>
        <w:suppressAutoHyphens w:val="true"/>
        <w:autoSpaceDE w:val="false"/>
        <w:spacing w:before="222" w:after="0"/>
        <w:ind w:right="2992" w:firstLine="1100"/>
        <w:rPr>
          <w:sz w:val="20"/>
          <w:szCs w:val="20"/>
        </w:rPr>
      </w:pPr>
      <w:r>
        <w:rPr>
          <w:sz w:val="20"/>
          <w:szCs w:val="20"/>
        </w:rPr>
        <w:t>Адольф Гитлер действительно считал, что такой партии, как национал-социалисты, мало просто хорошо продуманной политической программы. Идеология национал-социализма должна была стать религией для нового общества, для новой страны, которую собирались строить нацисты. Религия нацизма, как я уже отмечал, опиралась прежде всего на мистические традиции европейских тайных обществ. В этой связи необходимо вспомнить о тех людях, которые принадлежали к этим обществам и стали своего рода проводниками религии нацизма, ее первосвященниками и "апостолами" новоиспеченного мессии.</w:t>
      </w:r>
    </w:p>
    <w:p>
      <w:pPr>
        <w:pStyle w:val="Normal"/>
        <w:suppressAutoHyphens w:val="true"/>
        <w:autoSpaceDE w:val="false"/>
        <w:spacing w:before="222" w:after="0"/>
        <w:ind w:right="2992" w:firstLine="1100"/>
        <w:rPr>
          <w:sz w:val="20"/>
          <w:szCs w:val="20"/>
        </w:rPr>
      </w:pPr>
      <w:r>
        <w:rPr>
          <w:sz w:val="20"/>
          <w:szCs w:val="20"/>
        </w:rPr>
        <w:t>Начну я, пожалуй, с Хьюстона Чемберлена (прошу не путать его с Невиллом Чемберленом, премьером Великобритании, известным в России по знаменитому "Нашему ответу Чемберлену").</w:t>
      </w:r>
    </w:p>
    <w:p>
      <w:pPr>
        <w:pStyle w:val="Normal"/>
        <w:suppressAutoHyphens w:val="true"/>
        <w:autoSpaceDE w:val="false"/>
        <w:spacing w:before="222" w:after="0"/>
        <w:ind w:right="2992" w:firstLine="1100"/>
        <w:rPr>
          <w:sz w:val="20"/>
          <w:szCs w:val="20"/>
        </w:rPr>
      </w:pPr>
      <w:r>
        <w:rPr>
          <w:sz w:val="20"/>
          <w:szCs w:val="20"/>
        </w:rPr>
        <w:t>*Хьюстон Стюарт ЧЕМБЕРЛЕН* (англ. Chamberlain, 1855 - 1927) - английский писатель, социолог, философ. Родился 9 сентября 1855 года в Саусси (Гемпшир, Англия) в семье британского адмирала. Изучал естественные науки в Женеве, эстетику и философию в Дрездене. Стал ревностным поклонником Рихарда Вагнера. Женившись на дочери композитора, Еве Вагнер, Чемберлен в 1908 году поселился в Байройте (Бавария), сделавшись куда большим фанатиком всего немецкого, нежели сами немцы. Во время Первой мировой войны публиковал в немецкой прессе многочисленные антибританские статьи, получив за это на родине прозвище Английский перевертыш. Идеологические концепции Чемберлена позднее нашли продолжение в теориях Гитлера.</w:t>
      </w:r>
    </w:p>
    <w:p>
      <w:pPr>
        <w:pStyle w:val="Normal"/>
        <w:suppressAutoHyphens w:val="true"/>
        <w:autoSpaceDE w:val="false"/>
        <w:spacing w:before="222" w:after="0"/>
        <w:ind w:right="2992" w:firstLine="1100"/>
        <w:rPr>
          <w:sz w:val="20"/>
          <w:szCs w:val="20"/>
        </w:rPr>
      </w:pPr>
      <w:r>
        <w:rPr>
          <w:sz w:val="20"/>
          <w:szCs w:val="20"/>
        </w:rPr>
        <w:t>Хьюстон Чемберлен познакомился с Гитлером в Байройте в 1923 году. Фюрер произвел на английского мистика столь сильное впечатление, что тот обратился к нему с посланием уже на следующий день после знакомства:</w:t>
      </w:r>
    </w:p>
    <w:p>
      <w:pPr>
        <w:pStyle w:val="Normal"/>
        <w:suppressAutoHyphens w:val="true"/>
        <w:autoSpaceDE w:val="false"/>
        <w:spacing w:before="222" w:after="0"/>
        <w:ind w:right="2992" w:firstLine="1100"/>
        <w:rPr>
          <w:sz w:val="20"/>
          <w:szCs w:val="20"/>
        </w:rPr>
      </w:pPr>
      <w:r>
        <w:rPr>
          <w:sz w:val="20"/>
          <w:szCs w:val="20"/>
        </w:rPr>
        <w:t>"Вам предстоят великие свершения... Моя вера в германизм нисколько не пошатнулась, хотя, должен признаться, мои надежды пребывали в упадочном состоянии. В один момент Вы сумели изменить мое душевное состояние. Тот факт, что в нужное время Германия произвела на свет Гитлера, доказывает ее жизнеспособность... Да поможет Вам Бог!"</w:t>
      </w:r>
    </w:p>
    <w:p>
      <w:pPr>
        <w:pStyle w:val="Normal"/>
        <w:suppressAutoHyphens w:val="true"/>
        <w:autoSpaceDE w:val="false"/>
        <w:spacing w:before="222" w:after="0"/>
        <w:ind w:right="2992" w:firstLine="1100"/>
        <w:rPr>
          <w:sz w:val="20"/>
          <w:szCs w:val="20"/>
        </w:rPr>
      </w:pPr>
      <w:r>
        <w:rPr>
          <w:sz w:val="20"/>
          <w:szCs w:val="20"/>
        </w:rPr>
        <w:t>Чемберлен вступил в НСДАП и начал писать для ее изданий. В одной из своих статей он называет Гитлера Спасителем, которому Всевышний предназначил быть лидером немецкого народа.</w:t>
      </w:r>
    </w:p>
    <w:p>
      <w:pPr>
        <w:pStyle w:val="Normal"/>
        <w:suppressAutoHyphens w:val="true"/>
        <w:autoSpaceDE w:val="false"/>
        <w:spacing w:before="222" w:after="222"/>
        <w:ind w:right="2992" w:firstLine="1100"/>
        <w:rPr>
          <w:sz w:val="20"/>
          <w:szCs w:val="20"/>
        </w:rPr>
      </w:pPr>
      <w:r>
        <w:rPr>
          <w:sz w:val="20"/>
          <w:szCs w:val="20"/>
        </w:rPr>
        <w:t>Главным трудом жизни Хьюстона Чемберлена можно назвать двухтомное сочинение "Основы XIX века" ("Die Grundlagen des neunzehnten Jahrhunderts"). Газета "Фелкишер Беобахтер" называла этот труд "евангелием нацистского движения". Остановимся на минутку и посмотрим, что за идеи излагал Чемберлен в своей более чем скандальной книг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первом томе "Основ" Чемберлен рассматривает события до 1200 года, то есть наследие античного мира.</w:t>
      </w:r>
    </w:p>
    <w:p>
      <w:pPr>
        <w:pStyle w:val="Normal"/>
        <w:suppressAutoHyphens w:val="true"/>
        <w:autoSpaceDE w:val="false"/>
        <w:spacing w:before="222" w:after="0"/>
        <w:ind w:right="2992" w:firstLine="1100"/>
        <w:rPr>
          <w:sz w:val="20"/>
          <w:szCs w:val="20"/>
        </w:rPr>
      </w:pPr>
      <w:r>
        <w:rPr>
          <w:sz w:val="20"/>
          <w:szCs w:val="20"/>
        </w:rPr>
        <w:t>"С эллинизмом наступил небывалый расцвет человеческого интеллекта, - писал Чемберлен. - Греки творили всюду - в языке, религии, политике, философии, науке, истории, географии. Вершиной этого созидательного духа стал Гомер. Но в наследии эллинов оказались и темные стороны: жестокие недальновидные демократии, отсутствие высокой политики, устаревшая мораль и упадок религии".</w:t>
      </w:r>
    </w:p>
    <w:p>
      <w:pPr>
        <w:pStyle w:val="Normal"/>
        <w:suppressAutoHyphens w:val="true"/>
        <w:autoSpaceDE w:val="false"/>
        <w:spacing w:before="222" w:after="0"/>
        <w:ind w:right="2992" w:firstLine="1100"/>
        <w:rPr>
          <w:sz w:val="20"/>
          <w:szCs w:val="20"/>
        </w:rPr>
      </w:pPr>
      <w:r>
        <w:rPr>
          <w:sz w:val="20"/>
          <w:szCs w:val="20"/>
        </w:rPr>
        <w:t>Мир в долгу перед римлянами, избавившими его от семитско-арабского порабощения и позволившими "индо-тевтонской Европе стать бьющимся сердцем и мыслящим мозгом всего человечества". Греция в отличие от Рима, по мнению Чемберлена, тяготела как раз к Азии. Однако и Рим в конечном итоге не смог противостоять азиатским разрушительным и децентрализующим силам.</w:t>
      </w:r>
    </w:p>
    <w:p>
      <w:pPr>
        <w:pStyle w:val="Normal"/>
        <w:suppressAutoHyphens w:val="true"/>
        <w:autoSpaceDE w:val="false"/>
        <w:spacing w:before="222" w:after="222"/>
        <w:ind w:left="1100" w:right="2992" w:hanging="0"/>
        <w:rPr>
          <w:sz w:val="20"/>
          <w:szCs w:val="20"/>
        </w:rPr>
      </w:pPr>
      <w:r>
        <w:rPr>
          <w:sz w:val="20"/>
          <w:szCs w:val="20"/>
        </w:rPr>
        <w:t>Затем Чемберлен обращается к наследникам античности.</w:t>
      </w:r>
    </w:p>
    <w:p>
      <w:pPr>
        <w:pStyle w:val="Normal"/>
        <w:suppressAutoHyphens w:val="true"/>
        <w:autoSpaceDE w:val="false"/>
        <w:ind w:right="2992" w:firstLine="1100"/>
        <w:rPr>
          <w:sz w:val="20"/>
          <w:szCs w:val="20"/>
        </w:rPr>
      </w:pPr>
      <w:r>
        <w:rPr>
          <w:sz w:val="20"/>
          <w:szCs w:val="20"/>
        </w:rPr>
        <w:t>"Сразу же пришлось столкнуться с изучением расовых проблем". Рим сместил центр притяжения цивилизации в сторону Запада, неосознанно завершая акт мировой значимости. Однако и Рим оставил после себя невероятную мешанину из различных народов и рас. Среди этого хаоса (Voelkerchaos) оказались и евреи - единственная раса, которой удалось сохранить чистоту крови. Силой, способной противостоять этой крошечной, но влиятельной нации, история избрала арийцев:</w:t>
      </w:r>
    </w:p>
    <w:p>
      <w:pPr>
        <w:pStyle w:val="Normal"/>
        <w:suppressAutoHyphens w:val="true"/>
        <w:autoSpaceDE w:val="false"/>
        <w:spacing w:before="222" w:after="0"/>
        <w:ind w:right="2992" w:firstLine="1100"/>
        <w:rPr>
          <w:sz w:val="20"/>
          <w:szCs w:val="20"/>
        </w:rPr>
      </w:pPr>
      <w:r>
        <w:rPr>
          <w:sz w:val="20"/>
          <w:szCs w:val="20"/>
        </w:rPr>
        <w:t>"В настоящее время эти две силы - евреи и арийцы, как бы ни затуманил их будущее недавний хаос, остаются друг против друга, пусть уже не как враги или друзья, но по-прежнему как вечные противники... Основной секрет истории в том, что чистокровная раса становится священной. Безродный и вненациональный хаос последних дней Римской империи стал пагубным, почти фатальным обстоятельством, и именно арийцам пришлось исправлять это губительное положение".</w:t>
      </w:r>
    </w:p>
    <w:p>
      <w:pPr>
        <w:pStyle w:val="Normal"/>
        <w:suppressAutoHyphens w:val="true"/>
        <w:autoSpaceDE w:val="false"/>
        <w:spacing w:before="222" w:after="0"/>
        <w:ind w:right="2992" w:firstLine="1100"/>
        <w:rPr>
          <w:sz w:val="20"/>
          <w:szCs w:val="20"/>
        </w:rPr>
      </w:pPr>
      <w:r>
        <w:rPr>
          <w:sz w:val="20"/>
          <w:szCs w:val="20"/>
        </w:rPr>
        <w:t>Во втором томе Чемберлен анализирует возрождение нового германского мира и борьбу величайших сил за мировое господство. В этой борьбе участвуют три религиозных идеала: Восток (эллины), Север (арийцы) и Рим. На севере бывшей Римской империи арийцам удалось создать новую культуру, которая, "несомненно, является величайшим из всего, что было достигнуто человечеством до настоящего времени".</w:t>
      </w:r>
    </w:p>
    <w:p>
      <w:pPr>
        <w:pStyle w:val="Normal"/>
        <w:suppressAutoHyphens w:val="true"/>
        <w:autoSpaceDE w:val="false"/>
        <w:spacing w:before="222" w:after="0"/>
        <w:ind w:right="2992" w:firstLine="1100"/>
        <w:rPr>
          <w:sz w:val="20"/>
          <w:szCs w:val="20"/>
        </w:rPr>
      </w:pPr>
      <w:r>
        <w:rPr>
          <w:sz w:val="20"/>
          <w:szCs w:val="20"/>
        </w:rPr>
        <w:t>Все, что не является арийским, писал Чемберлен, это чуждые элементы, которые необходимо изжить. Евреи сделались наследниками римского расового хаоса. Арийская же раса оказалась в ответе за духовное спасение человечества. Все достижения науки, промышленности, политэкономии и искусства стимулировались именно арийцами. Таким образом, XIX век опирался на прочный арийский фундамент.</w:t>
      </w:r>
    </w:p>
    <w:p>
      <w:pPr>
        <w:pStyle w:val="Normal"/>
        <w:suppressAutoHyphens w:val="true"/>
        <w:autoSpaceDE w:val="false"/>
        <w:spacing w:before="222" w:after="0"/>
        <w:ind w:right="2992" w:firstLine="1100"/>
        <w:rPr>
          <w:sz w:val="20"/>
          <w:szCs w:val="20"/>
        </w:rPr>
      </w:pPr>
      <w:r>
        <w:rPr>
          <w:sz w:val="20"/>
          <w:szCs w:val="20"/>
        </w:rPr>
        <w:t>Любопытно, что в отличие от Гитлера Чемберлен признает Иисуса Христа личностью значительной как в историческом, так и в духовном плане:</w:t>
      </w:r>
    </w:p>
    <w:p>
      <w:pPr>
        <w:pStyle w:val="Normal"/>
        <w:suppressAutoHyphens w:val="true"/>
        <w:autoSpaceDE w:val="false"/>
        <w:spacing w:before="222" w:after="0"/>
        <w:ind w:right="2992" w:firstLine="1100"/>
        <w:rPr>
          <w:sz w:val="20"/>
          <w:szCs w:val="20"/>
        </w:rPr>
      </w:pPr>
      <w:r>
        <w:rPr>
          <w:sz w:val="20"/>
          <w:szCs w:val="20"/>
        </w:rPr>
        <w:t>"Ни войны, ни смены династий, ни природные катаклизмы, ни открытия не обладают и долей той значимости, которая могла бы сравниться с короткой земной жизнью Галилеянина".</w:t>
      </w:r>
    </w:p>
    <w:p>
      <w:pPr>
        <w:pStyle w:val="Normal"/>
        <w:suppressAutoHyphens w:val="true"/>
        <w:autoSpaceDE w:val="false"/>
        <w:spacing w:before="222" w:after="0"/>
        <w:ind w:right="2992" w:firstLine="1100"/>
        <w:rPr>
          <w:sz w:val="20"/>
          <w:szCs w:val="20"/>
        </w:rPr>
      </w:pPr>
      <w:r>
        <w:rPr>
          <w:sz w:val="20"/>
          <w:szCs w:val="20"/>
        </w:rPr>
        <w:t>Конечно же, делая такое заявление, Чемберлен немедленно оговаривался, что Христос не мог быть евреем, в нем не было ни капли еврейской крови, а те, кто его называет евреем, - невежественные или лицемерные люди.</w:t>
      </w:r>
    </w:p>
    <w:p>
      <w:pPr>
        <w:pStyle w:val="Normal"/>
        <w:suppressAutoHyphens w:val="true"/>
        <w:autoSpaceDE w:val="false"/>
        <w:spacing w:before="222" w:after="0"/>
        <w:ind w:right="2992" w:firstLine="1100"/>
        <w:rPr>
          <w:sz w:val="20"/>
          <w:szCs w:val="20"/>
        </w:rPr>
      </w:pPr>
      <w:r>
        <w:rPr>
          <w:sz w:val="20"/>
          <w:szCs w:val="20"/>
        </w:rPr>
        <w:t>В Германии книга Чемберлена пользовалась огромной популярностью. И понятно, что на родине самого автора, в Великобритании, ее иначе чем "похмельной отрыжкой пьяного сапожника" никто не называл.</w:t>
      </w:r>
    </w:p>
    <w:p>
      <w:pPr>
        <w:pStyle w:val="Normal"/>
        <w:suppressAutoHyphens w:val="true"/>
        <w:autoSpaceDE w:val="false"/>
        <w:spacing w:before="222" w:after="222"/>
        <w:ind w:right="2992" w:firstLine="1100"/>
        <w:rPr>
          <w:sz w:val="20"/>
          <w:szCs w:val="20"/>
        </w:rPr>
      </w:pPr>
      <w:r>
        <w:rPr>
          <w:sz w:val="20"/>
          <w:szCs w:val="20"/>
        </w:rPr>
        <w:t>Американские приверженцы нордической школы провозгласили Чемберлена "величайшим зодчим нордической теории", а Теодор Рузвельт возражал им, что теория Чемберлена исходит из глупой ненависти и что его "блестящие ляпусы для нормального человека выглядят безусловным сумасшествием, отражением ненормальной психики... Ему нравится Давид, и на этом основании он тотчас делает его арийцем. Ему нравятся Микеланджело, Данте или Леонардо да Винчи, и он тут же сообщает, что они - арийцы. Он не любит Наполеона и потому утверждает, что Наполеон - истинный представитель безнравственного хаос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торым "апостолом" фюрера можно назвать адепта оккультных наук Альфреда Розенберга.</w:t>
      </w:r>
    </w:p>
    <w:p>
      <w:pPr>
        <w:pStyle w:val="Normal"/>
        <w:suppressAutoHyphens w:val="true"/>
        <w:autoSpaceDE w:val="false"/>
        <w:spacing w:before="222" w:after="222"/>
        <w:ind w:left="1100" w:right="2992" w:hanging="0"/>
        <w:rPr>
          <w:sz w:val="20"/>
          <w:szCs w:val="20"/>
        </w:rPr>
      </w:pPr>
      <w:r>
        <w:rPr>
          <w:sz w:val="20"/>
          <w:szCs w:val="20"/>
        </w:rPr>
        <w:t>&lt;prvsh028.jpg&gt;</w:t>
      </w:r>
    </w:p>
    <w:p>
      <w:pPr>
        <w:pStyle w:val="Normal"/>
        <w:suppressAutoHyphens w:val="true"/>
        <w:autoSpaceDE w:val="false"/>
        <w:spacing w:before="0" w:after="222"/>
        <w:ind w:left="1100" w:right="2992" w:hanging="0"/>
        <w:rPr>
          <w:sz w:val="20"/>
          <w:szCs w:val="20"/>
        </w:rPr>
      </w:pPr>
      <w:r>
        <w:rPr>
          <w:sz w:val="20"/>
          <w:szCs w:val="20"/>
        </w:rPr>
        <w:t>Альфред Розенберг, идеолог нацизма</w:t>
      </w:r>
    </w:p>
    <w:p>
      <w:pPr>
        <w:pStyle w:val="Normal"/>
        <w:suppressAutoHyphens w:val="true"/>
        <w:autoSpaceDE w:val="false"/>
        <w:ind w:right="2992" w:firstLine="1100"/>
        <w:rPr>
          <w:sz w:val="20"/>
          <w:szCs w:val="20"/>
        </w:rPr>
      </w:pPr>
      <w:r>
        <w:rPr>
          <w:sz w:val="20"/>
          <w:szCs w:val="20"/>
        </w:rPr>
        <w:t>*Альфред РОЗЕНБЕРГ* (нем. Rosenberg, 1893-1946) - главный идеолог нацизма, заместитель Гитлера по вопросам "духовной и идеологической подготовки" членов нацистской партии, рейхсминистр по делам оккупированных восточных территорий. Родился в Ревеле (Таллин), учился в Риге и Москве, где окончил в 1918 году Высшее техническое училище по специальности инженер-строитель. Хорошо говорил по-русски, что послужило поводом для назначения Розенберга рейхсминистром восточных территорий.</w:t>
      </w:r>
    </w:p>
    <w:p>
      <w:pPr>
        <w:pStyle w:val="Normal"/>
        <w:suppressAutoHyphens w:val="true"/>
        <w:autoSpaceDE w:val="false"/>
        <w:spacing w:before="222" w:after="0"/>
        <w:ind w:right="2992" w:firstLine="1100"/>
        <w:rPr>
          <w:sz w:val="20"/>
          <w:szCs w:val="20"/>
        </w:rPr>
      </w:pPr>
      <w:r>
        <w:rPr>
          <w:sz w:val="20"/>
          <w:szCs w:val="20"/>
        </w:rPr>
        <w:t>В 1919 году Альфред Розенберг прибыл в Мюнхен как беженец из Советской России. Вскоре он вступил в Общество "Туле". Ключом к быстрому вознесению нищего эмигранта, сына нищего сапожника, стал документ, который Розенберг тайно вывез из Москвы. Это были знаменитые "Протоколы сионских мудрецов".</w:t>
      </w:r>
    </w:p>
    <w:p>
      <w:pPr>
        <w:pStyle w:val="Normal"/>
        <w:suppressAutoHyphens w:val="true"/>
        <w:autoSpaceDE w:val="false"/>
        <w:spacing w:before="222" w:after="0"/>
        <w:ind w:right="2992" w:firstLine="1100"/>
        <w:rPr>
          <w:sz w:val="20"/>
          <w:szCs w:val="20"/>
        </w:rPr>
      </w:pPr>
      <w:r>
        <w:rPr>
          <w:sz w:val="20"/>
          <w:szCs w:val="20"/>
        </w:rPr>
        <w:t>Описывая, как "Протоколы" попали к нему в руки, Розенберг рассказывал довольно нелепую историю:</w:t>
      </w:r>
    </w:p>
    <w:p>
      <w:pPr>
        <w:pStyle w:val="Normal"/>
        <w:suppressAutoHyphens w:val="true"/>
        <w:autoSpaceDE w:val="false"/>
        <w:spacing w:before="222" w:after="0"/>
        <w:ind w:right="2992" w:firstLine="1100"/>
        <w:rPr>
          <w:sz w:val="20"/>
          <w:szCs w:val="20"/>
        </w:rPr>
      </w:pPr>
      <w:r>
        <w:rPr>
          <w:sz w:val="20"/>
          <w:szCs w:val="20"/>
        </w:rPr>
        <w:t>"Человек, которого я ранее никогда не видел, вошел ко мне без стука, положил книгу на стол и вышел, не произнеся ни слова".</w:t>
      </w:r>
    </w:p>
    <w:p>
      <w:pPr>
        <w:pStyle w:val="Normal"/>
        <w:suppressAutoHyphens w:val="true"/>
        <w:autoSpaceDE w:val="false"/>
        <w:spacing w:before="222" w:after="0"/>
        <w:ind w:right="2992" w:firstLine="1100"/>
        <w:rPr>
          <w:sz w:val="20"/>
          <w:szCs w:val="20"/>
        </w:rPr>
      </w:pPr>
      <w:r>
        <w:rPr>
          <w:sz w:val="20"/>
          <w:szCs w:val="20"/>
        </w:rPr>
        <w:t>Согласно одной из современных версий, "Протоколы сионских мудрецов" имеют следующее происхождение. Охранное отделение департамента полиции Российской империи, внимательно следившее за развитием европейской общественной мысли, в 1895 году подготовило документ под названием "Тайна еврейства", представляющий собой суммарный очерк по истории европейских и заокеанских движений, начиная с крестовых походов и кончая революциями XIX века. Безвестные интеллектуалы охранного отделения предложили версию всемирной истории, объясняющую абсолютно все еврейскими дрожжами, на которых поднимались все мало-мальски значительные и, само собой, отрицательные явления цивилизации. Документ предназначался для служебного пользования, а потому общественного резонанса не имел.</w:t>
      </w:r>
    </w:p>
    <w:p>
      <w:pPr>
        <w:pStyle w:val="Normal"/>
        <w:suppressAutoHyphens w:val="true"/>
        <w:autoSpaceDE w:val="false"/>
        <w:spacing w:before="222" w:after="0"/>
        <w:ind w:right="2992" w:firstLine="1100"/>
        <w:rPr>
          <w:sz w:val="20"/>
          <w:szCs w:val="20"/>
        </w:rPr>
      </w:pPr>
      <w:r>
        <w:rPr>
          <w:sz w:val="20"/>
          <w:szCs w:val="20"/>
        </w:rPr>
        <w:t>И вот через десять лет после составления очерков в Кишиневе публикуются "Протоколы" уже практически в том виде, в каком их знают современные исследователи. Поскольку имелись некоторые текстуальные совпадения с очерками, некоторые историки считают, что кто-то "творчески" переработал отчет охранного отделения с целью разжигания страстей на фоне революции 1905 года. Однако эта затея провалилась.</w:t>
      </w:r>
    </w:p>
    <w:p>
      <w:pPr>
        <w:pStyle w:val="Normal"/>
        <w:suppressAutoHyphens w:val="true"/>
        <w:autoSpaceDE w:val="false"/>
        <w:spacing w:before="222" w:after="0"/>
        <w:ind w:right="2992" w:firstLine="1100"/>
        <w:rPr>
          <w:sz w:val="20"/>
          <w:szCs w:val="20"/>
        </w:rPr>
      </w:pPr>
      <w:r>
        <w:rPr>
          <w:sz w:val="20"/>
          <w:szCs w:val="20"/>
        </w:rPr>
        <w:t>Вторую попытку осчастливить человечество "Протоколами" предпринял Сергей Нилус, ученик философа Владимира Соловьева. Он использовал их в качестве приложения к своей книге "Великое в малом и Антихрист как близкая политическая возможность". Едва ли история сохранила бы память о Нилусе, если бы не это приложение, обессмертившее все его творение.</w:t>
      </w:r>
    </w:p>
    <w:p>
      <w:pPr>
        <w:pStyle w:val="Normal"/>
        <w:suppressAutoHyphens w:val="true"/>
        <w:autoSpaceDE w:val="false"/>
        <w:spacing w:before="222" w:after="0"/>
        <w:ind w:right="2992" w:firstLine="1100"/>
        <w:rPr>
          <w:sz w:val="20"/>
          <w:szCs w:val="20"/>
        </w:rPr>
      </w:pPr>
      <w:r>
        <w:rPr>
          <w:sz w:val="20"/>
          <w:szCs w:val="20"/>
        </w:rPr>
        <w:t>Со второй публикацией "Протоколов" возник вопрос об их достоверности. Вместо того чтобы внятно объяснить происхождение цитируемых "документов", Нилус последовательно выдвигал три разные версии их происхождения. Согласно изданию 1905 года, "Протоколы" были похищены женщиной у "одного из наиболее влиятельных и наиболее посвященных лидеров масонства". Этой даме прожженные мудрецы доверились по пословице "на всякого мудреца довольно простоты". По другой версии, приведенной в послесловии к английскому изданию "Протоколов", Нилус писал:</w:t>
      </w:r>
    </w:p>
    <w:p>
      <w:pPr>
        <w:pStyle w:val="Normal"/>
        <w:suppressAutoHyphens w:val="true"/>
        <w:autoSpaceDE w:val="false"/>
        <w:spacing w:before="222" w:after="0"/>
        <w:ind w:right="2992" w:firstLine="1100"/>
        <w:rPr>
          <w:sz w:val="20"/>
          <w:szCs w:val="20"/>
        </w:rPr>
      </w:pPr>
      <w:r>
        <w:rPr>
          <w:sz w:val="20"/>
          <w:szCs w:val="20"/>
        </w:rPr>
        <w:t>"Мой друг обнаружил их в сейфе в штаб-квартире Общества Сиона, находящейся сейчас во Франции".</w:t>
      </w:r>
    </w:p>
    <w:p>
      <w:pPr>
        <w:pStyle w:val="Normal"/>
        <w:suppressAutoHyphens w:val="true"/>
        <w:autoSpaceDE w:val="false"/>
        <w:spacing w:before="222" w:after="0"/>
        <w:ind w:right="2992" w:firstLine="1100"/>
        <w:rPr>
          <w:sz w:val="20"/>
          <w:szCs w:val="20"/>
        </w:rPr>
      </w:pPr>
      <w:r>
        <w:rPr>
          <w:sz w:val="20"/>
          <w:szCs w:val="20"/>
        </w:rPr>
        <w:t>По третьей версии 1917 года, "Протоколы" были изъяты из полной подшивки протоколов Сионистского конгресса, состоявшегося в Базеле в 1897 году. По этой же версии "Протоколы" были подписаны сионистскими представителями 33-й степени посвящения.</w:t>
      </w:r>
    </w:p>
    <w:p>
      <w:pPr>
        <w:pStyle w:val="Normal"/>
        <w:suppressAutoHyphens w:val="true"/>
        <w:autoSpaceDE w:val="false"/>
        <w:spacing w:before="222" w:after="0"/>
        <w:ind w:right="2992" w:firstLine="1100"/>
        <w:rPr>
          <w:sz w:val="20"/>
          <w:szCs w:val="20"/>
        </w:rPr>
      </w:pPr>
      <w:r>
        <w:rPr>
          <w:sz w:val="20"/>
          <w:szCs w:val="20"/>
        </w:rPr>
        <w:t>Характерно отношение к подлинности "Протоколов" Николая II, воспитанного в духе "государственного антисемитизма" и открыто поддерживавшего еврейские погромы. Если в самом начале после появления "Сионских протоколов" последний русский самодержец отнесся к ним с полным доверием, то скоро он понял, что это - явный подлог. Прозрение Николая II случилось не само по себе, а после разъяснений, сделанных спецслужбами.</w:t>
      </w:r>
    </w:p>
    <w:p>
      <w:pPr>
        <w:pStyle w:val="Normal"/>
        <w:suppressAutoHyphens w:val="true"/>
        <w:autoSpaceDE w:val="false"/>
        <w:spacing w:before="222" w:after="0"/>
        <w:ind w:right="2992" w:firstLine="1100"/>
        <w:rPr>
          <w:sz w:val="20"/>
          <w:szCs w:val="20"/>
        </w:rPr>
      </w:pPr>
      <w:r>
        <w:rPr>
          <w:sz w:val="20"/>
          <w:szCs w:val="20"/>
        </w:rPr>
        <w:t>В "Протоколах" анонимные сионские мудрецы бесстрастным тоном провозглашают цель - коронацию Царя Иудейского на планетарном троне и методы достижения этой цели. Воцарение Владыки из семени Давидова произойдет в результате однодневного государственного переворота, подготовленного повсеместно во всех странах. В то же время этот переворот случится путем всеобщего голосования всех измученных неурядицами гоевских (нееврейских) народов. Для того чтобы довести народы до требуемого состояния, когда они сами по доброй воле пригласят управлять ими сионских мудрецов, необходимо посеять смуту и войны, разложить правительства и армии, возбудить всеобщее неверие и хаос, расстроить финансы, торговлю и промышленность, вызвать животную вражду между классами, слоями и народами, убить всякую инициативу и авторитеты, развратить и споить население всех стран...</w:t>
      </w:r>
    </w:p>
    <w:p>
      <w:pPr>
        <w:pStyle w:val="Normal"/>
        <w:suppressAutoHyphens w:val="true"/>
        <w:autoSpaceDE w:val="false"/>
        <w:spacing w:before="222" w:after="0"/>
        <w:ind w:right="2992" w:firstLine="1100"/>
        <w:rPr>
          <w:sz w:val="20"/>
          <w:szCs w:val="20"/>
        </w:rPr>
      </w:pPr>
      <w:r>
        <w:rPr>
          <w:sz w:val="20"/>
          <w:szCs w:val="20"/>
        </w:rPr>
        <w:t>Как и большинство из его предшественников, после первого беглого прочтения "Протоколов" Альфред Розенберг понял, что "Протоколы" - довольно грубая фальсификация, но зато в них содержался динамит. Он не сомневался: если использовать "Протоколы" с умом, то они принесут их владельцу немалую славу и деньги. Он рассчитал правильно. "Протоколы" оказались тем самым материалом, которого так не хватало немецким нацистам, чтобы показать всему миру, сколь злокозненные замыслы лелеют их "расовые враги".</w:t>
      </w:r>
    </w:p>
    <w:p>
      <w:pPr>
        <w:pStyle w:val="Normal"/>
        <w:suppressAutoHyphens w:val="true"/>
        <w:autoSpaceDE w:val="false"/>
        <w:spacing w:before="222" w:after="0"/>
        <w:ind w:right="2992" w:firstLine="1100"/>
        <w:rPr>
          <w:sz w:val="20"/>
          <w:szCs w:val="20"/>
        </w:rPr>
      </w:pPr>
      <w:r>
        <w:rPr>
          <w:sz w:val="20"/>
          <w:szCs w:val="20"/>
        </w:rPr>
        <w:t>В поисках поддержки своих замыслов Розенберг обратился к Дитриху Эккарту и вытащил, как ему казалось, "счастливую карту". Вот что пишет Розенберг по этому поводу в своих "Мемуарах":</w:t>
      </w:r>
    </w:p>
    <w:p>
      <w:pPr>
        <w:pStyle w:val="Normal"/>
        <w:suppressAutoHyphens w:val="true"/>
        <w:autoSpaceDE w:val="false"/>
        <w:spacing w:before="222" w:after="0"/>
        <w:ind w:right="2992" w:firstLine="1100"/>
        <w:rPr>
          <w:sz w:val="20"/>
          <w:szCs w:val="20"/>
        </w:rPr>
      </w:pPr>
      <w:r>
        <w:rPr>
          <w:sz w:val="20"/>
          <w:szCs w:val="20"/>
        </w:rPr>
        <w:t>"После короткой иронической ремарки госпожи фон Шренк (именно она рекомендована Розенберга Эккарту. - А.П.) он внимательно выслушал меня. Без всякого сомнения, Эккарту могло пригодиться мое сотрудничество. Он протянул мне первый номер своего журнала, а я оставил ему несколько статей, посвященных в основном моим наблюдениям о России.</w:t>
      </w:r>
    </w:p>
    <w:p>
      <w:pPr>
        <w:pStyle w:val="Normal"/>
        <w:suppressAutoHyphens w:val="true"/>
        <w:autoSpaceDE w:val="false"/>
        <w:spacing w:before="222" w:after="0"/>
        <w:ind w:right="2992" w:firstLine="1100"/>
        <w:rPr>
          <w:sz w:val="20"/>
          <w:szCs w:val="20"/>
        </w:rPr>
      </w:pPr>
      <w:r>
        <w:rPr>
          <w:sz w:val="20"/>
          <w:szCs w:val="20"/>
        </w:rPr>
        <w:t>На следующий же день Эккарт позвонил мне. Ему понравились мои статьи, и он попросил меня сразу же приехать. Эккарт принял меня самым сердечным образом..."</w:t>
      </w:r>
    </w:p>
    <w:p>
      <w:pPr>
        <w:pStyle w:val="Normal"/>
        <w:suppressAutoHyphens w:val="true"/>
        <w:autoSpaceDE w:val="false"/>
        <w:spacing w:before="222" w:after="0"/>
        <w:ind w:right="2992" w:firstLine="1100"/>
        <w:rPr>
          <w:sz w:val="20"/>
          <w:szCs w:val="20"/>
        </w:rPr>
      </w:pPr>
      <w:r>
        <w:rPr>
          <w:sz w:val="20"/>
          <w:szCs w:val="20"/>
        </w:rPr>
        <w:t>Розенберг и Эккарт стали близкими друзьями. Очень скоро поэт-националист ввел своего нового друга и сотрудника в Общество "Туле".</w:t>
      </w:r>
    </w:p>
    <w:p>
      <w:pPr>
        <w:pStyle w:val="Normal"/>
        <w:suppressAutoHyphens w:val="true"/>
        <w:autoSpaceDE w:val="false"/>
        <w:spacing w:before="222" w:after="0"/>
        <w:ind w:right="2992" w:firstLine="1100"/>
        <w:rPr>
          <w:sz w:val="20"/>
          <w:szCs w:val="20"/>
        </w:rPr>
      </w:pPr>
      <w:r>
        <w:rPr>
          <w:sz w:val="20"/>
          <w:szCs w:val="20"/>
        </w:rPr>
        <w:t>"Через некоторое время, - продолжает Розенберг, - я услышал об Адольфе Гитлере, который примкнул к ДАП (Германская рабочая партия. - А.П.) и выступал с речами, заслуживающими внимания. Он, в свою очередь, наезжал с визитами к Эккарту. Так я познакомился с Гитлером. Эта связь определила мою судьбу и место Гитлера в судьбе германской нации..."</w:t>
      </w:r>
    </w:p>
    <w:p>
      <w:pPr>
        <w:pStyle w:val="Normal"/>
        <w:suppressAutoHyphens w:val="true"/>
        <w:autoSpaceDE w:val="false"/>
        <w:spacing w:before="222" w:after="222"/>
        <w:ind w:right="2992" w:firstLine="1100"/>
        <w:rPr>
          <w:sz w:val="20"/>
          <w:szCs w:val="20"/>
        </w:rPr>
      </w:pPr>
      <w:r>
        <w:rPr>
          <w:sz w:val="20"/>
          <w:szCs w:val="20"/>
        </w:rPr>
        <w:t>На одном из собраний члены Общества "Туле", рассмотрев вопрос о распространении "Протоколов сионских мудрецов", постановили, что рукопись должна быть опубликована на немецком языке независимым издательством, никак не связанным с Обществом. Так и произошл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онятно, что честолюбивый Розенберг не остановился на достигнутом. Он начал активно работать на идеологическом фронте НСДАП.</w:t>
      </w:r>
    </w:p>
    <w:p>
      <w:pPr>
        <w:pStyle w:val="Normal"/>
        <w:suppressAutoHyphens w:val="true"/>
        <w:autoSpaceDE w:val="false"/>
        <w:spacing w:before="222" w:after="0"/>
        <w:ind w:right="2992" w:firstLine="1100"/>
        <w:rPr>
          <w:sz w:val="20"/>
          <w:szCs w:val="20"/>
        </w:rPr>
      </w:pPr>
      <w:r>
        <w:rPr>
          <w:sz w:val="20"/>
          <w:szCs w:val="20"/>
        </w:rPr>
        <w:t>В 1930 году он выпустил в свет одну из наиболее значительных книг национал-социализма. Книга называется "Миф XX века".</w:t>
      </w:r>
    </w:p>
    <w:p>
      <w:pPr>
        <w:pStyle w:val="Normal"/>
        <w:suppressAutoHyphens w:val="true"/>
        <w:autoSpaceDE w:val="false"/>
        <w:spacing w:before="222" w:after="0"/>
        <w:ind w:right="2992" w:firstLine="1100"/>
        <w:rPr>
          <w:sz w:val="20"/>
          <w:szCs w:val="20"/>
        </w:rPr>
      </w:pPr>
      <w:r>
        <w:rPr>
          <w:sz w:val="20"/>
          <w:szCs w:val="20"/>
        </w:rPr>
        <w:t>В этом пространном труде, начинающемся словами: "Сегодня мировая история должна быть написана заново", Розенберг интерпретирует историю как расовый конфликт, черпая вдохновение и цитаты у Чемберлена, Гобино и Ницше.</w:t>
      </w:r>
    </w:p>
    <w:p>
      <w:pPr>
        <w:pStyle w:val="Normal"/>
        <w:suppressAutoHyphens w:val="true"/>
        <w:autoSpaceDE w:val="false"/>
        <w:spacing w:before="222" w:after="0"/>
        <w:ind w:right="2992" w:firstLine="1100"/>
        <w:rPr>
          <w:sz w:val="20"/>
          <w:szCs w:val="20"/>
        </w:rPr>
      </w:pPr>
      <w:r>
        <w:rPr>
          <w:sz w:val="20"/>
          <w:szCs w:val="20"/>
        </w:rPr>
        <w:t>При этом Розенберг стремился создать не просто еще одну политическую программу, а новую религию:</w:t>
      </w:r>
    </w:p>
    <w:p>
      <w:pPr>
        <w:pStyle w:val="Normal"/>
        <w:suppressAutoHyphens w:val="true"/>
        <w:autoSpaceDE w:val="false"/>
        <w:spacing w:before="222" w:after="0"/>
        <w:ind w:right="2992" w:firstLine="1100"/>
        <w:rPr>
          <w:sz w:val="20"/>
          <w:szCs w:val="20"/>
        </w:rPr>
      </w:pPr>
      <w:r>
        <w:rPr>
          <w:sz w:val="20"/>
          <w:szCs w:val="20"/>
        </w:rPr>
        <w:t>"Сегодня рождается новая вера: миф крови. Соединив веру и кровь, мы отстаиваем божественную природу человека, его целостность. ...нордическая кровь и есть та материя, которая должна заменить и преодолеть все старые таинства".</w:t>
      </w:r>
    </w:p>
    <w:p>
      <w:pPr>
        <w:pStyle w:val="Normal"/>
        <w:suppressAutoHyphens w:val="true"/>
        <w:autoSpaceDE w:val="false"/>
        <w:spacing w:before="222" w:after="0"/>
        <w:ind w:right="2992" w:firstLine="1100"/>
        <w:rPr>
          <w:sz w:val="20"/>
          <w:szCs w:val="20"/>
        </w:rPr>
      </w:pPr>
      <w:r>
        <w:rPr>
          <w:sz w:val="20"/>
          <w:szCs w:val="20"/>
        </w:rPr>
        <w:t>В христианстве же ведущий нацистский идеолог не видел ничего, кроме "пустых обрядов". Гитлер во многом соглашался с Розенбергом, что видно по его публичным выступлениям на темы новой национальной религии:</w:t>
      </w:r>
    </w:p>
    <w:p>
      <w:pPr>
        <w:pStyle w:val="Normal"/>
        <w:suppressAutoHyphens w:val="true"/>
        <w:autoSpaceDE w:val="false"/>
        <w:spacing w:before="222" w:after="0"/>
        <w:ind w:right="2992" w:firstLine="1100"/>
        <w:rPr>
          <w:sz w:val="20"/>
          <w:szCs w:val="20"/>
        </w:rPr>
      </w:pPr>
      <w:r>
        <w:rPr>
          <w:sz w:val="20"/>
          <w:szCs w:val="20"/>
        </w:rPr>
        <w:t>"Все религии одинаковы, неважно, как они себя называют. У них нет будущего, тем более в Германии. Будь то Ветхий Завет или Новый, нет никакой разницы: все то же самое, старое еврейское надувательство. Нельзя быть одновременно немцем и христианином. Надо выбрать одно. Нам нужны свободные люди, которые чувствуют и знают, что Бог находится в них самих... Крестьянину нужно сказать о том, что разрушила церковь: все тайное знание природы - божественное, бесформенное, демоническое. Мы скинем внешний покров христианства и обнаружим религию, свойственную нашей расе... с помощью крестьян мы сможем уничтожить христианство, потому что в них, в детях земли, есть подлинная религия, коренящаяся в природе и крови".</w:t>
      </w:r>
    </w:p>
    <w:p>
      <w:pPr>
        <w:pStyle w:val="Normal"/>
        <w:suppressAutoHyphens w:val="true"/>
        <w:autoSpaceDE w:val="false"/>
        <w:spacing w:before="222" w:after="0"/>
        <w:ind w:right="2992" w:firstLine="1100"/>
        <w:rPr>
          <w:sz w:val="20"/>
          <w:szCs w:val="20"/>
        </w:rPr>
      </w:pPr>
      <w:r>
        <w:rPr>
          <w:sz w:val="20"/>
          <w:szCs w:val="20"/>
        </w:rPr>
        <w:t>С благословения Гитлера Розенберг составил параграфы устава будущей Церкви национального рейха. В них говорилось о беспощадной борьбе с христианским вероучением, требовалось запретить Библию и заменить ее другой книгой - "Моя борьба". В последнем параграфе устава Новой Церкви было сказано:</w:t>
      </w:r>
    </w:p>
    <w:p>
      <w:pPr>
        <w:pStyle w:val="Normal"/>
        <w:suppressAutoHyphens w:val="true"/>
        <w:autoSpaceDE w:val="false"/>
        <w:spacing w:before="222" w:after="222"/>
        <w:ind w:right="2992" w:firstLine="1100"/>
        <w:rPr>
          <w:sz w:val="20"/>
          <w:szCs w:val="20"/>
        </w:rPr>
      </w:pPr>
      <w:r>
        <w:rPr>
          <w:sz w:val="20"/>
          <w:szCs w:val="20"/>
        </w:rPr>
        <w:t>"В день ее основания христианский крест должен быть снят со всех церквей, храмов и часовен и заменен единственным непобедимым символом - свастикой".</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то же самое время, когда Альфред Розенберг развивал свои религиозные идеи, еще один оккультист прокладывал себе дорогу к нацизму. Это был молодой невротик, мюнхенский студент Рудольф Гесс.</w:t>
      </w:r>
    </w:p>
    <w:p>
      <w:pPr>
        <w:pStyle w:val="Normal"/>
        <w:suppressAutoHyphens w:val="true"/>
        <w:autoSpaceDE w:val="false"/>
        <w:spacing w:before="222" w:after="222"/>
        <w:ind w:left="1100" w:right="2992" w:hanging="0"/>
        <w:rPr>
          <w:sz w:val="20"/>
          <w:szCs w:val="20"/>
        </w:rPr>
      </w:pPr>
      <w:r>
        <w:rPr>
          <w:sz w:val="20"/>
          <w:szCs w:val="20"/>
        </w:rPr>
        <w:t>&lt;prvsh030.jpg&gt;</w:t>
      </w:r>
    </w:p>
    <w:p>
      <w:pPr>
        <w:pStyle w:val="Normal"/>
        <w:suppressAutoHyphens w:val="true"/>
        <w:autoSpaceDE w:val="false"/>
        <w:spacing w:before="0" w:after="222"/>
        <w:ind w:left="1100" w:right="2992" w:hanging="0"/>
        <w:rPr>
          <w:sz w:val="20"/>
          <w:szCs w:val="20"/>
        </w:rPr>
      </w:pPr>
      <w:r>
        <w:rPr>
          <w:sz w:val="20"/>
          <w:szCs w:val="20"/>
        </w:rPr>
        <w:t>Рудольф Гесс, заместитель фюрера по партии</w:t>
      </w:r>
    </w:p>
    <w:p>
      <w:pPr>
        <w:pStyle w:val="Normal"/>
        <w:suppressAutoHyphens w:val="true"/>
        <w:autoSpaceDE w:val="false"/>
        <w:ind w:right="2992" w:firstLine="1100"/>
        <w:rPr>
          <w:sz w:val="20"/>
          <w:szCs w:val="20"/>
        </w:rPr>
      </w:pPr>
      <w:r>
        <w:rPr>
          <w:sz w:val="20"/>
          <w:szCs w:val="20"/>
        </w:rPr>
        <w:t>*Рудольф ГЕСС* (нем. Hess, 1894-1987) - один из руководителей нацистской Германии, заместитель фюрера по партии, "нацист номер три". Родился 26 апреля 1894 года в Александрии (Египет) в семье немецкого торговца.</w:t>
      </w:r>
    </w:p>
    <w:p>
      <w:pPr>
        <w:pStyle w:val="Normal"/>
        <w:suppressAutoHyphens w:val="true"/>
        <w:autoSpaceDE w:val="false"/>
        <w:spacing w:before="222" w:after="0"/>
        <w:ind w:right="2992" w:firstLine="1100"/>
        <w:rPr>
          <w:sz w:val="20"/>
          <w:szCs w:val="20"/>
        </w:rPr>
      </w:pPr>
      <w:r>
        <w:rPr>
          <w:sz w:val="20"/>
          <w:szCs w:val="20"/>
        </w:rPr>
        <w:t>Во время Первой мировой войны Гесс служил на Западном фронте командиром взвода в том же полку, что и Гитлер. Был ранен под Верденом. В конце войны перешел служить в авиацию.</w:t>
      </w:r>
    </w:p>
    <w:p>
      <w:pPr>
        <w:pStyle w:val="Normal"/>
        <w:suppressAutoHyphens w:val="true"/>
        <w:autoSpaceDE w:val="false"/>
        <w:spacing w:before="222" w:after="0"/>
        <w:ind w:right="2992" w:firstLine="1100"/>
        <w:rPr>
          <w:sz w:val="20"/>
          <w:szCs w:val="20"/>
        </w:rPr>
      </w:pPr>
      <w:r>
        <w:rPr>
          <w:sz w:val="20"/>
          <w:szCs w:val="20"/>
        </w:rPr>
        <w:t>В 1919 году он вступил в Общество "Туле". Тогда же вступил в одно из подразделений "Добровольческого корпуса" под командованием генерала Франца фон Эппа.</w:t>
      </w:r>
    </w:p>
    <w:p>
      <w:pPr>
        <w:pStyle w:val="Normal"/>
        <w:suppressAutoHyphens w:val="true"/>
        <w:autoSpaceDE w:val="false"/>
        <w:spacing w:before="222" w:after="0"/>
        <w:ind w:right="2992" w:firstLine="1100"/>
        <w:rPr>
          <w:sz w:val="20"/>
          <w:szCs w:val="20"/>
        </w:rPr>
      </w:pPr>
      <w:r>
        <w:rPr>
          <w:sz w:val="20"/>
          <w:szCs w:val="20"/>
        </w:rPr>
        <w:t>В 1920 году Гесс стал членом НСДАП. Учился в Мюнхенском университете у профессора Карла Хаусхофера, чьи геополитические теории оказали на него глубокое впечатление.</w:t>
      </w:r>
    </w:p>
    <w:p>
      <w:pPr>
        <w:pStyle w:val="Normal"/>
        <w:suppressAutoHyphens w:val="true"/>
        <w:autoSpaceDE w:val="false"/>
        <w:spacing w:before="222" w:after="0"/>
        <w:ind w:right="2992" w:firstLine="1100"/>
        <w:rPr>
          <w:sz w:val="20"/>
          <w:szCs w:val="20"/>
        </w:rPr>
      </w:pPr>
      <w:r>
        <w:rPr>
          <w:sz w:val="20"/>
          <w:szCs w:val="20"/>
        </w:rPr>
        <w:t>Большинство историков характеризуют Гесса как человека замкнутого, слабого и нерешительного. Даже Карл Хаусхофер (об этой весьма примечательной личности я расскажу ниже), к которому Рудольф питал особое уважение, описывает Гесса следующим образом:</w:t>
      </w:r>
    </w:p>
    <w:p>
      <w:pPr>
        <w:pStyle w:val="Normal"/>
        <w:suppressAutoHyphens w:val="true"/>
        <w:autoSpaceDE w:val="false"/>
        <w:spacing w:before="222" w:after="0"/>
        <w:ind w:right="2992" w:firstLine="1100"/>
        <w:rPr>
          <w:sz w:val="20"/>
          <w:szCs w:val="20"/>
        </w:rPr>
      </w:pPr>
      <w:r>
        <w:rPr>
          <w:sz w:val="20"/>
          <w:szCs w:val="20"/>
        </w:rPr>
        <w:t>"Он находился во власти эмоций и страстно увлекался странными, фантастическими идеями... верил в то, что звезды влияют на его личную и политическую жизнь... Я навсегда запомнил выражение его ясных глаз, в них было что-то сомнамбулическое".</w:t>
      </w:r>
    </w:p>
    <w:p>
      <w:pPr>
        <w:pStyle w:val="Normal"/>
        <w:suppressAutoHyphens w:val="true"/>
        <w:autoSpaceDE w:val="false"/>
        <w:spacing w:before="222" w:after="0"/>
        <w:ind w:right="2992" w:firstLine="1100"/>
        <w:rPr>
          <w:sz w:val="20"/>
          <w:szCs w:val="20"/>
        </w:rPr>
      </w:pPr>
      <w:r>
        <w:rPr>
          <w:sz w:val="20"/>
          <w:szCs w:val="20"/>
        </w:rPr>
        <w:t>И в самом деле, Гесс более других нацистских бонз увлекался оккультными науками: астрологией, ясновидением, спиритизмом. В течение шести лет он разыскивал магическое питье, способное принести ему и его жене наследника. Когда они наконец-то преуспели в этом деле, Гесс положил под колыбель ребенка частицы земли, присланные ему из разных уголков Германии, совершив древнейший магический ритуал.</w:t>
      </w:r>
    </w:p>
    <w:p>
      <w:pPr>
        <w:pStyle w:val="Normal"/>
        <w:suppressAutoHyphens w:val="true"/>
        <w:autoSpaceDE w:val="false"/>
        <w:spacing w:before="222" w:after="0"/>
        <w:ind w:right="2992" w:firstLine="1100"/>
        <w:rPr>
          <w:sz w:val="20"/>
          <w:szCs w:val="20"/>
        </w:rPr>
      </w:pPr>
      <w:r>
        <w:rPr>
          <w:sz w:val="20"/>
          <w:szCs w:val="20"/>
        </w:rPr>
        <w:t>Побывав на митинге национал-социалистов и испытав самый настоящий религиозный экстаз при выступлении Гитлера, Гесс решает посвятить всю свою жизнь беззаветному служению фюреру. Для него Гитлер не мессия даже, не Спаситель, а сам Бог! В своем безграничном поклонении перед фюрером он дошел до того, что верил в его абсолютную непогрешимость:</w:t>
      </w:r>
    </w:p>
    <w:p>
      <w:pPr>
        <w:pStyle w:val="Normal"/>
        <w:suppressAutoHyphens w:val="true"/>
        <w:autoSpaceDE w:val="false"/>
        <w:spacing w:before="222" w:after="0"/>
        <w:ind w:right="2992" w:firstLine="1100"/>
        <w:rPr>
          <w:sz w:val="20"/>
          <w:szCs w:val="20"/>
        </w:rPr>
      </w:pPr>
      <w:r>
        <w:rPr>
          <w:sz w:val="20"/>
          <w:szCs w:val="20"/>
        </w:rPr>
        <w:t>"С гордостью мы видим, что есть один человек, который находится за пределами критики. Это - фюрер. Все мы чувствуем и осознаем: он всегда прав и всегда будет прав. Наш национал-социализм зиждется на полной лояльности и молчаливом исполнении его приказов. Мы верим, что фюрер повинуется высшему зову, требующему изменения курса германской истории. Нет и не может быть никакой критики этой веры".</w:t>
      </w:r>
    </w:p>
    <w:p>
      <w:pPr>
        <w:pStyle w:val="Normal"/>
        <w:suppressAutoHyphens w:val="true"/>
        <w:autoSpaceDE w:val="false"/>
        <w:spacing w:before="222" w:after="0"/>
        <w:ind w:right="2992" w:firstLine="1100"/>
        <w:rPr>
          <w:sz w:val="20"/>
          <w:szCs w:val="20"/>
        </w:rPr>
      </w:pPr>
      <w:r>
        <w:rPr>
          <w:sz w:val="20"/>
          <w:szCs w:val="20"/>
        </w:rPr>
        <w:t>Если Гитлер был одержим жаждой беспредельной власти, то Гесс искреннейшим образом стремился лишь служить и повиноваться. На процессе в Нюрнберге Гесс скажет:</w:t>
      </w:r>
    </w:p>
    <w:p>
      <w:pPr>
        <w:pStyle w:val="Normal"/>
        <w:suppressAutoHyphens w:val="true"/>
        <w:autoSpaceDE w:val="false"/>
        <w:spacing w:before="222" w:after="0"/>
        <w:ind w:right="2992" w:firstLine="1100"/>
        <w:rPr>
          <w:sz w:val="20"/>
          <w:szCs w:val="20"/>
        </w:rPr>
      </w:pPr>
      <w:r>
        <w:rPr>
          <w:sz w:val="20"/>
          <w:szCs w:val="20"/>
        </w:rPr>
        <w:t>"Мне было даровано судьбой много лет жить и работать под началом величайшего сына моего народа. Я ни о чем не сожалею. Если бы мне предстояло прожить жизнь еще раз, я бы прожил ее в точности так же".</w:t>
      </w:r>
    </w:p>
    <w:p>
      <w:pPr>
        <w:pStyle w:val="Normal"/>
        <w:suppressAutoHyphens w:val="true"/>
        <w:autoSpaceDE w:val="false"/>
        <w:spacing w:before="222" w:after="222"/>
        <w:ind w:right="2992" w:firstLine="1100"/>
        <w:rPr>
          <w:sz w:val="20"/>
          <w:szCs w:val="20"/>
        </w:rPr>
      </w:pPr>
      <w:r>
        <w:rPr>
          <w:sz w:val="20"/>
          <w:szCs w:val="20"/>
        </w:rPr>
        <w:t>Фанатичная преданность Рудольфа Гесса снискала ему определенное расположение Гитлера, сделавшего его своим личным адъютантом, а затем и заместителем вождя партии. Впоследствии ему пришлось пожалеть об этом.</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1923 год стал во многих отношениях определяющим не только для Гитлера и его "апостолов", но и для всей Германии. Инфляция достигла катастрофических размеров. Из-за того что Германия не смогла выплатить в полной мере репараций, затребованных победителями, Франция ввела свои войска в индустриальный Рур. Большего оскорбления национального достоинства немцы не могли себе представить. В этой сложной политической ситуации Адольф Гитлер, вдохновленный успехом марша Муссолини на Рим (1922 год), принимает решение совершить "национальную" революцию в Баварии.</w:t>
      </w:r>
    </w:p>
    <w:p>
      <w:pPr>
        <w:pStyle w:val="Normal"/>
        <w:suppressAutoHyphens w:val="true"/>
        <w:autoSpaceDE w:val="false"/>
        <w:spacing w:before="222" w:after="0"/>
        <w:ind w:right="2992" w:firstLine="1100"/>
        <w:rPr>
          <w:sz w:val="20"/>
          <w:szCs w:val="20"/>
        </w:rPr>
      </w:pPr>
      <w:r>
        <w:rPr>
          <w:sz w:val="20"/>
          <w:szCs w:val="20"/>
        </w:rPr>
        <w:t>Вечером 8 ноября (вам ничего не напоминает эта дата?) 34-летний фюрер вывел своих штурмовиков на улицы и захватил в плен трех высокопоставленных руководителей Баварии: главу правительства, командующего вооруженными силами и начальника полиции. Однако долго удержать власть в Баварии нацисты не смогли: Гитлер совершенно не позаботился занять важные стратегические пункты, а высокопоставленным пленникам удалось улизнуть. Революция, впоследствии названная "пивным путчем", провалилась.</w:t>
      </w:r>
    </w:p>
    <w:p>
      <w:pPr>
        <w:pStyle w:val="Normal"/>
        <w:suppressAutoHyphens w:val="true"/>
        <w:autoSpaceDE w:val="false"/>
        <w:spacing w:before="222" w:after="0"/>
        <w:ind w:right="2992" w:firstLine="1100"/>
        <w:rPr>
          <w:sz w:val="20"/>
          <w:szCs w:val="20"/>
        </w:rPr>
      </w:pPr>
      <w:r>
        <w:rPr>
          <w:sz w:val="20"/>
          <w:szCs w:val="20"/>
        </w:rPr>
        <w:t>В столкновении с полицией на Мариенплац были убиты 16 нацистов. Гитлеру удалось скрыться с места столкновения, но вскоре он был арестован и отправлен в крепость Ландсберга (Landsberg-am-Lech, город на юге Баварии).</w:t>
      </w:r>
    </w:p>
    <w:p>
      <w:pPr>
        <w:pStyle w:val="Normal"/>
        <w:suppressAutoHyphens w:val="true"/>
        <w:autoSpaceDE w:val="false"/>
        <w:spacing w:before="222" w:after="0"/>
        <w:ind w:right="2992" w:firstLine="1100"/>
        <w:rPr>
          <w:sz w:val="20"/>
          <w:szCs w:val="20"/>
        </w:rPr>
      </w:pPr>
      <w:r>
        <w:rPr>
          <w:sz w:val="20"/>
          <w:szCs w:val="20"/>
        </w:rPr>
        <w:t>26 февраля 1924 года Гитлера судили по обвинению в государственной измене. Он воспользовался представившейся возможностью, превратив судебное заседание в митинг. Гитлер в очередной раз продемонстрировал блестящие ораторские способности, выступив в роли собственного адвоката:</w:t>
      </w:r>
    </w:p>
    <w:p>
      <w:pPr>
        <w:pStyle w:val="Normal"/>
        <w:suppressAutoHyphens w:val="true"/>
        <w:autoSpaceDE w:val="false"/>
        <w:spacing w:before="222" w:after="0"/>
        <w:ind w:right="2992" w:firstLine="1100"/>
        <w:rPr>
          <w:sz w:val="20"/>
          <w:szCs w:val="20"/>
        </w:rPr>
      </w:pPr>
      <w:r>
        <w:rPr>
          <w:sz w:val="20"/>
          <w:szCs w:val="20"/>
        </w:rPr>
        <w:t>"Не нужно принуждать человека, призванного стать диктатором. Он сам жаждет этого. Никто не подталкивает его, он сам движется вперед. В этом нет ничего нескромного. Тот, кто чувствует, что призван править, не имеет права говорить: "Если вы выберете меня..." Нет! Это его долг выступить вперед... Моя позиция такова: я предпочитаю быть повешенным в большевистской Германии, чем погибнуть под французским мечом... Не вам, господа, судить нас. Приговор вынесет вечный суд истории. Вы можете объявить нас виновными тысячу раз, но богиня вечного суда истории посмеется и разорвет на клочки приговор этого суда, ибо она оправдает нас".</w:t>
      </w:r>
    </w:p>
    <w:p>
      <w:pPr>
        <w:pStyle w:val="Normal"/>
        <w:suppressAutoHyphens w:val="true"/>
        <w:autoSpaceDE w:val="false"/>
        <w:spacing w:before="222" w:after="0"/>
        <w:ind w:right="2992" w:firstLine="1100"/>
        <w:rPr>
          <w:sz w:val="20"/>
          <w:szCs w:val="20"/>
        </w:rPr>
      </w:pPr>
      <w:r>
        <w:rPr>
          <w:sz w:val="20"/>
          <w:szCs w:val="20"/>
        </w:rPr>
        <w:t>1 апреля 1924 года суд приговорил Гитлера к пяти годам заключения в крепости Ландсберга. Но с самого начала было ясно, что ему не суждено отсидеть весь срок, от звонка до звонка. И действительно, уже после девяти месяцев пребывания в довольно комфортабельных условиях (обращались с ним очень мягко) Гитлер вышел на свободу.</w:t>
      </w:r>
    </w:p>
    <w:p>
      <w:pPr>
        <w:pStyle w:val="Normal"/>
        <w:suppressAutoHyphens w:val="true"/>
        <w:autoSpaceDE w:val="false"/>
        <w:spacing w:before="222" w:after="0"/>
        <w:ind w:right="2992" w:firstLine="1100"/>
        <w:rPr>
          <w:sz w:val="20"/>
          <w:szCs w:val="20"/>
        </w:rPr>
      </w:pPr>
      <w:r>
        <w:rPr>
          <w:sz w:val="20"/>
          <w:szCs w:val="20"/>
        </w:rPr>
        <w:t>Время, проведенное им в заключении, было использовано наилучшим образом. Там, в Ландсберге, Гитлер начал диктовать Гессу книгу, ставшую Библией нацизма. Он назовет ее "4 Jahre Kampf gegen Luege, Dummheit und Feigheit" ("Четыре года борьбы против лжи, глупости и трусости"). Впоследствии издатель Макс Аман, не удовлетворясь столь длинным названием, сократит его до "Mein Kampf" ("Моя борьба").</w:t>
      </w:r>
    </w:p>
    <w:p>
      <w:pPr>
        <w:pStyle w:val="Normal"/>
        <w:suppressAutoHyphens w:val="true"/>
        <w:autoSpaceDE w:val="false"/>
        <w:spacing w:before="222" w:after="222"/>
        <w:ind w:right="2992" w:firstLine="1100"/>
        <w:rPr>
          <w:sz w:val="20"/>
          <w:szCs w:val="20"/>
        </w:rPr>
      </w:pPr>
      <w:r>
        <w:rPr>
          <w:sz w:val="20"/>
          <w:szCs w:val="20"/>
        </w:rPr>
        <w:t>В этой книге помимо идей, заимствованных у Чемберлена и других идеологов нацизма, можно обнаружить положения, сформулированные Гитлером под вполне определенным влиянием еще одного автора, со временем занявшего видный пост в гитлеровской администрации. Этот автор по просьбе его верного ученика, Рудольфа Гесса, неоднократно посещал Гитлера в Ландсберге, обсуждая с ним проблемы геополитики. Звали его Карл Хаусхофер.</w:t>
      </w:r>
    </w:p>
    <w:p>
      <w:pPr>
        <w:pStyle w:val="Normal"/>
        <w:suppressAutoHyphens w:val="true"/>
        <w:autoSpaceDE w:val="false"/>
        <w:spacing w:before="0" w:after="222"/>
        <w:ind w:left="1100" w:right="2992" w:hanging="0"/>
        <w:rPr/>
      </w:pPr>
      <w:r>
        <w:rPr>
          <w:sz w:val="20"/>
          <w:szCs w:val="20"/>
        </w:rPr>
        <w:t>+ + +</w:t>
      </w:r>
    </w:p>
    <w:p>
      <w:pPr>
        <w:pStyle w:val="Normal"/>
        <w:suppressAutoHyphens w:val="true"/>
        <w:autoSpaceDE w:val="false"/>
        <w:ind w:right="2992" w:firstLine="1100"/>
        <w:rPr/>
      </w:pPr>
      <w:r>
        <w:rPr>
          <w:sz w:val="20"/>
          <w:szCs w:val="20"/>
        </w:rPr>
        <w:t>*Карл ХАУСХОФЕР* (нем. Haushofer, 1869-1946) - немецкий политический деятель и ученый, глава германской геополитической школы. Родился 27 августа 1869 года в Мюнхене. С 1887 года выполнял различные дипломатические поручения в Юго-Восточной Азии, в 1908-1910-м - в Японии. Во время Первой мировой войны был бригадным генералом. В 1921 году стал профессором географии Мюнхенского университета, где основал Институт геополитики. Кроме того, Хаусхофер являлся учредителем и редактором журнала "Zeitschrift fuer Geopolitik".</w:t>
      </w:r>
    </w:p>
    <w:p>
      <w:pPr>
        <w:pStyle w:val="Normal"/>
        <w:suppressAutoHyphens w:val="true"/>
        <w:autoSpaceDE w:val="false"/>
        <w:spacing w:before="222" w:after="0"/>
        <w:ind w:right="2992" w:firstLine="1100"/>
        <w:rPr>
          <w:sz w:val="20"/>
          <w:szCs w:val="20"/>
        </w:rPr>
      </w:pPr>
      <w:r>
        <w:rPr>
          <w:sz w:val="20"/>
          <w:szCs w:val="20"/>
        </w:rPr>
        <w:t>Хаусхофер был крупнейшим представителем геополитической науки - современной версии политической географии или антропогеографии. Хаусхофер, используя теории предшественников, разработал собственные принципы геополитики новейшего периода истории, пропагандируя идеи реваншизма и агрессии. Он придал геополитике тот вид, в каком она стала частью официальной внешнеполитической доктрины Третьего рейха. В его работе эклектически сочетались географический детерминизм, расовая теория и социальный дарвинизм. Например, Хаусхофер полагал, что Британская империя близка к упадку и мировое лидерство постепенно должно перейти к континентальным государствам, и прежде всего к Германии. Необходимость расширения "жизненного пространства" (Lebensraum) для немцев неизбежно подталкивает Германию к территориальным экспансиям, главным образом - на востоке. Однако при этом Хаусхофер предупреждал, что Британская империя должна оставаться в центре внимания германской внешней политики.</w:t>
      </w:r>
    </w:p>
    <w:p>
      <w:pPr>
        <w:pStyle w:val="Normal"/>
        <w:suppressAutoHyphens w:val="true"/>
        <w:autoSpaceDE w:val="false"/>
        <w:spacing w:before="222" w:after="0"/>
        <w:ind w:right="2992" w:firstLine="1100"/>
        <w:rPr>
          <w:sz w:val="20"/>
          <w:szCs w:val="20"/>
        </w:rPr>
      </w:pPr>
      <w:r>
        <w:rPr>
          <w:sz w:val="20"/>
          <w:szCs w:val="20"/>
        </w:rPr>
        <w:t>В нацистской Германии геополитическая теория Хаусхофера стала необычайно модной и обрела конкретно мистическое звучание. Сам Хаусхофер приобрел репутацию "человека, стоящего за Гитлером". Фюрер действительно частенько прибегал к концепциям Хаусхофера для рационалистического объяснения нацистской экспансии. Он, в частности, позаимствовал у Хаусхофера выражение "пространство как фактор силы".</w:t>
      </w:r>
    </w:p>
    <w:p>
      <w:pPr>
        <w:pStyle w:val="Normal"/>
        <w:suppressAutoHyphens w:val="true"/>
        <w:autoSpaceDE w:val="false"/>
        <w:spacing w:before="222" w:after="0"/>
        <w:ind w:right="2992" w:firstLine="1100"/>
        <w:rPr>
          <w:sz w:val="20"/>
          <w:szCs w:val="20"/>
        </w:rPr>
      </w:pPr>
      <w:r>
        <w:rPr>
          <w:sz w:val="20"/>
          <w:szCs w:val="20"/>
        </w:rPr>
        <w:t>За свою длинную жизнь Карл Хаусхофер написал сорок томов сочинений и около четырехсот эссе. Однако его главным делом стало воспитание будущего фюрера.</w:t>
      </w:r>
    </w:p>
    <w:p>
      <w:pPr>
        <w:pStyle w:val="Normal"/>
        <w:suppressAutoHyphens w:val="true"/>
        <w:autoSpaceDE w:val="false"/>
        <w:spacing w:before="222" w:after="0"/>
        <w:ind w:right="2992" w:firstLine="1100"/>
        <w:rPr>
          <w:sz w:val="20"/>
          <w:szCs w:val="20"/>
        </w:rPr>
      </w:pPr>
      <w:r>
        <w:rPr>
          <w:sz w:val="20"/>
          <w:szCs w:val="20"/>
        </w:rPr>
        <w:t>Помимо того что Хаусхофер научил Гитлера геополитически мыслить, он подобно Дитриху Эккарту повлиял на духовное развитие фюрера нацистской партии. Хаусхофер не любил об этом распространяться, но еще до Первой мировой войны он отдал дань оккультизму, пройдя выучку у Георгия Гурджиева, у тибетских лам и у адептов японского тайного общества "Зеленый дракон".</w:t>
      </w:r>
    </w:p>
    <w:p>
      <w:pPr>
        <w:pStyle w:val="Normal"/>
        <w:suppressAutoHyphens w:val="true"/>
        <w:autoSpaceDE w:val="false"/>
        <w:spacing w:before="222" w:after="0"/>
        <w:ind w:right="2992" w:firstLine="1100"/>
        <w:rPr>
          <w:sz w:val="20"/>
          <w:szCs w:val="20"/>
        </w:rPr>
      </w:pPr>
      <w:r>
        <w:rPr>
          <w:sz w:val="20"/>
          <w:szCs w:val="20"/>
        </w:rPr>
        <w:t>Существует гипотеза, что Хаусхофер ознакомил Гитлера с восточным учением о "чакрах" - энергетических центрах, расположенных в семи частях человеческого тела. У большинства людей эти центры находятся в дремлющем состоянии, но их можно "разбудить" с помощью определенных упражнений, и перед теми, кому это удается, якобы открываются необычайные возможности: от экстрасенсорных способностей до магического видения, называемого "третьим глазом" или "глазом Циклопа". Свидетельствует Герман Раушнинг, писатель-националист, в 1936 году эмигрировавший в Швейцарию:</w:t>
      </w:r>
    </w:p>
    <w:p>
      <w:pPr>
        <w:pStyle w:val="Normal"/>
        <w:suppressAutoHyphens w:val="true"/>
        <w:autoSpaceDE w:val="false"/>
        <w:spacing w:before="222" w:after="0"/>
        <w:ind w:right="2992" w:firstLine="1100"/>
        <w:rPr>
          <w:sz w:val="20"/>
          <w:szCs w:val="20"/>
        </w:rPr>
      </w:pPr>
      <w:r>
        <w:rPr>
          <w:sz w:val="20"/>
          <w:szCs w:val="20"/>
        </w:rPr>
        <w:t>"Гитлер всегда говорил о каком-то глазе Циклопа. Он был зачарован этими идеями и любил погружаться в них".</w:t>
      </w:r>
    </w:p>
    <w:p>
      <w:pPr>
        <w:pStyle w:val="Normal"/>
        <w:suppressAutoHyphens w:val="true"/>
        <w:autoSpaceDE w:val="false"/>
        <w:spacing w:before="222" w:after="0"/>
        <w:ind w:right="2992" w:firstLine="1100"/>
        <w:rPr>
          <w:sz w:val="20"/>
          <w:szCs w:val="20"/>
        </w:rPr>
      </w:pPr>
      <w:r>
        <w:rPr>
          <w:sz w:val="20"/>
          <w:szCs w:val="20"/>
        </w:rPr>
        <w:t>Весьма вероятно, Хаусхофер поощрял также веру Гитлера в неизбежность появления Сверхчеловека, которому будет принадлежать мир, намекая, что Сверхчеловек этот явится из Тибета, то есть оттуда, где, по мнению самого Хаусхофера, долгое время обитала арийская раса.</w:t>
      </w:r>
    </w:p>
    <w:p>
      <w:pPr>
        <w:pStyle w:val="Normal"/>
        <w:suppressAutoHyphens w:val="true"/>
        <w:autoSpaceDE w:val="false"/>
        <w:spacing w:before="222" w:after="0"/>
        <w:ind w:right="2992" w:firstLine="1100"/>
        <w:rPr>
          <w:sz w:val="20"/>
          <w:szCs w:val="20"/>
        </w:rPr>
      </w:pPr>
      <w:r>
        <w:rPr>
          <w:sz w:val="20"/>
          <w:szCs w:val="20"/>
        </w:rPr>
        <w:t>"В тот момент, когда Гитлер достиг определенного уровня своей психической эволюции, Хаусхофер передал ему собственную манеру рассуждать, отдал написанную им диссертацию и собрание географических фактов большого политического значения. В "Майн кампф" появляются новые ноты. Рядом со старым клише мы находим призывы к обретению жизненного пространства, дискуссии на тему "жизненное пространство и внешняя безопасность", призывы к установлению естественных границ, рассуждения о поисках равновесия между влиянием на суше и влиянием на море, а также о месте географии в военной стратегии... Хаусхофер дал Гитлеру меч. Руководитель нацистской партии обнажил меч, наточил клинок и отбросил в сторону ножны".</w:t>
      </w:r>
    </w:p>
    <w:p>
      <w:pPr>
        <w:pStyle w:val="Normal"/>
        <w:suppressAutoHyphens w:val="true"/>
        <w:autoSpaceDE w:val="false"/>
        <w:spacing w:before="222" w:after="222"/>
        <w:ind w:right="2992" w:firstLine="1100"/>
        <w:rPr>
          <w:sz w:val="20"/>
          <w:szCs w:val="20"/>
        </w:rPr>
      </w:pPr>
      <w:r>
        <w:rPr>
          <w:sz w:val="20"/>
          <w:szCs w:val="20"/>
        </w:rPr>
        <w:t>Таким образом, Хаусхофер пришел на смену Дитриху Эккарту, чтобы довести "посвящение" Гитлера до более высокого уровн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оложения тайной доктрины, которые Хаусхофер сообщил Гитлеру, имели отношение главным образом к происхождению человеческих рас. Как и многие другие мистики начала XX века, Хаусхофер верил в существование Атлантиды.</w:t>
      </w:r>
    </w:p>
    <w:p>
      <w:pPr>
        <w:pStyle w:val="Normal"/>
        <w:suppressAutoHyphens w:val="true"/>
        <w:autoSpaceDE w:val="false"/>
        <w:spacing w:before="222" w:after="0"/>
        <w:ind w:right="2992" w:firstLine="1100"/>
        <w:rPr>
          <w:sz w:val="20"/>
          <w:szCs w:val="20"/>
        </w:rPr>
      </w:pPr>
      <w:r>
        <w:rPr>
          <w:sz w:val="20"/>
          <w:szCs w:val="20"/>
        </w:rPr>
        <w:t>Атланты не были теми примитивными существами, которых описывает современная антропология. Некоторые из многочисленных и разнообразных цивилизаций, населявших Атлантиду, достигли социального и технического совершенства. Ученые Атлантиды открыли средство извлечения и использования жизненной силы растений; транспортные средства атлантов состояли не только из огромных морских судов, движимых неведомой нам силой, но также из различных видов воздушных кораблей.</w:t>
      </w:r>
    </w:p>
    <w:p>
      <w:pPr>
        <w:pStyle w:val="Normal"/>
        <w:suppressAutoHyphens w:val="true"/>
        <w:autoSpaceDE w:val="false"/>
        <w:spacing w:before="222" w:after="0"/>
        <w:ind w:right="2992" w:firstLine="1100"/>
        <w:rPr>
          <w:sz w:val="20"/>
          <w:szCs w:val="20"/>
        </w:rPr>
      </w:pPr>
      <w:r>
        <w:rPr>
          <w:sz w:val="20"/>
          <w:szCs w:val="20"/>
        </w:rPr>
        <w:t>Атланты, говорил Хаусхофер, жили в другом мире. Вода тогда была более текучей, а воздух - более плотным. Современный человек увидел бы Атлантиду окутанной густыми туманами. Однако атлантов нисколько не смущали подобные обстоятельства. Они получали свой опыт не из материального мира путем грубого чувственного восприятия, но находились в особом состоянии духа, когда воспринимаемые ими великолепные картины были лишь отражениями реальностей чувственного мира. Современный человек пользуется своим земным разумом, только находясь в бодрствующем состоянии. Атлант же, напротив, ощущал угасание своего разума, весь день пребывая в материальном мире, однако ночью, во сне, его сознание находилось на наивысшем уровне, непосредственно воспринимая небесные иерархии, с которыми он поддерживал магические отношения.</w:t>
      </w:r>
    </w:p>
    <w:p>
      <w:pPr>
        <w:pStyle w:val="Normal"/>
        <w:suppressAutoHyphens w:val="true"/>
        <w:autoSpaceDE w:val="false"/>
        <w:spacing w:before="222" w:after="0"/>
        <w:ind w:right="2992" w:firstLine="1100"/>
        <w:rPr>
          <w:sz w:val="20"/>
          <w:szCs w:val="20"/>
        </w:rPr>
      </w:pPr>
      <w:r>
        <w:rPr>
          <w:sz w:val="20"/>
          <w:szCs w:val="20"/>
        </w:rPr>
        <w:t>Эра атлантов насчитывала семь эпох, во время которых последовательно развились семь рас: рмоахалы, тлаватли, тольтеки, туранцы, арийцы, аккадцы и монголы.</w:t>
      </w:r>
    </w:p>
    <w:p>
      <w:pPr>
        <w:pStyle w:val="Normal"/>
        <w:suppressAutoHyphens w:val="true"/>
        <w:autoSpaceDE w:val="false"/>
        <w:spacing w:before="222" w:after="0"/>
        <w:ind w:right="2992" w:firstLine="1100"/>
        <w:rPr>
          <w:sz w:val="20"/>
          <w:szCs w:val="20"/>
        </w:rPr>
      </w:pPr>
      <w:r>
        <w:rPr>
          <w:sz w:val="20"/>
          <w:szCs w:val="20"/>
        </w:rPr>
        <w:t>Источником магических сил рмоахалов, тлаватлей и тольтеков был их эфирный организм, распространявшийся далеко за пределы физического тела. Их язык, например, был теснейшим образом связан с силами природы. Они умели разговаривать с растениями, и растения росли быстрее. Они умели разговаривать с дикими зверями, и дикие звери становились кроткими, как овечки. Они умели с помощью слова навлекать ужасные катастрофы на своих врагов и с помощью слова излечивать больных.</w:t>
      </w:r>
    </w:p>
    <w:p>
      <w:pPr>
        <w:pStyle w:val="Normal"/>
        <w:suppressAutoHyphens w:val="true"/>
        <w:autoSpaceDE w:val="false"/>
        <w:spacing w:before="222" w:after="0"/>
        <w:ind w:right="2992" w:firstLine="1100"/>
        <w:rPr>
          <w:sz w:val="20"/>
          <w:szCs w:val="20"/>
        </w:rPr>
      </w:pPr>
      <w:r>
        <w:rPr>
          <w:sz w:val="20"/>
          <w:szCs w:val="20"/>
        </w:rPr>
        <w:t>То, что Карл Хаусхофер рассказывал о вождях атлантов, весьма сильно воздействовало на представления Гитлера о роли вождя немецкого народа. Вожди Атлантиды были, разумеется, "сверхлюдьми", которым поклонялись их подданные, подчиняясь любому спущенному сверху приказу беспрекословно. Эти сверхлюди обучали свой народ наукам, искусствам, законам и религии, технологиям изготовления инструментов и вождению воздушных кораблей. Им были также известны законы, управляющие созданием новых рас. Они избирали учеников среди самых способных жителей Атлантиды и отправляли их в изолированные центры обучения. В этих центрах неофиты развивали в себе качества, необходимые для создания новой расы.</w:t>
      </w:r>
    </w:p>
    <w:p>
      <w:pPr>
        <w:pStyle w:val="Normal"/>
        <w:suppressAutoHyphens w:val="true"/>
        <w:autoSpaceDE w:val="false"/>
        <w:spacing w:before="222" w:after="0"/>
        <w:ind w:right="2992" w:firstLine="1100"/>
        <w:rPr>
          <w:sz w:val="20"/>
          <w:szCs w:val="20"/>
        </w:rPr>
      </w:pPr>
      <w:r>
        <w:rPr>
          <w:sz w:val="20"/>
          <w:szCs w:val="20"/>
        </w:rPr>
        <w:t>Эволюция атлантов развивалась в сторону все большего совершенствования и обострения памяти. Поскольку в те далекие времена мыслить понятийными категориями люди еще не были способны, то личный опыт приобретался только благодаря памяти. Высшая стадия достигалась тогда, когда личную память удавалось передать из поколения в поколение в форме некоей "памяти крови". Люди вспоминали поступки предков с такой же ясностью, с какой помнили подробности своей собственной жизни. Культ предков развился в форме, несколько схожей с той, какая была принята многие тысячелетия спустя в Древнем Китае.</w:t>
      </w:r>
    </w:p>
    <w:p>
      <w:pPr>
        <w:pStyle w:val="Normal"/>
        <w:suppressAutoHyphens w:val="true"/>
        <w:autoSpaceDE w:val="false"/>
        <w:spacing w:before="222" w:after="0"/>
        <w:ind w:right="2992" w:firstLine="1100"/>
        <w:rPr>
          <w:sz w:val="20"/>
          <w:szCs w:val="20"/>
        </w:rPr>
      </w:pPr>
      <w:r>
        <w:rPr>
          <w:sz w:val="20"/>
          <w:szCs w:val="20"/>
        </w:rPr>
        <w:t>Однако именно эта мощь памяти привела к разрушительному культу личности. Чем значительнее было могущество суверена, тем сильнее он хотел его использовать. А поскольку атланты могли оказывать магическое влияние на жизненные силы природы, злоупотребление суверена своим могуществом вызывало ужасные катаклизмы, а в конечном итоге - гибель всего континента.</w:t>
      </w:r>
    </w:p>
    <w:p>
      <w:pPr>
        <w:pStyle w:val="Normal"/>
        <w:suppressAutoHyphens w:val="true"/>
        <w:autoSpaceDE w:val="false"/>
        <w:spacing w:before="222" w:after="0"/>
        <w:ind w:right="2992" w:firstLine="1100"/>
        <w:rPr>
          <w:sz w:val="20"/>
          <w:szCs w:val="20"/>
        </w:rPr>
      </w:pPr>
      <w:r>
        <w:rPr>
          <w:sz w:val="20"/>
          <w:szCs w:val="20"/>
        </w:rPr>
        <w:t>Именно на этой критической точке в истории Атлантиды появилась новая раса, чья миссия заключалась в сохранении духовной сущности человека и гарантировании прогресса грядущих рас. Разрушительное пламя, происходившее от магических действий вырождавшихся народов Атлантиды, могло быть потушено только появлением высшей способности - способности мыслить. Именно такая способность стала наследием, оставленным атлантами новой расе</w:t>
      </w:r>
    </w:p>
    <w:p>
      <w:pPr>
        <w:pStyle w:val="Normal"/>
        <w:suppressAutoHyphens w:val="true"/>
        <w:autoSpaceDE w:val="false"/>
        <w:ind w:right="2992" w:hanging="0"/>
        <w:rPr>
          <w:sz w:val="20"/>
          <w:szCs w:val="20"/>
        </w:rPr>
      </w:pPr>
      <w:r>
        <w:rPr>
          <w:sz w:val="20"/>
          <w:szCs w:val="20"/>
        </w:rPr>
        <w:t>- арийской. Прежний способ познания - восприятие цветного отражения в астральном свете невидимых реальностей физического мира - сменился способностью видеть материальный мир благодаря непосредственному восприятию. Это привело к тому, что эфирное тело людей сжалось и потеряло свои магические способности. Изменился и внешний вид человека.</w:t>
      </w:r>
    </w:p>
    <w:p>
      <w:pPr>
        <w:pStyle w:val="Normal"/>
        <w:suppressAutoHyphens w:val="true"/>
        <w:autoSpaceDE w:val="false"/>
        <w:spacing w:before="222" w:after="0"/>
        <w:ind w:right="2992" w:firstLine="1100"/>
        <w:rPr>
          <w:sz w:val="20"/>
          <w:szCs w:val="20"/>
        </w:rPr>
      </w:pPr>
      <w:r>
        <w:rPr>
          <w:sz w:val="20"/>
          <w:szCs w:val="20"/>
        </w:rPr>
        <w:t>Новая раса зародилась в горных районах на крайнем севере Атлантиды, где климат очень и очень суров. Только постепенно, из поколения в поколение, тело приобрело достаточную прочность, чтобы сопротивляться силам Зла и чтобы человек почувствовал, как в нем пробуждается осознание индивидуального "Я".</w:t>
      </w:r>
    </w:p>
    <w:p>
      <w:pPr>
        <w:pStyle w:val="Normal"/>
        <w:suppressAutoHyphens w:val="true"/>
        <w:autoSpaceDE w:val="false"/>
        <w:spacing w:before="222" w:after="0"/>
        <w:ind w:right="2992" w:firstLine="1100"/>
        <w:rPr>
          <w:sz w:val="20"/>
          <w:szCs w:val="20"/>
        </w:rPr>
      </w:pPr>
      <w:r>
        <w:rPr>
          <w:sz w:val="20"/>
          <w:szCs w:val="20"/>
        </w:rPr>
        <w:t>Тех, кому предстояло стать во главе новой расы, по старой традиции готовили в специальных центрах обучения, расположенных высоко в горах. Там царила жесточайшая дисциплина. Там будущих лидеров наставляли, что все происходящее в земном мире управляется невидимыми небесными силами, и они должны беззаветно служить этим силам. Их также учили - и это было весьма важным - почитать и охранять чистоту крови, побеждать страсти и эгоистические желания.</w:t>
      </w:r>
    </w:p>
    <w:p>
      <w:pPr>
        <w:pStyle w:val="Normal"/>
        <w:suppressAutoHyphens w:val="true"/>
        <w:autoSpaceDE w:val="false"/>
        <w:spacing w:before="222" w:after="0"/>
        <w:ind w:right="2992" w:firstLine="1100"/>
        <w:rPr>
          <w:sz w:val="20"/>
          <w:szCs w:val="20"/>
        </w:rPr>
      </w:pPr>
      <w:r>
        <w:rPr>
          <w:sz w:val="20"/>
          <w:szCs w:val="20"/>
        </w:rPr>
        <w:t>В это же время на юге Атлантиды властители тех рас, кому было суждено выродиться и погибнуть, забеспокоились: они поняли опасность, какую несет им развитие нового народа, и объявили ему войну. Арийцам предстояло сражаться с существами гигантского роста, сверхчеловеческой силы и причудливых форм тела. Арийцы противопоставили им разум и способность к импровизации, которые в конечном итоге доказали свое превосходство над магическим оружием противника.</w:t>
      </w:r>
    </w:p>
    <w:p>
      <w:pPr>
        <w:pStyle w:val="Normal"/>
        <w:suppressAutoHyphens w:val="true"/>
        <w:autoSpaceDE w:val="false"/>
        <w:spacing w:before="222" w:after="0"/>
        <w:ind w:right="2992" w:firstLine="1100"/>
        <w:rPr>
          <w:sz w:val="20"/>
          <w:szCs w:val="20"/>
        </w:rPr>
      </w:pPr>
      <w:r>
        <w:rPr>
          <w:sz w:val="20"/>
          <w:szCs w:val="20"/>
        </w:rPr>
        <w:t>Чтобы избавиться от духовной слепоты, элита расы прошла посвящение в святилище Оракула Солнца. Это посвящение позволяло центрам (чакрам) астрального тела открыться для восприятия "тонкого" мира. Используя символ "солнечного колеса" (то есть четырехконечной свастики), новообращенные брали власть в свои руки и становились посредниками между народом и высшими силами.</w:t>
      </w:r>
    </w:p>
    <w:p>
      <w:pPr>
        <w:pStyle w:val="Normal"/>
        <w:suppressAutoHyphens w:val="true"/>
        <w:autoSpaceDE w:val="false"/>
        <w:spacing w:before="222" w:after="222"/>
        <w:ind w:right="2992" w:firstLine="1100"/>
        <w:rPr>
          <w:sz w:val="20"/>
          <w:szCs w:val="20"/>
        </w:rPr>
      </w:pPr>
      <w:r>
        <w:rPr>
          <w:sz w:val="20"/>
          <w:szCs w:val="20"/>
        </w:rPr>
        <w:t>В конце концов арийцы покинули Атлантиду. Они пересекли всю Европу и Азию, достигли пустыни Гоби, а потом - Тибета. Там они тоже воздвигли святилище Оракула Солнца, предназначенное руководить семью цивилизациями постатлантической эпох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Легко представить эффект, который произвели подобные откровения тайной доктрины Хаусхофера на впечатлительного и склонного к принятию разного рода эзотерических идей Адольфа Гитлера. Ниже я покажу, как расистские и оккультные идеи, которые Гитлер получил от Хаусхофера в крепости Ландсберга, станут осуществляться на практике подразделениями СС, а также в замках-убежищах - этих колыбелях нацистского сверхчеловека.</w:t>
      </w:r>
    </w:p>
    <w:p>
      <w:pPr>
        <w:pStyle w:val="Normal"/>
        <w:suppressAutoHyphens w:val="true"/>
        <w:autoSpaceDE w:val="false"/>
        <w:spacing w:before="222" w:after="222"/>
        <w:ind w:left="1100" w:right="2992" w:hanging="0"/>
        <w:rPr>
          <w:sz w:val="20"/>
          <w:szCs w:val="20"/>
        </w:rPr>
      </w:pPr>
      <w:r>
        <w:rPr>
          <w:sz w:val="20"/>
          <w:szCs w:val="20"/>
        </w:rPr>
        <w:t>СС у власти</w:t>
      </w:r>
    </w:p>
    <w:p>
      <w:pPr>
        <w:pStyle w:val="Normal"/>
        <w:suppressAutoHyphens w:val="true"/>
        <w:autoSpaceDE w:val="false"/>
        <w:ind w:right="2992" w:firstLine="1100"/>
        <w:rPr>
          <w:sz w:val="20"/>
          <w:szCs w:val="20"/>
        </w:rPr>
      </w:pPr>
      <w:r>
        <w:rPr>
          <w:sz w:val="20"/>
          <w:szCs w:val="20"/>
        </w:rPr>
        <w:t>Провал "пивного путча" вызвал временный распад национал-социалистической партии. Когда в 1925 году Адольф Гитлер вышел из тюрьмы, его партия оказалась разбитой на мелкие группировки, яростно враждовавшие между собой. Однако довольно скоро ему удалось объединить их и стать вновь бесспорным лидером.</w:t>
      </w:r>
    </w:p>
    <w:p>
      <w:pPr>
        <w:pStyle w:val="Normal"/>
        <w:suppressAutoHyphens w:val="true"/>
        <w:autoSpaceDE w:val="false"/>
        <w:spacing w:before="222" w:after="0"/>
        <w:ind w:right="2992" w:firstLine="1100"/>
        <w:rPr>
          <w:sz w:val="20"/>
          <w:szCs w:val="20"/>
        </w:rPr>
      </w:pPr>
      <w:r>
        <w:rPr>
          <w:sz w:val="20"/>
          <w:szCs w:val="20"/>
        </w:rPr>
        <w:t>Новая стратегия НСДАП выглядела значительно более степенной и благоразумной, чем прежняя. Гитлер прекратил призывать к силовому захвату власти. Теперь он ратовал в пользу терпеливой пропагандистской кампании, в результате которой рано или поздно будет одержана победа на демократических выборах. Его даже стали называть Адольф-законник. Это принесло ему популярность среди консерваторов.</w:t>
      </w:r>
    </w:p>
    <w:p>
      <w:pPr>
        <w:pStyle w:val="Normal"/>
        <w:suppressAutoHyphens w:val="true"/>
        <w:autoSpaceDE w:val="false"/>
        <w:spacing w:before="222" w:after="0"/>
        <w:ind w:right="2992" w:firstLine="1100"/>
        <w:rPr>
          <w:sz w:val="20"/>
          <w:szCs w:val="20"/>
        </w:rPr>
      </w:pPr>
      <w:r>
        <w:rPr>
          <w:sz w:val="20"/>
          <w:szCs w:val="20"/>
        </w:rPr>
        <w:t>Гитлер привлекал к деятельности на благо партии молодых и энергичных людей. Например, именно в тот период членом НСДАП становится журналист с философским дипломом Йозеф Геббельс - будущий министр пропаганды Третьего рейха.</w:t>
      </w:r>
    </w:p>
    <w:p>
      <w:pPr>
        <w:pStyle w:val="Normal"/>
        <w:suppressAutoHyphens w:val="true"/>
        <w:autoSpaceDE w:val="false"/>
        <w:spacing w:before="222" w:after="0"/>
        <w:ind w:right="2992" w:firstLine="1100"/>
        <w:rPr>
          <w:sz w:val="20"/>
          <w:szCs w:val="20"/>
        </w:rPr>
      </w:pPr>
      <w:r>
        <w:rPr>
          <w:sz w:val="20"/>
          <w:szCs w:val="20"/>
        </w:rPr>
        <w:t>Гитлер мечтает о создании такой политической организации, какой Германия еще не видела. Он намеревался построить своего рода государство внутри государства. С помощью такой организации будет легче взять власть в подходящий момент.</w:t>
      </w:r>
    </w:p>
    <w:p>
      <w:pPr>
        <w:pStyle w:val="Normal"/>
        <w:suppressAutoHyphens w:val="true"/>
        <w:autoSpaceDE w:val="false"/>
        <w:spacing w:before="222" w:after="0"/>
        <w:ind w:right="2992" w:firstLine="1100"/>
        <w:rPr>
          <w:sz w:val="20"/>
          <w:szCs w:val="20"/>
        </w:rPr>
      </w:pPr>
      <w:r>
        <w:rPr>
          <w:sz w:val="20"/>
          <w:szCs w:val="20"/>
        </w:rPr>
        <w:t>"Мы признавали, - скажет Гитлер позже, - что недостаточно свергнуть старое правительство. Прежде всего нужно построить новый вид государства".</w:t>
      </w:r>
    </w:p>
    <w:p>
      <w:pPr>
        <w:pStyle w:val="Normal"/>
        <w:suppressAutoHyphens w:val="true"/>
        <w:autoSpaceDE w:val="false"/>
        <w:spacing w:before="222" w:after="0"/>
        <w:ind w:right="2992" w:firstLine="1100"/>
        <w:rPr>
          <w:sz w:val="20"/>
          <w:szCs w:val="20"/>
        </w:rPr>
      </w:pPr>
      <w:r>
        <w:rPr>
          <w:sz w:val="20"/>
          <w:szCs w:val="20"/>
        </w:rPr>
        <w:t>Именно этим он и занимался. Сначала все шло довольно медленно, ибо экономическое положение Германии к середине двадцатых годов наконец-то улучшилось. С приметами же благополучия пришло чувство облегчения и уверенности в завтрашнем дне. Понятно, что и для самого Гитлера, и для его детища, нацизма, новая ситуация не сулила ничего хорошего: экономическая стабильность и довольство масс - не та атмосфера, в которой могут процветать радикальные политические движения.</w:t>
      </w:r>
    </w:p>
    <w:p>
      <w:pPr>
        <w:pStyle w:val="Normal"/>
        <w:suppressAutoHyphens w:val="true"/>
        <w:autoSpaceDE w:val="false"/>
        <w:spacing w:before="222" w:after="0"/>
        <w:ind w:right="2992" w:firstLine="1100"/>
        <w:rPr>
          <w:sz w:val="20"/>
          <w:szCs w:val="20"/>
        </w:rPr>
      </w:pPr>
      <w:r>
        <w:rPr>
          <w:sz w:val="20"/>
          <w:szCs w:val="20"/>
        </w:rPr>
        <w:t>В конце 1925 года в НСДАП числилось только 27 тысяч человек. К концу 1928 года, после трех лет тяжелой работы, членство увеличилось почти в четыре раза. Однако на национальных выборах в том же году места в рейхстаге получили только 12 нацистских депутатов из общего числа в 491 человек.</w:t>
      </w:r>
    </w:p>
    <w:p>
      <w:pPr>
        <w:pStyle w:val="Normal"/>
        <w:suppressAutoHyphens w:val="true"/>
        <w:autoSpaceDE w:val="false"/>
        <w:spacing w:before="222" w:after="0"/>
        <w:ind w:right="2992" w:firstLine="1100"/>
        <w:rPr>
          <w:sz w:val="20"/>
          <w:szCs w:val="20"/>
        </w:rPr>
      </w:pPr>
      <w:r>
        <w:rPr>
          <w:sz w:val="20"/>
          <w:szCs w:val="20"/>
        </w:rPr>
        <w:t>Идея Гитлера о создании партии принципиально нового типа нашла отражение в формировании военизированных соединений на базе НСДАП. Так, в 1925 году появились охранные подразделения нацистской партии, известные под аббревиатурой "СС".</w:t>
      </w:r>
    </w:p>
    <w:p>
      <w:pPr>
        <w:pStyle w:val="Normal"/>
        <w:suppressAutoHyphens w:val="true"/>
        <w:autoSpaceDE w:val="false"/>
        <w:spacing w:before="222" w:after="0"/>
        <w:ind w:right="2992" w:firstLine="1100"/>
        <w:rPr>
          <w:sz w:val="20"/>
          <w:szCs w:val="20"/>
        </w:rPr>
      </w:pPr>
      <w:r>
        <w:rPr>
          <w:sz w:val="20"/>
          <w:szCs w:val="20"/>
        </w:rPr>
        <w:t>*СС* (нем. Schutzstaffeln) - элитные охранные подразделения нацистской партии, так называемый Черный орден.</w:t>
      </w:r>
    </w:p>
    <w:p>
      <w:pPr>
        <w:pStyle w:val="Normal"/>
        <w:suppressAutoHyphens w:val="true"/>
        <w:autoSpaceDE w:val="false"/>
        <w:spacing w:before="222" w:after="0"/>
        <w:ind w:right="2992" w:firstLine="1100"/>
        <w:rPr>
          <w:sz w:val="20"/>
          <w:szCs w:val="20"/>
        </w:rPr>
      </w:pPr>
      <w:r>
        <w:rPr>
          <w:sz w:val="20"/>
          <w:szCs w:val="20"/>
        </w:rPr>
        <w:t>В апреле 1925 года Гитлер поручил одному из бывших боевиков СА Юлиусу Шреку сформировать новую личную гвардию. 21 сентября 1925 года Шрек издал циркуляр, который всем местным организациям НСДАП предписывал создать подразделения СС, состоящие на местах из 10, а в Берлине - из 20 человек. Созданные небольшие отряды вначале входили в состав СА и подчинялись (до 1934 года) начальнику штаба СА Францу Пфефферу фон Заломону. В ноябре 1926-го был введен пост рейхсфюрера СС, и первым его занял Йозеф Берхтольд, командир ударного отряда "Адольф Гитлер". Стремясь поднять и укрепить престиж СС среди членов НСДАП, Гитлер на партийном съезде в Веймаре (1926 год) торжественно передал им так называемое Знамя крови (знамя, обагренное кровью путчистов во время столкновения с полицией Мюнхена).</w:t>
      </w:r>
    </w:p>
    <w:p>
      <w:pPr>
        <w:pStyle w:val="Normal"/>
        <w:suppressAutoHyphens w:val="true"/>
        <w:autoSpaceDE w:val="false"/>
        <w:spacing w:before="222" w:after="0"/>
        <w:ind w:right="2992" w:firstLine="1100"/>
        <w:rPr>
          <w:sz w:val="20"/>
          <w:szCs w:val="20"/>
        </w:rPr>
      </w:pPr>
      <w:r>
        <w:rPr>
          <w:sz w:val="20"/>
          <w:szCs w:val="20"/>
        </w:rPr>
        <w:t>Весной 1927 года рейхсфюрером СС стал Эрхард Хайден, но при нем развитие СС шло довольно вяло, поскольку все еще сильно было влияние руководящих органов СА. 6 января 1929 года во главе СС был поставлен Генрих Гиммлер. С этого момента личный состав СС начал быстро увеличиваться: в январе 1929-го он насчитывал 280 человек, в декабре 1930-го - 2727, в декабре 1931-го - 14964, в июне 1932-го - 30 тысяч, в мае 1933-го - 52 тысячи. Рост численного состава СС сопровождался расширением отдела под кодовым названием "IC" - службы безопасности (СД), организатором которой стал Рейнхард Гейдрих.</w:t>
      </w:r>
    </w:p>
    <w:p>
      <w:pPr>
        <w:pStyle w:val="Normal"/>
        <w:suppressAutoHyphens w:val="true"/>
        <w:autoSpaceDE w:val="false"/>
        <w:spacing w:before="222" w:after="0"/>
        <w:ind w:right="2992" w:firstLine="1100"/>
        <w:rPr>
          <w:sz w:val="20"/>
          <w:szCs w:val="20"/>
        </w:rPr>
      </w:pPr>
      <w:r>
        <w:rPr>
          <w:sz w:val="20"/>
          <w:szCs w:val="20"/>
        </w:rPr>
        <w:t>Рост кадрового состава СС вызывал беспокойство у руководителей СА. Этот вопрос разрешил Гитлер:</w:t>
      </w:r>
    </w:p>
    <w:p>
      <w:pPr>
        <w:pStyle w:val="Normal"/>
        <w:suppressAutoHyphens w:val="true"/>
        <w:autoSpaceDE w:val="false"/>
        <w:spacing w:before="222" w:after="222"/>
        <w:ind w:left="1100" w:right="2992" w:hanging="0"/>
        <w:rPr>
          <w:sz w:val="20"/>
          <w:szCs w:val="20"/>
        </w:rPr>
      </w:pPr>
      <w:r>
        <w:rPr>
          <w:sz w:val="20"/>
          <w:szCs w:val="20"/>
        </w:rPr>
        <w:t>"Ни один командир СА не имеет права отдавать приказы СС".</w:t>
      </w:r>
    </w:p>
    <w:p>
      <w:pPr>
        <w:pStyle w:val="Normal"/>
        <w:suppressAutoHyphens w:val="true"/>
        <w:autoSpaceDE w:val="false"/>
        <w:ind w:right="2992" w:firstLine="1100"/>
        <w:rPr>
          <w:sz w:val="20"/>
          <w:szCs w:val="20"/>
        </w:rPr>
      </w:pPr>
      <w:r>
        <w:rPr>
          <w:sz w:val="20"/>
          <w:szCs w:val="20"/>
        </w:rPr>
        <w:t>Была введена новая организационная структура СС: низшей ячейкой было отделение (шар) - 8 человек под командованием шарфюрера. Три отделения составляли отряд (труппе), три отряда - штурм (около 70-120 человек) во главе с оберштурмфюрером. Три "штурме" составляли "штурмбанн" (250- 600 человек) во главе с штурмбаннфюрером. Три или четыре "штурмбанне" образовывали "штандарте" (1000-3000 человек) во главе с штандартенфюрером. Несколько "штандартен" составляли "абшнит", по численности близкую к бригаде. Несколько "абшните" образовывали "группе" (дивизию) во главе с группенфюрером.</w:t>
      </w:r>
    </w:p>
    <w:p>
      <w:pPr>
        <w:pStyle w:val="Normal"/>
        <w:suppressAutoHyphens w:val="true"/>
        <w:autoSpaceDE w:val="false"/>
        <w:spacing w:before="222" w:after="0"/>
        <w:ind w:right="2992" w:firstLine="1100"/>
        <w:rPr>
          <w:sz w:val="20"/>
          <w:szCs w:val="20"/>
        </w:rPr>
      </w:pPr>
      <w:r>
        <w:rPr>
          <w:sz w:val="20"/>
          <w:szCs w:val="20"/>
        </w:rPr>
        <w:t>В соответствии с распоряжением Гитлера от 7 ноября 1930-го СС должны были стать орудием укрепления единства НСДАП, подчинения воле и приказам фюрера всех партийных звеньев и инстанций. Однако раскол между националистическим крылом и сторонниками социалистической части программы партии во главе с Эрнстом Ремом и Урегором Штрассером стремительно нарастал. В августе 1930 года дело дошло до стычек между боевиками СА и СС. В середине марта 1933-го, получив от руководителя СС информацию о готовящемся покушении, фюрер приказал Гиммлеру сформировать личное охранное подразделение, получившее позднее название "Лейбштандарт СС Адольф Гитлер". Кроме этого Гиммлер формировал в разных провинциях Третьего рейха новые части СС под названием "зондеркоммандо-СС", в задачу которых входила охрана высших представителей нацистской власти на местах и борьба с противниками режима.</w:t>
      </w:r>
    </w:p>
    <w:p>
      <w:pPr>
        <w:pStyle w:val="Normal"/>
        <w:suppressAutoHyphens w:val="true"/>
        <w:autoSpaceDE w:val="false"/>
        <w:spacing w:before="222" w:after="0"/>
        <w:ind w:right="2992" w:firstLine="1100"/>
        <w:rPr>
          <w:sz w:val="20"/>
          <w:szCs w:val="20"/>
        </w:rPr>
      </w:pPr>
      <w:r>
        <w:rPr>
          <w:sz w:val="20"/>
          <w:szCs w:val="20"/>
        </w:rPr>
        <w:t>Как мы видим, поначалу СС выполняли лишь охранные функции, но это лишь поначалу. Очень скоро этой организации предстояло стать своеобразной школой по подготовке жрецов нового мира, тех самых лидеров арийской цивилизации, о которых рассказывал Хаусхофер. Впрочем, я забегаю вперед.</w:t>
      </w:r>
    </w:p>
    <w:p>
      <w:pPr>
        <w:pStyle w:val="Normal"/>
        <w:suppressAutoHyphens w:val="true"/>
        <w:autoSpaceDE w:val="false"/>
        <w:spacing w:before="222" w:after="0"/>
        <w:ind w:right="2992" w:firstLine="1100"/>
        <w:rPr>
          <w:sz w:val="20"/>
          <w:szCs w:val="20"/>
        </w:rPr>
      </w:pPr>
      <w:r>
        <w:rPr>
          <w:sz w:val="20"/>
          <w:szCs w:val="20"/>
        </w:rPr>
        <w:t>Великая депрессия, начавшаяся со знаменитого краха нью-йоркской биржи 1929 года, предоставила Гитлеру шанс, на который он рассчитывал и которого терпеливо дожидался в течение долгих лет. Экономическая жизнь Запада оказалась совершенно парализованной. Банки закрывались. Частные и государственные предприятия оказались на грани разорения. Торговля остановилась. Миллионы людей были уволены без возможности устроиться на работу вновь. Повсюду царил хаос. В дома пришел голод. Такая ситуация наблюдалась во многих странах Запада, но, может быть, хуже всего пришлось Германии. Иоахим Фест писал по этому поводу:</w:t>
      </w:r>
    </w:p>
    <w:p>
      <w:pPr>
        <w:pStyle w:val="Normal"/>
        <w:suppressAutoHyphens w:val="true"/>
        <w:autoSpaceDE w:val="false"/>
        <w:spacing w:before="222" w:after="0"/>
        <w:ind w:right="2992" w:firstLine="1100"/>
        <w:rPr>
          <w:sz w:val="20"/>
          <w:szCs w:val="20"/>
        </w:rPr>
      </w:pPr>
      <w:r>
        <w:rPr>
          <w:sz w:val="20"/>
          <w:szCs w:val="20"/>
        </w:rPr>
        <w:t>"Дух безнадежности царил надо всем. Прокатилась беспрецедентная волна самоубийств. И, как всегда в подобные моменты истории, у людей пробудилась иррациональная страсть к полной переделке мира. Шарлатаны, астрологи, ясновидящие и всякие медиумы процветали вовсю. В период всеобщего бедствия они вызывали псевдорелигиозные чувства, придавали жизни утраченные смысл и значение.</w:t>
      </w:r>
    </w:p>
    <w:p>
      <w:pPr>
        <w:pStyle w:val="Normal"/>
        <w:suppressAutoHyphens w:val="true"/>
        <w:autoSpaceDE w:val="false"/>
        <w:spacing w:before="222" w:after="0"/>
        <w:ind w:right="2992" w:firstLine="1100"/>
        <w:rPr>
          <w:sz w:val="20"/>
          <w:szCs w:val="20"/>
        </w:rPr>
      </w:pPr>
      <w:r>
        <w:rPr>
          <w:sz w:val="20"/>
          <w:szCs w:val="20"/>
        </w:rPr>
        <w:t>Обладая исключительной интуицией, Гитлер лучше других политических деятелей уловил подсознательные стремления масс...</w:t>
      </w:r>
    </w:p>
    <w:p>
      <w:pPr>
        <w:pStyle w:val="Normal"/>
        <w:suppressAutoHyphens w:val="true"/>
        <w:autoSpaceDE w:val="false"/>
        <w:spacing w:before="222" w:after="0"/>
        <w:ind w:right="2992" w:firstLine="1100"/>
        <w:rPr>
          <w:sz w:val="20"/>
          <w:szCs w:val="20"/>
        </w:rPr>
      </w:pPr>
      <w:r>
        <w:rPr>
          <w:sz w:val="20"/>
          <w:szCs w:val="20"/>
        </w:rPr>
        <w:t>У его противников, несмотря на знание обстановки и достаточное красноречие, не хватало веры в будущее. Гитлер же, наоборот, оказался оптимистичным, напористым и необычайно уверенным".</w:t>
      </w:r>
    </w:p>
    <w:p>
      <w:pPr>
        <w:pStyle w:val="Normal"/>
        <w:suppressAutoHyphens w:val="true"/>
        <w:autoSpaceDE w:val="false"/>
        <w:spacing w:before="222" w:after="0"/>
        <w:ind w:right="2992" w:firstLine="1100"/>
        <w:rPr>
          <w:sz w:val="20"/>
          <w:szCs w:val="20"/>
        </w:rPr>
      </w:pPr>
      <w:r>
        <w:rPr>
          <w:sz w:val="20"/>
          <w:szCs w:val="20"/>
        </w:rPr>
        <w:t>Первая реальная возможность для нацистов получить власть в стране подвернулась осенью 1930 года. Тогдашний канцлер Брюнинг назначил на 14 сентября национальные выборы в парламент. Он нисколько не сомневался в победе "демократического большинства". Однако Гитлер разрушил все его планы За НСДАП проголосовало шесть с половиной миллионов человек. Число депутатов-нацистов в рейхстаге достигло рекордной отметки - 107. Буквально за одну ночь НСДАП стала второй крупнейшей партией Германии.</w:t>
      </w:r>
    </w:p>
    <w:p>
      <w:pPr>
        <w:pStyle w:val="Normal"/>
        <w:suppressAutoHyphens w:val="true"/>
        <w:autoSpaceDE w:val="false"/>
        <w:spacing w:before="222" w:after="0"/>
        <w:ind w:right="2992" w:firstLine="1100"/>
        <w:rPr>
          <w:sz w:val="20"/>
          <w:szCs w:val="20"/>
        </w:rPr>
      </w:pPr>
      <w:r>
        <w:rPr>
          <w:sz w:val="20"/>
          <w:szCs w:val="20"/>
        </w:rPr>
        <w:t>Этот потрясающий успех необычайно вдохновил Гитлера Весной 1932 года он принял решение выставить свою кандидатуру в президенты против фельдмаршала Пауля фон Гинденбурга, добивавшегося переизбрания. Гинденбург, командовавший германской армией в Первой мировой войне, считался национальным героем. Тем не менее нацистский фюрер полагал, что сумеет одолеть его на выборах.</w:t>
      </w:r>
    </w:p>
    <w:p>
      <w:pPr>
        <w:pStyle w:val="Normal"/>
        <w:suppressAutoHyphens w:val="true"/>
        <w:autoSpaceDE w:val="false"/>
        <w:spacing w:before="222" w:after="0"/>
        <w:ind w:right="2992" w:firstLine="1100"/>
        <w:rPr>
          <w:sz w:val="20"/>
          <w:szCs w:val="20"/>
        </w:rPr>
      </w:pPr>
      <w:r>
        <w:rPr>
          <w:sz w:val="20"/>
          <w:szCs w:val="20"/>
        </w:rPr>
        <w:t>Однако в этот раз Гитлеру не удалось победить Гинденбурга. После поражения популярность партии НСДАП резко упала, и политики стали поговаривать о том, что "волна нацизма отступает". Многим представлялось, что Гитлеру уже никогда не прийти к власти путем свободных выборов. Эти "многие" ошибались. На самом деле Гитлер выработал новый план. Он решил добиться поддержки "старых реакционеров" - прусской аристократии, высшего офицерства и представителей крупной торговли.</w:t>
      </w:r>
    </w:p>
    <w:p>
      <w:pPr>
        <w:pStyle w:val="Normal"/>
        <w:suppressAutoHyphens w:val="true"/>
        <w:autoSpaceDE w:val="false"/>
        <w:spacing w:before="222" w:after="0"/>
        <w:ind w:right="2992" w:firstLine="1100"/>
        <w:rPr>
          <w:sz w:val="20"/>
          <w:szCs w:val="20"/>
        </w:rPr>
      </w:pPr>
      <w:r>
        <w:rPr>
          <w:sz w:val="20"/>
          <w:szCs w:val="20"/>
        </w:rPr>
        <w:t>К концу 1932 года с помощью хитрых интриг и махинаций эти реакционные круги завладели контролем над Веймарской республикой. С их помощью Гитлер фактически заставил Гинденбурга провозгласить его канцлером Германии.</w:t>
      </w:r>
    </w:p>
    <w:p>
      <w:pPr>
        <w:pStyle w:val="Normal"/>
        <w:suppressAutoHyphens w:val="true"/>
        <w:autoSpaceDE w:val="false"/>
        <w:spacing w:before="222" w:after="0"/>
        <w:ind w:right="2992" w:firstLine="1100"/>
        <w:rPr>
          <w:sz w:val="20"/>
          <w:szCs w:val="20"/>
        </w:rPr>
      </w:pPr>
      <w:r>
        <w:rPr>
          <w:sz w:val="20"/>
          <w:szCs w:val="20"/>
        </w:rPr>
        <w:t>30 января 1933 года фюрер нацистской партии занял этот пост. Именно отсюда следует вести отсчет истории нового государственного образования, просуществовавшего двенадцать лет и названного Третьим рейхом.</w:t>
      </w:r>
    </w:p>
    <w:p>
      <w:pPr>
        <w:pStyle w:val="Normal"/>
        <w:suppressAutoHyphens w:val="true"/>
        <w:autoSpaceDE w:val="false"/>
        <w:spacing w:before="222" w:after="0"/>
        <w:ind w:right="2992" w:firstLine="1100"/>
        <w:rPr>
          <w:sz w:val="20"/>
          <w:szCs w:val="20"/>
        </w:rPr>
      </w:pPr>
      <w:r>
        <w:rPr>
          <w:sz w:val="20"/>
          <w:szCs w:val="20"/>
        </w:rPr>
        <w:t>*ТРЕТИЙ РЕЙХ* (нем. Das dritte Reich - "Третья империя") - официальное нацистское название режима правления, существовавшего в Германии с января 1933-го по май 1945 года. Гитлер расценивал нацистское правление как логическое продолжение двух предыдущих германских империй. Первый рейх - Священная Римская империя германской нации - существовал с 962 года, со времени коронации в Риме Отто Великого, второго правителя из Саксонской династии, до его покорения Наполеоном в 1806 году. Второй рейх был основан Отто фон Бисмарком в 1871 году и просуществовал до 1918 года, до конца династии Гогенцоллернов. В 1923 году немецкий писатель-националист Артур Меллер Ванден Брук использовал термин "Третий рейх" для названия своей книги. Гитлер с воодушевлением воспринял это название для обозначения новой империи, которая, по его мнению, просуществует тысячу лет. Это название привлекало его еще и потому, что имело некую мистическую связь со средневековьем, когда "третье царство" считалось тысячелетним.</w:t>
      </w:r>
    </w:p>
    <w:p>
      <w:pPr>
        <w:pStyle w:val="Normal"/>
        <w:suppressAutoHyphens w:val="true"/>
        <w:autoSpaceDE w:val="false"/>
        <w:spacing w:before="222" w:after="0"/>
        <w:ind w:right="2992" w:firstLine="1100"/>
        <w:rPr>
          <w:sz w:val="20"/>
          <w:szCs w:val="20"/>
        </w:rPr>
      </w:pPr>
      <w:r>
        <w:rPr>
          <w:sz w:val="20"/>
          <w:szCs w:val="20"/>
        </w:rPr>
        <w:t>В начале 1933 года позиция нового канцлера была достаточно шаткой. Во-первых, он все еще находился в подчинении Гинденбургу. Во-вторых, его могли сместить после следующих выборов в рейхстаг. Понимая это, нацисты предприняли разнообразные меры для упрочения положения своего фюрера. В немалой степени им помог пожар рейхстага 27 февраля 1933 года.</w:t>
      </w:r>
    </w:p>
    <w:p>
      <w:pPr>
        <w:pStyle w:val="Normal"/>
        <w:suppressAutoHyphens w:val="true"/>
        <w:autoSpaceDE w:val="false"/>
        <w:spacing w:before="222" w:after="0"/>
        <w:ind w:right="2992" w:firstLine="1100"/>
        <w:rPr>
          <w:sz w:val="20"/>
          <w:szCs w:val="20"/>
        </w:rPr>
      </w:pPr>
      <w:r>
        <w:rPr>
          <w:sz w:val="20"/>
          <w:szCs w:val="20"/>
        </w:rPr>
        <w:t>(Заметим в скобках, что до сих пор точно не установлено, кто должен нести ответственность за поджог германского парламента. Многие историки высказывают предположение, что он явился делом рук сторонников Гитлера. Существует версия что группа штурмовиков проникла ночью в здание рейхстага воспользовавшись тоннелем, ведущим от штаб-квартиры Германа Геринга, облила занавески и ковры какой-то легковоспламеняющейся жидкостью, а затем привела слабоумного голландца Маринуса ван дер Люббе, состоявшего одно время членом коммунистического клуба, который и устроил пожар.)</w:t>
      </w:r>
    </w:p>
    <w:p>
      <w:pPr>
        <w:pStyle w:val="Normal"/>
        <w:suppressAutoHyphens w:val="true"/>
        <w:autoSpaceDE w:val="false"/>
        <w:spacing w:before="222" w:after="0"/>
        <w:ind w:right="2992" w:firstLine="1100"/>
        <w:rPr>
          <w:sz w:val="20"/>
          <w:szCs w:val="20"/>
        </w:rPr>
      </w:pPr>
      <w:r>
        <w:rPr>
          <w:sz w:val="20"/>
          <w:szCs w:val="20"/>
        </w:rPr>
        <w:t>Разрушение рейхстага содействовало нацистам в достижении их целей. Гитлеровские пропагандисты немедленно обвинили коммунистов в организации заговора и попытке переворота. Уже на другой день Гитлер объявил о переходе страны на особое положение, что фактически отменяло гарантии личные и социальных свобод. Геринг, как глава полиции Пруссии, по клялся перед тысячами штурмовиков, что покончит с "красны ми". Маринуса ван дер Люббе без излишних проволочек казнили.</w:t>
      </w:r>
    </w:p>
    <w:p>
      <w:pPr>
        <w:pStyle w:val="Normal"/>
        <w:suppressAutoHyphens w:val="true"/>
        <w:autoSpaceDE w:val="false"/>
        <w:spacing w:before="222" w:after="0"/>
        <w:ind w:right="2992" w:firstLine="1100"/>
        <w:rPr>
          <w:sz w:val="20"/>
          <w:szCs w:val="20"/>
        </w:rPr>
      </w:pPr>
      <w:r>
        <w:rPr>
          <w:sz w:val="20"/>
          <w:szCs w:val="20"/>
        </w:rPr>
        <w:t>24 марта рейхстаг принял чрезвычайный "Закон о защите народа и рейха" ("Gesetz zur Erhebung der Not von Volk und Reich"). В пяти кратких пунктах содержалась отмена законодательных прав рейхстага, включая контроль за бюджетом, внесение конституционных поправок и ратификацию договоров с иностранными государствами, и передача их на четырехлетни) срок имперскому правительству.</w:t>
      </w:r>
    </w:p>
    <w:p>
      <w:pPr>
        <w:pStyle w:val="Normal"/>
        <w:suppressAutoHyphens w:val="true"/>
        <w:autoSpaceDE w:val="false"/>
        <w:spacing w:before="222" w:after="0"/>
        <w:ind w:right="2992" w:firstLine="1100"/>
        <w:rPr>
          <w:sz w:val="20"/>
          <w:szCs w:val="20"/>
        </w:rPr>
      </w:pPr>
      <w:r>
        <w:rPr>
          <w:sz w:val="20"/>
          <w:szCs w:val="20"/>
        </w:rPr>
        <w:t>Не прошло и нескольких месяцев, как все другие партии оказались под запретом. Профсоюзы были распущены, вместо них создан Рабочий фронт во главе с фанатичным поклонником Гитлера Робертом Леем. Студенты сжигали книги еврейских и коммунистических авторов, запрещенных новым режимом. В Пруссии Геринг основал гестапо и произвел чистку среди государственных чиновников. Представители нацистской партии захватили контроль над всеми административными учреждениями.</w:t>
      </w:r>
    </w:p>
    <w:p>
      <w:pPr>
        <w:pStyle w:val="Normal"/>
        <w:suppressAutoHyphens w:val="true"/>
        <w:autoSpaceDE w:val="false"/>
        <w:spacing w:before="222" w:after="0"/>
        <w:ind w:right="2992" w:firstLine="1100"/>
        <w:rPr>
          <w:sz w:val="20"/>
          <w:szCs w:val="20"/>
        </w:rPr>
      </w:pPr>
      <w:r>
        <w:rPr>
          <w:sz w:val="20"/>
          <w:szCs w:val="20"/>
        </w:rPr>
        <w:t>Гитлер укреплял свою власть с помощью тщательно продуманной системы жестокости и террора. Тех, кто пытался протестовать против подобного правления, избивали или убивали, арестовывали и бросали в тюрьмы. Гитлер создал послушное ему правительство, подчинял законодательство, образование и религию интересам национал-социализма. "Хайль Гитлер!" стало обязательной формой приветствия. Свастика превратилась в символ нацистского государства. Гитлер стал единовластным правителем Германии.</w:t>
      </w:r>
    </w:p>
    <w:p>
      <w:pPr>
        <w:pStyle w:val="Normal"/>
        <w:suppressAutoHyphens w:val="true"/>
        <w:autoSpaceDE w:val="false"/>
        <w:spacing w:before="222" w:after="222"/>
        <w:ind w:left="1100" w:right="2992" w:hanging="0"/>
        <w:rPr>
          <w:sz w:val="20"/>
          <w:szCs w:val="20"/>
        </w:rPr>
      </w:pPr>
      <w:r>
        <w:rPr>
          <w:sz w:val="20"/>
          <w:szCs w:val="20"/>
        </w:rPr>
        <w:t>Так начиналась история Третьего рейх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а пути к абсолютной диктатуре перед Гитлером оставалось единственное препятствие - радикально настроенные элементы внутри самой партии, сконцентрировавшиеся вокруг СА и их лидера капитана Эрнста Рема. Для СА революция протекала слишком медленно. Хотя у них были развязаны руки в отношении евреев и Геринг, использовавший СА Б качестве вспомогательных полицейских отрядов, разрешил им убивать врагов, штурмовики выражали заметное неудовольствие, ибо хотели значительно большего. Руководители СА вели себя поистине как средневековые наемники, не получившие ожидаемой доли добычи.</w:t>
      </w:r>
    </w:p>
    <w:p>
      <w:pPr>
        <w:pStyle w:val="Normal"/>
        <w:suppressAutoHyphens w:val="true"/>
        <w:autoSpaceDE w:val="false"/>
        <w:spacing w:before="222" w:after="0"/>
        <w:ind w:right="2992" w:firstLine="1100"/>
        <w:rPr>
          <w:sz w:val="20"/>
          <w:szCs w:val="20"/>
        </w:rPr>
      </w:pPr>
      <w:r>
        <w:rPr>
          <w:sz w:val="20"/>
          <w:szCs w:val="20"/>
        </w:rPr>
        <w:t>Эрнст Рем и другие главари штормовых отрядов настаивали на второй революции, после которой уже вся власть должна была бы перейти к ним. Рем и его окружение требовали, чтобы СА заменили армию и стали своего рода государством внутри государства. Они заявляли:</w:t>
      </w:r>
    </w:p>
    <w:p>
      <w:pPr>
        <w:pStyle w:val="Normal"/>
        <w:suppressAutoHyphens w:val="true"/>
        <w:autoSpaceDE w:val="false"/>
        <w:spacing w:before="222" w:after="222"/>
        <w:ind w:left="1100" w:right="2992" w:hanging="0"/>
        <w:rPr>
          <w:sz w:val="20"/>
          <w:szCs w:val="20"/>
        </w:rPr>
      </w:pPr>
      <w:r>
        <w:rPr>
          <w:sz w:val="20"/>
          <w:szCs w:val="20"/>
        </w:rPr>
        <w:t>"Серый утес должен быть затоплен коричневым потоком!"</w:t>
      </w:r>
    </w:p>
    <w:p>
      <w:pPr>
        <w:pStyle w:val="Normal"/>
        <w:suppressAutoHyphens w:val="true"/>
        <w:autoSpaceDE w:val="false"/>
        <w:ind w:right="2992" w:firstLine="1100"/>
        <w:rPr>
          <w:sz w:val="20"/>
          <w:szCs w:val="20"/>
        </w:rPr>
      </w:pPr>
      <w:r>
        <w:rPr>
          <w:sz w:val="20"/>
          <w:szCs w:val="20"/>
        </w:rPr>
        <w:t>Высшие финансовые круги и генералитет ясно дали Гитлеру понять, что он лишится их поддержки, если не одернет штурмовиков. Гитлер оказался перед выбором между националистическим и социалистическим направлениями своего движения. И уцелел он лишь потому, что принял твердое и жесткое решение. Заручившись поддержкой партийных и армейских лидеров, и прежде всего СС во главе с Генрихом Гиммлером, он нанес сокрушительный удар по руководству СА. Произошло это 30 июня 1934 года - в "Ночь длинных ножей".</w:t>
      </w:r>
    </w:p>
    <w:p>
      <w:pPr>
        <w:pStyle w:val="Normal"/>
        <w:suppressAutoHyphens w:val="true"/>
        <w:autoSpaceDE w:val="false"/>
        <w:spacing w:before="222" w:after="0"/>
        <w:ind w:right="2992" w:firstLine="1100"/>
        <w:rPr>
          <w:sz w:val="20"/>
          <w:szCs w:val="20"/>
        </w:rPr>
      </w:pPr>
      <w:r>
        <w:rPr>
          <w:sz w:val="20"/>
          <w:szCs w:val="20"/>
        </w:rPr>
        <w:t>Рем был арестован. Два дня спустя Гитлер предложил ему покончить с собой. Не поверивший подобному предложению Рем отказался, после чего был застрелен прямо в своей камере.</w:t>
      </w:r>
    </w:p>
    <w:p>
      <w:pPr>
        <w:pStyle w:val="Normal"/>
        <w:suppressAutoHyphens w:val="true"/>
        <w:autoSpaceDE w:val="false"/>
        <w:spacing w:before="222" w:after="0"/>
        <w:ind w:right="2992" w:firstLine="1100"/>
        <w:rPr>
          <w:sz w:val="20"/>
          <w:szCs w:val="20"/>
        </w:rPr>
      </w:pPr>
      <w:r>
        <w:rPr>
          <w:sz w:val="20"/>
          <w:szCs w:val="20"/>
        </w:rPr>
        <w:t>В одном только Берлине эсэсовцы арестовали около 150 высших руководителей СА, большинство из них было тут же казнено; их расстреливали группами. Точные данные о количестве убитых в ту ночь не известны до сих пор.</w:t>
      </w:r>
    </w:p>
    <w:p>
      <w:pPr>
        <w:pStyle w:val="Normal"/>
        <w:suppressAutoHyphens w:val="true"/>
        <w:autoSpaceDE w:val="false"/>
        <w:spacing w:before="222" w:after="0"/>
        <w:ind w:right="2992" w:firstLine="1100"/>
        <w:rPr>
          <w:sz w:val="20"/>
          <w:szCs w:val="20"/>
        </w:rPr>
      </w:pPr>
      <w:r>
        <w:rPr>
          <w:sz w:val="20"/>
          <w:szCs w:val="20"/>
        </w:rPr>
        <w:t>Гитлер высоко оценил проделанную эсэсовцами кровавую "работу". 20 июля 1934 года он издал следующий приказ:</w:t>
      </w:r>
    </w:p>
    <w:p>
      <w:pPr>
        <w:pStyle w:val="Normal"/>
        <w:suppressAutoHyphens w:val="true"/>
        <w:autoSpaceDE w:val="false"/>
        <w:spacing w:before="222" w:after="0"/>
        <w:ind w:right="2992" w:firstLine="1100"/>
        <w:rPr>
          <w:sz w:val="20"/>
          <w:szCs w:val="20"/>
        </w:rPr>
      </w:pPr>
      <w:r>
        <w:rPr>
          <w:sz w:val="20"/>
          <w:szCs w:val="20"/>
        </w:rPr>
        <w:t>"Учитывая выдающиеся заслуги сил СС, особенно во время событий 30 июня 1934 года, я возвожу СС в ранг самостоятельной организации в рамках НСДАП. Рейхсфюрер СС, как и начальник штаба СА, будут впредь находиться в прямом подчинении верховного командования СА".</w:t>
      </w:r>
    </w:p>
    <w:p>
      <w:pPr>
        <w:pStyle w:val="Normal"/>
        <w:suppressAutoHyphens w:val="true"/>
        <w:autoSpaceDE w:val="false"/>
        <w:spacing w:before="222" w:after="222"/>
        <w:ind w:right="2992" w:firstLine="1100"/>
        <w:rPr>
          <w:sz w:val="20"/>
          <w:szCs w:val="20"/>
        </w:rPr>
      </w:pPr>
      <w:r>
        <w:rPr>
          <w:sz w:val="20"/>
          <w:szCs w:val="20"/>
        </w:rPr>
        <w:t>С этого момента безраздельную власть в Германии получает "Черный орден" - СС.</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История знает множество удивительных совпадений. Наиболее часты они в областях, где властвует творческая фантазия. В 1896 году малоизвестный английский автор М.П.Шиль опубликовал фантастическую повесть, в которой рассказывалось о группе безжалостных убийц, бродящих по Европе и уничтожающих всех тех, кто, по их представлениям, препятствует прогрессу человечества. Повесть называлась коротко: "СС".</w:t>
      </w:r>
    </w:p>
    <w:p>
      <w:pPr>
        <w:pStyle w:val="Normal"/>
        <w:suppressAutoHyphens w:val="true"/>
        <w:autoSpaceDE w:val="false"/>
        <w:spacing w:before="222" w:after="0"/>
        <w:ind w:right="2992" w:firstLine="1100"/>
        <w:rPr>
          <w:sz w:val="20"/>
          <w:szCs w:val="20"/>
        </w:rPr>
      </w:pPr>
      <w:r>
        <w:rPr>
          <w:sz w:val="20"/>
          <w:szCs w:val="20"/>
        </w:rPr>
        <w:t>Четыре года спустя после выхода повести в свет, 7 октября 1900 года, в Мюнхене родился человек, которому было уготовано воплотить мрачные фантазии английского прозаика в жизнь. Звали этого человека Генрих Гиммлер (нем. Himmler).</w:t>
      </w:r>
    </w:p>
    <w:p>
      <w:pPr>
        <w:pStyle w:val="Normal"/>
        <w:suppressAutoHyphens w:val="true"/>
        <w:autoSpaceDE w:val="false"/>
        <w:spacing w:before="222" w:after="0"/>
        <w:ind w:right="2992" w:firstLine="1100"/>
        <w:rPr>
          <w:sz w:val="20"/>
          <w:szCs w:val="20"/>
        </w:rPr>
      </w:pPr>
      <w:r>
        <w:rPr>
          <w:sz w:val="20"/>
          <w:szCs w:val="20"/>
        </w:rPr>
        <w:t>Отец Гиммлера был школьным учителем и одно время работал репетитором баварского принца Генриха, в честь которого и назвал своего сына.</w:t>
      </w:r>
    </w:p>
    <w:p>
      <w:pPr>
        <w:pStyle w:val="Normal"/>
        <w:suppressAutoHyphens w:val="true"/>
        <w:autoSpaceDE w:val="false"/>
        <w:spacing w:before="222" w:after="0"/>
        <w:ind w:right="2992" w:firstLine="1100"/>
        <w:rPr>
          <w:sz w:val="20"/>
          <w:szCs w:val="20"/>
        </w:rPr>
      </w:pPr>
      <w:r>
        <w:rPr>
          <w:sz w:val="20"/>
          <w:szCs w:val="20"/>
        </w:rPr>
        <w:t>В юности Генрих Гиммлер мечтал стать профессиональным военным, однако этим планам не суждено было сбыться; после окончания военного училища Генрих на фронт не попал, поскольку к этому времени Первая мировая война уже закончилась. Тогда Гиммлер вступил в одно из многочисленных подразделений "Добровольческого корпуса" - полувоенной организации, созданной в рамках условий Версальского договора, разрешавшего Германии иметь сухопутную армию численностью не более 100 тысяч человек.</w:t>
      </w:r>
    </w:p>
    <w:p>
      <w:pPr>
        <w:pStyle w:val="Normal"/>
        <w:suppressAutoHyphens w:val="true"/>
        <w:autoSpaceDE w:val="false"/>
        <w:spacing w:before="222" w:after="0"/>
        <w:ind w:right="2992" w:firstLine="1100"/>
        <w:rPr>
          <w:sz w:val="20"/>
          <w:szCs w:val="20"/>
        </w:rPr>
      </w:pPr>
      <w:r>
        <w:rPr>
          <w:sz w:val="20"/>
          <w:szCs w:val="20"/>
        </w:rPr>
        <w:t>В начале 1920-х годов, изучая агрохимию на сельскохозяйственном факультете Технического института в Мюнхене, Гиммлер присоединился к малочисленной нацистской партии, а в 1923 году даже принял участие в знаменитом "пивном путче".</w:t>
      </w:r>
    </w:p>
    <w:p>
      <w:pPr>
        <w:pStyle w:val="Normal"/>
        <w:suppressAutoHyphens w:val="true"/>
        <w:autoSpaceDE w:val="false"/>
        <w:spacing w:before="222" w:after="0"/>
        <w:ind w:right="2992" w:firstLine="1100"/>
        <w:rPr>
          <w:sz w:val="20"/>
          <w:szCs w:val="20"/>
        </w:rPr>
      </w:pPr>
      <w:r>
        <w:rPr>
          <w:sz w:val="20"/>
          <w:szCs w:val="20"/>
        </w:rPr>
        <w:t>После освобождения Гитлера из заключения в крепости Ландсберга Гиммлер стал членом НСДАП и был назначен гауляйтером Баварии. А в 1926 году Гитлер приблизил его к себе, поручив занять пост заместителя начальника своей личной охраны. На основе этих небольших подразделений, именовавшихся сокращенно "СС", и вырастет под руководством Гиммлера грозная организация с самыми разнообразными и широкими функциями.</w:t>
      </w:r>
    </w:p>
    <w:p>
      <w:pPr>
        <w:pStyle w:val="Normal"/>
        <w:suppressAutoHyphens w:val="true"/>
        <w:autoSpaceDE w:val="false"/>
        <w:spacing w:before="222" w:after="0"/>
        <w:ind w:right="2992" w:firstLine="1100"/>
        <w:rPr>
          <w:sz w:val="20"/>
          <w:szCs w:val="20"/>
        </w:rPr>
      </w:pPr>
      <w:r>
        <w:rPr>
          <w:sz w:val="20"/>
          <w:szCs w:val="20"/>
        </w:rPr>
        <w:t>В январе 1929 года в возрасте 28 лет Гиммлер становится главой (рейхсфюрером) СС. Однако для него это была не просто новая должность, а возможность реализовать тайные мечтания о создании новой элиты, для которой он выступал бы в роли царя и бога.</w:t>
      </w:r>
    </w:p>
    <w:p>
      <w:pPr>
        <w:pStyle w:val="Normal"/>
        <w:suppressAutoHyphens w:val="true"/>
        <w:autoSpaceDE w:val="false"/>
        <w:spacing w:before="222" w:after="0"/>
        <w:ind w:right="2992" w:firstLine="1100"/>
        <w:rPr>
          <w:sz w:val="20"/>
          <w:szCs w:val="20"/>
        </w:rPr>
      </w:pPr>
      <w:r>
        <w:rPr>
          <w:sz w:val="20"/>
          <w:szCs w:val="20"/>
        </w:rPr>
        <w:t>Любопытно, что назначение Гиммлера на должность главы СС руководителями НСДАП воспринималось юмористически. Рассказывают, что обычно мрачный Рудольф Гесс, узнав о назначении, хлопал себя по ляжкам, задыхаясь в приступе смеха. Дело в том, что в те годы штурмовики СА считались единственной реальной силовой структурой партии; и даже сам Гитлер воспринимал СС скорее как "потешный полк", чем серьезную организацию. Фюрер даже собирался ее распустить. Что, впрочем, не помешало ему приказать обставить церемонию назначения Гиммлера со всей возможной помпезностью.</w:t>
      </w:r>
    </w:p>
    <w:p>
      <w:pPr>
        <w:pStyle w:val="Normal"/>
        <w:suppressAutoHyphens w:val="true"/>
        <w:autoSpaceDE w:val="false"/>
        <w:spacing w:before="222" w:after="222"/>
        <w:ind w:right="2992" w:firstLine="1100"/>
        <w:rPr>
          <w:sz w:val="20"/>
          <w:szCs w:val="20"/>
        </w:rPr>
      </w:pPr>
      <w:r>
        <w:rPr>
          <w:sz w:val="20"/>
          <w:szCs w:val="20"/>
        </w:rPr>
        <w:t>Основой эзотерических представлений Генриха Гиммлера был "почвеннический идеал". Создатель эсэсовского ордена всей душой ненавидел города, считая их источником деградации и всяческого разложения. Он мечтал о "возвращении к земле" и уничтожении промышленности. По его представлениям, будущее принадлежит здоровой, самодостаточной и расово чистой крестьянской общине. Образцовую модель для своей крестьянской утопии Гиммлер видел в Первом рейхе, существовавшем тысячу лет назад. Создателя этого рейха, Генриха I (Птицелова), Гиммлер считал своей прежней инкарнацией.</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 1926 по 1928 год Гиммлер принадлежал к религиозно-политическому движению "Артаманен" ("Artamanen"). В основе этого движения был идеал земледельца-собственника. Его сторонники вместо службы в армии стремились работать в сельском хозяйстве, рассматривая свой труд как одну из форм исполнения патриотического долга. Зародившись в "народническом" крыле германского молодежного движения, артаманенцы были непримиримыми противниками славянских народов и требовали выселения польских крестьян, живших в Германии Еще в 1924 году первая группа артаманенцев поселилась в одном из поместий в Саксонии, чтобы практиковать "доктрину самодостаточности". Довольно скоро около двух тысяч молодых людей прибыли на фермы в восточной части Германии.</w:t>
      </w:r>
    </w:p>
    <w:p>
      <w:pPr>
        <w:pStyle w:val="Normal"/>
        <w:suppressAutoHyphens w:val="true"/>
        <w:autoSpaceDE w:val="false"/>
        <w:spacing w:before="222" w:after="0"/>
        <w:ind w:right="2992" w:firstLine="1100"/>
        <w:rPr>
          <w:sz w:val="20"/>
          <w:szCs w:val="20"/>
        </w:rPr>
      </w:pPr>
      <w:r>
        <w:rPr>
          <w:sz w:val="20"/>
          <w:szCs w:val="20"/>
        </w:rPr>
        <w:t>Среди артаманенцев следует, пожалуй, выделить Рихарда Дарре, пламенного идеолога расизма.</w:t>
      </w:r>
    </w:p>
    <w:p>
      <w:pPr>
        <w:pStyle w:val="Normal"/>
        <w:suppressAutoHyphens w:val="true"/>
        <w:autoSpaceDE w:val="false"/>
        <w:spacing w:before="222" w:after="222"/>
        <w:ind w:left="1100" w:right="2992" w:hanging="0"/>
        <w:rPr>
          <w:sz w:val="20"/>
          <w:szCs w:val="20"/>
        </w:rPr>
      </w:pPr>
      <w:r>
        <w:rPr>
          <w:sz w:val="20"/>
          <w:szCs w:val="20"/>
        </w:rPr>
        <w:t>&lt;prvsh032.jpg&gt;</w:t>
      </w:r>
    </w:p>
    <w:p>
      <w:pPr>
        <w:pStyle w:val="Normal"/>
        <w:suppressAutoHyphens w:val="true"/>
        <w:autoSpaceDE w:val="false"/>
        <w:spacing w:before="0" w:after="222"/>
        <w:ind w:left="1100" w:right="2992" w:hanging="0"/>
        <w:rPr>
          <w:sz w:val="20"/>
          <w:szCs w:val="20"/>
        </w:rPr>
      </w:pPr>
      <w:r>
        <w:rPr>
          <w:sz w:val="20"/>
          <w:szCs w:val="20"/>
        </w:rPr>
        <w:t>Геринг, Дарре и Гитлер на съезде НСДАП, 1934 г.</w:t>
      </w:r>
    </w:p>
    <w:p>
      <w:pPr>
        <w:pStyle w:val="Normal"/>
        <w:suppressAutoHyphens w:val="true"/>
        <w:autoSpaceDE w:val="false"/>
        <w:ind w:right="2992" w:firstLine="1100"/>
        <w:rPr>
          <w:sz w:val="20"/>
          <w:szCs w:val="20"/>
        </w:rPr>
      </w:pPr>
      <w:r>
        <w:rPr>
          <w:sz w:val="20"/>
          <w:szCs w:val="20"/>
        </w:rPr>
        <w:t>*Рихард-Вальтер ДАРРЕ* (нем. Darre, 1895-1953) - рейхсляйтер, руководитель Центрального управления сельскохозяйственной политики НСДАП. Родился 14 июля 1895 года в Буэнос-Айресе (Аргентина). Учился в реальной школе в Гейдельберге и евангелистской школе в Бад-Годесберге. В 1911 году по обмену студентами Дарре был направлен в Уимблдон (Англия). Во время Первой мировой войны служил лейтенантом в полку полевой артиллерии. После войны начал заниматься сельским хозяйством и по заданию нацистской партии приступил к со зданию организации производителей сельхозпродукции. Вскоре после прихода Гитлера к власти 4 апреля 1933 года Дарре было поручено возглавить "Союз кормильцев рейха". Гитлер назначил его рейхсбауэрнфюрером (руководителем имперского сельского хозяйства) и рейхсэрнерунгсминистром (имперским министром продовольствия). Будучи группенфюрером, СС (генерал-лейтенантом), он был также шефом Центрального управления СС по вопросам расы и переселения. Дарре являлся автором многочисленных трудов по вопросам расовой доктрины, марксизма и сельского хозяйства.</w:t>
      </w:r>
    </w:p>
    <w:p>
      <w:pPr>
        <w:pStyle w:val="Normal"/>
        <w:suppressAutoHyphens w:val="true"/>
        <w:autoSpaceDE w:val="false"/>
        <w:spacing w:before="222" w:after="0"/>
        <w:ind w:right="2992" w:firstLine="1100"/>
        <w:rPr>
          <w:sz w:val="20"/>
          <w:szCs w:val="20"/>
        </w:rPr>
      </w:pPr>
      <w:r>
        <w:rPr>
          <w:sz w:val="20"/>
          <w:szCs w:val="20"/>
        </w:rPr>
        <w:t>Дарре утверждал, что все сколько-нибудь важное в жизни человека и общества имеет отношение к расе и, по его теории, крестьянство "всегда формировало единственно надежную основу нашего народа с точки зрения крови".</w:t>
      </w:r>
    </w:p>
    <w:p>
      <w:pPr>
        <w:pStyle w:val="Normal"/>
        <w:suppressAutoHyphens w:val="true"/>
        <w:autoSpaceDE w:val="false"/>
        <w:spacing w:before="222" w:after="0"/>
        <w:ind w:right="2992" w:firstLine="1100"/>
        <w:rPr>
          <w:sz w:val="20"/>
          <w:szCs w:val="20"/>
        </w:rPr>
      </w:pPr>
      <w:r>
        <w:rPr>
          <w:sz w:val="20"/>
          <w:szCs w:val="20"/>
        </w:rPr>
        <w:t>"Государство, - писал он, - должно расширять класс крестьянства и способствовать оттоку людей из городов".</w:t>
      </w:r>
    </w:p>
    <w:p>
      <w:pPr>
        <w:pStyle w:val="Normal"/>
        <w:suppressAutoHyphens w:val="true"/>
        <w:autoSpaceDE w:val="false"/>
        <w:spacing w:before="222" w:after="0"/>
        <w:ind w:right="2992" w:firstLine="1100"/>
        <w:rPr>
          <w:sz w:val="20"/>
          <w:szCs w:val="20"/>
        </w:rPr>
      </w:pPr>
      <w:r>
        <w:rPr>
          <w:sz w:val="20"/>
          <w:szCs w:val="20"/>
        </w:rPr>
        <w:t>Также Дарре придерживался идеи, что все великие достижения культуры созданы теми, в чьих жилах текла "нордическая кровь". Вместе с рядом других немецких ученых того времени он полагал, что падение великих цивилизаций прошлого объясняется прежде всего "забвением расовых законов и загрязнением нордической крови". Дарре предлагал закрыть на территории Германии все интернациональные и гуманистические организации.</w:t>
      </w:r>
    </w:p>
    <w:p>
      <w:pPr>
        <w:pStyle w:val="Normal"/>
        <w:suppressAutoHyphens w:val="true"/>
        <w:autoSpaceDE w:val="false"/>
        <w:spacing w:before="222" w:after="0"/>
        <w:ind w:right="2992" w:firstLine="1100"/>
        <w:rPr>
          <w:sz w:val="20"/>
          <w:szCs w:val="20"/>
        </w:rPr>
      </w:pPr>
      <w:r>
        <w:rPr>
          <w:sz w:val="20"/>
          <w:szCs w:val="20"/>
        </w:rPr>
        <w:t>Расистские идеи Дарре пришлись по вкусу Генриху Гиммлеру, придавшему им более широкий смысл. Если развитие цивилизации зависит от чистоты нордической расы, рассуждал он, то, следовательно, эта раса обладает какими-то мистическими и психическими качествами, отсутствующими у остальных представителей человеческого рода. Появление новой расы - сверхлюдей - возможно только на определенной почве - там, где сохраняется непосредственный контакт со святой землей фатерланда.</w:t>
      </w:r>
    </w:p>
    <w:p>
      <w:pPr>
        <w:pStyle w:val="Normal"/>
        <w:suppressAutoHyphens w:val="true"/>
        <w:autoSpaceDE w:val="false"/>
        <w:spacing w:before="222" w:after="222"/>
        <w:ind w:right="2992" w:firstLine="1100"/>
        <w:rPr>
          <w:sz w:val="20"/>
          <w:szCs w:val="20"/>
        </w:rPr>
      </w:pPr>
      <w:r>
        <w:rPr>
          <w:sz w:val="20"/>
          <w:szCs w:val="20"/>
        </w:rPr>
        <w:t>В конце концов движение "Артаманен" незаметно угасло, поглощенное НСДАП, но Дарре быстро нашел себе должность в СС, занявшись вопросами переселени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тав рейхсфюрером СС, Генрих Гиммлер с энтузиазмом принялся воплощать свои идеи в жизнь. Адольф Гитлер был поражен, увидев перемены, произошедшие с тем, кого он до сих пор считал лишь разменной пешкой в своей игре. Гиммлер сумел реформировать СС, ввел строжайшую дисциплину и добился увеличения численности личного состава. А вскоре судьба подбросила ему шанс избавиться от конкурентов и стать "кровным братом" самого фюрера.</w:t>
      </w:r>
    </w:p>
    <w:p>
      <w:pPr>
        <w:pStyle w:val="Normal"/>
        <w:suppressAutoHyphens w:val="true"/>
        <w:autoSpaceDE w:val="false"/>
        <w:spacing w:before="222" w:after="0"/>
        <w:ind w:right="2992" w:firstLine="1100"/>
        <w:rPr>
          <w:sz w:val="20"/>
          <w:szCs w:val="20"/>
        </w:rPr>
      </w:pPr>
      <w:r>
        <w:rPr>
          <w:sz w:val="20"/>
          <w:szCs w:val="20"/>
        </w:rPr>
        <w:t>Когда неизвестный совершил покушение на Гитлера в саду дома Геринга в Шорфхайде, Гиммлер находился рядом со своим шефом, был ранен в руку и вскричал в восторге: "Благодарю судьбу за то, что она позволила мне спасти жизнь фюрера!" В подготовке этого покушения были обвинены лидеры СА. Что за этим последовало, нам уже известно - "Ночь длинных ножей". С этого момента у Гиммлера были развязаны руки.</w:t>
      </w:r>
    </w:p>
    <w:p>
      <w:pPr>
        <w:pStyle w:val="Normal"/>
        <w:suppressAutoHyphens w:val="true"/>
        <w:autoSpaceDE w:val="false"/>
        <w:spacing w:before="222" w:after="0"/>
        <w:ind w:right="2992" w:firstLine="1100"/>
        <w:rPr>
          <w:sz w:val="20"/>
          <w:szCs w:val="20"/>
        </w:rPr>
      </w:pPr>
      <w:r>
        <w:rPr>
          <w:sz w:val="20"/>
          <w:szCs w:val="20"/>
        </w:rPr>
        <w:t>Еще в 1933 году, вскоре после прихода нацистов к власти, Гиммлер устроил собрание, на которое были приглашены ученые, промышленники, офицеры и землевладельцы. Обращаясь к ним, он призвал их "оказывать помощь СС в развитии и укреплении традиционных путей жизни".</w:t>
      </w:r>
    </w:p>
    <w:p>
      <w:pPr>
        <w:pStyle w:val="Normal"/>
        <w:suppressAutoHyphens w:val="true"/>
        <w:autoSpaceDE w:val="false"/>
        <w:spacing w:before="222" w:after="0"/>
        <w:ind w:right="2992" w:firstLine="1100"/>
        <w:rPr>
          <w:sz w:val="20"/>
          <w:szCs w:val="20"/>
        </w:rPr>
      </w:pPr>
      <w:r>
        <w:rPr>
          <w:sz w:val="20"/>
          <w:szCs w:val="20"/>
        </w:rPr>
        <w:t>"Каждое государство, - заявил Гиммлер в своей программной речи, - нуждается в элите, и в Германии такая элита - эсэсовцы... Но СС может действовать эффективно только в том случае, если его члены соответствуют современным социальным требованиям, имеют военный дух, получили подлинное германское воспитание, обладают благородной внешностью и отобраны по расовому признаку".</w:t>
      </w:r>
    </w:p>
    <w:p>
      <w:pPr>
        <w:pStyle w:val="Normal"/>
        <w:suppressAutoHyphens w:val="true"/>
        <w:autoSpaceDE w:val="false"/>
        <w:spacing w:before="222" w:after="0"/>
        <w:ind w:right="2992" w:firstLine="1100"/>
        <w:rPr>
          <w:sz w:val="20"/>
          <w:szCs w:val="20"/>
        </w:rPr>
      </w:pPr>
      <w:r>
        <w:rPr>
          <w:sz w:val="20"/>
          <w:szCs w:val="20"/>
        </w:rPr>
        <w:t>Это заявление было встречено продолжительными овациями, и почти все присутствовавшие выразили желание присоединиться к эсэсовскому ордену.</w:t>
      </w:r>
    </w:p>
    <w:p>
      <w:pPr>
        <w:pStyle w:val="Normal"/>
        <w:suppressAutoHyphens w:val="true"/>
        <w:autoSpaceDE w:val="false"/>
        <w:spacing w:before="222" w:after="0"/>
        <w:ind w:right="2992" w:firstLine="1100"/>
        <w:rPr>
          <w:sz w:val="20"/>
          <w:szCs w:val="20"/>
        </w:rPr>
      </w:pPr>
      <w:r>
        <w:rPr>
          <w:sz w:val="20"/>
          <w:szCs w:val="20"/>
        </w:rPr>
        <w:t>Внешне СС выглядели как привилегированная военная организация кайзеровских времен. При этом наблюдатели отмечали определенное сходство в структурах СС и Ордена иезуитов (лат. "Societas Jesu"), основанного Игнатием Лойолой в 1534 году и ставшего главным орудием контрреформации. Лойола собрал вокруг себя отборных молодых католиков, поклявшихся ему в беспрекословном послушании. По мнению историков, Гиммлер старался следовать по его стопам. Он считал, что СС призваны сыграть такую же роль в "тысячелетнем рейхе", как иезуиты в Испанской империи. Историк Хайнс Хайне в своем исследовании истории СС пишет:</w:t>
      </w:r>
    </w:p>
    <w:p>
      <w:pPr>
        <w:pStyle w:val="Normal"/>
        <w:suppressAutoHyphens w:val="true"/>
        <w:autoSpaceDE w:val="false"/>
        <w:spacing w:before="222" w:after="0"/>
        <w:ind w:right="2992" w:firstLine="1100"/>
        <w:rPr>
          <w:sz w:val="20"/>
          <w:szCs w:val="20"/>
        </w:rPr>
      </w:pPr>
      <w:r>
        <w:rPr>
          <w:sz w:val="20"/>
          <w:szCs w:val="20"/>
        </w:rPr>
        <w:t>"Сходство между ними действительно потрясающее: каждый является орденом, дающим огромные привилегии своим членам, неподвластным мирской юрисдикции, строго регулируя условия приема и держа членов в абсолютном, слепом повиновении своему владыке и господину - папе или фюреру. История обеих организаций содержит совершенно потрясающие параллели. В XVII веке иезуиты основали свое государство среди индейцев Парагвая; во время второй мировой войны в СС мечтали о государстве СС внутри великого германского рейха - Бургонского государства СС со своим правительством, армией, администрацией и представительством в Берлине. Даже трудности, с которыми они сталкивались, похожи. Внутри католической церкви всегда были враги иезуитов, как и враги СС внутри партии. Иезуиты претендовали на право быть мечом контрреформации или образцом монашеского благочестия; СС всегда считали себя идеологической закваской национал-социализма либо полицейскими режима. Как указывает Найме, было также подобие и в физической структуре. Лойола, например, организовал свой Орден с генералом во главе, которому помогают пять советников. Гиммлер следовал этому же плану, хотя советники были размещены по отделам. Это сходство не осталось незамеченным. Гитлер называл Гиммлера "мой Игнатий Лойола"".</w:t>
      </w:r>
    </w:p>
    <w:p>
      <w:pPr>
        <w:pStyle w:val="Normal"/>
        <w:suppressAutoHyphens w:val="true"/>
        <w:autoSpaceDE w:val="false"/>
        <w:spacing w:before="222" w:after="0"/>
        <w:ind w:right="2992" w:firstLine="1100"/>
        <w:rPr>
          <w:sz w:val="20"/>
          <w:szCs w:val="20"/>
        </w:rPr>
      </w:pPr>
      <w:r>
        <w:rPr>
          <w:sz w:val="20"/>
          <w:szCs w:val="20"/>
        </w:rPr>
        <w:t>Несмотря на крайнюю ортодоксальность взглядов, члены Ордена иезуитов тщательно изучали астрологию, алхимию, каббалу, языческие верования - все то, что сами же подавляли наиболее безжалостным образом. Также и Гиммлер, преследуя масонов и прочих мистиков, выуживал у них разнообразную информацию, в том числе и из сферы оккультных наук.</w:t>
      </w:r>
    </w:p>
    <w:p>
      <w:pPr>
        <w:pStyle w:val="Normal"/>
        <w:suppressAutoHyphens w:val="true"/>
        <w:autoSpaceDE w:val="false"/>
        <w:spacing w:before="222" w:after="0"/>
        <w:ind w:right="2992" w:firstLine="1100"/>
        <w:rPr>
          <w:sz w:val="20"/>
          <w:szCs w:val="20"/>
        </w:rPr>
      </w:pPr>
      <w:r>
        <w:rPr>
          <w:sz w:val="20"/>
          <w:szCs w:val="20"/>
        </w:rPr>
        <w:t>После двух послушнических лет у иезуитов следовали несколько лет тренировок и учебы и лишь затем приносились традиционные монашеские обеты. Организационная структура СС строилась аналогично. Так же, как и в Ордене иезуитов, у эсэсовцев давались обычные и специальные обеты. У них существовал и свой "внутренний круг" для посвященных.</w:t>
      </w:r>
    </w:p>
    <w:p>
      <w:pPr>
        <w:pStyle w:val="Normal"/>
        <w:suppressAutoHyphens w:val="true"/>
        <w:autoSpaceDE w:val="false"/>
        <w:spacing w:before="222" w:after="222"/>
        <w:rPr>
          <w:sz w:val="20"/>
          <w:szCs w:val="20"/>
        </w:rPr>
      </w:pPr>
      <w:r>
        <w:rPr>
          <w:sz w:val="20"/>
          <w:szCs w:val="20"/>
        </w:rPr>
        <w:t>&lt;DIV align="center"&gt;&lt;A href="prvsh034.jpg"&gt;&lt;IMG src="prvsh033.jpg" align="middle"&gt;&lt;/A&gt;&lt;/DIV&gt;</w:t>
      </w:r>
    </w:p>
    <w:p>
      <w:pPr>
        <w:pStyle w:val="Normal"/>
        <w:suppressAutoHyphens w:val="true"/>
        <w:autoSpaceDE w:val="false"/>
        <w:spacing w:before="0" w:after="222"/>
        <w:ind w:left="1100" w:hanging="0"/>
        <w:rPr>
          <w:sz w:val="20"/>
          <w:szCs w:val="20"/>
        </w:rPr>
      </w:pPr>
      <w:r>
        <w:rPr>
          <w:sz w:val="20"/>
          <w:szCs w:val="20"/>
        </w:rPr>
        <w:t>Приказ за подписью Гиммлера: членам СС надлежит доказать свое арийское происхлждение с 1650 года</w:t>
      </w:r>
    </w:p>
    <w:p>
      <w:pPr>
        <w:pStyle w:val="Normal"/>
        <w:suppressAutoHyphens w:val="true"/>
        <w:autoSpaceDE w:val="false"/>
        <w:ind w:right="2992" w:firstLine="1100"/>
        <w:rPr>
          <w:sz w:val="20"/>
          <w:szCs w:val="20"/>
        </w:rPr>
      </w:pPr>
      <w:r>
        <w:rPr>
          <w:sz w:val="20"/>
          <w:szCs w:val="20"/>
        </w:rPr>
        <w:t>Особое значение при отборе кандидатов в члены СС Гиммлер придавал их происхождению и внешним признакам, подтверждающим "чистоту" крови. Он обратился к профессору Бруно Шульцу, гауптштурмфюреру СС, с просьбой составить список требований, предъявляемых к кандидатам. Такой список был вскоре подготовлен. Впоследствии он неоднократно изменялся и дополнялся самим Гиммлером. Согласно этому списку в перспективе все важнейшие посты в СС и НСДАП должны были занять высокие и мускулистые блондины чисто нордического происхождения. Более того, менее чем за столетие планировалось всех граждан Германии привести к этому типу.</w:t>
      </w:r>
    </w:p>
    <w:p>
      <w:pPr>
        <w:pStyle w:val="Normal"/>
        <w:suppressAutoHyphens w:val="true"/>
        <w:autoSpaceDE w:val="false"/>
        <w:spacing w:before="222" w:after="0"/>
        <w:ind w:right="2992" w:firstLine="1100"/>
        <w:rPr>
          <w:sz w:val="20"/>
          <w:szCs w:val="20"/>
        </w:rPr>
      </w:pPr>
      <w:r>
        <w:rPr>
          <w:sz w:val="20"/>
          <w:szCs w:val="20"/>
        </w:rPr>
        <w:t>Профессор Шульц насчитал пять основных расовых подгрупп. Сначала собственно "нордическая". Затем - "нордическая с легкой примесью альпийских, динарических и средиземноморских характеристик". В завершение оставались "ненордические европейцы" и в самом низу - "ненордические типы за пределами Европы". В практическом плане профессор рекомендовал, что только кандидаты из первых трех подгрупп могут претендовать на членство в СС. С этим Гиммлер согласился, но добавил, что кандидат в члены СС должен быть высок и пропорционально сложен. На практике же исключения из этого правила делались; особенно - в конце Второй мировой войны.</w:t>
      </w:r>
    </w:p>
    <w:p>
      <w:pPr>
        <w:pStyle w:val="Normal"/>
        <w:suppressAutoHyphens w:val="true"/>
        <w:autoSpaceDE w:val="false"/>
        <w:spacing w:before="222" w:after="0"/>
        <w:ind w:right="2992" w:firstLine="1100"/>
        <w:rPr>
          <w:sz w:val="20"/>
          <w:szCs w:val="20"/>
        </w:rPr>
      </w:pPr>
      <w:r>
        <w:rPr>
          <w:sz w:val="20"/>
          <w:szCs w:val="20"/>
        </w:rPr>
        <w:t>Непосредственно после приема в ряды допущенный не именовался еще членом СС. Подобно начинающему иезуиту, неофит должен был пройти долгий период обучения и испытаний, перед тем как произнести последнюю клятву.</w:t>
      </w:r>
    </w:p>
    <w:p>
      <w:pPr>
        <w:pStyle w:val="Normal"/>
        <w:suppressAutoHyphens w:val="true"/>
        <w:autoSpaceDE w:val="false"/>
        <w:spacing w:before="222" w:after="0"/>
        <w:ind w:right="2992" w:firstLine="1100"/>
        <w:rPr>
          <w:sz w:val="20"/>
          <w:szCs w:val="20"/>
        </w:rPr>
      </w:pPr>
      <w:r>
        <w:rPr>
          <w:sz w:val="20"/>
          <w:szCs w:val="20"/>
        </w:rPr>
        <w:t>Обучение осуществлялось в специальных школах, появившихся в 1933 году. К 1943 году в Германии действовали тридцать три такие школы для юношей и четыре - для девушек. Они функционировали по принципу интернатов; учащиеся получали обмундирование, их воспитывали "в физическом, духовном и моральном отношении в духе национал-социализма, служения народу и национальному сообществу". Помимо усвоения аспектов нацистского мировоззрения от учеников требовалось овладение военными знаниями, и каждый должен был получить особый значок, удостоверявший хорошую спортивную подготовку.</w:t>
      </w:r>
    </w:p>
    <w:p>
      <w:pPr>
        <w:pStyle w:val="Normal"/>
        <w:suppressAutoHyphens w:val="true"/>
        <w:autoSpaceDE w:val="false"/>
        <w:spacing w:before="222" w:after="0"/>
        <w:ind w:right="2992" w:firstLine="1100"/>
        <w:rPr>
          <w:sz w:val="20"/>
          <w:szCs w:val="20"/>
        </w:rPr>
      </w:pPr>
      <w:r>
        <w:rPr>
          <w:sz w:val="20"/>
          <w:szCs w:val="20"/>
        </w:rPr>
        <w:t>Кроме того, кандидатами изучалось магическое значение рун. В этом был свой резон, поскольку с момента прихода Гитлера к власти старая немецкая символика в срочном порядке заменялась новой - рунической. Так, руна "б" ("тайваз"), посвященная однорукому богу войны Тюру, использовалась в эмблемах курсантов и Гитлерюгенда (молодежной организации нацистов). Руна "альгиз" - руна защиты с идеографическим значением корней и ветвей - в символике министерства сельского хозяйства. Для своего Ордена Гиммлер выбрал сочетание из двух рун "зиг" ("сол").</w:t>
      </w:r>
    </w:p>
    <w:p>
      <w:pPr>
        <w:pStyle w:val="Normal"/>
        <w:suppressAutoHyphens w:val="true"/>
        <w:autoSpaceDE w:val="false"/>
        <w:spacing w:before="222" w:after="0"/>
        <w:ind w:right="2992" w:firstLine="1100"/>
        <w:rPr>
          <w:sz w:val="20"/>
          <w:szCs w:val="20"/>
        </w:rPr>
      </w:pPr>
      <w:r>
        <w:rPr>
          <w:sz w:val="20"/>
          <w:szCs w:val="20"/>
        </w:rPr>
        <w:t>Эти руны, в классическом начертании напоминающие зигзаг молнии, символизируют на самом деле солнечный диск в движении.</w:t>
      </w:r>
    </w:p>
    <w:p>
      <w:pPr>
        <w:pStyle w:val="Normal"/>
        <w:suppressAutoHyphens w:val="true"/>
        <w:autoSpaceDE w:val="false"/>
        <w:spacing w:before="222" w:after="0"/>
        <w:ind w:right="2992" w:firstLine="1100"/>
        <w:rPr>
          <w:sz w:val="20"/>
          <w:szCs w:val="20"/>
        </w:rPr>
      </w:pPr>
      <w:r>
        <w:rPr>
          <w:sz w:val="20"/>
          <w:szCs w:val="20"/>
        </w:rPr>
        <w:t>Руна "сол" ("Sol", "Sowulo") - солнечная руна, часть солнечного колеса, и как таковая обозначает цель и путь, ведущий к достижению этой цели. В "сол" можно увидеть небесный огонь, спускающийся вниз, к Земле, а также путь осеннего солнца к зимнему солнцестоянию.</w:t>
      </w:r>
    </w:p>
    <w:p>
      <w:pPr>
        <w:pStyle w:val="Normal"/>
        <w:suppressAutoHyphens w:val="true"/>
        <w:autoSpaceDE w:val="false"/>
        <w:spacing w:before="222" w:after="0"/>
        <w:ind w:right="2992" w:firstLine="1100"/>
        <w:rPr>
          <w:sz w:val="20"/>
          <w:szCs w:val="20"/>
        </w:rPr>
      </w:pPr>
      <w:r>
        <w:rPr>
          <w:sz w:val="20"/>
          <w:szCs w:val="20"/>
        </w:rPr>
        <w:t>Эта руна тесно связана с магией. В этом аспекте она управляет магической волей.</w:t>
      </w:r>
    </w:p>
    <w:p>
      <w:pPr>
        <w:pStyle w:val="Normal"/>
        <w:suppressAutoHyphens w:val="true"/>
        <w:autoSpaceDE w:val="false"/>
        <w:spacing w:before="222" w:after="0"/>
        <w:ind w:right="2992" w:firstLine="1100"/>
        <w:rPr>
          <w:sz w:val="20"/>
          <w:szCs w:val="20"/>
        </w:rPr>
      </w:pPr>
      <w:r>
        <w:rPr>
          <w:sz w:val="20"/>
          <w:szCs w:val="20"/>
        </w:rPr>
        <w:t>Также руна "сол" символизирует достижения, славу и успешное осуществление задуманного. Она связана с целостностью и с поисками собственной целостности, стремлением к самореализации. Иногда "сол" увязывают с образом проводника по духовному пути (Учителя), выводящего ищущего Истину на новый уровень инициации.</w:t>
      </w:r>
    </w:p>
    <w:p>
      <w:pPr>
        <w:pStyle w:val="Normal"/>
        <w:suppressAutoHyphens w:val="true"/>
        <w:autoSpaceDE w:val="false"/>
        <w:spacing w:before="222" w:after="222"/>
        <w:ind w:left="1100" w:right="2992" w:hanging="0"/>
        <w:rPr>
          <w:sz w:val="20"/>
          <w:szCs w:val="20"/>
        </w:rPr>
      </w:pPr>
      <w:r>
        <w:rPr>
          <w:sz w:val="20"/>
          <w:szCs w:val="20"/>
        </w:rPr>
        <w:t>В царстве камней этой руне соответствует рубин.</w:t>
      </w:r>
    </w:p>
    <w:p>
      <w:pPr>
        <w:pStyle w:val="Normal"/>
        <w:suppressAutoHyphens w:val="true"/>
        <w:autoSpaceDE w:val="false"/>
        <w:ind w:right="2992" w:firstLine="1100"/>
        <w:rPr>
          <w:sz w:val="20"/>
          <w:szCs w:val="20"/>
        </w:rPr>
      </w:pPr>
      <w:r>
        <w:rPr>
          <w:sz w:val="20"/>
          <w:szCs w:val="20"/>
        </w:rPr>
        <w:t>Современная традиция связывает руну "сол" с молнией, а на более высоком уровне - со вспышкой вдохновения или экстаза. Предполагается, что работа с этой руной (медитация на ней, применение в магических целых) способна увеличивать духовные и парапсихические способности.</w:t>
      </w:r>
    </w:p>
    <w:p>
      <w:pPr>
        <w:pStyle w:val="Normal"/>
        <w:suppressAutoHyphens w:val="true"/>
        <w:autoSpaceDE w:val="false"/>
        <w:spacing w:before="222" w:after="222"/>
        <w:ind w:right="2992" w:firstLine="1100"/>
        <w:rPr>
          <w:sz w:val="20"/>
          <w:szCs w:val="20"/>
        </w:rPr>
      </w:pPr>
      <w:r>
        <w:rPr>
          <w:sz w:val="20"/>
          <w:szCs w:val="20"/>
        </w:rPr>
        <w:t>Любопытно, что идея соединить две руны "зиг" в одну эмблему принадлежит штурмгауптфюреру СС Вальтеру Хеку, графику по профессии. За свое изобретение он даже получил гонорар - две с половиной немецкие марк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годовщину "пивного путча" (9 ноября) 18-летние кандидаты в члены СС получали свои первые мундиры. Униформа СС выглядела устрашающе. Черная туника надевалась поверх коричневой рубашки с черными пуговицами и черным галстуком. Черные бриджи заправлялись в высокие черные сапоги. Черный ремень, черная фуражка из дешевой ткани и серебряная мертвая голова в качестве эмблемы на фуражке завершали картину. (Кстати, считается, что "Мертвую голову" (Totenkopf) эсэсовцы позаимствовали у розенкрейцеров, но если в символике Братства Розы и Креста оголенный череп обозначал победу духа над косной материей, то нацисты приписывали этому символу значение смерти и разрушения.)</w:t>
      </w:r>
    </w:p>
    <w:p>
      <w:pPr>
        <w:pStyle w:val="Normal"/>
        <w:suppressAutoHyphens w:val="true"/>
        <w:autoSpaceDE w:val="false"/>
        <w:spacing w:before="222" w:after="0"/>
        <w:ind w:right="2992" w:firstLine="1100"/>
        <w:rPr>
          <w:sz w:val="20"/>
          <w:szCs w:val="20"/>
        </w:rPr>
      </w:pPr>
      <w:r>
        <w:rPr>
          <w:sz w:val="20"/>
          <w:szCs w:val="20"/>
        </w:rPr>
        <w:t>Затем, 30 января, в годовщину прихода Гитлера к власти, неофитам вручали временные удостоверения СС. А уже 20 апреля, в день рождения Гитлера, кандидаты получали постоянное удостоверение СС и принимали присягу. Церемония присяги проходила в полночь при свете тысяч горящих факелов.</w:t>
      </w:r>
    </w:p>
    <w:p>
      <w:pPr>
        <w:pStyle w:val="Normal"/>
        <w:suppressAutoHyphens w:val="true"/>
        <w:autoSpaceDE w:val="false"/>
        <w:spacing w:before="222" w:after="0"/>
        <w:ind w:right="2992" w:firstLine="1100"/>
        <w:rPr>
          <w:sz w:val="20"/>
          <w:szCs w:val="20"/>
        </w:rPr>
      </w:pPr>
      <w:r>
        <w:rPr>
          <w:sz w:val="20"/>
          <w:szCs w:val="20"/>
        </w:rPr>
        <w:t>Наблюдатель, симпатизирующий происходящему, описывает эту сцену так:</w:t>
      </w:r>
    </w:p>
    <w:p>
      <w:pPr>
        <w:pStyle w:val="Normal"/>
        <w:suppressAutoHyphens w:val="true"/>
        <w:autoSpaceDE w:val="false"/>
        <w:spacing w:before="222" w:after="0"/>
        <w:ind w:right="2992" w:firstLine="1100"/>
        <w:rPr>
          <w:sz w:val="20"/>
          <w:szCs w:val="20"/>
        </w:rPr>
      </w:pPr>
      <w:r>
        <w:rPr>
          <w:sz w:val="20"/>
          <w:szCs w:val="20"/>
        </w:rPr>
        <w:t>"Прекрасные молодые люди с серьезными лицами, образцовой осанки и выправки, избранные. Слезы подступают к глазам, когда при свете факелов тысячеголосый хор повторяет клятву. Это похоже на молитву".</w:t>
      </w:r>
    </w:p>
    <w:p>
      <w:pPr>
        <w:pStyle w:val="Normal"/>
        <w:suppressAutoHyphens w:val="true"/>
        <w:autoSpaceDE w:val="false"/>
        <w:spacing w:before="222" w:after="222"/>
        <w:ind w:left="1100" w:right="2992" w:hanging="0"/>
        <w:rPr>
          <w:sz w:val="20"/>
          <w:szCs w:val="20"/>
        </w:rPr>
      </w:pPr>
      <w:r>
        <w:rPr>
          <w:sz w:val="20"/>
          <w:szCs w:val="20"/>
        </w:rPr>
        <w:t>А вот как звучала "молитва":</w:t>
      </w:r>
    </w:p>
    <w:p>
      <w:pPr>
        <w:pStyle w:val="Normal"/>
        <w:suppressAutoHyphens w:val="true"/>
        <w:autoSpaceDE w:val="false"/>
        <w:ind w:right="2992" w:firstLine="1100"/>
        <w:rPr>
          <w:sz w:val="20"/>
          <w:szCs w:val="20"/>
        </w:rPr>
      </w:pPr>
      <w:r>
        <w:rPr>
          <w:sz w:val="20"/>
          <w:szCs w:val="20"/>
        </w:rPr>
        <w:t>"Клянусь тебе, Адольф Гитлер, фюрер и канцлер Германского рейха, быть верным и мужественным. Клянусь тебе и назначенным тобой начальникам беспрекословно повиноваться вплоть до моей смерти. Да поможет мне Бог!"</w:t>
      </w:r>
    </w:p>
    <w:p>
      <w:pPr>
        <w:pStyle w:val="Normal"/>
        <w:suppressAutoHyphens w:val="true"/>
        <w:autoSpaceDE w:val="false"/>
        <w:spacing w:before="222" w:after="0"/>
        <w:ind w:right="2992" w:firstLine="1100"/>
        <w:rPr>
          <w:sz w:val="20"/>
          <w:szCs w:val="20"/>
        </w:rPr>
      </w:pPr>
      <w:r>
        <w:rPr>
          <w:sz w:val="20"/>
          <w:szCs w:val="20"/>
        </w:rPr>
        <w:t>В возрасте от 25 до 30 лет член СС был обязан создать семью, причем молодожены должны были пройти самый тщательный медицинский осмотр у врача санитарной службы СС и представить документы, удостоверяющие их расовую "чистоту". Церковный брак заменяла особая церемония с участием командира местной организации СС.</w:t>
      </w:r>
    </w:p>
    <w:p>
      <w:pPr>
        <w:pStyle w:val="Normal"/>
        <w:suppressAutoHyphens w:val="true"/>
        <w:autoSpaceDE w:val="false"/>
        <w:spacing w:before="222" w:after="0"/>
        <w:ind w:right="2992" w:firstLine="1100"/>
        <w:rPr>
          <w:sz w:val="20"/>
          <w:szCs w:val="20"/>
        </w:rPr>
      </w:pPr>
      <w:r>
        <w:rPr>
          <w:sz w:val="20"/>
          <w:szCs w:val="20"/>
        </w:rPr>
        <w:t>Обряд крещения новорожденного в семье эсэсовца представлял собой церемонию наречения младенца перед портретом Гитлера, книгой "Майн кампф" и знаком свастики.</w:t>
      </w:r>
    </w:p>
    <w:p>
      <w:pPr>
        <w:pStyle w:val="Normal"/>
        <w:suppressAutoHyphens w:val="true"/>
        <w:autoSpaceDE w:val="false"/>
        <w:spacing w:before="222" w:after="0"/>
        <w:ind w:right="2992" w:firstLine="1100"/>
        <w:rPr>
          <w:sz w:val="20"/>
          <w:szCs w:val="20"/>
        </w:rPr>
      </w:pPr>
      <w:r>
        <w:rPr>
          <w:sz w:val="20"/>
          <w:szCs w:val="20"/>
        </w:rPr>
        <w:t>Необходимость создания крепкой и многодетной семьи Гиммлер мотивировал следующим образом:</w:t>
      </w:r>
    </w:p>
    <w:p>
      <w:pPr>
        <w:pStyle w:val="Normal"/>
        <w:suppressAutoHyphens w:val="true"/>
        <w:autoSpaceDE w:val="false"/>
        <w:spacing w:before="222" w:after="0"/>
        <w:ind w:right="2992" w:firstLine="1100"/>
        <w:rPr>
          <w:sz w:val="20"/>
          <w:szCs w:val="20"/>
        </w:rPr>
      </w:pPr>
      <w:r>
        <w:rPr>
          <w:sz w:val="20"/>
          <w:szCs w:val="20"/>
        </w:rPr>
        <w:t>"Если та хорошая кровь, которая лежит в основе нашего народа, не будет приумножаться, то мы не сможем установить господство над миром... Народ, который имеет в среднем по четыре сына в семье, может отважиться на войну, ибо если двое погибнут, то оставшиеся двое продолжат свой род. Руководители же, которые имеют одного и двух сыновей, при принятии любого решения будут колебаться. На это мы не можем пойти".</w:t>
      </w:r>
    </w:p>
    <w:p>
      <w:pPr>
        <w:pStyle w:val="Normal"/>
        <w:suppressAutoHyphens w:val="true"/>
        <w:autoSpaceDE w:val="false"/>
        <w:spacing w:before="222" w:after="0"/>
        <w:ind w:right="2992" w:firstLine="1100"/>
        <w:rPr>
          <w:sz w:val="20"/>
          <w:szCs w:val="20"/>
        </w:rPr>
      </w:pPr>
      <w:r>
        <w:rPr>
          <w:sz w:val="20"/>
          <w:szCs w:val="20"/>
        </w:rPr>
        <w:t>Видимо, именно с этим связано и то, что худшим прегрешением для эсэсовца считался гомосексуализм. Сначала гомосексуалист изгонялся из Ордена и предавался гражданскому суду для расследования обстоятельств дела и вынесения приговора. Обычным приговором было тюремное заключение. Но как только срок заключения оканчивался, злосчастный нарушитель помещался в концентрационный лагерь. Там по приказу Гиммлера его устраняли "при попытке к бегству".</w:t>
      </w:r>
    </w:p>
    <w:p>
      <w:pPr>
        <w:pStyle w:val="Normal"/>
        <w:suppressAutoHyphens w:val="true"/>
        <w:autoSpaceDE w:val="false"/>
        <w:spacing w:before="222" w:after="222"/>
        <w:ind w:right="2992" w:firstLine="1100"/>
        <w:rPr>
          <w:sz w:val="20"/>
          <w:szCs w:val="20"/>
        </w:rPr>
      </w:pPr>
      <w:r>
        <w:rPr>
          <w:sz w:val="20"/>
          <w:szCs w:val="20"/>
        </w:rPr>
        <w:t>В этом аспекте тоже можно провести параллель между деятельностью Гиммлера и некоторых оккультных обществ. Хотя сегодня никто не скажет, что гомосексуалистов надо устранять "при попытке к бегству", ряд эзотерических лож отказывается принимать их в свои ряды. Такое отношение существует потому, что гомосексуализм является внешним проявлением разновидности психической "извращенности". По мнению оккультистов, силы, приобретенные в ходе магического обучения, почти наверняка столкнутся с этой извращенностью и сами могут, так сказать, извратиться с гибельными последствиями для индивидуума и для лож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о временем "черный орден" должен был становиться все более оккультным. Как писал историк Хайнс Хайне:</w:t>
      </w:r>
    </w:p>
    <w:p>
      <w:pPr>
        <w:pStyle w:val="Normal"/>
        <w:suppressAutoHyphens w:val="true"/>
        <w:autoSpaceDE w:val="false"/>
        <w:spacing w:before="222" w:after="0"/>
        <w:ind w:right="2992" w:firstLine="1100"/>
        <w:rPr>
          <w:sz w:val="20"/>
          <w:szCs w:val="20"/>
        </w:rPr>
      </w:pPr>
      <w:r>
        <w:rPr>
          <w:sz w:val="20"/>
          <w:szCs w:val="20"/>
        </w:rPr>
        <w:t>"Покров тайны лежал на деятельности СС. Никому, даже членам партии или СА, не разрешалось знать, что делает СС; гиммлеровский орден существовал в таинственных сумерках". И с каждым годом эти сумерки делались все таинственнее.</w:t>
      </w:r>
    </w:p>
    <w:p>
      <w:pPr>
        <w:pStyle w:val="Normal"/>
        <w:suppressAutoHyphens w:val="true"/>
        <w:autoSpaceDE w:val="false"/>
        <w:spacing w:before="222" w:after="0"/>
        <w:ind w:right="2992" w:firstLine="1100"/>
        <w:rPr>
          <w:sz w:val="20"/>
          <w:szCs w:val="20"/>
        </w:rPr>
      </w:pPr>
      <w:r>
        <w:rPr>
          <w:sz w:val="20"/>
          <w:szCs w:val="20"/>
        </w:rPr>
        <w:t>Когда кандидат 20 апреля приносил присягу и становился полноправным членом Ордена, он вдруг обнаруживал, что существует "храм внутри храма" и, чтобы сделать карьеру, он должен пройти еще один круг посвящения.</w:t>
      </w:r>
    </w:p>
    <w:p>
      <w:pPr>
        <w:pStyle w:val="Normal"/>
        <w:suppressAutoHyphens w:val="true"/>
        <w:autoSpaceDE w:val="false"/>
        <w:spacing w:before="222" w:after="0"/>
        <w:ind w:right="2992" w:firstLine="1100"/>
        <w:rPr>
          <w:sz w:val="20"/>
          <w:szCs w:val="20"/>
        </w:rPr>
      </w:pPr>
      <w:r>
        <w:rPr>
          <w:sz w:val="20"/>
          <w:szCs w:val="20"/>
        </w:rPr>
        <w:t>Знаками отличия принадлежности к внутреннему кругу СС были кольцо и кинжал. Доказавшим свою преданность и боевые качества, независимо от их чина, полагалось носить серебряное кольцо с изображением мертвой головы. Первоначально это кольцо предназначалось лишь для "старой гвардии", но к 1939 году им обладал почти каждый офицер СС, занимавший командную должность не менее трех лет. Кинжал являлся символом эсэсовской элиты. Он предназначался лишь для тех, кто имел чин не ниже оберштурмфюрера. Наиболее отличившиеся получали из рук рейхсфюрера еще и почетный меч.</w:t>
      </w:r>
    </w:p>
    <w:p>
      <w:pPr>
        <w:pStyle w:val="Normal"/>
        <w:suppressAutoHyphens w:val="true"/>
        <w:autoSpaceDE w:val="false"/>
        <w:spacing w:before="222" w:after="0"/>
        <w:ind w:right="2992" w:firstLine="1100"/>
        <w:rPr>
          <w:sz w:val="20"/>
          <w:szCs w:val="20"/>
        </w:rPr>
      </w:pPr>
      <w:r>
        <w:rPr>
          <w:sz w:val="20"/>
          <w:szCs w:val="20"/>
        </w:rPr>
        <w:t>Для этого, второго, уровня посвящения Гиммлер активно использовал атрибутику древнегерманских культов и традиции средневекового рыцарства (конкретно - традиции тамплиеров и Тевтонского ордена). Ежегодно молодые кадры СС приезжали в Брауншвайг, к гробу герцога Макленбургского, чтобы пройти через так называемую церемонию плотного воздуха (видимо, намек на чрезвычайное напряжение, которое испытывает всякий, принимающий обет). Там уже никто не вспоминал о Тысячелетнем рейхе или национал-социалистском государстве - речь шла только о магическом приготовлении к приходу "человека-бога"; таких, одного за другим, тайные властители пошлют на землю, когда изменится равновесие духовных сил.</w:t>
      </w:r>
    </w:p>
    <w:p>
      <w:pPr>
        <w:pStyle w:val="Normal"/>
        <w:suppressAutoHyphens w:val="true"/>
        <w:autoSpaceDE w:val="false"/>
        <w:spacing w:before="222" w:after="0"/>
        <w:ind w:right="2992" w:firstLine="1100"/>
        <w:rPr>
          <w:sz w:val="20"/>
          <w:szCs w:val="20"/>
        </w:rPr>
      </w:pPr>
      <w:r>
        <w:rPr>
          <w:sz w:val="20"/>
          <w:szCs w:val="20"/>
        </w:rPr>
        <w:t>Однако кроме "простой" элиты существовали и подлинно "высокопосвященные". Гиммлер отобрал двенадцать лучших обергруппенфюреров, которым выпала честь играть роль его ближайших и верных последователей. Собирал он их в восстановленном из руин замке Вевельсбург, что в Падерборне (Северный Рейн-Вестфалия). Об этом замке и ритуалах, проводившихся в нем, стоит поговорить отдельно.</w:t>
      </w:r>
    </w:p>
    <w:p>
      <w:pPr>
        <w:pStyle w:val="Normal"/>
        <w:suppressAutoHyphens w:val="true"/>
        <w:autoSpaceDE w:val="false"/>
        <w:spacing w:before="222" w:after="0"/>
        <w:ind w:right="2992" w:firstLine="1100"/>
        <w:rPr>
          <w:sz w:val="20"/>
          <w:szCs w:val="20"/>
        </w:rPr>
      </w:pPr>
      <w:r>
        <w:rPr>
          <w:sz w:val="20"/>
          <w:szCs w:val="20"/>
        </w:rPr>
        <w:t>Замок Вевельсбург представлял собой массивное треугольное сооружение, построенное в XVII веке на месте старой крепости. Назван он был по имени рыцаря-разбойника Вевеля фон Бюрена, одного из ранних его владельцев.</w:t>
      </w:r>
    </w:p>
    <w:p>
      <w:pPr>
        <w:pStyle w:val="Normal"/>
        <w:suppressAutoHyphens w:val="true"/>
        <w:autoSpaceDE w:val="false"/>
        <w:spacing w:before="222" w:after="0"/>
        <w:ind w:right="2992" w:firstLine="1100"/>
        <w:rPr>
          <w:sz w:val="20"/>
          <w:szCs w:val="20"/>
        </w:rPr>
      </w:pPr>
      <w:r>
        <w:rPr>
          <w:sz w:val="20"/>
          <w:szCs w:val="20"/>
        </w:rPr>
        <w:t>На развалинах этого древнего замка Гиммлер решил создать совершенно необычный центр посвящения. Проект уникальной реконструкции замка Вевельсберг обошелся казне в 14 миллионов немецких марок и был осуществлен менее чем за год.</w:t>
      </w:r>
    </w:p>
    <w:p>
      <w:pPr>
        <w:pStyle w:val="Normal"/>
        <w:suppressAutoHyphens w:val="true"/>
        <w:autoSpaceDE w:val="false"/>
        <w:spacing w:before="222" w:after="0"/>
        <w:ind w:right="2992" w:firstLine="1100"/>
        <w:rPr>
          <w:sz w:val="20"/>
          <w:szCs w:val="20"/>
        </w:rPr>
      </w:pPr>
      <w:r>
        <w:rPr>
          <w:sz w:val="20"/>
          <w:szCs w:val="20"/>
        </w:rPr>
        <w:t>Каждая комната была обставлена и декорирована таким образом, чтобы наглядно воплотить образ жизни, традиции, верования и великие свершения деятелей Священной Римской империи германской нации. В комнатах находились подлинные предметы соответствующих эпох: мечи, щиты, доспехи, даже одежда и драгоценности, принадлежавшие различным историческим лицам. Гиммлер рассылал своих эмиссаров по всей Европе, чтобы грабить музеи и частные коллекции, выбирая самые ценные предметы.</w:t>
      </w:r>
    </w:p>
    <w:p>
      <w:pPr>
        <w:pStyle w:val="Normal"/>
        <w:suppressAutoHyphens w:val="true"/>
        <w:autoSpaceDE w:val="false"/>
        <w:spacing w:before="222" w:after="0"/>
        <w:ind w:right="2992" w:firstLine="1100"/>
        <w:rPr>
          <w:sz w:val="20"/>
          <w:szCs w:val="20"/>
        </w:rPr>
      </w:pPr>
      <w:r>
        <w:rPr>
          <w:sz w:val="20"/>
          <w:szCs w:val="20"/>
        </w:rPr>
        <w:t>Приезжавшие неоднократно в течение года для участия в ритуальных собраниях высшие чины СС каждый раз получали другую комнату, для того чтобы сильнее и сильнее "пропитываться" духом эпохи. Один только Генрих Гиммлер всегда сохранял за собой одну и ту же комнату, в которую никто не имел права входить в его отсутствие. Комната рейхсфюрера была оформлена в честь Генриха I (Птицелова).</w:t>
      </w:r>
    </w:p>
    <w:p>
      <w:pPr>
        <w:pStyle w:val="Normal"/>
        <w:suppressAutoHyphens w:val="true"/>
        <w:autoSpaceDE w:val="false"/>
        <w:spacing w:before="222" w:after="222"/>
        <w:ind w:left="1100" w:right="2992" w:hanging="0"/>
        <w:rPr>
          <w:sz w:val="20"/>
          <w:szCs w:val="20"/>
        </w:rPr>
      </w:pPr>
      <w:r>
        <w:rPr>
          <w:sz w:val="20"/>
          <w:szCs w:val="20"/>
        </w:rPr>
        <w:t>А вот описание собственно ритуалов, проводившихся в замке:</w:t>
      </w:r>
    </w:p>
    <w:p>
      <w:pPr>
        <w:pStyle w:val="Normal"/>
        <w:suppressAutoHyphens w:val="true"/>
        <w:autoSpaceDE w:val="false"/>
        <w:ind w:right="2992" w:firstLine="1100"/>
        <w:rPr>
          <w:sz w:val="20"/>
          <w:szCs w:val="20"/>
        </w:rPr>
      </w:pPr>
      <w:r>
        <w:rPr>
          <w:sz w:val="20"/>
          <w:szCs w:val="20"/>
        </w:rPr>
        <w:t>"Вестфалия 1939 года. Тринадцать человек собрались в баронском зале замка Вевельсбург. Они одинаково одеты. У каждого ритуальный кинжал. Каждый носит серебряное кольцо с печатью. Торжественно занимают они свои места за огромным круглым дубовым столом, странно напоминающим Круглый стол полулегендарного короля Артура. У сидений высокие спинки, они покрыты свиной кожей, на каждой спинке серебряная пластина, на которой выгравировано имя. В замке они в своей штаб-квартире. Помещение украшено в различных исторических стилях и посвящено различным историческим личностям, от которых собравшиеся получают вдохновение. Когда тринадцать заняли свои места, они начинают медитировать под руководством Великого магистра (разумеется, самого Генриха Гиммлера. - А.П.)). Прямо под столовой располагается каменный свод, толщина стен которого 5 футов. Это - святая святых Ордена. В центре пола темный столб. Ступени ведут вниз. На дне нечто вроде каменной купели, окруженной 12 пьедесталами. Все это имеет ритуальный смысл. В случае смерти любого члена Ордена, кроме Великого магистра, его герб должен быть сожжен в углублении центрального камня, затем помещен в урну и поставлен на одну из колонн".</w:t>
      </w:r>
    </w:p>
    <w:p>
      <w:pPr>
        <w:pStyle w:val="Normal"/>
        <w:suppressAutoHyphens w:val="true"/>
        <w:autoSpaceDE w:val="false"/>
        <w:spacing w:before="222" w:after="0"/>
        <w:ind w:right="2992" w:firstLine="1100"/>
        <w:rPr>
          <w:sz w:val="20"/>
          <w:szCs w:val="20"/>
        </w:rPr>
      </w:pPr>
      <w:r>
        <w:rPr>
          <w:sz w:val="20"/>
          <w:szCs w:val="20"/>
        </w:rPr>
        <w:t>Как видите, все обставлялось в лучших традициях тайных обществ эзотерической направленности. Однако кульминацией развития оккультизма в СС стало создание организации, получившей название "Аненербе".</w:t>
      </w:r>
    </w:p>
    <w:p>
      <w:pPr>
        <w:pStyle w:val="Normal"/>
        <w:suppressAutoHyphens w:val="true"/>
        <w:autoSpaceDE w:val="false"/>
        <w:spacing w:before="222" w:after="222"/>
        <w:ind w:left="1100" w:right="2992" w:hanging="0"/>
        <w:rPr>
          <w:sz w:val="20"/>
          <w:szCs w:val="20"/>
        </w:rPr>
      </w:pPr>
      <w:r>
        <w:rPr>
          <w:sz w:val="20"/>
          <w:szCs w:val="20"/>
        </w:rPr>
        <w:t>"Аненербе", оккультный институт СС</w:t>
      </w:r>
    </w:p>
    <w:p>
      <w:pPr>
        <w:pStyle w:val="Normal"/>
        <w:suppressAutoHyphens w:val="true"/>
        <w:autoSpaceDE w:val="false"/>
        <w:ind w:right="2992" w:firstLine="1100"/>
        <w:rPr>
          <w:sz w:val="20"/>
          <w:szCs w:val="20"/>
        </w:rPr>
      </w:pPr>
      <w:r>
        <w:rPr>
          <w:sz w:val="20"/>
          <w:szCs w:val="20"/>
        </w:rPr>
        <w:t>В 1933 году в Мюнхене проходила историческая выставка под названием "Дойче Аненербе" (нем. Deutsche Ahnenerbe), что означает "Германское наследие". Организовал эту выставку профессор Герман Вирт.</w:t>
      </w:r>
    </w:p>
    <w:p>
      <w:pPr>
        <w:pStyle w:val="Normal"/>
        <w:suppressAutoHyphens w:val="true"/>
        <w:autoSpaceDE w:val="false"/>
        <w:spacing w:before="222" w:after="0"/>
        <w:ind w:right="2992" w:firstLine="1100"/>
        <w:rPr>
          <w:sz w:val="20"/>
          <w:szCs w:val="20"/>
        </w:rPr>
      </w:pPr>
      <w:r>
        <w:rPr>
          <w:sz w:val="20"/>
          <w:szCs w:val="20"/>
        </w:rPr>
        <w:t>Герман Вирт, германист и археолог, автор книг "Происхождение человечества", "Священная протописьменность человечества", "Хроника Ура-Линда", "Вавилонский вопрос", создал еще одну теорию Атлантиды, которую он "обнаружил" на севере Атлантического океана, между Европой и Америкой, - примерно там, где разошлись между собой Канада и Скандинавия. Следы этой древнейшей цивилизации Вирт находил в Норвегии и Швеции, в Ирландии, в Нижней Саксонии, особенно - в торфяных болотах по нижнему течению реки Везер и вокруг Бремена. В 1928 году Вирт познакомился с богатейшим бременским торговцем кофе и меценатом Людвигом Розелиусом. Вместе они задумали возвести дворец "Хаус Атлантис" для размещения в нем археологических коллекций музея "Аненербе". Здание, постройка которого закончилась в 1931 году, было выдержано в ультрасовременных формах стальной каркасной архитектуры, но с фасада его украшал гигантский тотем - вырезанное из дерева изображение Древа жизни, солнечного колеса и наложенного на него креста с распятым богом-шаманом Одином; тотем был покрыт руническими знаками.</w:t>
      </w:r>
    </w:p>
    <w:p>
      <w:pPr>
        <w:pStyle w:val="Normal"/>
        <w:suppressAutoHyphens w:val="true"/>
        <w:autoSpaceDE w:val="false"/>
        <w:spacing w:before="222" w:after="0"/>
        <w:ind w:right="2992" w:firstLine="1100"/>
        <w:rPr>
          <w:sz w:val="20"/>
          <w:szCs w:val="20"/>
        </w:rPr>
      </w:pPr>
      <w:r>
        <w:rPr>
          <w:sz w:val="20"/>
          <w:szCs w:val="20"/>
        </w:rPr>
        <w:t>Все это очень напоминает идеи Зебботендорфа и Общества "Туле", не правда ли?</w:t>
      </w:r>
    </w:p>
    <w:p>
      <w:pPr>
        <w:pStyle w:val="Normal"/>
        <w:suppressAutoHyphens w:val="true"/>
        <w:autoSpaceDE w:val="false"/>
        <w:spacing w:before="222" w:after="0"/>
        <w:ind w:right="2992" w:firstLine="1100"/>
        <w:rPr>
          <w:sz w:val="20"/>
          <w:szCs w:val="20"/>
        </w:rPr>
      </w:pPr>
      <w:r>
        <w:rPr>
          <w:sz w:val="20"/>
          <w:szCs w:val="20"/>
        </w:rPr>
        <w:t>Но вернемся к исторической выставке. Среди экспонатов "Дойче Аненербе" были древнейшие рунические и проторунические письмена, собранные в Палестине и в пещерах Лабрадора.</w:t>
      </w:r>
    </w:p>
    <w:p>
      <w:pPr>
        <w:pStyle w:val="Normal"/>
        <w:suppressAutoHyphens w:val="true"/>
        <w:autoSpaceDE w:val="false"/>
        <w:spacing w:before="222" w:after="0"/>
        <w:ind w:right="2992" w:firstLine="1100"/>
        <w:rPr>
          <w:sz w:val="20"/>
          <w:szCs w:val="20"/>
        </w:rPr>
      </w:pPr>
      <w:r>
        <w:rPr>
          <w:sz w:val="20"/>
          <w:szCs w:val="20"/>
        </w:rPr>
        <w:t>Интерес к выставке проявили расист-почвенник Рихард Дарре и оккультист-язычник Фридрих Хильшер, о котором известно, что он пользовался огромным авторитетом в НСДАП, хотя никогда и не состоял членом этой партии. Посетил ее и Генрих Гиммлер. Рейхсфюрер был поражен продемонстрированной наглядностью "доказательств" древнейшего происхождения нордической расы. Гиммлер предложил Вирту сотрудничество. Так был создан институт "Аненербе".</w:t>
      </w:r>
    </w:p>
    <w:p>
      <w:pPr>
        <w:pStyle w:val="Normal"/>
        <w:suppressAutoHyphens w:val="true"/>
        <w:autoSpaceDE w:val="false"/>
        <w:spacing w:before="222" w:after="0"/>
        <w:ind w:right="2992" w:firstLine="1100"/>
        <w:rPr>
          <w:sz w:val="20"/>
          <w:szCs w:val="20"/>
        </w:rPr>
      </w:pPr>
      <w:r>
        <w:rPr>
          <w:sz w:val="20"/>
          <w:szCs w:val="20"/>
        </w:rPr>
        <w:t>На первых порах задачей "Аненербе" было изучать все, что касается духа, деяний, традиций и наследия германцев. Первым директором института стал сам Герман Вирт, его заместителем назначили Фридриха Хильшера. Финансирование осуществляло сельскохозяйственное министерство Рихарда Дарре.</w:t>
      </w:r>
    </w:p>
    <w:p>
      <w:pPr>
        <w:pStyle w:val="Normal"/>
        <w:suppressAutoHyphens w:val="true"/>
        <w:autoSpaceDE w:val="false"/>
        <w:spacing w:before="222" w:after="0"/>
        <w:ind w:right="2992" w:firstLine="1100"/>
        <w:rPr>
          <w:sz w:val="20"/>
          <w:szCs w:val="20"/>
        </w:rPr>
      </w:pPr>
      <w:r>
        <w:rPr>
          <w:sz w:val="20"/>
          <w:szCs w:val="20"/>
        </w:rPr>
        <w:t>Однако звезда Германа Вирта быстро закатилась. Вирт подвергся разгромной критике со стороны профессиональных ученых за веру в аутентичность поддельной фризской хроники, в которой будто бы говорилось о гибели Атлантиды. К окончанию карьеры профессора приложил руку и сам Гитлер, который публично осудил архитектурно-смысловую композицию "Хаус Атлантис". Для фюрера это был пример интеллигентского извращения практического духа национал-социализма и отклонения от идеала сильной расы, которая по определению не могла зародиться в болотах Нижней Саксонии.</w:t>
      </w:r>
    </w:p>
    <w:p>
      <w:pPr>
        <w:pStyle w:val="Normal"/>
        <w:suppressAutoHyphens w:val="true"/>
        <w:autoSpaceDE w:val="false"/>
        <w:spacing w:before="222" w:after="222"/>
        <w:ind w:right="2992" w:firstLine="1100"/>
        <w:rPr>
          <w:sz w:val="20"/>
          <w:szCs w:val="20"/>
        </w:rPr>
      </w:pPr>
      <w:r>
        <w:rPr>
          <w:sz w:val="20"/>
          <w:szCs w:val="20"/>
        </w:rPr>
        <w:t>В 1937 году Гиммлер отправил Вирта в отставку и интегрировал "Аненербе" в состав СС, превратив его в отдел по управлению концентрационными лагерям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Еще один человек, кроме вышеперечисленных, принял участие в организации "Аненербе". Это был некто Карл Мария Виллигут (Вейстхор), оказывавший такое огромное влияние на рейхсфюрера, что его прозвали "гиммлеровским Распутиным".</w:t>
      </w:r>
    </w:p>
    <w:p>
      <w:pPr>
        <w:pStyle w:val="Normal"/>
        <w:suppressAutoHyphens w:val="true"/>
        <w:autoSpaceDE w:val="false"/>
        <w:spacing w:before="222" w:after="0"/>
        <w:ind w:right="2992" w:firstLine="1100"/>
        <w:rPr>
          <w:sz w:val="20"/>
          <w:szCs w:val="20"/>
        </w:rPr>
      </w:pPr>
      <w:r>
        <w:rPr>
          <w:sz w:val="20"/>
          <w:szCs w:val="20"/>
        </w:rPr>
        <w:t>*Карл ВИЛЛИГУТ* родился 10 декабря 1866 года в Вене. Его дед и отец служили офицерами в австрийской армии, и старший сын последовал семейной традиции. В возрасте четырнадцати лет он начал посещать имперскую кадетскую школу в Вене - Брейтензее, а в декабре 1884 года поступил в 99-й пехотный полк в Мостаре (Герцеговина). В ноябре 1888 года он был произведен в младшие лейтенанты, в 1892 году - лейтенанты, в 1903-м - капитаны.</w:t>
      </w:r>
    </w:p>
    <w:p>
      <w:pPr>
        <w:pStyle w:val="Normal"/>
        <w:suppressAutoHyphens w:val="true"/>
        <w:autoSpaceDE w:val="false"/>
        <w:spacing w:before="222" w:after="0"/>
        <w:ind w:right="2992" w:firstLine="1100"/>
        <w:rPr>
          <w:sz w:val="20"/>
          <w:szCs w:val="20"/>
        </w:rPr>
      </w:pPr>
      <w:r>
        <w:rPr>
          <w:sz w:val="20"/>
          <w:szCs w:val="20"/>
        </w:rPr>
        <w:t>На рубеже веков Виллигут обнаружил некоторые литературные таланты, публикуя стихи, посвященные красоте природы, мифологическим сюжетам и полковой истории. В 1903 году он опубликовал крайне националистический трактат по мифологии рун.</w:t>
      </w:r>
    </w:p>
    <w:p>
      <w:pPr>
        <w:pStyle w:val="Normal"/>
        <w:suppressAutoHyphens w:val="true"/>
        <w:autoSpaceDE w:val="false"/>
        <w:spacing w:before="222" w:after="222"/>
        <w:rPr>
          <w:sz w:val="20"/>
          <w:szCs w:val="20"/>
        </w:rPr>
      </w:pPr>
      <w:r>
        <w:rPr>
          <w:sz w:val="20"/>
          <w:szCs w:val="20"/>
        </w:rPr>
        <w:t>&lt;DIV align="center"&gt;&lt;A href="prvsh036.jpg"&gt;&lt;IMG src="prvsh035.jpg" align="middle"&gt;&lt;/A&gt;&lt;/DIV&gt;</w:t>
      </w:r>
    </w:p>
    <w:p>
      <w:pPr>
        <w:pStyle w:val="Normal"/>
        <w:suppressAutoHyphens w:val="true"/>
        <w:autoSpaceDE w:val="false"/>
        <w:spacing w:before="0" w:after="222"/>
        <w:ind w:left="1100" w:hanging="0"/>
        <w:rPr>
          <w:sz w:val="20"/>
          <w:szCs w:val="20"/>
        </w:rPr>
      </w:pPr>
      <w:r>
        <w:rPr>
          <w:sz w:val="20"/>
          <w:szCs w:val="20"/>
        </w:rPr>
        <w:t>Расшифровка значения рун с автографом Виллигута (из архива "Аненербе")</w:t>
      </w:r>
    </w:p>
    <w:p>
      <w:pPr>
        <w:pStyle w:val="Normal"/>
        <w:suppressAutoHyphens w:val="true"/>
        <w:autoSpaceDE w:val="false"/>
        <w:ind w:right="2816" w:firstLine="1100"/>
        <w:rPr>
          <w:sz w:val="20"/>
          <w:szCs w:val="20"/>
        </w:rPr>
      </w:pPr>
      <w:r>
        <w:rPr>
          <w:sz w:val="20"/>
          <w:szCs w:val="20"/>
        </w:rPr>
        <w:t>Время, отданное службе, описывается Виллигутом как время устойчивых социальных связей, дружбы и крепкого сообщества, которое можно сравнить только с его пребыванием в "Шлараффии" - квазимасонской ложе, в которую он вступил в Граце в 1889 году и достиг там статуса рыцаря и поста первого канцлера; эту должность он исполнял вплоть до своей отставки в 1909 году. Его эзотерическое имя в ложе было Лобесам, и оно стало творческим псевдонимом, появившись на титульном листе его книги.</w:t>
      </w:r>
    </w:p>
    <w:p>
      <w:pPr>
        <w:pStyle w:val="Normal"/>
        <w:suppressAutoHyphens w:val="true"/>
        <w:autoSpaceDE w:val="false"/>
        <w:spacing w:before="222" w:after="0"/>
        <w:ind w:right="2904" w:firstLine="1100"/>
        <w:rPr>
          <w:sz w:val="20"/>
          <w:szCs w:val="20"/>
        </w:rPr>
      </w:pPr>
      <w:r>
        <w:rPr>
          <w:sz w:val="20"/>
          <w:szCs w:val="20"/>
        </w:rPr>
        <w:t>В мае 1912 года Виллигут был произведен в майоры. В октябре 1914 года он как офицер штаба 30-го пехотного полка принимал участие в боевых действиях против русской армии в Карпатах, по всему северо-восточному фронту империи. В ходе войны он дослужился до полковника, был награжден за храбрость и отмечен старшими офицерами.</w:t>
      </w:r>
    </w:p>
    <w:p>
      <w:pPr>
        <w:pStyle w:val="Normal"/>
        <w:suppressAutoHyphens w:val="true"/>
        <w:autoSpaceDE w:val="false"/>
        <w:spacing w:before="222" w:after="0"/>
        <w:ind w:right="2904" w:firstLine="1100"/>
        <w:rPr>
          <w:sz w:val="20"/>
          <w:szCs w:val="20"/>
        </w:rPr>
      </w:pPr>
      <w:r>
        <w:rPr>
          <w:sz w:val="20"/>
          <w:szCs w:val="20"/>
        </w:rPr>
        <w:t>В мае 1918 года Виллигут был отозван с фронта. После почти сорока лет военной службы, 1 января 1919 года он был уволен и вернулся в Зальцбург.</w:t>
      </w:r>
    </w:p>
    <w:p>
      <w:pPr>
        <w:pStyle w:val="Normal"/>
        <w:suppressAutoHyphens w:val="true"/>
        <w:autoSpaceDE w:val="false"/>
        <w:spacing w:before="222" w:after="0"/>
        <w:ind w:right="2904" w:firstLine="1100"/>
        <w:rPr>
          <w:sz w:val="20"/>
          <w:szCs w:val="20"/>
        </w:rPr>
      </w:pPr>
      <w:r>
        <w:rPr>
          <w:sz w:val="20"/>
          <w:szCs w:val="20"/>
        </w:rPr>
        <w:t>Последующее влияние Виллигута на народнические группы и на высших офицеров СС основывается на его репутации "последнего наследника" древней линии германских святых Виллиготис, ведущих свой род из бесконечных глубин истории. Виллигут утверждал, что владеет родовой памятью, которая позволяет ему помнить события из жизни его племени более чем тысячелетней давности.</w:t>
      </w:r>
    </w:p>
    <w:p>
      <w:pPr>
        <w:pStyle w:val="Normal"/>
        <w:suppressAutoHyphens w:val="true"/>
        <w:autoSpaceDE w:val="false"/>
        <w:spacing w:before="222" w:after="0"/>
        <w:ind w:right="2904" w:firstLine="1100"/>
        <w:rPr>
          <w:sz w:val="20"/>
          <w:szCs w:val="20"/>
        </w:rPr>
      </w:pPr>
      <w:r>
        <w:rPr>
          <w:sz w:val="20"/>
          <w:szCs w:val="20"/>
        </w:rPr>
        <w:t>Он сообщал, что получает советы и наставления в рунической форме от своего деда Карла Виллигута (1794-1883) и что посвящением в семейные тайны он обязан своему отцу.</w:t>
      </w:r>
    </w:p>
    <w:p>
      <w:pPr>
        <w:pStyle w:val="Normal"/>
        <w:suppressAutoHyphens w:val="true"/>
        <w:autoSpaceDE w:val="false"/>
        <w:spacing w:before="222" w:after="0"/>
        <w:ind w:right="2904" w:firstLine="1100"/>
        <w:rPr>
          <w:sz w:val="20"/>
          <w:szCs w:val="20"/>
        </w:rPr>
      </w:pPr>
      <w:r>
        <w:rPr>
          <w:sz w:val="20"/>
          <w:szCs w:val="20"/>
        </w:rPr>
        <w:t>Единственным источником информации о языческой традиции перед войной для Виллигута был Теодор Цепль из Ордена новых тамплиеров, который, очевидно, знал Виллигута по оккультным кругам Вены. Опираясь на это давнее знакомство, Ланц фон Либенфельс (об этом националисте-эзотерике я рассказывал в главе 3) после войны поручил Цеплю восстановить контакт с Виллигутом, поскольку слух о его принадлежности к "тайным германским королям" уже проник в народническую среду. В соответствии с этим поручением Цепль трижды посещал Виллигута, а зимой 1920-1921 года гостил в его доме в Зальцбурге целых семь недель. О своем общении с Виллигутом он подробно доложил в развернутой записке, подготовленной для Ордена.</w:t>
      </w:r>
    </w:p>
    <w:p>
      <w:pPr>
        <w:pStyle w:val="Normal"/>
        <w:suppressAutoHyphens w:val="true"/>
        <w:autoSpaceDE w:val="false"/>
        <w:spacing w:before="222" w:after="0"/>
        <w:ind w:right="3080" w:firstLine="1100"/>
        <w:rPr>
          <w:sz w:val="20"/>
          <w:szCs w:val="20"/>
        </w:rPr>
      </w:pPr>
      <w:r>
        <w:rPr>
          <w:sz w:val="20"/>
          <w:szCs w:val="20"/>
        </w:rPr>
        <w:t>Виллигут рассказывал Цеплю о том, что является наследником древней линии немецких королей, показывал ему в доказательство свой герб и фамильную печать. Опираясь на "видения родовой памяти", он описывал религиозные практики, военную организацию и законы древних германцев в терминах, подозрительно близких ранним откровениям Гвидо фон Листа. Помимо этого, Виллигут утверждал, что Библия в действительности была написана в Германии; он связывал ее с ирминистской религией, отличающейся от культа Вотана и во многом противоположной ему; в ней молились германскому богу Кристу, впоследствии заимствованному христианской религией и превращенному в Спасителя.</w:t>
      </w:r>
    </w:p>
    <w:p>
      <w:pPr>
        <w:pStyle w:val="Normal"/>
        <w:suppressAutoHyphens w:val="true"/>
        <w:autoSpaceDE w:val="false"/>
        <w:spacing w:before="222" w:after="0"/>
        <w:ind w:right="2728" w:firstLine="1100"/>
        <w:rPr>
          <w:sz w:val="20"/>
          <w:szCs w:val="20"/>
        </w:rPr>
      </w:pPr>
      <w:r>
        <w:rPr>
          <w:sz w:val="20"/>
          <w:szCs w:val="20"/>
        </w:rPr>
        <w:t>Эти элементы доктрины Виллигута могут быть датированы 1920 годом. Их более поздняя разработка лучше всего обнаруживает себя в многочисленных статьях его австрийского ученика Эрнста Рюдигера (1885-1952).</w:t>
      </w:r>
    </w:p>
    <w:p>
      <w:pPr>
        <w:pStyle w:val="Normal"/>
        <w:suppressAutoHyphens w:val="true"/>
        <w:autoSpaceDE w:val="false"/>
        <w:spacing w:before="222" w:after="0"/>
        <w:ind w:right="2904" w:firstLine="1100"/>
        <w:rPr>
          <w:sz w:val="20"/>
          <w:szCs w:val="20"/>
        </w:rPr>
      </w:pPr>
      <w:r>
        <w:rPr>
          <w:sz w:val="20"/>
          <w:szCs w:val="20"/>
        </w:rPr>
        <w:t>По Рюдигеру, Виллигут приписывал древним германцам историю, культуру и религию такого возраста, который намного превышал общепринятые мнения академических исследователей. Его хронология начиналась где-то около 228 000 лет до нашей эры, в те времена на небе было три солнца, а земля была населена гигантами, карликами и другими мифологическими существами. Собственно история начиналась для Виллигута в тот момент, когда его предки, Адлер-Виллиготен, помогли установить мир после долгого периода войн, чем и ознаменовали наступление "второй культуры", символом которой стало основание города Гоцлар в 78 000 лет до нашей эры. Последующие тысячелетия содержат подробное описание племенных конфликтов и массовых переселений на сказочные континенты теософской традиции. Около 12 500 года до нашей эры была провозглашена ирминистская религия Криста, и она стала универсальной верой для германцев до тех пор пока ее авторитет не был подорван отколовшимися вотанистами.</w:t>
      </w:r>
    </w:p>
    <w:p>
      <w:pPr>
        <w:pStyle w:val="Normal"/>
        <w:suppressAutoHyphens w:val="true"/>
        <w:autoSpaceDE w:val="false"/>
        <w:spacing w:before="222" w:after="0"/>
        <w:ind w:right="2904" w:firstLine="1100"/>
        <w:rPr>
          <w:sz w:val="20"/>
          <w:szCs w:val="20"/>
        </w:rPr>
      </w:pPr>
      <w:r>
        <w:rPr>
          <w:sz w:val="20"/>
          <w:szCs w:val="20"/>
        </w:rPr>
        <w:t>В этом повествовании о прошлом большую роль Виллигут приписывает своим предкам. Виллиготис были Kuinigs (мудрыми королями), ведущими свой род от союза Dsen (богов воздуха) с Wanen (богами воды), в те времена, когда земля еще была населена мифическими существами.</w:t>
      </w:r>
    </w:p>
    <w:p>
      <w:pPr>
        <w:pStyle w:val="Normal"/>
        <w:suppressAutoHyphens w:val="true"/>
        <w:autoSpaceDE w:val="false"/>
        <w:spacing w:before="222" w:after="0"/>
        <w:ind w:right="2904" w:firstLine="1100"/>
        <w:rPr>
          <w:sz w:val="20"/>
          <w:szCs w:val="20"/>
        </w:rPr>
      </w:pPr>
      <w:r>
        <w:rPr>
          <w:sz w:val="20"/>
          <w:szCs w:val="20"/>
        </w:rPr>
        <w:t>В начале 1920-х годов Виллигут начал убеждаться, что стал жертвой многовекового преследования его рода со стороны католической церкви, евреев и франкмасонов; он обвинил их также в проигранной войне и развале империи. Для того чтобы обнародовать свои идеи среди других возмущенных патриотов новой социалистической Австрийской республики, он основал антисемитскую лигу в Зальцбурге и начал выпускать газету под названием "Железная метла", в которой яростно нападал на евреев и франкмасонов.</w:t>
      </w:r>
    </w:p>
    <w:p>
      <w:pPr>
        <w:pStyle w:val="Normal"/>
        <w:suppressAutoHyphens w:val="true"/>
        <w:autoSpaceDE w:val="false"/>
        <w:spacing w:before="222" w:after="0"/>
        <w:ind w:right="2904" w:firstLine="1100"/>
        <w:rPr>
          <w:sz w:val="20"/>
          <w:szCs w:val="20"/>
        </w:rPr>
      </w:pPr>
      <w:r>
        <w:rPr>
          <w:sz w:val="20"/>
          <w:szCs w:val="20"/>
        </w:rPr>
        <w:t>Все проблемы Виллигута внезапно обострились в ноябре 1924 года, когда его против воли отправили в клинику душевных болезней Зальцбурга; там его квалифицировали как психически больного, и он оставался на излечении до начала 1927 года. В отчет о состоянии Виллигута входили сообщения о его домашней тирании, угрозах убить жену, грандиозных проектах, эксцентричном поведении и увлечении оккультизмом - на основании всех этих симптомов ему поставили диагноз шизофрении с мегаломанией и параноидальными расстройствами. Суд Зальцбурга признал его неспособным к ведению собственных дел на основании медицинского заключения.</w:t>
      </w:r>
    </w:p>
    <w:p>
      <w:pPr>
        <w:pStyle w:val="Normal"/>
        <w:suppressAutoHyphens w:val="true"/>
        <w:autoSpaceDE w:val="false"/>
        <w:spacing w:before="222" w:after="0"/>
        <w:ind w:right="2904" w:firstLine="1100"/>
        <w:rPr>
          <w:sz w:val="20"/>
          <w:szCs w:val="20"/>
        </w:rPr>
      </w:pPr>
      <w:r>
        <w:rPr>
          <w:sz w:val="20"/>
          <w:szCs w:val="20"/>
        </w:rPr>
        <w:t>Во время своей изоляции Виллигут продолжал переписываться с теми друзьями, чья вера в его наследственность и родовую память осталась непоколебленной. Благодаря их помощи и поддержке, Виллигут смог возобновить свою деятельность в качестве немецкого святого сразу же после выхода из сумасшедшего дома.</w:t>
      </w:r>
    </w:p>
    <w:p>
      <w:pPr>
        <w:pStyle w:val="Normal"/>
        <w:suppressAutoHyphens w:val="true"/>
        <w:autoSpaceDE w:val="false"/>
        <w:spacing w:before="222" w:after="0"/>
        <w:ind w:right="3256" w:firstLine="1100"/>
        <w:rPr>
          <w:sz w:val="20"/>
          <w:szCs w:val="20"/>
        </w:rPr>
      </w:pPr>
      <w:r>
        <w:rPr>
          <w:sz w:val="20"/>
          <w:szCs w:val="20"/>
        </w:rPr>
        <w:t>В 1932 году Виллигут оставил свою семью и австрийское государство. Он эмигрировал в Германию и поселился в одном из пригородов Мюнхена. Вновь предавшись своим "родовым изысканиям", он вскоре стал знаменитостью среди рунических оккультистов Германии.</w:t>
      </w:r>
    </w:p>
    <w:p>
      <w:pPr>
        <w:pStyle w:val="Normal"/>
        <w:suppressAutoHyphens w:val="true"/>
        <w:autoSpaceDE w:val="false"/>
        <w:spacing w:before="222" w:after="0"/>
        <w:ind w:right="2904" w:firstLine="1100"/>
        <w:rPr>
          <w:sz w:val="20"/>
          <w:szCs w:val="20"/>
        </w:rPr>
      </w:pPr>
      <w:r>
        <w:rPr>
          <w:sz w:val="20"/>
          <w:szCs w:val="20"/>
        </w:rPr>
        <w:t>Виллигут ясно понимал сходство между своей мифологией и надеждами на возрождение духа германской нации, охватившими Германию с приходом нацистов к власти. Его старый друг, Рихард Андерс, теперь офицер СС, представил старого мистика своему шефу Генриху Гиммлеру. Последний был потрясен родовыми видениями Виллигута и решил использовать насколько возможно уникальный источник информации о древней немецкой традиции. В сентябре 1933 года Виллигут вступил в СС под псевдонимом Карл Мария Вейстхор и был назначен главой отделения древней и ранней истории в Главной службе расы и населения СС в Мюнхене. Его обязанности здесь состояли в том, чтобы перелагать на бумагу свои родовые воспоминания, обсуждать семейную традицию с Гиммлером и быть в состоянии комментировать различные сюжеты древней истории.</w:t>
      </w:r>
    </w:p>
    <w:p>
      <w:pPr>
        <w:pStyle w:val="Normal"/>
        <w:suppressAutoHyphens w:val="true"/>
        <w:autoSpaceDE w:val="false"/>
        <w:spacing w:before="222" w:after="0"/>
        <w:ind w:right="2904" w:firstLine="1100"/>
        <w:rPr>
          <w:sz w:val="20"/>
          <w:szCs w:val="20"/>
        </w:rPr>
      </w:pPr>
      <w:r>
        <w:rPr>
          <w:sz w:val="20"/>
          <w:szCs w:val="20"/>
        </w:rPr>
        <w:t>В 1934 году Виллигут получил благоволение со стороны своего нового мастера. Переписка между ними в этот и последующие годы свидетельствует о чрезвычайно сердечных взаимоотношениях между Гиммлером и Виллигутом, вплоть до обмена поздравительными телеграммами на день рождения и подарками. Письма Виллигута содержали множество замечаний относительно его семейной традиции, рифмованные выражения рунической мудрости, мифологические стихи, размышления о космологии и эпохах древней истории, ирминистские молитвы на готском языке. Многие из этих писем Гиммлер сохранил и содержал их среди личных бумаг. В апреле 1934 года Виллигут был произведен в штандартенфюреры СС, что напоминало о его прежнем звании в армии Австрийской империи; в октябре 1934 года он назначен главой VIII отдела (Архивы) Главной службы рас и населения, и уже в следующем месяце он получает звание оберфюрера СС.</w:t>
      </w:r>
    </w:p>
    <w:p>
      <w:pPr>
        <w:pStyle w:val="Normal"/>
        <w:suppressAutoHyphens w:val="true"/>
        <w:autoSpaceDE w:val="false"/>
        <w:spacing w:before="222" w:after="0"/>
        <w:ind w:right="2904" w:firstLine="1100"/>
        <w:rPr>
          <w:sz w:val="20"/>
          <w:szCs w:val="20"/>
        </w:rPr>
      </w:pPr>
      <w:r>
        <w:rPr>
          <w:sz w:val="20"/>
          <w:szCs w:val="20"/>
        </w:rPr>
        <w:t>Наибольший вклад Вейстхора в формирование облика Тысячелетнего рейха связан с разработкой проекта Вевельсбурга как орденского замка СС и его церемониального центра. Во время нацистской выборной кампании в январе 1933 года Гиммлер путешествовал по Вестфалии и тогда впервые познакомился с "землей Германа и Видукинда". Таинственная атмосфера Тевтонского леса, романтический замок Гревенбург, где партия фюрера остановилась для ночлега, произвели глубокое впечатление на Гиммлера, и он задумался о приобретении такого замка для целей СС. Осмотрев в том же году еще два замка, 3 ноября 1933 Гиммлер вместе с членами личной комиссии посетил Вевельсбург и остановил свой выбор на этом замке. Вевельсбург начал свой путь как музей и колледж идеологического образования для офицеров СС в рамках Главной службы расы и населения, но уже в феврале 1935 года перешел под непосредственный контроль личной комиссии рейхсфюрера СС. Этот переход свидетельствовал о растущей значимости замка для Гиммлера, а также о его зреющих планах орденского замка для СС, сравнимого с Мариенбургом Тевтонского ордена.</w:t>
      </w:r>
    </w:p>
    <w:p>
      <w:pPr>
        <w:pStyle w:val="Normal"/>
        <w:suppressAutoHyphens w:val="true"/>
        <w:autoSpaceDE w:val="false"/>
        <w:spacing w:before="222" w:after="0"/>
        <w:ind w:right="2904" w:firstLine="1100"/>
        <w:rPr>
          <w:sz w:val="20"/>
          <w:szCs w:val="20"/>
        </w:rPr>
      </w:pPr>
      <w:r>
        <w:rPr>
          <w:sz w:val="20"/>
          <w:szCs w:val="20"/>
        </w:rPr>
        <w:t>Подтолкнул к радикализации концепции Вевельсбурга, конечно же, Виллигут, сопровождавший Гиммлера во время его визитов в замок. Он предсказывал, что замку суждено стать "магическим местом в будущей борьбе между Европой и Азией". Его идея опиралась на старую вестфальскую легенду, нашедшую романтическое выражение в поэме XIX века. В ней описывается видение старого пастуха о "битве у березы", в которой огромная армия с Востока будет окончательно разбита Западом. Виллигут сообщил эту легенду Гиммлеру, утверждая, что Вевельсбург станет бастионом, о который разобьется "нашествие новых гуннов", исполнив тем самым старое пророчество.</w:t>
      </w:r>
    </w:p>
    <w:p>
      <w:pPr>
        <w:pStyle w:val="Normal"/>
        <w:suppressAutoHyphens w:val="true"/>
        <w:autoSpaceDE w:val="false"/>
        <w:spacing w:before="222" w:after="0"/>
        <w:ind w:right="2904" w:firstLine="1100"/>
        <w:rPr>
          <w:sz w:val="20"/>
          <w:szCs w:val="20"/>
        </w:rPr>
      </w:pPr>
      <w:r>
        <w:rPr>
          <w:sz w:val="20"/>
          <w:szCs w:val="20"/>
        </w:rPr>
        <w:t>Виллигут также сыграл важную роль в формировании ритуалов СС. В ходе своих визитов в Вевельсбург он установил теплые отношения с комендантом замка, Манфредом фон Кнобельсдорфом. Воодушевленный их беседами на религиозные темы, Кнобельсдорф постарался воскресить ирминистскую веру в различных ритуалах, исполняемых в замке. Сюда входили языческие свадебные церемонии для офицеров СС и их невест, ежегодные встречи весны, праздники урожая и летнего солнцестояния. Наряду с этим Гиммлер поручил Виллигуту разработку атрибутов СС: в частности, серебряного кольца Totenkopfring. В 1938 году Гиммлер объявил, что кольца всех погибших членов и офицеров СС должны быть возвращены на хранение в замок как символ их неизменного присутствия в Ордене. Здесь снова символика и ритуал обнаруживают влияние Виллигута на церемониал и псевдорелигию СС.</w:t>
      </w:r>
    </w:p>
    <w:p>
      <w:pPr>
        <w:pStyle w:val="Normal"/>
        <w:suppressAutoHyphens w:val="true"/>
        <w:autoSpaceDE w:val="false"/>
        <w:spacing w:before="222" w:after="0"/>
        <w:ind w:right="2904" w:firstLine="1100"/>
        <w:rPr>
          <w:sz w:val="20"/>
          <w:szCs w:val="20"/>
        </w:rPr>
      </w:pPr>
      <w:r>
        <w:rPr>
          <w:sz w:val="20"/>
          <w:szCs w:val="20"/>
        </w:rPr>
        <w:t>Сохранились и планы расширения замка и превращения его в целый ансамбль, подготовленные Виллигутом. Они предполагают перемещение окружающих деревень на значительное расстояние и строительство грандиозного архитектурного комплекса, состоящего из залов, галерей, башен и башенок, крепостных стен, выполненных в форме полукруга. Фотографии архитектурных моделей замка демонстрируют проект, который должен был быть закончен к 1960-м годам, - по-видимому, Гиммлер мечтал о создании своеобразного Ватикана СС. Этот визионерский город должен был служить также центром возрождения древней религии и традиций, первоначально открытых Виллигутом в 1930-х годах.</w:t>
      </w:r>
    </w:p>
    <w:p>
      <w:pPr>
        <w:pStyle w:val="Normal"/>
        <w:suppressAutoHyphens w:val="true"/>
        <w:autoSpaceDE w:val="false"/>
        <w:spacing w:before="222" w:after="0"/>
        <w:ind w:right="2904" w:firstLine="1100"/>
        <w:rPr>
          <w:sz w:val="20"/>
          <w:szCs w:val="20"/>
        </w:rPr>
      </w:pPr>
      <w:r>
        <w:rPr>
          <w:sz w:val="20"/>
          <w:szCs w:val="20"/>
        </w:rPr>
        <w:t>Точные обстоятельства, при которых произошла отставка Вейстхора, остаются невыясненными. Говорят, что здоровье старого пророка медленно угасало, несмотря на мощные препараты, используемые им, чтобы поддержать свою жизненную силу и умственные способности; говорят также, что сами эти медикаменты вызвали необратимые изменения в его личности и сказались на привычках: у него развилась тяжелая форма никотиновой зависимости и алкоголизм. Поскольку Вейстхор был окружен подозрительной ревностью, любая его некомпетентность могла быть мгновенно отмечена. Однако психиатрическая история Вейстхора все еще оставалась неизвестной его высоким покровителям. Ее "раскопал" в ноябре 1938-го Карл Вольф, адъютант Гиммлера; он разыскал в Зальцбурге Мальвину Виллигут и получил от нее документы, ставшие известными и весьма смутившие Гиммлера. В феврале 1939 года Вольф информировал кабинет Виллигута о том, что тот уволен на основании собственного прошения по причине возраста и слабого здоровья, а его служба распущена. Гиммлер попросил Вейстхора вернуть кольцо, кинжал и шпагу, которые тот сентиментально хранил в сейфе, а ключ всегда носил с собой.</w:t>
      </w:r>
    </w:p>
    <w:p>
      <w:pPr>
        <w:pStyle w:val="Normal"/>
        <w:suppressAutoHyphens w:val="true"/>
        <w:autoSpaceDE w:val="false"/>
        <w:spacing w:before="222" w:after="0"/>
        <w:ind w:right="3520" w:firstLine="1100"/>
        <w:rPr>
          <w:sz w:val="20"/>
          <w:szCs w:val="20"/>
        </w:rPr>
      </w:pPr>
      <w:r>
        <w:rPr>
          <w:sz w:val="20"/>
          <w:szCs w:val="20"/>
        </w:rPr>
        <w:t>СС продолжали наблюдать за Виллигутом и в отставке, хотя последние годы его жизни прошли в безвестности и скитаниях по военной Германии.</w:t>
      </w:r>
    </w:p>
    <w:p>
      <w:pPr>
        <w:pStyle w:val="Normal"/>
        <w:suppressAutoHyphens w:val="true"/>
        <w:autoSpaceDE w:val="false"/>
        <w:spacing w:before="222" w:after="222"/>
        <w:ind w:right="2112" w:firstLine="1100"/>
        <w:rPr>
          <w:sz w:val="20"/>
          <w:szCs w:val="20"/>
        </w:rPr>
      </w:pPr>
      <w:r>
        <w:rPr>
          <w:sz w:val="20"/>
          <w:szCs w:val="20"/>
        </w:rPr>
        <w:t>3 января 1946 года Карл Мария Виллигут умер, последний в своем таинственном роду.</w:t>
      </w:r>
    </w:p>
    <w:p>
      <w:pPr>
        <w:pStyle w:val="Normal"/>
        <w:suppressAutoHyphens w:val="true"/>
        <w:autoSpaceDE w:val="false"/>
        <w:spacing w:before="0" w:after="222"/>
        <w:ind w:left="1100" w:right="2112" w:hanging="0"/>
        <w:rPr>
          <w:sz w:val="20"/>
          <w:szCs w:val="20"/>
        </w:rPr>
      </w:pPr>
      <w:r>
        <w:rPr>
          <w:sz w:val="20"/>
          <w:szCs w:val="20"/>
        </w:rPr>
        <w:t>+ + +</w:t>
      </w:r>
    </w:p>
    <w:p>
      <w:pPr>
        <w:pStyle w:val="Normal"/>
        <w:suppressAutoHyphens w:val="true"/>
        <w:autoSpaceDE w:val="false"/>
        <w:ind w:right="3080" w:firstLine="1100"/>
        <w:rPr>
          <w:sz w:val="20"/>
          <w:szCs w:val="20"/>
        </w:rPr>
      </w:pPr>
      <w:r>
        <w:rPr>
          <w:sz w:val="20"/>
          <w:szCs w:val="20"/>
        </w:rPr>
        <w:t>1 января 1939 года статус "Аненербе" претерпел изменения. Теперь этому учреждению были поручены "научные" изыскания. В тот момент бывшее историческое общество уже располагало пятьюдесятью институтами, руководимыми профессором Вурстом, специалистом по древним культовым текстам, возглавлявшим кафедру санскрита Мюнхенского университета.</w:t>
      </w:r>
    </w:p>
    <w:p>
      <w:pPr>
        <w:pStyle w:val="Normal"/>
        <w:suppressAutoHyphens w:val="true"/>
        <w:autoSpaceDE w:val="false"/>
        <w:spacing w:before="222" w:after="222"/>
        <w:rPr/>
      </w:pPr>
      <w:r>
        <w:rPr>
          <w:sz w:val="20"/>
          <w:szCs w:val="20"/>
        </w:rPr>
        <w:t>&lt;DIV align="center"&gt;&lt;A href="prvsh038.jpg"&gt;&lt;IMG src="prvsh037.jpg" align="middle"&gt;&lt;/A&gt;&lt;/DIV&gt;</w:t>
      </w:r>
    </w:p>
    <w:p>
      <w:pPr>
        <w:pStyle w:val="Normal"/>
        <w:suppressAutoHyphens w:val="true"/>
        <w:autoSpaceDE w:val="false"/>
        <w:spacing w:before="0" w:after="222"/>
        <w:ind w:left="1100" w:hanging="0"/>
        <w:rPr>
          <w:sz w:val="20"/>
          <w:szCs w:val="20"/>
        </w:rPr>
      </w:pPr>
      <w:r>
        <w:rPr>
          <w:sz w:val="20"/>
          <w:szCs w:val="20"/>
        </w:rPr>
        <w:t>В списке руководства СС - Вольфрам Сиверс: номер 1082</w:t>
      </w:r>
    </w:p>
    <w:p>
      <w:pPr>
        <w:pStyle w:val="Normal"/>
        <w:suppressAutoHyphens w:val="true"/>
        <w:autoSpaceDE w:val="false"/>
        <w:ind w:right="2904" w:firstLine="1100"/>
        <w:rPr>
          <w:sz w:val="20"/>
          <w:szCs w:val="20"/>
        </w:rPr>
      </w:pPr>
      <w:r>
        <w:rPr>
          <w:sz w:val="20"/>
          <w:szCs w:val="20"/>
        </w:rPr>
        <w:t>После перехода "Аненербе" под патронат "Черного ордена" был назначен секретарь-управляющий - штандартенфюрер СС *Вольфрам СИВЕРС* (1905-1945), бывший продавец книг и ученик Фридриха Хильшера. Это был огромный чернобородый человек с пронизывающим "мефистофельским" взглядом. Он сознательно поддерживал имидж посвященного во многие таинства, так как полагал, что это лучший способ продемонстрировать всем и каждому свое особое положение в "Черном ордене". Вольфрам Сиверc руководил "Аненербе" до самого конца Второй мировой войны и именно в этом статусе предстал перед Нюрнбергским трибуналом.</w:t>
      </w:r>
    </w:p>
    <w:p>
      <w:pPr>
        <w:pStyle w:val="Normal"/>
        <w:suppressAutoHyphens w:val="true"/>
        <w:autoSpaceDE w:val="false"/>
        <w:spacing w:before="222" w:after="0"/>
        <w:ind w:right="2904" w:firstLine="1100"/>
        <w:rPr>
          <w:sz w:val="20"/>
          <w:szCs w:val="20"/>
        </w:rPr>
      </w:pPr>
      <w:r>
        <w:rPr>
          <w:sz w:val="20"/>
          <w:szCs w:val="20"/>
        </w:rPr>
        <w:t>Генрих Гиммлер не жалел средств на "Аненербе". Так, исследователи оккультных тайн Луи Повель и Жак Бержье утверждают, что на изыскания этого подразделения ушло средств больше, чем на создание первой атомной бомбы в Америке. Эти исследования охватывали огромную область: от научной деятельности в собственном смысле слова ("Аненербе" курировало проект "оружия возмездия" и, в частности, программу создания баллистических ракет "Фау") до изучения практического оккультизма, от экспериментов над заключенными концлагерей до шпионажа за тайными обществами. Изучались "сила розенкрейцеровского содружества, символизм ирландской арфы из Ольстера, тайное значение готических башен и итонских высоких шляп".</w:t>
      </w:r>
    </w:p>
    <w:p>
      <w:pPr>
        <w:pStyle w:val="Normal"/>
        <w:suppressAutoHyphens w:val="true"/>
        <w:autoSpaceDE w:val="false"/>
        <w:spacing w:before="222" w:after="0"/>
        <w:ind w:right="2904" w:firstLine="1100"/>
        <w:rPr>
          <w:sz w:val="20"/>
          <w:szCs w:val="20"/>
        </w:rPr>
      </w:pPr>
      <w:r>
        <w:rPr>
          <w:sz w:val="20"/>
          <w:szCs w:val="20"/>
        </w:rPr>
        <w:t>Однако на общем фоне самых сумасшедших проектов выделялись несколько приоритетных направлений. Среди таких направлений можно назвать археологические изыскания.</w:t>
      </w:r>
    </w:p>
    <w:p>
      <w:pPr>
        <w:pStyle w:val="Normal"/>
        <w:suppressAutoHyphens w:val="true"/>
        <w:autoSpaceDE w:val="false"/>
        <w:spacing w:before="222" w:after="0"/>
        <w:ind w:right="2904" w:firstLine="1100"/>
        <w:rPr>
          <w:sz w:val="20"/>
          <w:szCs w:val="20"/>
        </w:rPr>
      </w:pPr>
      <w:r>
        <w:rPr>
          <w:sz w:val="20"/>
          <w:szCs w:val="20"/>
        </w:rPr>
        <w:t>Начиная с 1938 года, все археологические раскопки в Третьем рейхе проводились только с ведома "Аненербе".Так, например, под непосредственным контролем этой организации были изучены укрепления викингов IX века, осуществлялась охрана древних поселений и курганов на оккупированных территориях Украины.</w:t>
      </w:r>
    </w:p>
    <w:p>
      <w:pPr>
        <w:pStyle w:val="Normal"/>
        <w:suppressAutoHyphens w:val="true"/>
        <w:autoSpaceDE w:val="false"/>
        <w:spacing w:before="222" w:after="0"/>
        <w:ind w:right="2904" w:firstLine="1100"/>
        <w:rPr>
          <w:sz w:val="20"/>
          <w:szCs w:val="20"/>
        </w:rPr>
      </w:pPr>
      <w:r>
        <w:rPr>
          <w:sz w:val="20"/>
          <w:szCs w:val="20"/>
        </w:rPr>
        <w:t>Гиммлер также обязал "Аненербе" заниматься отбором и "консервацией" различных исторических объектов, могущих привлечь внимание туристов после того, как Германия выиграет войну. Одним из таких объектов был бункер, из которого фюрер руководил захватом Франции в 1940 году. Под защитой "Аненербе" оказалась и синагога в Праге (постройка XIII века). Ее планировали превратить в "музей исчезнувшей расы".</w:t>
      </w:r>
    </w:p>
    <w:p>
      <w:pPr>
        <w:pStyle w:val="Normal"/>
        <w:suppressAutoHyphens w:val="true"/>
        <w:autoSpaceDE w:val="false"/>
        <w:spacing w:before="222" w:after="222"/>
        <w:ind w:right="2904" w:firstLine="1100"/>
        <w:rPr>
          <w:sz w:val="20"/>
          <w:szCs w:val="20"/>
        </w:rPr>
      </w:pPr>
      <w:r>
        <w:rPr>
          <w:sz w:val="20"/>
          <w:szCs w:val="20"/>
        </w:rPr>
        <w:t>Не остались без внимания кладбища. Интерес СС к местам захоронений объясняется тем, что в них, как утверждали специалисты из "Аненербе", пребывают "духи мертвых". Эсэсовская еженедельная газета "Шварце корпс" ("Das Schwarze Korps" - "Черный корпус") подзуживала членов "Черного ордена" к совокуплению со своими женами на старых кладбищах, ибо так становилась возможной "реинкарнация древних германских героев". "Шварце корпс" периодически публиковала адреса захоронений, рекомендованных для подобной деятельности. Перед тем кладбища подвергались тщательному обследованию специалистами из "Аненербе" - они должны были удостовериться, что на кладбищах нет "расово неполноценных" останков.</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Занимались специалисты "Аненербе" и наследием Виллигута. Якобы род Виллигутов из поколения в поколение передавал загадочные рунические таблички с непонятными письменами, которые католическая церковь считала полученными от самого дьявола. Из-за этого Виллигуты сами считались пособниками дьявола, а их род был проклят еще в средние века. В "Аненербе" взялись за расшифровку табличек.</w:t>
      </w:r>
    </w:p>
    <w:p>
      <w:pPr>
        <w:pStyle w:val="Normal"/>
        <w:suppressAutoHyphens w:val="true"/>
        <w:autoSpaceDE w:val="false"/>
        <w:spacing w:before="222" w:after="222"/>
        <w:rPr/>
      </w:pPr>
      <w:r>
        <w:rPr>
          <w:sz w:val="20"/>
          <w:szCs w:val="20"/>
        </w:rPr>
        <w:t>&lt;DIV align="center"&gt;&lt;A href="prvsh040.jpg"&gt;&lt;IMG src="prvsh039.jpg" align="middle"&gt;&lt;/A&gt;&lt;/DIV&gt;</w:t>
      </w:r>
    </w:p>
    <w:p>
      <w:pPr>
        <w:pStyle w:val="Normal"/>
        <w:suppressAutoHyphens w:val="true"/>
        <w:autoSpaceDE w:val="false"/>
        <w:spacing w:before="0" w:after="222"/>
        <w:ind w:left="1100" w:hanging="0"/>
        <w:rPr>
          <w:sz w:val="20"/>
          <w:szCs w:val="20"/>
        </w:rPr>
      </w:pPr>
      <w:r>
        <w:rPr>
          <w:sz w:val="20"/>
          <w:szCs w:val="20"/>
        </w:rPr>
        <w:t>Описание "техно-магических" аппаратов (из архива "Аненербе")</w:t>
      </w:r>
    </w:p>
    <w:p>
      <w:pPr>
        <w:pStyle w:val="Normal"/>
        <w:suppressAutoHyphens w:val="true"/>
        <w:autoSpaceDE w:val="false"/>
        <w:ind w:right="3080" w:firstLine="1100"/>
        <w:rPr>
          <w:sz w:val="20"/>
          <w:szCs w:val="20"/>
        </w:rPr>
      </w:pPr>
      <w:r>
        <w:rPr>
          <w:sz w:val="20"/>
          <w:szCs w:val="20"/>
        </w:rPr>
        <w:t>Некоторые из современных исследователей утверждают, что одним из результатов стало создание так называемых техно-магических аппаратов. Сохранились рисунки с пометками самого Виллигута, описывающие принцип действия этих аппаратов.</w:t>
      </w:r>
    </w:p>
    <w:p>
      <w:pPr>
        <w:pStyle w:val="Normal"/>
        <w:suppressAutoHyphens w:val="true"/>
        <w:autoSpaceDE w:val="false"/>
        <w:spacing w:before="222" w:after="222"/>
        <w:rPr>
          <w:sz w:val="20"/>
          <w:szCs w:val="20"/>
        </w:rPr>
      </w:pPr>
      <w:r>
        <w:rPr>
          <w:sz w:val="20"/>
          <w:szCs w:val="20"/>
        </w:rPr>
        <w:t>&lt;DIV align="center"&gt;&lt;A href="prvsh042.jpg"&gt;&lt;IMG src="prvsh041.jpg" align="middle"&gt;&lt;/A&gt;&lt;/DIV&gt;</w:t>
      </w:r>
    </w:p>
    <w:p>
      <w:pPr>
        <w:pStyle w:val="Normal"/>
        <w:suppressAutoHyphens w:val="true"/>
        <w:autoSpaceDE w:val="false"/>
        <w:spacing w:before="0" w:after="222"/>
        <w:ind w:left="1100" w:hanging="0"/>
        <w:rPr>
          <w:sz w:val="20"/>
          <w:szCs w:val="20"/>
        </w:rPr>
      </w:pPr>
      <w:r>
        <w:rPr>
          <w:sz w:val="20"/>
          <w:szCs w:val="20"/>
        </w:rPr>
        <w:t>"Кристаллы воли" (из архива "Аненербе")</w:t>
      </w:r>
    </w:p>
    <w:p>
      <w:pPr>
        <w:pStyle w:val="Normal"/>
        <w:suppressAutoHyphens w:val="true"/>
        <w:autoSpaceDE w:val="false"/>
        <w:spacing w:before="0" w:after="222"/>
        <w:ind w:right="2816" w:firstLine="1100"/>
        <w:rPr>
          <w:sz w:val="20"/>
          <w:szCs w:val="20"/>
        </w:rPr>
      </w:pPr>
      <w:r>
        <w:rPr>
          <w:sz w:val="20"/>
          <w:szCs w:val="20"/>
        </w:rPr>
        <w:t>В документах подчеркивается, что их воздействие нацеливалось прежде всего на "кристаллы воли" - особые образования где-то в области гипофиза. Вроде бы, меняя дистанционным воздействием форму этих кристаллов, можно было заставить подчиняться любого человека или даже поменять ему психику!.. Судя по итогам Второй мировой войны, эти исследования также не увенчались успехом.</w:t>
      </w:r>
    </w:p>
    <w:p>
      <w:pPr>
        <w:pStyle w:val="Normal"/>
        <w:suppressAutoHyphens w:val="true"/>
        <w:autoSpaceDE w:val="false"/>
        <w:spacing w:before="0" w:after="222"/>
        <w:ind w:left="1100" w:right="2816" w:hanging="0"/>
        <w:rPr>
          <w:sz w:val="20"/>
          <w:szCs w:val="20"/>
        </w:rPr>
      </w:pPr>
      <w:r>
        <w:rPr>
          <w:sz w:val="20"/>
          <w:szCs w:val="20"/>
        </w:rPr>
        <w:t>+ + +</w:t>
      </w:r>
    </w:p>
    <w:p>
      <w:pPr>
        <w:pStyle w:val="Normal"/>
        <w:suppressAutoHyphens w:val="true"/>
        <w:autoSpaceDE w:val="false"/>
        <w:ind w:right="2816" w:firstLine="1100"/>
        <w:rPr>
          <w:sz w:val="20"/>
          <w:szCs w:val="20"/>
        </w:rPr>
      </w:pPr>
      <w:r>
        <w:rPr>
          <w:sz w:val="20"/>
          <w:szCs w:val="20"/>
        </w:rPr>
        <w:t>С вступлением Германии в войну на передний план среди разработок "Аненербе" выдвинулась программа антропологических исследований. Эта программа осуществлялась Институтом по специальным исследованиям в области военных наук, который использовал в качестве подопытного материала живых людей.</w:t>
      </w:r>
    </w:p>
    <w:p>
      <w:pPr>
        <w:pStyle w:val="Normal"/>
        <w:suppressAutoHyphens w:val="true"/>
        <w:autoSpaceDE w:val="false"/>
        <w:spacing w:before="222" w:after="0"/>
        <w:ind w:right="2904" w:firstLine="1100"/>
        <w:rPr>
          <w:sz w:val="20"/>
          <w:szCs w:val="20"/>
        </w:rPr>
      </w:pPr>
      <w:r>
        <w:rPr>
          <w:sz w:val="20"/>
          <w:szCs w:val="20"/>
        </w:rPr>
        <w:t>Одну из тем разрабатывал гауптштурмфюрер СС профессор Август Хирт из Страсбургского университета (1898-?). Этот человек не знал жалости ни к себе, ни к другим. Начав карьеру с разработки противоядия от иприта, он экспериментировал на собаках и на себе, в результате чего оказался в госпитале с тяжелым кровоизлиянием в легкие. Впоследствии он начал проводить опыты над узниками концлагерей, после чего многие из них ослепли или умерли.</w:t>
      </w:r>
    </w:p>
    <w:p>
      <w:pPr>
        <w:pStyle w:val="Normal"/>
        <w:suppressAutoHyphens w:val="true"/>
        <w:autoSpaceDE w:val="false"/>
        <w:spacing w:before="222" w:after="0"/>
        <w:ind w:right="2904" w:firstLine="1100"/>
        <w:rPr>
          <w:sz w:val="20"/>
          <w:szCs w:val="20"/>
        </w:rPr>
      </w:pPr>
      <w:r>
        <w:rPr>
          <w:sz w:val="20"/>
          <w:szCs w:val="20"/>
        </w:rPr>
        <w:t>Стремясь получить "научное обоснование" своим расовым теориям, Гиммлер поручил Хирту заняться антропологией. Для сбора черепов Хирт поддерживал тесные контакты с "поставщиком сырья" - Йозефом Крамером, комендантом концлагеря Бельзен, получившим за крайне жестокое отношение с заключенными прозвище "Бельзенский зверь".</w:t>
      </w:r>
    </w:p>
    <w:p>
      <w:pPr>
        <w:pStyle w:val="Normal"/>
        <w:suppressAutoHyphens w:val="true"/>
        <w:autoSpaceDE w:val="false"/>
        <w:spacing w:before="222" w:after="0"/>
        <w:ind w:right="2904" w:firstLine="1100"/>
        <w:rPr>
          <w:sz w:val="20"/>
          <w:szCs w:val="20"/>
        </w:rPr>
      </w:pPr>
      <w:r>
        <w:rPr>
          <w:sz w:val="20"/>
          <w:szCs w:val="20"/>
        </w:rPr>
        <w:t>В феврале 1942 года Хирт обращается к Генриху Гиммлеру с письмом, которое впоследствии вошло в материалы Нюрнбергского процесса как одно из доказательств преступлений нацизма. Вот что писал Хирт:</w:t>
      </w:r>
    </w:p>
    <w:p>
      <w:pPr>
        <w:pStyle w:val="Normal"/>
        <w:suppressAutoHyphens w:val="true"/>
        <w:autoSpaceDE w:val="false"/>
        <w:spacing w:before="222" w:after="0"/>
        <w:ind w:right="2904" w:firstLine="1100"/>
        <w:rPr>
          <w:sz w:val="20"/>
          <w:szCs w:val="20"/>
        </w:rPr>
      </w:pPr>
      <w:r>
        <w:rPr>
          <w:sz w:val="20"/>
          <w:szCs w:val="20"/>
        </w:rPr>
        <w:t>"Мы имеем обширную коллекцию черепов почти всех рас и народов. Лишь черепов евреев наука имеет в своем распоряжении очень немного, и поэтому их исследование не может дать надежных результатов. Война на Востоке дает нам теперь возможность устранить этот недостаток.</w:t>
      </w:r>
    </w:p>
    <w:p>
      <w:pPr>
        <w:pStyle w:val="Normal"/>
        <w:suppressAutoHyphens w:val="true"/>
        <w:autoSpaceDE w:val="false"/>
        <w:spacing w:before="222" w:after="0"/>
        <w:ind w:right="2904" w:firstLine="1100"/>
        <w:rPr>
          <w:sz w:val="20"/>
          <w:szCs w:val="20"/>
        </w:rPr>
      </w:pPr>
      <w:r>
        <w:rPr>
          <w:sz w:val="20"/>
          <w:szCs w:val="20"/>
        </w:rPr>
        <w:t>Практическое проведение беспрепятственного получения и отбора черепного материала наиболее целесообразно осуществить в форме указания вермахту о немедленной передаче в будущем всех еврейско-большевистских комиссаров живьем полевой полиции. Полевая полиция, в свою очередь, получает специальное указание непрерывно сообщать определенному учреждению о наличии и местопребывании этих пленных евреев и как следует охранять их до прибытия специального уполномоченного. Уполномоченный по обеспечению материала (молодой врач из вермахта или даже полевой полиции или студент-медик, снабженный легковым автомобилем с шофером должен произвести заранее установленную серию фотографических снимков и антропологических измерений и по возможности установить происхождение, дату рождения и другие личные данные.</w:t>
      </w:r>
    </w:p>
    <w:p>
      <w:pPr>
        <w:pStyle w:val="Normal"/>
        <w:suppressAutoHyphens w:val="true"/>
        <w:autoSpaceDE w:val="false"/>
        <w:spacing w:before="222" w:after="0"/>
        <w:ind w:right="2904" w:firstLine="1100"/>
        <w:rPr>
          <w:sz w:val="20"/>
          <w:szCs w:val="20"/>
        </w:rPr>
      </w:pPr>
      <w:r>
        <w:rPr>
          <w:sz w:val="20"/>
          <w:szCs w:val="20"/>
        </w:rPr>
        <w:t>После произведенного затем умерщвления еврея, голова которого повреждаться не должна, он отделяет голову от туловища и посылает ее к месту назначения в специально для этой цели изготовленной и хорошо закрывающейся жестяной банке, наполненной консервирующей жидкостью. На основании изучения фотографий, размеров и прочих данных головы и, наконец, черепа там могут затем начаться сравнительные анатомические исследования, исследования расовой принадлежности, патологических явлений формы черепа, формы и объема мозга и многого другого.</w:t>
      </w:r>
    </w:p>
    <w:p>
      <w:pPr>
        <w:pStyle w:val="Normal"/>
        <w:suppressAutoHyphens w:val="true"/>
        <w:autoSpaceDE w:val="false"/>
        <w:spacing w:before="222" w:after="0"/>
        <w:ind w:right="2904" w:firstLine="1100"/>
        <w:rPr>
          <w:sz w:val="20"/>
          <w:szCs w:val="20"/>
        </w:rPr>
      </w:pPr>
      <w:r>
        <w:rPr>
          <w:sz w:val="20"/>
          <w:szCs w:val="20"/>
        </w:rPr>
        <w:t>Наиболее подходящим местом для сохранения и изучения приобретенного таким образом черепного материала мог бы быть в соответствии со своим назначением и задачами новый Страсбургский имперский университет".</w:t>
      </w:r>
    </w:p>
    <w:p>
      <w:pPr>
        <w:pStyle w:val="Normal"/>
        <w:suppressAutoHyphens w:val="true"/>
        <w:autoSpaceDE w:val="false"/>
        <w:spacing w:before="222" w:after="0"/>
        <w:ind w:right="2904" w:firstLine="1100"/>
        <w:rPr>
          <w:sz w:val="20"/>
          <w:szCs w:val="20"/>
        </w:rPr>
      </w:pPr>
      <w:r>
        <w:rPr>
          <w:sz w:val="20"/>
          <w:szCs w:val="20"/>
        </w:rPr>
        <w:t>Гиммлер признал требования Хирта справедливыми, и тот всю войну получал свои черепа.</w:t>
      </w:r>
    </w:p>
    <w:p>
      <w:pPr>
        <w:pStyle w:val="Normal"/>
        <w:suppressAutoHyphens w:val="true"/>
        <w:autoSpaceDE w:val="false"/>
        <w:spacing w:before="222" w:after="0"/>
        <w:ind w:right="2904" w:firstLine="1100"/>
        <w:rPr>
          <w:sz w:val="20"/>
          <w:szCs w:val="20"/>
        </w:rPr>
      </w:pPr>
      <w:r>
        <w:rPr>
          <w:sz w:val="20"/>
          <w:szCs w:val="20"/>
        </w:rPr>
        <w:t>Впрочем, этот эсэсовский профессор не мог удовлетвориться только набором черепов, в его планы входило создание огромной антропологической коллекции, которая включала бы скелеты или целые тела представителей всех существующих рас.</w:t>
      </w:r>
    </w:p>
    <w:p>
      <w:pPr>
        <w:pStyle w:val="Normal"/>
        <w:suppressAutoHyphens w:val="true"/>
        <w:autoSpaceDE w:val="false"/>
        <w:spacing w:before="222" w:after="222"/>
        <w:ind w:left="1100" w:right="2904" w:hanging="0"/>
        <w:rPr>
          <w:sz w:val="20"/>
          <w:szCs w:val="20"/>
        </w:rPr>
      </w:pPr>
      <w:r>
        <w:rPr>
          <w:sz w:val="20"/>
          <w:szCs w:val="20"/>
        </w:rPr>
        <w:t>"Бельзенский зверь" Крамер свидетельствовал в Нюрнберге:</w:t>
      </w:r>
    </w:p>
    <w:p>
      <w:pPr>
        <w:pStyle w:val="Normal"/>
        <w:suppressAutoHyphens w:val="true"/>
        <w:autoSpaceDE w:val="false"/>
        <w:ind w:right="2904" w:firstLine="1100"/>
        <w:rPr>
          <w:sz w:val="20"/>
          <w:szCs w:val="20"/>
        </w:rPr>
      </w:pPr>
      <w:r>
        <w:rPr>
          <w:sz w:val="20"/>
          <w:szCs w:val="20"/>
        </w:rPr>
        <w:t>"...Профессор Хирт из Страсбурге кого института анатомии известил меня об эшелоне заключенных, следующем из Аушвица (Освенцим). Доктор сообщил, что они будут умерщвлены в газовых камерах концлагеря Натцвейлер. После этого тела будут доставлены в институт анатомии в его распоряжение. Он передал мне пол-литровую бутылку, заполненную примерно наполовину какими-то кристаллами (думаю, это были соли цианида), и объяснил примерную дозировку, которую надлежит применять для отравлений прибывающих из Освенцима.</w:t>
      </w:r>
    </w:p>
    <w:p>
      <w:pPr>
        <w:pStyle w:val="Normal"/>
        <w:suppressAutoHyphens w:val="true"/>
        <w:autoSpaceDE w:val="false"/>
        <w:spacing w:before="222" w:after="0"/>
        <w:ind w:right="2904" w:firstLine="1100"/>
        <w:rPr>
          <w:sz w:val="20"/>
          <w:szCs w:val="20"/>
        </w:rPr>
      </w:pPr>
      <w:r>
        <w:rPr>
          <w:sz w:val="20"/>
          <w:szCs w:val="20"/>
        </w:rPr>
        <w:t>В начале августа 1943 года я принял 80 заключенных, которые подлежали умерщвлению с помощью кристаллов, переданных мне Хиртом. Однажды ночью на небольшой автомашине я повез к газовой камере примерно 15 человек</w:t>
      </w:r>
    </w:p>
    <w:p>
      <w:pPr>
        <w:pStyle w:val="Normal"/>
        <w:suppressAutoHyphens w:val="true"/>
        <w:autoSpaceDE w:val="false"/>
        <w:ind w:right="2904" w:hanging="0"/>
        <w:rPr>
          <w:sz w:val="20"/>
          <w:szCs w:val="20"/>
        </w:rPr>
      </w:pPr>
      <w:r>
        <w:rPr>
          <w:sz w:val="20"/>
          <w:szCs w:val="20"/>
        </w:rPr>
        <w:t>- первую партию. Я сообщил женщинам, что для прохождения дезинфекции им нужно войти в камеру. Конечно, я не сказал, что там их отравят газом.</w:t>
      </w:r>
    </w:p>
    <w:p>
      <w:pPr>
        <w:pStyle w:val="Normal"/>
        <w:suppressAutoHyphens w:val="true"/>
        <w:autoSpaceDE w:val="false"/>
        <w:spacing w:before="222" w:after="0"/>
        <w:ind w:right="3520" w:firstLine="1100"/>
        <w:rPr>
          <w:sz w:val="20"/>
          <w:szCs w:val="20"/>
        </w:rPr>
      </w:pPr>
      <w:r>
        <w:rPr>
          <w:sz w:val="20"/>
          <w:szCs w:val="20"/>
        </w:rPr>
        <w:t>При помощи нескольких солдат СС я заставил женщин раздеться донага и в таком виде затолкал их в газовую камеру.</w:t>
      </w:r>
    </w:p>
    <w:p>
      <w:pPr>
        <w:pStyle w:val="Normal"/>
        <w:suppressAutoHyphens w:val="true"/>
        <w:autoSpaceDE w:val="false"/>
        <w:spacing w:before="222" w:after="0"/>
        <w:ind w:right="2904" w:firstLine="1100"/>
        <w:rPr>
          <w:sz w:val="20"/>
          <w:szCs w:val="20"/>
        </w:rPr>
      </w:pPr>
      <w:r>
        <w:rPr>
          <w:sz w:val="20"/>
          <w:szCs w:val="20"/>
        </w:rPr>
        <w:t>Когда дверь захлопнулась, они начали кричать. Через небольшую трубу... я высыпал в камеру нужное количество кристаллов и стал наблюдать в смотровое отверстие за происходящим в камере. Женщины дышали примерно еще полминуты, затем попадали на пол. Потом, выключив вентиляцию, я открыл дверь и увидел безжизненные тела, испачканные экскрементами".</w:t>
      </w:r>
    </w:p>
    <w:p>
      <w:pPr>
        <w:pStyle w:val="Normal"/>
        <w:suppressAutoHyphens w:val="true"/>
        <w:autoSpaceDE w:val="false"/>
        <w:spacing w:before="222" w:after="0"/>
        <w:ind w:right="2904" w:firstLine="1100"/>
        <w:rPr>
          <w:sz w:val="20"/>
          <w:szCs w:val="20"/>
        </w:rPr>
      </w:pPr>
      <w:r>
        <w:rPr>
          <w:sz w:val="20"/>
          <w:szCs w:val="20"/>
        </w:rPr>
        <w:t>Капитан Крамер показал, что он несколько раз повторял эту процедуру, пока все 80 заключенных не были умерщвлены. После этого трупы были переданы профессору Хирту, как и требовалось.</w:t>
      </w:r>
    </w:p>
    <w:p>
      <w:pPr>
        <w:pStyle w:val="Normal"/>
        <w:suppressAutoHyphens w:val="true"/>
        <w:autoSpaceDE w:val="false"/>
        <w:spacing w:before="222" w:after="0"/>
        <w:ind w:right="2904" w:firstLine="1100"/>
        <w:rPr>
          <w:sz w:val="20"/>
          <w:szCs w:val="20"/>
        </w:rPr>
      </w:pPr>
      <w:r>
        <w:rPr>
          <w:sz w:val="20"/>
          <w:szCs w:val="20"/>
        </w:rPr>
        <w:t>Другой свидетель Анри Эрипьер - француз, работавший в качестве ассистента в институте анатомии, - описал, что происходило далее:</w:t>
      </w:r>
    </w:p>
    <w:p>
      <w:pPr>
        <w:pStyle w:val="Normal"/>
        <w:suppressAutoHyphens w:val="true"/>
        <w:autoSpaceDE w:val="false"/>
        <w:spacing w:before="222" w:after="0"/>
        <w:ind w:right="2904" w:firstLine="1100"/>
        <w:rPr>
          <w:sz w:val="20"/>
          <w:szCs w:val="20"/>
        </w:rPr>
      </w:pPr>
      <w:r>
        <w:rPr>
          <w:sz w:val="20"/>
          <w:szCs w:val="20"/>
        </w:rPr>
        <w:t>"Первая партия, полученная нами, включала трупы 30 женщин... Тела были еще теплые. Глаза были открыты и блестели. Красные, налитые кровью, они вылезли из орбит. Следы крови были видны около носа и вокруг рта. Но никаких признаков трупного окоченения не наблюдалось..."</w:t>
      </w:r>
    </w:p>
    <w:p>
      <w:pPr>
        <w:pStyle w:val="Normal"/>
        <w:suppressAutoHyphens w:val="true"/>
        <w:autoSpaceDE w:val="false"/>
        <w:spacing w:before="222" w:after="0"/>
        <w:ind w:right="2904" w:firstLine="1100"/>
        <w:rPr>
          <w:sz w:val="20"/>
          <w:szCs w:val="20"/>
        </w:rPr>
      </w:pPr>
      <w:r>
        <w:rPr>
          <w:sz w:val="20"/>
          <w:szCs w:val="20"/>
        </w:rPr>
        <w:t>Эрипьер заподозрил, что эти женщины были умерщвлены умышленно, и тайно записал их личные номера, вытатуированные на левой руке. Затем поступили еще две партии общим числом 56 трупов в точно таком же состоянии. Их заспиртовали под непосредственным руководством доктора Хирта.</w:t>
      </w:r>
    </w:p>
    <w:p>
      <w:pPr>
        <w:pStyle w:val="Normal"/>
        <w:suppressAutoHyphens w:val="true"/>
        <w:autoSpaceDE w:val="false"/>
        <w:spacing w:before="222" w:after="0"/>
        <w:ind w:right="2904" w:firstLine="1100"/>
        <w:rPr>
          <w:sz w:val="20"/>
          <w:szCs w:val="20"/>
        </w:rPr>
      </w:pPr>
      <w:r>
        <w:rPr>
          <w:sz w:val="20"/>
          <w:szCs w:val="20"/>
        </w:rPr>
        <w:t>Однако профессор проявлял признаки беспокойства в связи со всем этим делом.</w:t>
      </w:r>
    </w:p>
    <w:p>
      <w:pPr>
        <w:pStyle w:val="Normal"/>
        <w:suppressAutoHyphens w:val="true"/>
        <w:autoSpaceDE w:val="false"/>
        <w:spacing w:before="222" w:after="0"/>
        <w:ind w:right="2904" w:firstLine="1100"/>
        <w:rPr>
          <w:sz w:val="20"/>
          <w:szCs w:val="20"/>
        </w:rPr>
      </w:pPr>
      <w:r>
        <w:rPr>
          <w:sz w:val="20"/>
          <w:szCs w:val="20"/>
        </w:rPr>
        <w:t>"Анри, - сказал он Эрипьеру, - если не сможешь держать язык за зубами, станешь одним из них..."</w:t>
      </w:r>
    </w:p>
    <w:p>
      <w:pPr>
        <w:pStyle w:val="Normal"/>
        <w:suppressAutoHyphens w:val="true"/>
        <w:autoSpaceDE w:val="false"/>
        <w:spacing w:before="222" w:after="0"/>
        <w:ind w:right="2904" w:firstLine="1100"/>
        <w:rPr>
          <w:sz w:val="20"/>
          <w:szCs w:val="20"/>
        </w:rPr>
      </w:pPr>
      <w:r>
        <w:rPr>
          <w:sz w:val="20"/>
          <w:szCs w:val="20"/>
        </w:rPr>
        <w:t>Трупов было так много, что 5 сентября 1944 года профессор был вынужден доложить Гиммлеру:</w:t>
      </w:r>
    </w:p>
    <w:p>
      <w:pPr>
        <w:pStyle w:val="Normal"/>
        <w:suppressAutoHyphens w:val="true"/>
        <w:autoSpaceDE w:val="false"/>
        <w:spacing w:before="222" w:after="0"/>
        <w:ind w:left="1100" w:right="2904" w:hanging="0"/>
        <w:rPr>
          <w:sz w:val="20"/>
          <w:szCs w:val="20"/>
        </w:rPr>
      </w:pPr>
      <w:r>
        <w:rPr>
          <w:sz w:val="20"/>
          <w:szCs w:val="20"/>
        </w:rPr>
        <w:t>"Ввиду широких масштабов научных исследований обработка трупов</w:t>
      </w:r>
    </w:p>
    <w:p>
      <w:pPr>
        <w:pStyle w:val="Normal"/>
        <w:suppressAutoHyphens w:val="true"/>
        <w:autoSpaceDE w:val="false"/>
        <w:ind w:right="2904" w:hanging="0"/>
        <w:rPr>
          <w:sz w:val="20"/>
          <w:szCs w:val="20"/>
        </w:rPr>
      </w:pPr>
      <w:r>
        <w:rPr>
          <w:sz w:val="20"/>
          <w:szCs w:val="20"/>
        </w:rPr>
        <w:t>еще не завершена. Чтобы обработать еще 80 трупов, потребуется определенное</w:t>
      </w:r>
    </w:p>
    <w:p>
      <w:pPr>
        <w:pStyle w:val="Normal"/>
        <w:suppressAutoHyphens w:val="true"/>
        <w:autoSpaceDE w:val="false"/>
        <w:spacing w:before="0" w:after="222"/>
        <w:ind w:right="2904" w:hanging="0"/>
        <w:rPr>
          <w:sz w:val="20"/>
          <w:szCs w:val="20"/>
        </w:rPr>
      </w:pPr>
      <w:r>
        <w:rPr>
          <w:sz w:val="20"/>
          <w:szCs w:val="20"/>
        </w:rPr>
        <w:t>время".</w:t>
      </w:r>
    </w:p>
    <w:p>
      <w:pPr>
        <w:pStyle w:val="Normal"/>
        <w:suppressAutoHyphens w:val="true"/>
        <w:autoSpaceDE w:val="false"/>
        <w:ind w:right="2904" w:firstLine="1100"/>
        <w:rPr>
          <w:sz w:val="20"/>
          <w:szCs w:val="20"/>
        </w:rPr>
      </w:pPr>
      <w:r>
        <w:rPr>
          <w:sz w:val="20"/>
          <w:szCs w:val="20"/>
        </w:rPr>
        <w:t>К счастью, времени у него уже не было. Наступавшие американские и французские войска приближались к Страсбургу. Хирт запросил указаний относительно судьбы "коллекции".</w:t>
      </w:r>
    </w:p>
    <w:p>
      <w:pPr>
        <w:pStyle w:val="Normal"/>
        <w:suppressAutoHyphens w:val="true"/>
        <w:autoSpaceDE w:val="false"/>
        <w:spacing w:before="222" w:after="0"/>
        <w:ind w:right="2904" w:firstLine="1100"/>
        <w:rPr>
          <w:sz w:val="20"/>
          <w:szCs w:val="20"/>
        </w:rPr>
      </w:pPr>
      <w:r>
        <w:rPr>
          <w:sz w:val="20"/>
          <w:szCs w:val="20"/>
        </w:rPr>
        <w:t>"От трупов можно было бы отделить мягкие ткани, с тем чтобы исключить их опознавание, - докладывал он. - Однако это означает, что по крайней мере часть работы была проделана впустую и что эта уникальная коллекция утрачена для науки, поскольку сделать впоследствии гипсовые слепки будет невозможно.</w:t>
      </w:r>
    </w:p>
    <w:p>
      <w:pPr>
        <w:pStyle w:val="Normal"/>
        <w:suppressAutoHyphens w:val="true"/>
        <w:autoSpaceDE w:val="false"/>
        <w:spacing w:before="222" w:after="0"/>
        <w:ind w:left="1100" w:right="2904" w:hanging="0"/>
        <w:rPr>
          <w:sz w:val="20"/>
          <w:szCs w:val="20"/>
        </w:rPr>
      </w:pPr>
      <w:r>
        <w:rPr>
          <w:sz w:val="20"/>
          <w:szCs w:val="20"/>
        </w:rPr>
        <w:t>Как таковая коллекция скелетов не привлечет к себе внимания.</w:t>
      </w:r>
    </w:p>
    <w:p>
      <w:pPr>
        <w:pStyle w:val="Normal"/>
        <w:suppressAutoHyphens w:val="true"/>
        <w:autoSpaceDE w:val="false"/>
        <w:ind w:right="2904" w:hanging="0"/>
        <w:rPr>
          <w:sz w:val="20"/>
          <w:szCs w:val="20"/>
        </w:rPr>
      </w:pPr>
      <w:r>
        <w:rPr>
          <w:sz w:val="20"/>
          <w:szCs w:val="20"/>
        </w:rPr>
        <w:t>Можно объявить, что мягкие ткани были оставлены французами еще до того, как институт анатомии перешел в наши руки, и что они будут сожжены. Дайте мне, пожалуйста, рекомендации, к какому из трех вариантов следует прибегнуть:</w:t>
      </w:r>
    </w:p>
    <w:p>
      <w:pPr>
        <w:pStyle w:val="Normal"/>
        <w:suppressAutoHyphens w:val="true"/>
        <w:autoSpaceDE w:val="false"/>
        <w:spacing w:before="222" w:after="222"/>
        <w:ind w:left="1100" w:right="2904" w:hanging="0"/>
        <w:rPr>
          <w:sz w:val="20"/>
          <w:szCs w:val="20"/>
        </w:rPr>
      </w:pPr>
      <w:r>
        <w:rPr>
          <w:sz w:val="20"/>
          <w:szCs w:val="20"/>
        </w:rPr>
        <w:t>1) Сохранить полностью всю коллекцию.</w:t>
      </w:r>
    </w:p>
    <w:p>
      <w:pPr>
        <w:pStyle w:val="Normal"/>
        <w:suppressAutoHyphens w:val="true"/>
        <w:autoSpaceDE w:val="false"/>
        <w:spacing w:before="0" w:after="222"/>
        <w:ind w:left="1100" w:right="2904" w:hanging="0"/>
        <w:rPr>
          <w:sz w:val="20"/>
          <w:szCs w:val="20"/>
        </w:rPr>
      </w:pPr>
      <w:r>
        <w:rPr>
          <w:sz w:val="20"/>
          <w:szCs w:val="20"/>
        </w:rPr>
        <w:t>2) Частично разукомплектовать ее.</w:t>
      </w:r>
    </w:p>
    <w:p>
      <w:pPr>
        <w:pStyle w:val="Normal"/>
        <w:suppressAutoHyphens w:val="true"/>
        <w:autoSpaceDE w:val="false"/>
        <w:spacing w:before="0" w:after="222"/>
        <w:ind w:left="1100" w:right="2904" w:hanging="0"/>
        <w:rPr>
          <w:sz w:val="20"/>
          <w:szCs w:val="20"/>
        </w:rPr>
      </w:pPr>
      <w:r>
        <w:rPr>
          <w:sz w:val="20"/>
          <w:szCs w:val="20"/>
        </w:rPr>
        <w:t>3) Полностью разукомплектовать коллекцию".</w:t>
      </w:r>
    </w:p>
    <w:p>
      <w:pPr>
        <w:pStyle w:val="Normal"/>
        <w:suppressAutoHyphens w:val="true"/>
        <w:autoSpaceDE w:val="false"/>
        <w:ind w:right="2904" w:firstLine="1100"/>
        <w:rPr>
          <w:sz w:val="20"/>
          <w:szCs w:val="20"/>
        </w:rPr>
      </w:pPr>
      <w:r>
        <w:rPr>
          <w:sz w:val="20"/>
          <w:szCs w:val="20"/>
        </w:rPr>
        <w:t>Позднее Эрипьер описал попытку, правда, не вполне удавшуюся, скрыть следы преступлений:</w:t>
      </w:r>
    </w:p>
    <w:p>
      <w:pPr>
        <w:pStyle w:val="Normal"/>
        <w:suppressAutoHyphens w:val="true"/>
        <w:autoSpaceDE w:val="false"/>
        <w:spacing w:before="222" w:after="0"/>
        <w:ind w:right="2904" w:firstLine="1100"/>
        <w:rPr>
          <w:sz w:val="20"/>
          <w:szCs w:val="20"/>
        </w:rPr>
      </w:pPr>
      <w:r>
        <w:rPr>
          <w:sz w:val="20"/>
          <w:szCs w:val="20"/>
        </w:rPr>
        <w:t>"В сентябре 1944 года, когда союзники стали наступать на Бельфор, Хирт приказал Бонгу и герру Мейеру расчленить трупы и сжечь в крематории... Я спросил у герра Мейера на следующий день, все ли тела он расчленил, однако герр Бонг ответил:</w:t>
      </w:r>
    </w:p>
    <w:p>
      <w:pPr>
        <w:pStyle w:val="Normal"/>
        <w:suppressAutoHyphens w:val="true"/>
        <w:autoSpaceDE w:val="false"/>
        <w:spacing w:before="222" w:after="0"/>
        <w:ind w:right="2904" w:firstLine="1100"/>
        <w:rPr>
          <w:sz w:val="20"/>
          <w:szCs w:val="20"/>
        </w:rPr>
      </w:pPr>
      <w:r>
        <w:rPr>
          <w:sz w:val="20"/>
          <w:szCs w:val="20"/>
        </w:rPr>
        <w:t>"Мы не могли расчленить все тела, это слишком большая работа. Несколько трупов мы оставили в хранилище"".</w:t>
      </w:r>
    </w:p>
    <w:p>
      <w:pPr>
        <w:pStyle w:val="Normal"/>
        <w:suppressAutoHyphens w:val="true"/>
        <w:autoSpaceDE w:val="false"/>
        <w:spacing w:before="222" w:after="222"/>
        <w:ind w:right="2904" w:firstLine="1100"/>
        <w:rPr>
          <w:sz w:val="20"/>
          <w:szCs w:val="20"/>
        </w:rPr>
      </w:pPr>
      <w:r>
        <w:rPr>
          <w:sz w:val="20"/>
          <w:szCs w:val="20"/>
        </w:rPr>
        <w:t>Когда месяц спустя части французской 2-й бронетанковой дивизии, действовавшей в составе американской 7-й армии, вошли в Страсбург, эти трупы были обнаружены союзникам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Кроме антропологических исследований "Аненербе" занималось и "медицинскими опытами".</w:t>
      </w:r>
    </w:p>
    <w:p>
      <w:pPr>
        <w:pStyle w:val="Normal"/>
        <w:suppressAutoHyphens w:val="true"/>
        <w:autoSpaceDE w:val="false"/>
        <w:spacing w:before="222" w:after="0"/>
        <w:ind w:right="2904" w:firstLine="1100"/>
        <w:rPr>
          <w:sz w:val="20"/>
          <w:szCs w:val="20"/>
        </w:rPr>
      </w:pPr>
      <w:r>
        <w:rPr>
          <w:sz w:val="20"/>
          <w:szCs w:val="20"/>
        </w:rPr>
        <w:t>В этой области специализировался доктор Зигмунд Рашер. Он изучал экстремальные состояния человеческого организма. В частности, он проводил опыты по влиянию больших высот на организм, для чего помещал испытуемых в декомпрессионную камеру. Из агрегата выкачивался воздух так, что моделировались условия отсутствия кислорода и низкое давление, характерные для больших высот. После этого доктор Рашер приступал к наблюдениям:</w:t>
      </w:r>
    </w:p>
    <w:p>
      <w:pPr>
        <w:pStyle w:val="Normal"/>
        <w:suppressAutoHyphens w:val="true"/>
        <w:autoSpaceDE w:val="false"/>
        <w:spacing w:before="222" w:after="0"/>
        <w:ind w:right="2904" w:firstLine="1100"/>
        <w:rPr>
          <w:sz w:val="20"/>
          <w:szCs w:val="20"/>
        </w:rPr>
      </w:pPr>
      <w:r>
        <w:rPr>
          <w:sz w:val="20"/>
          <w:szCs w:val="20"/>
        </w:rPr>
        <w:t>"Третий опыт проводился в условиях отсутствия кислорода, соответствующих высоте 8820 метров. Испытуемым был еврей 37 лет в хорошем физическом состоянии. Дыхание продолжалось в течение 30 минут. Через четыре минуты после начала испытуемый стал покрываться потом и крутить головой.</w:t>
      </w:r>
    </w:p>
    <w:p>
      <w:pPr>
        <w:pStyle w:val="Normal"/>
        <w:suppressAutoHyphens w:val="true"/>
        <w:autoSpaceDE w:val="false"/>
        <w:spacing w:before="222" w:after="0"/>
        <w:ind w:right="2904" w:firstLine="1100"/>
        <w:rPr>
          <w:sz w:val="20"/>
          <w:szCs w:val="20"/>
        </w:rPr>
      </w:pPr>
      <w:r>
        <w:rPr>
          <w:sz w:val="20"/>
          <w:szCs w:val="20"/>
        </w:rPr>
        <w:t>Пять минут спустя появились спазмы; между шестой и десятой минутами увеличилась частота дыхания, испытуемый стал терять сознание. С одиннадцатой по тридцатую минуту дыхание замедлилось до трех вдохов в минуту и полностью прекратилось к концу срока испытания... Спустя полчаса после прекращения дыхания началось вскрытие".</w:t>
      </w:r>
    </w:p>
    <w:p>
      <w:pPr>
        <w:pStyle w:val="Normal"/>
        <w:suppressAutoHyphens w:val="true"/>
        <w:autoSpaceDE w:val="false"/>
        <w:spacing w:before="222" w:after="0"/>
        <w:ind w:right="2904" w:firstLine="1100"/>
        <w:rPr>
          <w:sz w:val="20"/>
          <w:szCs w:val="20"/>
        </w:rPr>
      </w:pPr>
      <w:r>
        <w:rPr>
          <w:sz w:val="20"/>
          <w:szCs w:val="20"/>
        </w:rPr>
        <w:t>Австрийский заключенный Антон Пахолег, который работал в отделе доктора Рашера, описал "эксперименты" менее научным языком:</w:t>
      </w:r>
    </w:p>
    <w:p>
      <w:pPr>
        <w:pStyle w:val="Normal"/>
        <w:suppressAutoHyphens w:val="true"/>
        <w:autoSpaceDE w:val="false"/>
        <w:spacing w:before="222" w:after="0"/>
        <w:ind w:right="2904" w:firstLine="1100"/>
        <w:rPr>
          <w:sz w:val="20"/>
          <w:szCs w:val="20"/>
        </w:rPr>
      </w:pPr>
      <w:r>
        <w:rPr>
          <w:sz w:val="20"/>
          <w:szCs w:val="20"/>
        </w:rPr>
        <w:t>"Я лично видел через смотровое окно барокамеры, как заключенные переносили вакуум, пока не происходил разрыв легких. Они сходили с ума, рвали на себе волосы, пытаясь уменьшить давление. Они расцарапывали себе голову и лицо ногтями и пытались искалечить себя в приступе безумия, бились головой о стены и кричали, стремясь ослабить давление на барабанные перепонки. Такие опыты завершались, как правило, смертью испытуемых".</w:t>
      </w:r>
    </w:p>
    <w:p>
      <w:pPr>
        <w:pStyle w:val="Normal"/>
        <w:suppressAutoHyphens w:val="true"/>
        <w:autoSpaceDE w:val="false"/>
        <w:spacing w:before="222" w:after="0"/>
        <w:ind w:right="2904" w:firstLine="1100"/>
        <w:rPr>
          <w:sz w:val="20"/>
          <w:szCs w:val="20"/>
        </w:rPr>
      </w:pPr>
      <w:r>
        <w:rPr>
          <w:sz w:val="20"/>
          <w:szCs w:val="20"/>
        </w:rPr>
        <w:t>Около 200 заключенных были подвергнуты этим опытам, прежде чем Рашер завершил их. Из этого числа, как стало известно после войны, около 80 погибли на месте, остальные были ликвидированы позднее.</w:t>
      </w:r>
    </w:p>
    <w:p>
      <w:pPr>
        <w:pStyle w:val="Normal"/>
        <w:suppressAutoHyphens w:val="true"/>
        <w:autoSpaceDE w:val="false"/>
        <w:spacing w:before="222" w:after="0"/>
        <w:ind w:right="2904" w:firstLine="1100"/>
        <w:rPr>
          <w:sz w:val="20"/>
          <w:szCs w:val="20"/>
        </w:rPr>
      </w:pPr>
      <w:r>
        <w:rPr>
          <w:sz w:val="20"/>
          <w:szCs w:val="20"/>
        </w:rPr>
        <w:t>Закончилась эта программа "исследований" в мае 1942 года, когда фельдмаршал Эрхард Мильх из Люфтваффе передал Гиммлеру благодарность Геринга за "новаторские эксперименты" доктора Рашера.</w:t>
      </w:r>
    </w:p>
    <w:p>
      <w:pPr>
        <w:pStyle w:val="Normal"/>
        <w:suppressAutoHyphens w:val="true"/>
        <w:autoSpaceDE w:val="false"/>
        <w:spacing w:before="222" w:after="0"/>
        <w:ind w:right="2904" w:firstLine="1100"/>
        <w:rPr>
          <w:sz w:val="20"/>
          <w:szCs w:val="20"/>
        </w:rPr>
      </w:pPr>
      <w:r>
        <w:rPr>
          <w:sz w:val="20"/>
          <w:szCs w:val="20"/>
        </w:rPr>
        <w:t>На следующем этапе исследований Рашер приступил к опытам по замораживанию. Эти новые эксперименты преследовали две главные цели. Первая</w:t>
      </w:r>
    </w:p>
    <w:p>
      <w:pPr>
        <w:pStyle w:val="Normal"/>
        <w:suppressAutoHyphens w:val="true"/>
        <w:autoSpaceDE w:val="false"/>
        <w:ind w:right="2904" w:hanging="0"/>
        <w:rPr>
          <w:sz w:val="20"/>
          <w:szCs w:val="20"/>
        </w:rPr>
      </w:pPr>
      <w:r>
        <w:rPr>
          <w:sz w:val="20"/>
          <w:szCs w:val="20"/>
        </w:rPr>
        <w:t>- какой холод и сколько времени способен выдержать человек, прежде чем умрет; вторая - какой способ обогрева является лучшим для живого человека, после того как он подвергнется воздействию экстремально низких температур. Для замораживания людей использовались два способа: либо человека помещали в резервуар с ледяной водой, либо оставляли обнаженным на снегу ночью в зимнее время.</w:t>
      </w:r>
    </w:p>
    <w:p>
      <w:pPr>
        <w:pStyle w:val="Normal"/>
        <w:suppressAutoHyphens w:val="true"/>
        <w:autoSpaceDE w:val="false"/>
        <w:spacing w:before="222" w:after="0"/>
        <w:ind w:right="2904" w:firstLine="1100"/>
        <w:rPr>
          <w:sz w:val="20"/>
          <w:szCs w:val="20"/>
        </w:rPr>
      </w:pPr>
      <w:r>
        <w:rPr>
          <w:sz w:val="20"/>
          <w:szCs w:val="20"/>
        </w:rPr>
        <w:t>Рашер посылал многочисленные доклады Гиммлеру о своих "экспериментах по замораживанию и отогреву". Нижеприведенные два примера дадут полное представление о них. Одним из самых первых оказался доклад, представленный 10 сентября 1942 года:</w:t>
      </w:r>
    </w:p>
    <w:p>
      <w:pPr>
        <w:pStyle w:val="Normal"/>
        <w:suppressAutoHyphens w:val="true"/>
        <w:autoSpaceDE w:val="false"/>
        <w:spacing w:before="222" w:after="0"/>
        <w:ind w:right="2904" w:firstLine="1100"/>
        <w:rPr>
          <w:sz w:val="20"/>
          <w:szCs w:val="20"/>
        </w:rPr>
      </w:pPr>
      <w:r>
        <w:rPr>
          <w:sz w:val="20"/>
          <w:szCs w:val="20"/>
        </w:rPr>
        <w:t>"Испытуемых погружали в воду в полном летном снаряжении... с капюшоном. Спасательные жилеты удерживали их на поверхности. Эксперименты проводились при температуре воды от 2,5 до 12 градусов Цельсия. В первой серии испытаний задняя часть щек и основание черепа находились под водой. Во второй - погружались задняя часть шеи и мозжечок. С помощью электрического термометра была измерена температура в желудке и прямой кишке, составлявшая соответственно 27,5 градуса по Цельсию и 27,6 градуса по Цельсию. Смерть наступала лишь в том случае, если продолговатый мозг и мозжечок были погружены в воду.</w:t>
      </w:r>
    </w:p>
    <w:p>
      <w:pPr>
        <w:pStyle w:val="Normal"/>
        <w:suppressAutoHyphens w:val="true"/>
        <w:autoSpaceDE w:val="false"/>
        <w:spacing w:before="222" w:after="0"/>
        <w:ind w:right="2904" w:firstLine="1100"/>
        <w:rPr>
          <w:sz w:val="20"/>
          <w:szCs w:val="20"/>
        </w:rPr>
      </w:pPr>
      <w:r>
        <w:rPr>
          <w:sz w:val="20"/>
          <w:szCs w:val="20"/>
        </w:rPr>
        <w:t>При вскрытии после смерти в указанных условиях было установлено, что большая масса крови, до полулитра, скапливалась в черепной полости. В сердце регулярно обнаруживалось максимальное расширение правого желудочка. Испытуемые при подобных опытах неизбежно погибали, несмотря на все усилия по спасению, если температура тела падала до 28 градусов по Цельсию. Данные вскрытия со всей ясностью доказывают важность обогрева головы и необходимость защищать шею, что должно быть учтено при разработке губчатого защитною комбинезона, которая ведется в настоящее время".</w:t>
      </w:r>
    </w:p>
    <w:p>
      <w:pPr>
        <w:pStyle w:val="Normal"/>
        <w:suppressAutoHyphens w:val="true"/>
        <w:autoSpaceDE w:val="false"/>
        <w:spacing w:before="222" w:after="0"/>
        <w:ind w:right="2904" w:firstLine="1100"/>
        <w:rPr>
          <w:sz w:val="20"/>
          <w:szCs w:val="20"/>
        </w:rPr>
      </w:pPr>
      <w:r>
        <w:rPr>
          <w:sz w:val="20"/>
          <w:szCs w:val="20"/>
        </w:rPr>
        <w:t>Таблица, которую Рашер приложил к своему отчету, составлена на основе шести "фатальных случаев" и отражает температуру воды, температуру тела при извлечении из воды, температуру тела в момент смерти, продолжительность пребывания в воде и время, прошедшее до наступления смерти. Самый крепкий человек оказался способен пробыть в ледяной воде в течение 100 минут, самый слабый - в течение 53.</w:t>
      </w:r>
    </w:p>
    <w:p>
      <w:pPr>
        <w:pStyle w:val="Normal"/>
        <w:suppressAutoHyphens w:val="true"/>
        <w:autoSpaceDE w:val="false"/>
        <w:spacing w:before="222" w:after="0"/>
        <w:ind w:right="2904" w:firstLine="1100"/>
        <w:rPr>
          <w:sz w:val="20"/>
          <w:szCs w:val="20"/>
        </w:rPr>
      </w:pPr>
      <w:r>
        <w:rPr>
          <w:sz w:val="20"/>
          <w:szCs w:val="20"/>
        </w:rPr>
        <w:t>Вальтер Нефф, лагерный узник, служивший санитаром при докторе Рашере, впоследствии дал показания, в которых непрофессионально описал один из опытов по переохлаждению человека в ледяной воде:</w:t>
      </w:r>
    </w:p>
    <w:p>
      <w:pPr>
        <w:pStyle w:val="Normal"/>
        <w:suppressAutoHyphens w:val="true"/>
        <w:autoSpaceDE w:val="false"/>
        <w:spacing w:before="222" w:after="0"/>
        <w:ind w:right="2904" w:firstLine="1100"/>
        <w:rPr>
          <w:sz w:val="20"/>
          <w:szCs w:val="20"/>
        </w:rPr>
      </w:pPr>
      <w:r>
        <w:rPr>
          <w:sz w:val="20"/>
          <w:szCs w:val="20"/>
        </w:rPr>
        <w:t>"Это был самый худший из всех экспериментов, которые когда-либо проводились. Из тюремного барака привели двух русских офицеров. Рашер приказал раздеть их и сунуть в чан с ледяной водой. Хотя обычно испытуемые теряли сознание уже через шестьдесят минут, однако оба русских находились в полном сознании и по прошествии двух с половиной часов. Все просьбы к Рашеру усыпить их были тщетны. Примерно к концу третьего часа один из русских сказал другому:</w:t>
      </w:r>
    </w:p>
    <w:p>
      <w:pPr>
        <w:pStyle w:val="Normal"/>
        <w:suppressAutoHyphens w:val="true"/>
        <w:autoSpaceDE w:val="false"/>
        <w:spacing w:before="222" w:after="0"/>
        <w:ind w:right="2904" w:firstLine="1100"/>
        <w:rPr>
          <w:sz w:val="20"/>
          <w:szCs w:val="20"/>
        </w:rPr>
      </w:pPr>
      <w:r>
        <w:rPr>
          <w:sz w:val="20"/>
          <w:szCs w:val="20"/>
        </w:rPr>
        <w:t>"Товарищ, скажи офицеру, чтобы пристрелил нас". Другой ответил, что он не ждет пощады "от этой фашистской собаки". Оба пожали друг другу руки со словами "Прощай, товарищ"... Эти слова были переведены Рашеру молодым поляком, хотя и в несколько иной форме. Рашер вышел в свой кабинет. Молодой поляк хотел было тут же усыпить хлороформом двух мучеников, но Рашер вскоре вернулся и, выхватив пистолет, пригрозил нам... Опыт продолжался не менее пяти часов, прежде чем наступила смерть".</w:t>
      </w:r>
    </w:p>
    <w:p>
      <w:pPr>
        <w:pStyle w:val="Normal"/>
        <w:suppressAutoHyphens w:val="true"/>
        <w:autoSpaceDE w:val="false"/>
        <w:spacing w:before="222" w:after="0"/>
        <w:ind w:right="2904" w:firstLine="1100"/>
        <w:rPr>
          <w:sz w:val="20"/>
          <w:szCs w:val="20"/>
        </w:rPr>
      </w:pPr>
      <w:r>
        <w:rPr>
          <w:sz w:val="20"/>
          <w:szCs w:val="20"/>
        </w:rPr>
        <w:t>Однако немецких моряков и летчиков, ради пользы которых проводились эти эксперименты, необходимо было спасти после того, как они делали вынужденную посадку в ледяных водах Северного Ледовитого океана или приземлялись на скованных морозом просторах Заполярной Норвегии, Финляндии или России. И доктор Рашер приступил в Дахау к "экспериментам по отогреву". Он желал знать, каков наилучший метод отогрева замерзшего человека и каковы соответственно возможности по спасению его жизни.</w:t>
      </w:r>
    </w:p>
    <w:p>
      <w:pPr>
        <w:pStyle w:val="Normal"/>
        <w:suppressAutoHyphens w:val="true"/>
        <w:autoSpaceDE w:val="false"/>
        <w:spacing w:before="222" w:after="0"/>
        <w:ind w:right="2904" w:firstLine="1100"/>
        <w:rPr>
          <w:sz w:val="20"/>
          <w:szCs w:val="20"/>
        </w:rPr>
      </w:pPr>
      <w:r>
        <w:rPr>
          <w:sz w:val="20"/>
          <w:szCs w:val="20"/>
        </w:rPr>
        <w:t>Гиммлер проявлял к этим экспериментам самый живой интерес и дважды предлагал Рашеру разобраться с "животным потенциалом душевного тепла". Направление опытов изменилось. Замораживаемых стали отогревать теплом обнаженных женских тел. Рашер писал позднее в отчете, что "душевное тепло" менее эффективно, чем горячая ванна, за исключением тех случаев, когда имел место сексуальный контакт.</w:t>
      </w:r>
    </w:p>
    <w:p>
      <w:pPr>
        <w:pStyle w:val="Normal"/>
        <w:suppressAutoHyphens w:val="true"/>
        <w:autoSpaceDE w:val="false"/>
        <w:spacing w:before="222" w:after="0"/>
        <w:ind w:right="2904" w:firstLine="1100"/>
        <w:rPr>
          <w:sz w:val="20"/>
          <w:szCs w:val="20"/>
        </w:rPr>
      </w:pPr>
      <w:r>
        <w:rPr>
          <w:sz w:val="20"/>
          <w:szCs w:val="20"/>
        </w:rPr>
        <w:t>По показаниям свидетелей, в целом на 300 заключенных было проведено около 400 экспериментов по "замораживанию". В ходе опытов умерло от 80 до 90 человек. Остальных, за немногим исключением, уничтожили позднее.</w:t>
      </w:r>
    </w:p>
    <w:p>
      <w:pPr>
        <w:pStyle w:val="Normal"/>
        <w:suppressAutoHyphens w:val="true"/>
        <w:autoSpaceDE w:val="false"/>
        <w:spacing w:before="222" w:after="0"/>
        <w:ind w:right="2904" w:firstLine="1100"/>
        <w:rPr>
          <w:sz w:val="20"/>
          <w:szCs w:val="20"/>
        </w:rPr>
      </w:pPr>
      <w:r>
        <w:rPr>
          <w:sz w:val="20"/>
          <w:szCs w:val="20"/>
        </w:rPr>
        <w:t>Между прочим, самого доктора Рашера в числе дававших свидетельские показания на процессе не было. В мае 1944 года он и его жена были арестованы СС. Однако подвергли их аресту вовсе не за преступные эксперименты по умерщвлению людей, а по обвинению в том, что "он и его жена прибегли к обману в истории с происхождением их детей".</w:t>
      </w:r>
    </w:p>
    <w:p>
      <w:pPr>
        <w:pStyle w:val="Normal"/>
        <w:suppressAutoHyphens w:val="true"/>
        <w:autoSpaceDE w:val="false"/>
        <w:spacing w:before="222" w:after="0"/>
        <w:ind w:right="2904" w:firstLine="1100"/>
        <w:rPr>
          <w:sz w:val="20"/>
          <w:szCs w:val="20"/>
        </w:rPr>
      </w:pPr>
      <w:r>
        <w:rPr>
          <w:sz w:val="20"/>
          <w:szCs w:val="20"/>
        </w:rPr>
        <w:t>Оказывается, в свое время Рашер привлек внимание Гиммлера потому, что одной из навязчивых идей рейхсфюрера было выведение все более полноценных поколений нордической расы. И вот в кругах СС распространился слух о том, что фрау Рашер после сорока восьми лет родила троих детей, отличающихся более совершенными качествами с точки зрения расовой теории. В действительности же семейство Рашер попросту похищало детей из сиротских домов через соответствующие промежутки времени.</w:t>
      </w:r>
    </w:p>
    <w:p>
      <w:pPr>
        <w:pStyle w:val="Normal"/>
        <w:suppressAutoHyphens w:val="true"/>
        <w:autoSpaceDE w:val="false"/>
        <w:spacing w:before="222" w:after="222"/>
        <w:ind w:right="2904" w:firstLine="1100"/>
        <w:rPr>
          <w:sz w:val="20"/>
          <w:szCs w:val="20"/>
        </w:rPr>
      </w:pPr>
      <w:r>
        <w:rPr>
          <w:sz w:val="20"/>
          <w:szCs w:val="20"/>
        </w:rPr>
        <w:t>Подобного вероломства Гиммлер, преклонявшийся перед немецкими матерями, не мог снести. Он искренне верил, что фрау Рашер действительно начала заводить детей в возрасте сорока восьми лет. И рассвирепел, узнав правду. Посему доктора Рашера посадили в бункер для политзаключенных в столь хорошо знакомом ему концлагере Дахау, а его жену отправили в Равенсбрюк, откуда доктору поставляли женщин для опытов по "отогреву". Ни один из лагеря живым не вышел. Полагают, что Гиммлер в одном из своих последних распоряжений приказал их ликвидировать, ибо они могли оказаться слишком неудобными свидетелям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Медицинские" эксперименты нацистов заставляют содрогнуться в ужасе и повидавших виды людей.</w:t>
      </w:r>
    </w:p>
    <w:p>
      <w:pPr>
        <w:pStyle w:val="Normal"/>
        <w:suppressAutoHyphens w:val="true"/>
        <w:autoSpaceDE w:val="false"/>
        <w:spacing w:before="222" w:after="0"/>
        <w:ind w:right="2816" w:firstLine="1100"/>
        <w:rPr>
          <w:sz w:val="20"/>
          <w:szCs w:val="20"/>
        </w:rPr>
      </w:pPr>
      <w:r>
        <w:rPr>
          <w:sz w:val="20"/>
          <w:szCs w:val="20"/>
        </w:rPr>
        <w:t>Например, доктор Йозеф Менгеле из концентрационного лагеря Освенцим задался целью выявить способы увеличения германской нации. В этом аспекте его чрезвычайно интересовали близнецы. Однажды он руководил операцией, во время которой были сшиты вместе два цыганских мальчика, чтобы создать сиамских близнецов. Руки детей оказались сильно заражены в местах резекции кровеносных сосудов, и мальчики погибли.</w:t>
      </w:r>
    </w:p>
    <w:p>
      <w:pPr>
        <w:pStyle w:val="Normal"/>
        <w:suppressAutoHyphens w:val="true"/>
        <w:autoSpaceDE w:val="false"/>
        <w:spacing w:before="222" w:after="0"/>
        <w:ind w:right="2816" w:firstLine="1100"/>
        <w:rPr>
          <w:sz w:val="20"/>
          <w:szCs w:val="20"/>
        </w:rPr>
      </w:pPr>
      <w:r>
        <w:rPr>
          <w:sz w:val="20"/>
          <w:szCs w:val="20"/>
        </w:rPr>
        <w:t>В женском концлагере Равенсбрюк под руководством доктора Герты Оберхейзер сотням польских девушек (их называли "подопытными кроликами" или "зайцами") умышленно наносили раны и доводили до гангрены, на других же проводили эксперименты по пересадке костей. Чтобы не оставалось никаких следов чудовищных операций, тела жертв тщательно сжигались.</w:t>
      </w:r>
    </w:p>
    <w:p>
      <w:pPr>
        <w:pStyle w:val="Normal"/>
        <w:suppressAutoHyphens w:val="true"/>
        <w:autoSpaceDE w:val="false"/>
        <w:spacing w:before="222" w:after="0"/>
        <w:ind w:right="2992" w:firstLine="1100"/>
        <w:rPr>
          <w:sz w:val="20"/>
          <w:szCs w:val="20"/>
        </w:rPr>
      </w:pPr>
      <w:r>
        <w:rPr>
          <w:sz w:val="20"/>
          <w:szCs w:val="20"/>
        </w:rPr>
        <w:t>В Дахау и Бухенвальде отбирали цыган и проверяли на них, сколько и каким образом может прожить человек, если будет пить только морскую воду.</w:t>
      </w:r>
    </w:p>
    <w:p>
      <w:pPr>
        <w:pStyle w:val="Normal"/>
        <w:suppressAutoHyphens w:val="true"/>
        <w:autoSpaceDE w:val="false"/>
        <w:spacing w:before="222" w:after="0"/>
        <w:ind w:right="2992" w:firstLine="1100"/>
        <w:rPr>
          <w:sz w:val="20"/>
          <w:szCs w:val="20"/>
        </w:rPr>
      </w:pPr>
      <w:r>
        <w:rPr>
          <w:sz w:val="20"/>
          <w:szCs w:val="20"/>
        </w:rPr>
        <w:t>Во многих лагерях широко проводились опыты по стерилизации мужчин и женщин, поскольку, как писал Гиммлеру эсэсовский терапевт доктор Адольф Покорны, "врага необходимо не только победить, но и искоренить". В тех случаях, когда его не нужно убивать, - а потребность в рабочей силе к концу войны ставила под вопрос целесообразность уничтожения людей - его следует "лишить возможности воспроизводить себя".</w:t>
      </w:r>
    </w:p>
    <w:p>
      <w:pPr>
        <w:pStyle w:val="Normal"/>
        <w:suppressAutoHyphens w:val="true"/>
        <w:autoSpaceDE w:val="false"/>
        <w:spacing w:before="222" w:after="0"/>
        <w:ind w:right="2992" w:firstLine="1100"/>
        <w:rPr>
          <w:sz w:val="20"/>
          <w:szCs w:val="20"/>
        </w:rPr>
      </w:pPr>
      <w:r>
        <w:rPr>
          <w:sz w:val="20"/>
          <w:szCs w:val="20"/>
        </w:rPr>
        <w:t>Как сообщал Гиммлеру доктор Покорны, ему удалось найти подходящие средства для этой цели - растение Caladium seguinum, которое, по его словам, обеспечивало длительную стерильность.</w:t>
      </w:r>
    </w:p>
    <w:p>
      <w:pPr>
        <w:pStyle w:val="Normal"/>
        <w:suppressAutoHyphens w:val="true"/>
        <w:autoSpaceDE w:val="false"/>
        <w:spacing w:before="222" w:after="0"/>
        <w:ind w:right="2992" w:firstLine="1100"/>
        <w:rPr>
          <w:sz w:val="20"/>
          <w:szCs w:val="20"/>
        </w:rPr>
      </w:pPr>
      <w:r>
        <w:rPr>
          <w:sz w:val="20"/>
          <w:szCs w:val="20"/>
        </w:rPr>
        <w:t>"Сама по себе мысль о том, - писал доктор фюреру СС, - что три миллиона большевиков, находящихся сейчас в немецком плену, могут быть стерилизованы и в то же время будут пригодны для работы, открывает далеко идущие перспективы".</w:t>
      </w:r>
    </w:p>
    <w:p>
      <w:pPr>
        <w:pStyle w:val="Normal"/>
        <w:suppressAutoHyphens w:val="true"/>
        <w:autoSpaceDE w:val="false"/>
        <w:spacing w:before="222" w:after="222"/>
        <w:ind w:right="2992" w:firstLine="1100"/>
        <w:rPr>
          <w:sz w:val="20"/>
          <w:szCs w:val="20"/>
        </w:rPr>
      </w:pPr>
      <w:r>
        <w:rPr>
          <w:sz w:val="20"/>
          <w:szCs w:val="20"/>
        </w:rPr>
        <w:t>Эти перспективы выразились в законе о стерилизации, позволявшей государству решать, стерилизовать или не стерилизовать индивида по расовым соображениям, а затем и осуществлять принятое решение. Возможно, самым ужасным примером этого закона в действии была стерилизация "рейнских бастардов" - расово смешанных детей немецких женщин и франко-африканских солдат, родившихся во время короткой французской оккупации Рейнской области в начале 1920-х год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У сотрудников "Аненербе" хватало средств и на чисто эзотерические проекты. Когда во время войны бомбардировщики Люфтваффе не сумели прорваться к Оксфорду, специалисты одного из отделов начали изучение магических свойств колоколов городского собора Оксфорда, которые, по их предположению, были источником мистической защиты от бомб противника.</w:t>
      </w:r>
    </w:p>
    <w:p>
      <w:pPr>
        <w:pStyle w:val="Normal"/>
        <w:suppressAutoHyphens w:val="true"/>
        <w:autoSpaceDE w:val="false"/>
        <w:spacing w:before="222" w:after="0"/>
        <w:ind w:right="2992" w:firstLine="1100"/>
        <w:rPr>
          <w:sz w:val="20"/>
          <w:szCs w:val="20"/>
        </w:rPr>
      </w:pPr>
      <w:r>
        <w:rPr>
          <w:sz w:val="20"/>
          <w:szCs w:val="20"/>
        </w:rPr>
        <w:t>Весьма показателен и случай с Институтом маятника, который мы рассмотрим здесь более подробно.</w:t>
      </w:r>
    </w:p>
    <w:p>
      <w:pPr>
        <w:pStyle w:val="Normal"/>
        <w:suppressAutoHyphens w:val="true"/>
        <w:autoSpaceDE w:val="false"/>
        <w:spacing w:before="222" w:after="0"/>
        <w:ind w:right="2992" w:firstLine="1100"/>
        <w:rPr>
          <w:sz w:val="20"/>
          <w:szCs w:val="20"/>
        </w:rPr>
      </w:pPr>
      <w:r>
        <w:rPr>
          <w:sz w:val="20"/>
          <w:szCs w:val="20"/>
        </w:rPr>
        <w:t>В сентябре 1943 года по распоряжению короля Италии Виктора-Эммануила III был арестован верный союзник фюрера и Германии - Бенито Муссолини. Гитлер немедленно приказал начать операцию по розыску и спасению дуче. Найти последнего оказалось проблемой. Когда военная разведка не справилась с этим заданием, нацисты обратились к оккультным методам. Одним из институтов, действовавших под патронатом "Аненербе", был так называемый Институт маятника в Берлине. Использование маятника в оккультизме происходит от известной традиции "лозоходства". Считается, что подземные колодцы и реки можно обнаружить, воспользовавшись веточкой орешника. Для этого ветке придается форма вилки, и оператор-поисковик, удерживая в каждой руке по ответвлению этой вилки, медленно прогуливается по местности. Стоит ему оказаться над подземным потоком, как ветка отклонится в его руках. Таким же образом, говорят, можно определить подземные залежи металлов и даже нефти. Более того, утверждается, что оператору совсем не обязательно находиться на местности - ему достаточно подробной карты!</w:t>
      </w:r>
    </w:p>
    <w:p>
      <w:pPr>
        <w:pStyle w:val="Normal"/>
        <w:suppressAutoHyphens w:val="true"/>
        <w:autoSpaceDE w:val="false"/>
        <w:spacing w:before="222" w:after="0"/>
        <w:ind w:right="2992" w:firstLine="1100"/>
        <w:rPr>
          <w:sz w:val="20"/>
          <w:szCs w:val="20"/>
        </w:rPr>
      </w:pPr>
      <w:r>
        <w:rPr>
          <w:sz w:val="20"/>
          <w:szCs w:val="20"/>
        </w:rPr>
        <w:t>Оккультные деятели Германии хорошо знали об этом феномене. Но они ошибались, предполагая, что можно использовать методику лозоходства в военных целях.</w:t>
      </w:r>
    </w:p>
    <w:p>
      <w:pPr>
        <w:pStyle w:val="Normal"/>
        <w:suppressAutoHyphens w:val="true"/>
        <w:autoSpaceDE w:val="false"/>
        <w:spacing w:before="222" w:after="0"/>
        <w:ind w:right="2992" w:firstLine="1100"/>
        <w:rPr>
          <w:sz w:val="20"/>
          <w:szCs w:val="20"/>
        </w:rPr>
      </w:pPr>
      <w:r>
        <w:rPr>
          <w:sz w:val="20"/>
          <w:szCs w:val="20"/>
        </w:rPr>
        <w:t>Когда в 1942 году Великобритания начала уничтожать большое количество германских подводных лодок, капитан военно-морской службы Ганс Ройдер высказал предположение, что британское адмиралтейство использует маятник для определения местонахождения субмарин противника. Этому предположению поверили, и Ройдер был направлен в "Аненербе" для организации Института маятника, который должен был стать ответом на "оккультные происки" англичан.</w:t>
      </w:r>
    </w:p>
    <w:p>
      <w:pPr>
        <w:pStyle w:val="Normal"/>
        <w:suppressAutoHyphens w:val="true"/>
        <w:autoSpaceDE w:val="false"/>
        <w:spacing w:before="222" w:after="0"/>
        <w:ind w:right="2992" w:firstLine="1100"/>
        <w:rPr>
          <w:sz w:val="20"/>
          <w:szCs w:val="20"/>
        </w:rPr>
      </w:pPr>
      <w:r>
        <w:rPr>
          <w:sz w:val="20"/>
          <w:szCs w:val="20"/>
        </w:rPr>
        <w:t>В институте собралась довольно странная компания: спириты и медиумы, экстрасенсы и маятниковеды, знатоки таттвы (индийская теория маятника), астрологи и астрономы, математики и эксперты по баллистике. Изо дня в день "укротители маятников", сидя на корточках, держали руки над морскими картами. Разумеется, результаты их деятельности были плачевны.</w:t>
      </w:r>
    </w:p>
    <w:p>
      <w:pPr>
        <w:pStyle w:val="Normal"/>
        <w:suppressAutoHyphens w:val="true"/>
        <w:autoSpaceDE w:val="false"/>
        <w:spacing w:before="222" w:after="0"/>
        <w:ind w:right="2992" w:firstLine="1100"/>
        <w:rPr>
          <w:sz w:val="20"/>
          <w:szCs w:val="20"/>
        </w:rPr>
      </w:pPr>
      <w:r>
        <w:rPr>
          <w:sz w:val="20"/>
          <w:szCs w:val="20"/>
        </w:rPr>
        <w:t>Одним из сотрудников института был отставной 60-летний архитектор из Зальцбурга по имени Страниак, проявлявший определенные способности при работе с маятником. Посмотрев на фотографию какого-нибудь корабля, он брался указать его точное местонахождение на карте. Сотрудники адмиралтейства посетили его в Зальцбурге и показали фотографии "Бисмарка" и "Принца Евгения". С помощью своего маятника Страниак действительно установил местонахождение этих двух кораблей. Прежде Страниак за свои способности подвергался преследованиям со стороны гестапо. Теперь же благодаря им он оказался в исследовательском институте в Берлине вместе со своим инструментарием и бумагами.</w:t>
      </w:r>
    </w:p>
    <w:p>
      <w:pPr>
        <w:pStyle w:val="Normal"/>
        <w:suppressAutoHyphens w:val="true"/>
        <w:autoSpaceDE w:val="false"/>
        <w:spacing w:before="222" w:after="0"/>
        <w:ind w:right="2992" w:firstLine="1100"/>
        <w:rPr>
          <w:sz w:val="20"/>
          <w:szCs w:val="20"/>
        </w:rPr>
      </w:pPr>
      <w:r>
        <w:rPr>
          <w:sz w:val="20"/>
          <w:szCs w:val="20"/>
        </w:rPr>
        <w:t>Поскольку Страниак представлял собой совершенно необычный случай, для него был придуман особый эксперимент. Небольшой металлический брусок на несколько секунд клали на большой лист бумаги. На это время Страниака просили удалиться из комнаты, а затем приводили обратно. Хотя на листе бумаги не оставалось ни малейших следов бруска, Страниак точно указывал место, где он лежал.</w:t>
      </w:r>
    </w:p>
    <w:p>
      <w:pPr>
        <w:pStyle w:val="Normal"/>
        <w:suppressAutoHyphens w:val="true"/>
        <w:autoSpaceDE w:val="false"/>
        <w:spacing w:before="222" w:after="0"/>
        <w:ind w:right="2992" w:firstLine="1100"/>
        <w:rPr>
          <w:sz w:val="20"/>
          <w:szCs w:val="20"/>
        </w:rPr>
      </w:pPr>
      <w:r>
        <w:rPr>
          <w:sz w:val="20"/>
          <w:szCs w:val="20"/>
        </w:rPr>
        <w:t>Берлинскому институту лучевой энергии было предложено проверить поразительные способности Страниака. Сотрудники этого научного учреждения, понятно, с предубеждением относились к заклинателям маятников и прочим оккультным курьезам. Первый же пробный эксперимент, который они провели, для Страниака закончился провалом. В течение многих недель он неизменно показывал блестящие результаты, а тут потерпел неудачу.</w:t>
      </w:r>
    </w:p>
    <w:p>
      <w:pPr>
        <w:pStyle w:val="Normal"/>
        <w:suppressAutoHyphens w:val="true"/>
        <w:autoSpaceDE w:val="false"/>
        <w:spacing w:before="222" w:after="222"/>
        <w:ind w:right="2992" w:firstLine="1100"/>
        <w:rPr>
          <w:sz w:val="20"/>
          <w:szCs w:val="20"/>
        </w:rPr>
      </w:pPr>
      <w:r>
        <w:rPr>
          <w:sz w:val="20"/>
          <w:szCs w:val="20"/>
        </w:rPr>
        <w:t>Тем не менее именно к помощи Института маятника прибегла разведка, когда в 1943 году пыталась выявить местонахождение Муссолини. Страниак незамедлительно приступил к работе и сообщил, что Муссолини находится на острове Маддалена, вблизи северной оконечности Сардинии. В действительности же дуче находился на материке, откуда его впоследствии и вывезла группа немецких парашютистов во главе со знаменитым Отто Скорцен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ы, наверное, обратили внимание на то, с какой скоростью новейшая эзотерическая теория, созданная Еленой Блаватской с целью объединения религиозных доктрин Запада и Востока, породила плоды в виде "Черного ордена" СС и концентрационных лагерей. Последователи теософии тут могут возразить, что любое учение может быть искажено и опорочено его поздними толкователями. Для разнообразия соглашусь: любое. Но в том-то и дело, что учение Блаватской вовсе не нуждается в искажении - внутри него уже все есть: и теория расового превосходства, и элитаризм, и обещание грядущего Апокалипсиса, который ждет нас всех, если не принять срочных мер и не обратиться к древней мудрости. Ариесофия Гвидо фон Листа, превратившаяся в официальную идеологию национал-социализма, - лишь закономерное развитие идей Блаватской внутри той расы, которую сами теософы называют прямой наследницей доисторической оккультной традиции.</w:t>
      </w:r>
    </w:p>
    <w:p>
      <w:pPr>
        <w:pStyle w:val="Normal"/>
        <w:suppressAutoHyphens w:val="true"/>
        <w:autoSpaceDE w:val="false"/>
        <w:spacing w:before="222" w:after="0"/>
        <w:ind w:right="2992" w:firstLine="1100"/>
        <w:rPr>
          <w:sz w:val="20"/>
          <w:szCs w:val="20"/>
        </w:rPr>
      </w:pPr>
      <w:r>
        <w:rPr>
          <w:sz w:val="20"/>
          <w:szCs w:val="20"/>
        </w:rPr>
        <w:t>Впрочем, подобный итог закономерен не только для теософии. Как отмечает российский популяризатор эзотерики Het Monster, "эзотерический взгляд на мир есть философия человека, свободного от каких бы то ни было предрассудков, и начинающие изучать ее часто путали духовное освобождение с социальным". Ключевыми здесь являются словосочетания "свободный от предрассудков" и "духовное освобождение". Национал-социалисты Третьего рейха тоже много и полезно рассуждали о духовной свободе. Я в этом смысле предпочитаю оставаться с предрассудками. Надеюсь, что и вы тоже...</w:t>
      </w:r>
    </w:p>
    <w:p>
      <w:pPr>
        <w:pStyle w:val="Normal"/>
        <w:suppressAutoHyphens w:val="true"/>
        <w:autoSpaceDE w:val="false"/>
        <w:spacing w:before="222" w:after="222"/>
        <w:ind w:left="1100" w:right="2992" w:hanging="0"/>
        <w:rPr>
          <w:sz w:val="20"/>
          <w:szCs w:val="20"/>
        </w:rPr>
      </w:pPr>
      <w:r>
        <w:rPr>
          <w:sz w:val="20"/>
          <w:szCs w:val="20"/>
        </w:rPr>
        <w:t>Глава 7. Битвы за Гиперборею</w:t>
      </w:r>
    </w:p>
    <w:p>
      <w:pPr>
        <w:pStyle w:val="Normal"/>
        <w:suppressAutoHyphens w:val="true"/>
        <w:autoSpaceDE w:val="false"/>
        <w:ind w:left="880" w:right="2992" w:hanging="0"/>
        <w:rPr>
          <w:sz w:val="20"/>
          <w:szCs w:val="20"/>
        </w:rPr>
      </w:pPr>
      <w:r>
        <w:rPr>
          <w:sz w:val="20"/>
          <w:szCs w:val="20"/>
        </w:rPr>
        <w:t>_*Сзади идет ледник, следом несет волну.</w:t>
      </w:r>
    </w:p>
    <w:p>
      <w:pPr>
        <w:pStyle w:val="Normal"/>
        <w:suppressAutoHyphens w:val="true"/>
        <w:autoSpaceDE w:val="false"/>
        <w:ind w:left="1100" w:right="2992" w:hanging="0"/>
        <w:rPr>
          <w:sz w:val="20"/>
          <w:szCs w:val="20"/>
        </w:rPr>
      </w:pPr>
      <w:r>
        <w:rPr>
          <w:sz w:val="20"/>
          <w:szCs w:val="20"/>
        </w:rPr>
        <w:t>Последние птицы, последний крик лета.</w:t>
      </w:r>
    </w:p>
    <w:p>
      <w:pPr>
        <w:pStyle w:val="Normal"/>
        <w:suppressAutoHyphens w:val="true"/>
        <w:autoSpaceDE w:val="false"/>
        <w:ind w:left="1100" w:right="2992" w:hanging="0"/>
        <w:rPr>
          <w:sz w:val="20"/>
          <w:szCs w:val="20"/>
        </w:rPr>
      </w:pPr>
      <w:r>
        <w:rPr>
          <w:sz w:val="20"/>
          <w:szCs w:val="20"/>
        </w:rPr>
        <w:t>Крылья перепелки в лапах орла.</w:t>
      </w:r>
    </w:p>
    <w:p>
      <w:pPr>
        <w:pStyle w:val="Normal"/>
        <w:suppressAutoHyphens w:val="true"/>
        <w:autoSpaceDE w:val="false"/>
        <w:ind w:left="1100" w:right="2992" w:hanging="0"/>
        <w:rPr>
          <w:sz w:val="20"/>
          <w:szCs w:val="20"/>
        </w:rPr>
      </w:pPr>
      <w:r>
        <w:rPr>
          <w:sz w:val="20"/>
          <w:szCs w:val="20"/>
        </w:rPr>
        <w:t>Спрячь клюв, спрячь под крыло,</w:t>
      </w:r>
    </w:p>
    <w:p>
      <w:pPr>
        <w:pStyle w:val="Normal"/>
        <w:suppressAutoHyphens w:val="true"/>
        <w:autoSpaceDE w:val="false"/>
        <w:spacing w:before="0" w:after="222"/>
        <w:ind w:left="1100" w:right="2992" w:hanging="0"/>
        <w:rPr>
          <w:sz w:val="20"/>
          <w:szCs w:val="20"/>
        </w:rPr>
      </w:pPr>
      <w:r>
        <w:rPr>
          <w:sz w:val="20"/>
          <w:szCs w:val="20"/>
        </w:rPr>
        <w:t>А ну-ка спрячь.</w:t>
      </w:r>
    </w:p>
    <w:p>
      <w:pPr>
        <w:pStyle w:val="Normal"/>
        <w:suppressAutoHyphens w:val="true"/>
        <w:autoSpaceDE w:val="false"/>
        <w:ind w:left="1100" w:right="2992" w:hanging="0"/>
        <w:rPr>
          <w:sz w:val="20"/>
          <w:szCs w:val="20"/>
        </w:rPr>
      </w:pPr>
      <w:r>
        <w:rPr>
          <w:sz w:val="20"/>
          <w:szCs w:val="20"/>
        </w:rPr>
        <w:t>Эскимосские танки входят в города.</w:t>
      </w:r>
    </w:p>
    <w:p>
      <w:pPr>
        <w:pStyle w:val="Normal"/>
        <w:suppressAutoHyphens w:val="true"/>
        <w:autoSpaceDE w:val="false"/>
        <w:ind w:left="1100" w:right="2992" w:hanging="0"/>
        <w:rPr>
          <w:sz w:val="20"/>
          <w:szCs w:val="20"/>
        </w:rPr>
      </w:pPr>
      <w:r>
        <w:rPr>
          <w:sz w:val="20"/>
          <w:szCs w:val="20"/>
        </w:rPr>
        <w:t>Глыбами льда на дымящихся башнях,</w:t>
      </w:r>
    </w:p>
    <w:p>
      <w:pPr>
        <w:pStyle w:val="Normal"/>
        <w:suppressAutoHyphens w:val="true"/>
        <w:autoSpaceDE w:val="false"/>
        <w:ind w:left="1100" w:right="2992" w:hanging="0"/>
        <w:rPr>
          <w:sz w:val="20"/>
          <w:szCs w:val="20"/>
        </w:rPr>
      </w:pPr>
      <w:r>
        <w:rPr>
          <w:sz w:val="20"/>
          <w:szCs w:val="20"/>
        </w:rPr>
        <w:t>Глыбами льда на дымящихся башнях -</w:t>
      </w:r>
    </w:p>
    <w:p>
      <w:pPr>
        <w:pStyle w:val="Normal"/>
        <w:suppressAutoHyphens w:val="true"/>
        <w:autoSpaceDE w:val="false"/>
        <w:ind w:left="1100" w:right="2992" w:hanging="0"/>
        <w:rPr>
          <w:sz w:val="20"/>
          <w:szCs w:val="20"/>
        </w:rPr>
      </w:pPr>
      <w:r>
        <w:rPr>
          <w:sz w:val="20"/>
          <w:szCs w:val="20"/>
        </w:rPr>
        <w:t>Белый медведь и стальная звезда.</w:t>
      </w:r>
    </w:p>
    <w:p>
      <w:pPr>
        <w:pStyle w:val="Normal"/>
        <w:suppressAutoHyphens w:val="true"/>
        <w:autoSpaceDE w:val="false"/>
        <w:spacing w:before="0" w:after="222"/>
        <w:ind w:left="1100" w:right="2992" w:hanging="0"/>
        <w:rPr>
          <w:sz w:val="20"/>
          <w:szCs w:val="20"/>
        </w:rPr>
      </w:pPr>
      <w:r>
        <w:rPr>
          <w:sz w:val="20"/>
          <w:szCs w:val="20"/>
        </w:rPr>
        <w:t>Спрячь клюв, Спрячь клюв.</w:t>
      </w:r>
    </w:p>
    <w:p>
      <w:pPr>
        <w:pStyle w:val="Normal"/>
        <w:suppressAutoHyphens w:val="true"/>
        <w:autoSpaceDE w:val="false"/>
        <w:spacing w:before="0" w:after="222"/>
        <w:ind w:left="1100" w:right="2992" w:hanging="0"/>
        <w:rPr>
          <w:sz w:val="20"/>
          <w:szCs w:val="20"/>
        </w:rPr>
      </w:pPr>
      <w:r>
        <w:rPr>
          <w:sz w:val="20"/>
          <w:szCs w:val="20"/>
        </w:rPr>
        <w:t>Наутилус Пампилиус, "Монгольская степь".*_</w:t>
      </w:r>
    </w:p>
    <w:p>
      <w:pPr>
        <w:pStyle w:val="Normal"/>
        <w:suppressAutoHyphens w:val="true"/>
        <w:autoSpaceDE w:val="false"/>
        <w:spacing w:before="0" w:after="222"/>
        <w:ind w:left="1100" w:right="2992" w:hanging="0"/>
        <w:rPr>
          <w:sz w:val="20"/>
          <w:szCs w:val="20"/>
        </w:rPr>
      </w:pPr>
      <w:r>
        <w:rPr>
          <w:sz w:val="20"/>
          <w:szCs w:val="20"/>
        </w:rPr>
        <w:t>Легенда об Арктиде</w:t>
      </w:r>
    </w:p>
    <w:p>
      <w:pPr>
        <w:pStyle w:val="Normal"/>
        <w:suppressAutoHyphens w:val="true"/>
        <w:autoSpaceDE w:val="false"/>
        <w:ind w:right="2992" w:firstLine="1100"/>
        <w:rPr>
          <w:sz w:val="20"/>
          <w:szCs w:val="20"/>
        </w:rPr>
      </w:pPr>
      <w:r>
        <w:rPr>
          <w:sz w:val="20"/>
          <w:szCs w:val="20"/>
        </w:rPr>
        <w:t>Атлантида и Лемурия были далеко не единственными исчезнувшими континентами, об особом значении которых для современной цивилизации говорили и писали эзотерики. Север издавна привлекал внимание пытливых исследователей, несмотря даже на то, что Заполярье традиционно считается местом, не слишком подходящим для проживания. Однако, говорят сторонники гипотезы существования северного континента, в стародавние времена все могло быть иначе.</w:t>
      </w:r>
    </w:p>
    <w:p>
      <w:pPr>
        <w:pStyle w:val="Normal"/>
        <w:suppressAutoHyphens w:val="true"/>
        <w:autoSpaceDE w:val="false"/>
        <w:spacing w:before="222" w:after="0"/>
        <w:ind w:right="2992" w:firstLine="1100"/>
        <w:rPr>
          <w:sz w:val="20"/>
          <w:szCs w:val="20"/>
        </w:rPr>
      </w:pPr>
      <w:r>
        <w:rPr>
          <w:sz w:val="20"/>
          <w:szCs w:val="20"/>
        </w:rPr>
        <w:t>Наименование "Атлантиды Арктики" - Арктиды - появилось в прошлом столетии, когда немецкий зоогеограф Эгер высказал предположение о том, что 20-30 миллионов лет назад в Арктике существовала "северная полярная земля", соединявшая Новый Свет с Евразией не в районе Северной Атлантики, Норвежского и Гренландского морей, а прямо через приполюсные области. В ту пору Северный Ледовитый океан казался ученым и самым молодым, и самым мелководным океаном планеты.</w:t>
      </w:r>
    </w:p>
    <w:p>
      <w:pPr>
        <w:pStyle w:val="Normal"/>
        <w:suppressAutoHyphens w:val="true"/>
        <w:autoSpaceDE w:val="false"/>
        <w:spacing w:before="222" w:after="0"/>
        <w:ind w:right="2992" w:firstLine="1100"/>
        <w:rPr>
          <w:sz w:val="20"/>
          <w:szCs w:val="20"/>
        </w:rPr>
      </w:pPr>
      <w:r>
        <w:rPr>
          <w:sz w:val="20"/>
          <w:szCs w:val="20"/>
        </w:rPr>
        <w:t>Современные исследования показали, что самый северный океан не является исключением в семье великих океанов, покрывающих две трети Земли: здесь также есть срединный хребет, подводные горы и возвышенности, глубоководные равнины с типичным океаническим дном и подводные вулканы. И возраст Северного Ледовитого сопоставим с возрастом остальных океанов. Но эти же исследования обнаружили, что помимо срединного океанического хребта Северный Ледовитый рассекают два других хребта, имеющих совсем иную структуру и происхождение и протягивающихся от берегов Евразии к берегам Северной Америки: они получили названия хребет Ломоносова и хребет Менделеева. На вершинах этих хребтов были обнаружены широкие террасы, вероятно, образованные волнами, хотя сейчас эти вершины погружены на глубины около километра. Здесь найдены и плосковершинные горы, гайоты, и затонувшие вулканические острова.</w:t>
      </w:r>
    </w:p>
    <w:p>
      <w:pPr>
        <w:pStyle w:val="Normal"/>
        <w:suppressAutoHyphens w:val="true"/>
        <w:autoSpaceDE w:val="false"/>
        <w:spacing w:before="222" w:after="0"/>
        <w:ind w:right="2992" w:firstLine="1100"/>
        <w:rPr>
          <w:sz w:val="20"/>
          <w:szCs w:val="20"/>
        </w:rPr>
      </w:pPr>
      <w:r>
        <w:rPr>
          <w:sz w:val="20"/>
          <w:szCs w:val="20"/>
        </w:rPr>
        <w:t>Существуют и другие указания на то, что на месте Северного Ледовитого океана когда-то располагался крупный материк. В 1935 году профессор Толмачев опубликовал работу, посвященную сравнению флор центрального Таймыра с флорами арктической Америки. В его распоряжении были материалы, собранные ботаниками на полуострове Таймыр, самой северной оконечности Азии, на Чукотке и островах Канадского Арктического архипелага. Между флорой Чукотки и Таймыром, имеющих материковую связь, должно быть большее сходство, чем между растительностью разделенных океаном Таймыра и Канадского Арктического архипелага. Однако анализ показал, что это не так! Толмачев констатировал "невозможность связи таймырских флор с канадскими посредством чукотских" - но в то же время они имели большое сходство с флорой арктической Америки. Это заставляло предположить, что между ними была когда-то связь через Северный Ледовитый океан...</w:t>
      </w:r>
    </w:p>
    <w:p>
      <w:pPr>
        <w:pStyle w:val="Normal"/>
        <w:suppressAutoHyphens w:val="true"/>
        <w:autoSpaceDE w:val="false"/>
        <w:spacing w:before="222" w:after="0"/>
        <w:ind w:right="2992" w:firstLine="1100"/>
        <w:rPr>
          <w:sz w:val="20"/>
          <w:szCs w:val="20"/>
        </w:rPr>
      </w:pPr>
      <w:r>
        <w:rPr>
          <w:sz w:val="20"/>
          <w:szCs w:val="20"/>
        </w:rPr>
        <w:t>Когда же исчезла таинственная Арктида, когда опустились под воду хребты Ломоносова и Менделеева? На этот вопрос и по сей день нет однозначного ответа. По мнению одних, Арктида существовала 100 тысяч лет назад, по мнению других - от 16 до 18 тысяч лет назад. Академик Трешников полагает, что части хребта Ломоносова могли выходить на поверхность и 8 тысяч лет назад. По мнению крупного советского гидробиолога профессора Гурьяновой, в четвертичном периоде хребет Ломоносова выступал над поверхностью воды:</w:t>
      </w:r>
    </w:p>
    <w:p>
      <w:pPr>
        <w:pStyle w:val="Normal"/>
        <w:suppressAutoHyphens w:val="true"/>
        <w:autoSpaceDE w:val="false"/>
        <w:spacing w:before="222" w:after="0"/>
        <w:ind w:right="2992" w:firstLine="1100"/>
        <w:rPr>
          <w:sz w:val="20"/>
          <w:szCs w:val="20"/>
        </w:rPr>
      </w:pPr>
      <w:r>
        <w:rPr>
          <w:sz w:val="20"/>
          <w:szCs w:val="20"/>
        </w:rPr>
        <w:t>"...преграда в районе Восточно-Сибирского моря, Новосибирских островов и острова Врангеля, т. е. в районе хребта Ломоносова, существовала довольно долго и исчезла совсем недавно, во всяком случае в послелитториновое время", начавшееся лишь 2500 лет назад.</w:t>
      </w:r>
    </w:p>
    <w:p>
      <w:pPr>
        <w:pStyle w:val="Normal"/>
        <w:suppressAutoHyphens w:val="true"/>
        <w:autoSpaceDE w:val="false"/>
        <w:spacing w:before="222" w:after="0"/>
        <w:ind w:right="2992" w:firstLine="1100"/>
        <w:rPr>
          <w:sz w:val="20"/>
          <w:szCs w:val="20"/>
        </w:rPr>
      </w:pPr>
      <w:r>
        <w:rPr>
          <w:sz w:val="20"/>
          <w:szCs w:val="20"/>
        </w:rPr>
        <w:t>"Многих, возможно, разочарует, что Арктида не была страной населенной и в какой-то мере цивилизованной, - пишет кандидат географических наук Говоруха в статье "Что такое Арктида?". - Если она и существовала, то вряд ли была обитаема, ведь предполагаемое время ее существования относится в основном к ранним этапам формирования и развития человеческого общества. К этому стоит добавить, что природные условия приполюсных пространств тогда могли быть (и даже наверняка были!) еще более суровыми, чем в современную эпоху. Время предполагаемого существования Арктиды совпадает с основными этапами ледникового периода, когда составляющие ее острова и перешейки, возможно, служили опорами ледниковых куполов и шельфовых ледников".</w:t>
      </w:r>
    </w:p>
    <w:p>
      <w:pPr>
        <w:pStyle w:val="Normal"/>
        <w:suppressAutoHyphens w:val="true"/>
        <w:autoSpaceDE w:val="false"/>
        <w:spacing w:before="222" w:after="0"/>
        <w:ind w:right="2992" w:firstLine="1100"/>
        <w:rPr>
          <w:sz w:val="20"/>
          <w:szCs w:val="20"/>
        </w:rPr>
      </w:pPr>
      <w:r>
        <w:rPr>
          <w:sz w:val="20"/>
          <w:szCs w:val="20"/>
        </w:rPr>
        <w:t>Однако далеко не все исследователи смотрят столь пессимистично на возможность "обитаемой Арктиды". Ибо, согласно гипотезе доктора географических наук Тормидиаро, Панарктический ледниковый щит далеко не везде представлял сплошной ледник. Воды Северного Ледовитого океана в эпоху великих оледенений сковывали сплошные льды. Но огромные их пространства были покрыты слоем принесенной с континентов лессовой почвы, позволявшей расти пышным травам, которая служила пищей для мамонтов, шерстистых носорогов, овцебыков и других представителей "мамонтовой фауны", процветавшей во время последнего ледникового периода. А там, где паслись крупные травоядные животные, мог обитать и первобытный человек, так как охота на этих животных служила для него основным источником пищи.</w:t>
      </w:r>
    </w:p>
    <w:p>
      <w:pPr>
        <w:pStyle w:val="Normal"/>
        <w:suppressAutoHyphens w:val="true"/>
        <w:autoSpaceDE w:val="false"/>
        <w:spacing w:before="222" w:after="222"/>
        <w:ind w:left="1100" w:right="2992" w:hanging="0"/>
        <w:rPr>
          <w:sz w:val="20"/>
          <w:szCs w:val="20"/>
        </w:rPr>
      </w:pPr>
      <w:r>
        <w:rPr>
          <w:sz w:val="20"/>
          <w:szCs w:val="20"/>
        </w:rPr>
        <w:t>Легенда о Гиперборее</w:t>
      </w:r>
    </w:p>
    <w:p>
      <w:pPr>
        <w:pStyle w:val="Normal"/>
        <w:suppressAutoHyphens w:val="true"/>
        <w:autoSpaceDE w:val="false"/>
        <w:ind w:right="2992" w:firstLine="1100"/>
        <w:rPr>
          <w:sz w:val="20"/>
          <w:szCs w:val="20"/>
        </w:rPr>
      </w:pPr>
      <w:r>
        <w:rPr>
          <w:sz w:val="20"/>
          <w:szCs w:val="20"/>
        </w:rPr>
        <w:t>Как видите, ученые очень осторожны и скупы в описаниях истории Арктиды. Однако недостаток информации никогда не служил препятствием для эзотериков - "белые пятна" истории они привыкли заполнять с помощью собственной фантазии. Поэтому в любой эзотерической теории вы почти наверняка встретите упоминание о северной земле, на которой процветала могущественная цивилизация. Как мы помним, члены Германского общества называли эту землю Туле. Впрочем, куда большее распространение имеет другое название - Гиперборея.</w:t>
      </w:r>
    </w:p>
    <w:p>
      <w:pPr>
        <w:pStyle w:val="Normal"/>
        <w:suppressAutoHyphens w:val="true"/>
        <w:autoSpaceDE w:val="false"/>
        <w:spacing w:before="222" w:after="0"/>
        <w:ind w:right="2992" w:firstLine="1100"/>
        <w:rPr>
          <w:sz w:val="20"/>
          <w:szCs w:val="20"/>
        </w:rPr>
      </w:pPr>
      <w:r>
        <w:rPr>
          <w:sz w:val="20"/>
          <w:szCs w:val="20"/>
        </w:rPr>
        <w:t>Дословно этноним гиперборейцы означает "те, кто живет за Бореем (Северным ветром)", или просто - "те, кто живет на Севере". О гиперборейцах сообщали многие античные авторы.</w:t>
      </w:r>
    </w:p>
    <w:p>
      <w:pPr>
        <w:pStyle w:val="Normal"/>
        <w:suppressAutoHyphens w:val="true"/>
        <w:autoSpaceDE w:val="false"/>
        <w:spacing w:before="222" w:after="0"/>
        <w:ind w:right="2992" w:firstLine="1100"/>
        <w:rPr>
          <w:sz w:val="20"/>
          <w:szCs w:val="20"/>
        </w:rPr>
      </w:pPr>
      <w:r>
        <w:rPr>
          <w:sz w:val="20"/>
          <w:szCs w:val="20"/>
        </w:rPr>
        <w:t>Когда читаешь о Гиперборее в трудах одного из самых известных ученых Древнего мира - Плиния Старшего, то можно подумать, что речь идет о реально существующей стране у полярного круга:</w:t>
      </w:r>
    </w:p>
    <w:p>
      <w:pPr>
        <w:pStyle w:val="Normal"/>
        <w:suppressAutoHyphens w:val="true"/>
        <w:autoSpaceDE w:val="false"/>
        <w:spacing w:before="222" w:after="0"/>
        <w:ind w:right="2992" w:firstLine="1100"/>
        <w:rPr>
          <w:sz w:val="20"/>
          <w:szCs w:val="20"/>
        </w:rPr>
      </w:pPr>
      <w:r>
        <w:rPr>
          <w:sz w:val="20"/>
          <w:szCs w:val="20"/>
        </w:rPr>
        <w:t>"За этими (Рипейскими) горами, по ту сторону Аквилона, счастливый народ (если можно этому верить), который называется гиперборейцами, достигает весьма преклонных лет и прославлен чудесными легендами. Верят, что там находятся петли мира и крайние пределы обращения светил, Солнце светит там в течение полугода, и это только один день, когда солнце не скрывается (как-то думали бы несведущие) от весеннего равноденствия до осеннего; светила там восходят только однажды в год при летнем солнцестоянии; а заходят только при зимнем. Страна эта находится вся на солнце, с благодатным климатом и лишена всякого вредного ветра. Домами для этих жителей являются рощи, леса; культ богов справляется отдельными людьми и всем обществом; там неизвестны раздоры и всякие болезни. Смерть приходит там только от пресыщения жизнью. После вкушения пищи и легких наслаждений старости с какой-нибудь скалы они бросаются в море. Это - самый счастливый род погребения. Некоторые помещают гиперборейцев не в Европе, но в передней части Азиатского побережья, поскольку там есть народ аттакоров, подобный им по своим обычаям и местоположению. Другие помещают их между двумя солнцами</w:t>
      </w:r>
    </w:p>
    <w:p>
      <w:pPr>
        <w:pStyle w:val="Normal"/>
        <w:suppressAutoHyphens w:val="true"/>
        <w:autoSpaceDE w:val="false"/>
        <w:ind w:right="2992" w:hanging="0"/>
        <w:rPr>
          <w:sz w:val="20"/>
          <w:szCs w:val="20"/>
        </w:rPr>
      </w:pPr>
      <w:r>
        <w:rPr>
          <w:sz w:val="20"/>
          <w:szCs w:val="20"/>
        </w:rPr>
        <w:t>- между заходом солнца у антиподов и восходом солнца у нас; но этого никоим образом не может быть, поскольку их разделяет огромное море. Те, которые помещают их ни в каком другом месте, кроме как там, где солнце светит шесть месяцев, говорят, что они сеют утром, в полдень жнут, с заходом солнца собирают урожай с деревьев. Ночью же, говорят, они скрываются в пещерах. Нельзя сомневаться в существовании этого народа".</w:t>
      </w:r>
    </w:p>
    <w:p>
      <w:pPr>
        <w:pStyle w:val="Normal"/>
        <w:suppressAutoHyphens w:val="true"/>
        <w:autoSpaceDE w:val="false"/>
        <w:spacing w:before="222" w:after="0"/>
        <w:ind w:right="2992" w:firstLine="1100"/>
        <w:rPr>
          <w:sz w:val="20"/>
          <w:szCs w:val="20"/>
        </w:rPr>
      </w:pPr>
      <w:r>
        <w:rPr>
          <w:sz w:val="20"/>
          <w:szCs w:val="20"/>
        </w:rPr>
        <w:t>Современные исследователи тем не менее сомневаются, указывая, что легенда о Гиперборее и гиперборейцах образовалась из мифа об Аполлоне, а следовательно, можно говорить только о некоей воображаемой стране, "где все устроено лучше и правильнее, чем у нас". Доказательная база строится следующим образом. Начать с того, что гиперборейцы - народ, в котором наиболее ярко отражается сам Аполлон; народ, наиболее ему угодный ("жрецы" Аполлона, "слуги" Аполлона); народ, среди которого он больше всего любит пребывать и в котором больше всего осуществляются все его предначертания.</w:t>
      </w:r>
    </w:p>
    <w:p>
      <w:pPr>
        <w:pStyle w:val="Normal"/>
        <w:suppressAutoHyphens w:val="true"/>
        <w:autoSpaceDE w:val="false"/>
        <w:spacing w:before="222" w:after="222"/>
        <w:ind w:left="1100" w:right="2992" w:hanging="0"/>
        <w:rPr>
          <w:sz w:val="20"/>
          <w:szCs w:val="20"/>
        </w:rPr>
      </w:pPr>
      <w:r>
        <w:rPr>
          <w:sz w:val="20"/>
          <w:szCs w:val="20"/>
        </w:rPr>
        <w:t>Об этой гиперборейской жизни Пиндар пишет так:</w:t>
      </w:r>
    </w:p>
    <w:p>
      <w:pPr>
        <w:pStyle w:val="Normal"/>
        <w:suppressAutoHyphens w:val="true"/>
        <w:autoSpaceDE w:val="false"/>
        <w:ind w:right="2992" w:firstLine="1100"/>
        <w:rPr>
          <w:sz w:val="20"/>
          <w:szCs w:val="20"/>
        </w:rPr>
      </w:pPr>
      <w:r>
        <w:rPr>
          <w:sz w:val="20"/>
          <w:szCs w:val="20"/>
        </w:rPr>
        <w:t>"В страну гиперборейцев ты не найдешь чудесного пути ни морем, ни сушей. У них некогда пировал владыка народов Персей, придя в их жилища и столкнувшись с ними, когда они приносили богу славные гекатомбы ослов. Больше всего радуется Аполлон их вечному веселью и благоговейным молитвам. Смеется он, видя животных, свирепо встающих на дыбы. Также и муза не чуждается нравов этих народов. Ведь всюду там хороводы дев; раздаются звуки лиры и пение флейты. Увенчавши кудри золотым лавром, радостно шествуют они. Ни болезни, ни губительная старость не имеют власти над священным народом. Живут они без трудов и сражений, избежавши справедливейшей Немезиды. Дыша отважным сердцем, пришел некогда сын Данаи (путь указала Афина) в сонм этих блаженных людей".</w:t>
      </w:r>
    </w:p>
    <w:p>
      <w:pPr>
        <w:pStyle w:val="Normal"/>
        <w:suppressAutoHyphens w:val="true"/>
        <w:autoSpaceDE w:val="false"/>
        <w:spacing w:before="222" w:after="0"/>
        <w:ind w:right="2992" w:firstLine="1100"/>
        <w:rPr>
          <w:sz w:val="20"/>
          <w:szCs w:val="20"/>
        </w:rPr>
      </w:pPr>
      <w:r>
        <w:rPr>
          <w:sz w:val="20"/>
          <w:szCs w:val="20"/>
        </w:rPr>
        <w:t>На тот факт, что античная Гиперборея была, скорее, вымыслом и своеобразной утопией, указывает и наличие огромного количества совершенно фантастических подробностей. Тимаген рассказывал, что в Гиперборее идет дождь медными каплями, которые собираются и используются в качестве монет. Гекатей сообщает, что Луна в Гиперборее отстоит совсем на небольшом расстоянии от земли и на ней даже заметны некоторые выступы земли; бог каждые девятнадцать лет приходит в Гиперборею, во время своего появления он играет на кифаре и танцует все ночи подряд от весеннего равноденствия до восхода Плеяд, радуясь собственным успехам.</w:t>
      </w:r>
    </w:p>
    <w:p>
      <w:pPr>
        <w:pStyle w:val="Normal"/>
        <w:suppressAutoHyphens w:val="true"/>
        <w:autoSpaceDE w:val="false"/>
        <w:spacing w:before="222" w:after="0"/>
        <w:ind w:right="2992" w:firstLine="1100"/>
        <w:rPr>
          <w:sz w:val="20"/>
          <w:szCs w:val="20"/>
        </w:rPr>
      </w:pPr>
      <w:r>
        <w:rPr>
          <w:sz w:val="20"/>
          <w:szCs w:val="20"/>
        </w:rPr>
        <w:t>Сатирик Лукиан добавляет к уже сложившейся картинке несколько потрясающих воображение штрихов:</w:t>
      </w:r>
    </w:p>
    <w:p>
      <w:pPr>
        <w:pStyle w:val="Normal"/>
        <w:suppressAutoHyphens w:val="true"/>
        <w:autoSpaceDE w:val="false"/>
        <w:spacing w:before="222" w:after="0"/>
        <w:ind w:right="2992" w:firstLine="1100"/>
        <w:rPr>
          <w:sz w:val="20"/>
          <w:szCs w:val="20"/>
        </w:rPr>
      </w:pPr>
      <w:r>
        <w:rPr>
          <w:sz w:val="20"/>
          <w:szCs w:val="20"/>
        </w:rPr>
        <w:t>"Я считал совершенно невозможным верить им, и, однако, как только впервые увидал летающего иностранца, варвара - он называл себя гиперборейцем, - я поверил и оказался побежденным, хотя долго противодействовал. И что, в самом деле, оставалось мне делать, когда на моих глазах днем человек носился при мне по воздуху, ступал по воде и медленным шагом проходил сквозь огонь? - "Ты видел это? - спросил я. - Видел летающего и стоящего на воде гиперборейца?" - "Еще бы, - ответил Клеодем, - гипербореец имел даже обычную кожаную обувь". О мелочах, которые он показывал, говорить не стоит, - как он напускал любовные желания, призывал духов, вызывал давно похороненных покойников, делал видимой даже Гекату и низводил с неба Луну".</w:t>
      </w:r>
    </w:p>
    <w:p>
      <w:pPr>
        <w:pStyle w:val="Normal"/>
        <w:suppressAutoHyphens w:val="true"/>
        <w:autoSpaceDE w:val="false"/>
        <w:spacing w:before="222" w:after="0"/>
        <w:ind w:right="2992" w:firstLine="1100"/>
        <w:rPr>
          <w:sz w:val="20"/>
          <w:szCs w:val="20"/>
        </w:rPr>
      </w:pPr>
      <w:r>
        <w:rPr>
          <w:sz w:val="20"/>
          <w:szCs w:val="20"/>
        </w:rPr>
        <w:t>Полеты гиперборейцев довольно часто встречаются в материалах, которые связывают с легендой о стране Аполлона. Это позволило современным эзотерикам и уфологам сделать вывод, что народ Гипербореи как минимум обладал авиационными технологиями. Почему-то эти товарищи не оставляют древним грекам (а особенно сатирику Лукиану!) права на вымысел и забывают, что эллинская мифология прямо-таки кишит летающими существами, которые обходятся без всяких технологий.</w:t>
      </w:r>
    </w:p>
    <w:p>
      <w:pPr>
        <w:pStyle w:val="Normal"/>
        <w:suppressAutoHyphens w:val="true"/>
        <w:autoSpaceDE w:val="false"/>
        <w:spacing w:before="222" w:after="0"/>
        <w:ind w:right="2992" w:firstLine="1100"/>
        <w:rPr>
          <w:sz w:val="20"/>
          <w:szCs w:val="20"/>
        </w:rPr>
      </w:pPr>
      <w:r>
        <w:rPr>
          <w:sz w:val="20"/>
          <w:szCs w:val="20"/>
        </w:rPr>
        <w:t>Многочисленные попытки ученых локализовать Гиперборею на географической карте привели к тому, что стало ясно: страна Аполлона вовсе не имела какого-нибудь определенного местоположения. Она мыслилась в самых разнообразных местностях из известных тогда стран. И самим греческим писателям была отнюдь не чужда мысль о полной географической неопределенности представления о гиперборейцах. Так, Страбон говорит, что греческие географы "называли гиперборейцами, савроматами и аримаспами всех живших выше Эвксинского Понта, Истра и Адриатического моря". Гипербореей называли и Македонию, и Италийские Альпы, и территорию "между Пиренеями и Альпами" (нынешняя Франция или ее север), и так далее и тому подобное.</w:t>
      </w:r>
    </w:p>
    <w:p>
      <w:pPr>
        <w:pStyle w:val="Normal"/>
        <w:suppressAutoHyphens w:val="true"/>
        <w:autoSpaceDE w:val="false"/>
        <w:spacing w:before="222" w:after="222"/>
        <w:ind w:right="2992" w:firstLine="1100"/>
        <w:rPr>
          <w:sz w:val="20"/>
          <w:szCs w:val="20"/>
        </w:rPr>
      </w:pPr>
      <w:r>
        <w:rPr>
          <w:sz w:val="20"/>
          <w:szCs w:val="20"/>
        </w:rPr>
        <w:t>Точку в мифической истории Гипербореи поставил советский профессор Александр Лосев. В своем фундаментальном труде "Античная мифология в ее развитии" он показал, что само этимологическое толкование греческого слова "гиперборейцы" как "живущие за Бореем" (то есть "живущие на севере"), скорее всего, ошибочно. Он обращает внимание на то, что в календаре Крита имелся седьмой месяц "гипер-берет", а в календаре Македонии и Пергама - последний месяц "гипер-беретей". Это летние или позднеосенние месяцы, связанные с жатвой и культом Аполлона. С точки зрения македонского языка, "гипер-беретей" вполне тождественен с "гиперферей". А это последнее слово близко к "перферей" - служитель Аполлона. Следовательно, "гиперборейцы" - не что иное, как служители Аполлона, его жречеств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Географическая неопределенность и невероятные подробности из жизни "северного народа" оставляют широчайшее поле для безудержного фантазирования. Потому не приходится удивляться, когда люди, уверовавшие в идеи палеофантастики, начинают сооружать собственные (и довольно громоздкие) конструкции на основании тех крупиц знания, которые остались нам в наследство от античных авторов с их мифологизированным сознанием.</w:t>
      </w:r>
    </w:p>
    <w:p>
      <w:pPr>
        <w:pStyle w:val="Normal"/>
        <w:suppressAutoHyphens w:val="true"/>
        <w:autoSpaceDE w:val="false"/>
        <w:spacing w:before="222" w:after="0"/>
        <w:ind w:right="2992" w:firstLine="1100"/>
        <w:rPr>
          <w:sz w:val="20"/>
          <w:szCs w:val="20"/>
        </w:rPr>
      </w:pPr>
      <w:r>
        <w:rPr>
          <w:sz w:val="20"/>
          <w:szCs w:val="20"/>
        </w:rPr>
        <w:t>Возрождение легенды о Гиперборее пришлось на XIX век. Французский астроном Байи (он был мэром Парижа, а затем его казнили на гильотине во времена революции) полагал, что перед ледниковым периодом Шпицберген населяли могущественные атланты, согнанные со своей земли наступившими холодами.</w:t>
      </w:r>
    </w:p>
    <w:p>
      <w:pPr>
        <w:pStyle w:val="Normal"/>
        <w:suppressAutoHyphens w:val="true"/>
        <w:autoSpaceDE w:val="false"/>
        <w:spacing w:before="222" w:after="0"/>
        <w:ind w:right="2992" w:firstLine="1100"/>
        <w:rPr>
          <w:sz w:val="20"/>
          <w:szCs w:val="20"/>
        </w:rPr>
      </w:pPr>
      <w:r>
        <w:rPr>
          <w:sz w:val="20"/>
          <w:szCs w:val="20"/>
        </w:rPr>
        <w:t>Блаватская называет Гипербореей доисторическую страну, "которая простерла свои мысы в южном и западном направлении от Северного полюса, чтобы принять Вторую Расу, и вмещала все, что известно сейчас как Северная Азия".</w:t>
      </w:r>
    </w:p>
    <w:p>
      <w:pPr>
        <w:pStyle w:val="Normal"/>
        <w:suppressAutoHyphens w:val="true"/>
        <w:autoSpaceDE w:val="false"/>
        <w:spacing w:before="222" w:after="0"/>
        <w:ind w:right="2992" w:firstLine="1100"/>
        <w:rPr>
          <w:sz w:val="20"/>
          <w:szCs w:val="20"/>
        </w:rPr>
      </w:pPr>
      <w:r>
        <w:rPr>
          <w:sz w:val="20"/>
          <w:szCs w:val="20"/>
        </w:rPr>
        <w:t>В отличие от античных авторов, Блаватская не считала Гиперборею страной мечты. Вторая коренная раса была уничтожена своими порождениями - Вторым человечеством, "составленным из самых разнообразных гигантских получеловеческих чудовищ".</w:t>
      </w:r>
    </w:p>
    <w:p>
      <w:pPr>
        <w:pStyle w:val="Normal"/>
        <w:suppressAutoHyphens w:val="true"/>
        <w:autoSpaceDE w:val="false"/>
        <w:spacing w:before="222" w:after="0"/>
        <w:ind w:right="2992" w:firstLine="1100"/>
        <w:rPr>
          <w:sz w:val="20"/>
          <w:szCs w:val="20"/>
        </w:rPr>
      </w:pPr>
      <w:r>
        <w:rPr>
          <w:sz w:val="20"/>
          <w:szCs w:val="20"/>
        </w:rPr>
        <w:t>Поздний классик эзотерической мысли Рене Генон в своей знаменитой книге "Король Мира" пишет о Гиперборее следующее:</w:t>
      </w:r>
    </w:p>
    <w:p>
      <w:pPr>
        <w:pStyle w:val="Normal"/>
        <w:suppressAutoHyphens w:val="true"/>
        <w:autoSpaceDE w:val="false"/>
        <w:spacing w:before="222" w:after="0"/>
        <w:ind w:right="2992" w:firstLine="1100"/>
        <w:rPr>
          <w:sz w:val="20"/>
          <w:szCs w:val="20"/>
        </w:rPr>
      </w:pPr>
      <w:r>
        <w:rPr>
          <w:sz w:val="20"/>
          <w:szCs w:val="20"/>
        </w:rPr>
        <w:t>"Речь всегда идет об одном регионе, который, подобно земному раю, стал недоступен обычным людям и который расположен в месте, недостижимом для катаклизмов, сотрясающих человеческий мир в конце некоторых циклических периодов. Это настоящая "страна на краю света"; впрочем, некоторые ведические и авестийские тексты говорят о том, что ее положение было попросту полярным, даже в буквальном смысле слова, и, как бы ни определялось ее местоположение в течение разных фаз истории земного человечества, она всегда оставалась полярной и в символическом смысле, поскольку в сущности представляет собой неподвижную ось, вокруг которой совершались вращения всех вещей".</w:t>
      </w:r>
    </w:p>
    <w:p>
      <w:pPr>
        <w:pStyle w:val="Normal"/>
        <w:suppressAutoHyphens w:val="true"/>
        <w:autoSpaceDE w:val="false"/>
        <w:spacing w:before="222" w:after="222"/>
        <w:ind w:left="1100" w:right="2992" w:hanging="0"/>
        <w:rPr>
          <w:sz w:val="20"/>
          <w:szCs w:val="20"/>
        </w:rPr>
      </w:pPr>
      <w:r>
        <w:rPr>
          <w:sz w:val="20"/>
          <w:szCs w:val="20"/>
        </w:rPr>
        <w:t>Сент-Ив де Альвейдр и доисторические цивилизации</w:t>
      </w:r>
    </w:p>
    <w:p>
      <w:pPr>
        <w:pStyle w:val="Normal"/>
        <w:suppressAutoHyphens w:val="true"/>
        <w:autoSpaceDE w:val="false"/>
        <w:spacing w:before="0" w:after="222"/>
        <w:ind w:left="1100" w:right="2992" w:hanging="0"/>
        <w:rPr>
          <w:sz w:val="20"/>
          <w:szCs w:val="20"/>
        </w:rPr>
      </w:pPr>
      <w:r>
        <w:rPr>
          <w:sz w:val="20"/>
          <w:szCs w:val="20"/>
        </w:rPr>
        <w:t>&lt;prvsh046.jpg&gt;</w:t>
      </w:r>
    </w:p>
    <w:p>
      <w:pPr>
        <w:pStyle w:val="Normal"/>
        <w:suppressAutoHyphens w:val="true"/>
        <w:autoSpaceDE w:val="false"/>
        <w:spacing w:before="0" w:after="222"/>
        <w:ind w:left="1100" w:right="2992" w:hanging="0"/>
        <w:rPr>
          <w:sz w:val="20"/>
          <w:szCs w:val="20"/>
        </w:rPr>
      </w:pPr>
      <w:r>
        <w:rPr>
          <w:sz w:val="20"/>
          <w:szCs w:val="20"/>
        </w:rPr>
        <w:t>Маркиз А. Сент-Ив д'Альвейдр</w:t>
      </w:r>
    </w:p>
    <w:p>
      <w:pPr>
        <w:pStyle w:val="Normal"/>
        <w:suppressAutoHyphens w:val="true"/>
        <w:autoSpaceDE w:val="false"/>
        <w:ind w:right="2992" w:firstLine="1100"/>
        <w:rPr>
          <w:sz w:val="20"/>
          <w:szCs w:val="20"/>
        </w:rPr>
      </w:pPr>
      <w:r>
        <w:rPr>
          <w:sz w:val="20"/>
          <w:szCs w:val="20"/>
        </w:rPr>
        <w:t>Веру в северный континент, на территориях которого обитала высокоразвитая цивилизация древности, разделял французский эзотерик маркиз Иосиф Сент-Ив де Альвейдр (1842- 1909), В историю он вошел как автор мистических трактатов, в заглавие которых непременно входило слово "миссия": "Миссия Европы", "Миссия Индии", "Миссия рабочих" и так далее.</w:t>
      </w:r>
    </w:p>
    <w:p>
      <w:pPr>
        <w:pStyle w:val="Normal"/>
        <w:suppressAutoHyphens w:val="true"/>
        <w:autoSpaceDE w:val="false"/>
        <w:spacing w:before="222" w:after="0"/>
        <w:ind w:right="2992" w:firstLine="1100"/>
        <w:rPr>
          <w:sz w:val="20"/>
          <w:szCs w:val="20"/>
        </w:rPr>
      </w:pPr>
      <w:r>
        <w:rPr>
          <w:sz w:val="20"/>
          <w:szCs w:val="20"/>
        </w:rPr>
        <w:t>Сент-Ив имел обширные контакты с представителями европейских и восточных эзотерических обществ, откуда и почерпнул многие аспекты своей доктрины. Суть этой доктрины такова.</w:t>
      </w:r>
    </w:p>
    <w:p>
      <w:pPr>
        <w:pStyle w:val="Normal"/>
        <w:suppressAutoHyphens w:val="true"/>
        <w:autoSpaceDE w:val="false"/>
        <w:spacing w:before="222" w:after="0"/>
        <w:ind w:right="2992" w:firstLine="1100"/>
        <w:rPr>
          <w:sz w:val="20"/>
          <w:szCs w:val="20"/>
        </w:rPr>
      </w:pPr>
      <w:r>
        <w:rPr>
          <w:sz w:val="20"/>
          <w:szCs w:val="20"/>
        </w:rPr>
        <w:t>Изначальное правление на Земле осуществляла Черная Раса. Она имела своим центром южные регионы, а северные земли, населенные Белой Расой, были оккупированы Черными Господами, обратившими всех Белых в рабство. Конец эре Черной Расы положил ариец Рам, появившийся в землях Севера около 8-6 тысяч лет до нашей эры.</w:t>
      </w:r>
    </w:p>
    <w:p>
      <w:pPr>
        <w:pStyle w:val="Normal"/>
        <w:suppressAutoHyphens w:val="true"/>
        <w:autoSpaceDE w:val="false"/>
        <w:spacing w:before="222" w:after="0"/>
        <w:ind w:right="2992" w:firstLine="1100"/>
        <w:rPr>
          <w:sz w:val="20"/>
          <w:szCs w:val="20"/>
        </w:rPr>
      </w:pPr>
      <w:r>
        <w:rPr>
          <w:sz w:val="20"/>
          <w:szCs w:val="20"/>
        </w:rPr>
        <w:t>Именно с прихода Рама начинается собственно интересующая Сент-Ива де Альвейдра тайная история человечества. Божественный Рам основал гигантскую теократическую империю Овна ("Рам" на древнем сакральном языке означало "Овен"), в которую входили все прежние сакральные центры.</w:t>
      </w:r>
    </w:p>
    <w:p>
      <w:pPr>
        <w:pStyle w:val="Normal"/>
        <w:suppressAutoHyphens w:val="true"/>
        <w:autoSpaceDE w:val="false"/>
        <w:spacing w:before="222" w:after="0"/>
        <w:ind w:right="2992" w:firstLine="1100"/>
        <w:rPr>
          <w:sz w:val="20"/>
          <w:szCs w:val="20"/>
        </w:rPr>
      </w:pPr>
      <w:r>
        <w:rPr>
          <w:sz w:val="20"/>
          <w:szCs w:val="20"/>
        </w:rPr>
        <w:t>Рам устроил систему управления империей по трехчастному образцу, в соответствии с сакральной и основополагающей идеей Троичности. На три части делилась также Великая Священная Коллегия, высший орган власти империи, имевший свои аналоги и подобия в различных имперских владениях. Высший уровень коллегии - пророческий, чисто Метафизический и Трансцендентальный. Это уровень непосредственной Божественности, Короля Мира, прообразом которого был сам белый аватара Рам. Второй уровень - Жреческий, Солнечный, Мужской. Это - сфера Бытия, Света. Этот уровень служит восприемником невидимых влияний Пророческого плана и их адаптации к низшим планам Проявленного мира. Он относится ко Второй Ипостаси Троицы, к Сыну. И наконец, третий уровень Коллегии - Царский - это сфера Луны, так как земные Цари служат восприемниками жреческого Света и устроителями общественного порядка. Он соответствует Третьей Троической Ипостаси - Святому Духу.</w:t>
      </w:r>
    </w:p>
    <w:p>
      <w:pPr>
        <w:pStyle w:val="Normal"/>
        <w:suppressAutoHyphens w:val="true"/>
        <w:autoSpaceDE w:val="false"/>
        <w:spacing w:before="222" w:after="0"/>
        <w:ind w:right="2992" w:firstLine="1100"/>
        <w:rPr>
          <w:sz w:val="20"/>
          <w:szCs w:val="20"/>
        </w:rPr>
      </w:pPr>
      <w:r>
        <w:rPr>
          <w:sz w:val="20"/>
          <w:szCs w:val="20"/>
        </w:rPr>
        <w:t>Де Альвейдр назвал такую структуру синархией, то есть "совместным правлением", что подчеркивает синтетическое объединение трех функций - Пророческой, Жреческой и Царской - в вопросах имперского устройства. Именно Синархия являлась для де Альвейдра сакральным, духовным, традиционным, религиозным и политическим идеалом, который необходимо реализовать несмотря на все внешние обстоятельства, так как в синархии запечатлена в ее чистейшем виде абсолютная Воля Провидения, не зависящая от исторической конкретики.</w:t>
      </w:r>
    </w:p>
    <w:p>
      <w:pPr>
        <w:pStyle w:val="Normal"/>
        <w:suppressAutoHyphens w:val="true"/>
        <w:autoSpaceDE w:val="false"/>
        <w:spacing w:before="222" w:after="0"/>
        <w:ind w:right="2992" w:firstLine="1100"/>
        <w:rPr>
          <w:sz w:val="20"/>
          <w:szCs w:val="20"/>
        </w:rPr>
      </w:pPr>
      <w:r>
        <w:rPr>
          <w:sz w:val="20"/>
          <w:szCs w:val="20"/>
        </w:rPr>
        <w:t>Через несколько веков после ухода Рама на покой в Индии происходит политическая катастрофа, послужившая деструктивным импульсом для всего устройства Империи Рам. Это было восстание принца Иршу. В этом восстании Иршу не только преследовал цели захвата власти, но и совершил религиозную революцию - Перво-революцию, ставшую прототипом всех последующих исторических революций. Это было восстание третьего, Царского, уровня Высшей Коллегии против двух других уровней, и особенно - против второго, Жреческого. Символами восстания стали Красный Цвет, Бык, Красная Голубка и Лунный Серп. В Индии Иршу и его сторонники потерпели поражение, но волна революции прокатилась по всем материкам, уничтожив древнюю цивилизацию.</w:t>
      </w:r>
    </w:p>
    <w:p>
      <w:pPr>
        <w:pStyle w:val="Normal"/>
        <w:suppressAutoHyphens w:val="true"/>
        <w:autoSpaceDE w:val="false"/>
        <w:spacing w:before="222" w:after="0"/>
        <w:ind w:right="2992" w:firstLine="1100"/>
        <w:rPr>
          <w:sz w:val="20"/>
          <w:szCs w:val="20"/>
        </w:rPr>
      </w:pPr>
      <w:r>
        <w:rPr>
          <w:sz w:val="20"/>
          <w:szCs w:val="20"/>
        </w:rPr>
        <w:t>Вся человеческая история после восстания Иршу рассматривается де Альвейдром как противостояние двух религиозно-политических парадигм: Синархии и Анархии (частным случаем которой является Монархия, оторванная от двух других уровней Высшей Коллегии). Анархические тенденции выступают не только и не столько как самостоятельные религии или государственные идеологии, сколько как элементы социально-религиозных структур, способных, в зависимости от обстоятельств либо выходить на поверхность и декларировать Анархию, либо скрыто подтачивать устои Синархического правления через культы Матери Земли.</w:t>
      </w:r>
    </w:p>
    <w:p>
      <w:pPr>
        <w:pStyle w:val="Normal"/>
        <w:suppressAutoHyphens w:val="true"/>
        <w:autoSpaceDE w:val="false"/>
        <w:spacing w:before="222" w:after="222"/>
        <w:ind w:right="2992" w:firstLine="1100"/>
        <w:rPr>
          <w:sz w:val="20"/>
          <w:szCs w:val="20"/>
        </w:rPr>
      </w:pPr>
      <w:r>
        <w:rPr>
          <w:sz w:val="20"/>
          <w:szCs w:val="20"/>
        </w:rPr>
        <w:t>Так, христианская цивилизация, восстановившая в определенных аспектах Империю Рама не только духовно, но и географически (показательно, что огромную роль в этом де Альвейдр отводил Русскому Православию и вообще славянам - сам он был женат на русской княгине Келлер), была подвергнута внутреннему и внешнему воздействию "неоиршуистов", что окончательно проявилось во Французской революции, в Красном знамени, в материализме и социализме, в дехристианизации Запада. Последними осколками Троической Империи Рам де Альвейдр считал католическую Австро-Венгрию и православную Россию.</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еред нами еще одна эзотерическая конструкция, претендующая на звание подлинной истины. Тут следует отметить, что де Альвейдр считается одним из первых "конспирологов" - так себя называют люди, верящие, будто бы миром правит Тайный заговор, и пытающиеся природу этого заговора вскрыть.</w:t>
      </w:r>
    </w:p>
    <w:p>
      <w:pPr>
        <w:pStyle w:val="Normal"/>
        <w:suppressAutoHyphens w:val="true"/>
        <w:autoSpaceDE w:val="false"/>
        <w:spacing w:before="222" w:after="0"/>
        <w:ind w:right="2992" w:firstLine="1100"/>
        <w:rPr>
          <w:sz w:val="20"/>
          <w:szCs w:val="20"/>
        </w:rPr>
      </w:pPr>
      <w:r>
        <w:rPr>
          <w:sz w:val="20"/>
          <w:szCs w:val="20"/>
        </w:rPr>
        <w:t>Некоторые из идей Сент-Ива де Альвейдра использовались при создании идеологии Третьего рейха. Кроме того, зерна его теории дали всходы сначала в царской, а затем и в советской России.</w:t>
      </w:r>
    </w:p>
    <w:p>
      <w:pPr>
        <w:pStyle w:val="Normal"/>
        <w:suppressAutoHyphens w:val="true"/>
        <w:autoSpaceDE w:val="false"/>
        <w:spacing w:before="222" w:after="0"/>
        <w:ind w:right="2992" w:firstLine="1100"/>
        <w:rPr>
          <w:sz w:val="20"/>
          <w:szCs w:val="20"/>
        </w:rPr>
      </w:pPr>
      <w:r>
        <w:rPr>
          <w:sz w:val="20"/>
          <w:szCs w:val="20"/>
        </w:rPr>
        <w:t>Русские оккультисты проявляли определенный интерес к работам маркиза-эзотерика и, насколько можно судить, поддерживали связь с ним через его русскую жену графиню Келлер и ее сына графа Александра Келлера. Благодаря их усилиям в 1915 году был опубликован русский перевод "Миссии Индии".</w:t>
      </w:r>
    </w:p>
    <w:p>
      <w:pPr>
        <w:pStyle w:val="Normal"/>
        <w:suppressAutoHyphens w:val="true"/>
        <w:autoSpaceDE w:val="false"/>
        <w:spacing w:before="222" w:after="0"/>
        <w:ind w:right="2992" w:firstLine="1100"/>
        <w:rPr>
          <w:sz w:val="20"/>
          <w:szCs w:val="20"/>
        </w:rPr>
      </w:pPr>
      <w:r>
        <w:rPr>
          <w:sz w:val="20"/>
          <w:szCs w:val="20"/>
        </w:rPr>
        <w:t>С учением о синархии имели возможность познакомиться в годы эмиграции и лидеры русской левой социал-демократии. Российский конспиролог Александр Дугин, изучавший творчество де Альвейдра, даже высказывает любопытное предположение о заимствовании большевиками у Сент-Ива термина "советы" (le Conseil), входящего в название трех высших институтов власти в Империи Рама. Уже в наше время другой его ключевой термин - "социальное государство" (l`Etat Social) - неожиданно появился в новой Конституции Российской Федерации (статья 7), хотя в этом случае, конечно же, едва ли можно говорить о каком-либо сознательном заимствовании.</w:t>
      </w:r>
    </w:p>
    <w:p>
      <w:pPr>
        <w:pStyle w:val="Normal"/>
        <w:suppressAutoHyphens w:val="true"/>
        <w:autoSpaceDE w:val="false"/>
        <w:spacing w:before="222" w:after="0"/>
        <w:ind w:right="2992" w:firstLine="1100"/>
        <w:rPr>
          <w:sz w:val="20"/>
          <w:szCs w:val="20"/>
        </w:rPr>
      </w:pPr>
      <w:r>
        <w:rPr>
          <w:sz w:val="20"/>
          <w:szCs w:val="20"/>
        </w:rPr>
        <w:t>А после Октябрьской революции главным проводником идей Сент-Ива де Альвейдра в России выступил литератор и ученый-эзотерик Александр Барченко.</w:t>
      </w:r>
    </w:p>
    <w:p>
      <w:pPr>
        <w:pStyle w:val="Normal"/>
        <w:suppressAutoHyphens w:val="true"/>
        <w:autoSpaceDE w:val="false"/>
        <w:spacing w:before="222" w:after="222"/>
        <w:ind w:left="1100" w:right="2992" w:hanging="0"/>
        <w:rPr>
          <w:sz w:val="20"/>
          <w:szCs w:val="20"/>
        </w:rPr>
      </w:pPr>
      <w:r>
        <w:rPr>
          <w:sz w:val="20"/>
          <w:szCs w:val="20"/>
        </w:rPr>
        <w:t>Александр Барченко в поисках Гипербореи</w:t>
      </w:r>
    </w:p>
    <w:p>
      <w:pPr>
        <w:pStyle w:val="Normal"/>
        <w:suppressAutoHyphens w:val="true"/>
        <w:autoSpaceDE w:val="false"/>
        <w:spacing w:before="0" w:after="222"/>
        <w:ind w:left="1100" w:right="2992" w:hanging="0"/>
        <w:rPr>
          <w:sz w:val="20"/>
          <w:szCs w:val="20"/>
        </w:rPr>
      </w:pPr>
      <w:r>
        <w:rPr>
          <w:sz w:val="20"/>
          <w:szCs w:val="20"/>
        </w:rPr>
        <w:t>&lt;prvsh047.jpg&gt;</w:t>
      </w:r>
    </w:p>
    <w:p>
      <w:pPr>
        <w:pStyle w:val="Normal"/>
        <w:suppressAutoHyphens w:val="true"/>
        <w:autoSpaceDE w:val="false"/>
        <w:spacing w:before="0" w:after="222"/>
        <w:ind w:left="1100" w:right="2992" w:hanging="0"/>
        <w:rPr>
          <w:sz w:val="20"/>
          <w:szCs w:val="20"/>
        </w:rPr>
      </w:pPr>
      <w:r>
        <w:rPr>
          <w:sz w:val="20"/>
          <w:szCs w:val="20"/>
        </w:rPr>
        <w:t>Александр Барченко (1922 г.)</w:t>
      </w:r>
    </w:p>
    <w:p>
      <w:pPr>
        <w:pStyle w:val="Normal"/>
        <w:suppressAutoHyphens w:val="true"/>
        <w:autoSpaceDE w:val="false"/>
        <w:ind w:right="2992" w:firstLine="1100"/>
        <w:rPr>
          <w:sz w:val="20"/>
          <w:szCs w:val="20"/>
        </w:rPr>
      </w:pPr>
      <w:r>
        <w:rPr>
          <w:sz w:val="20"/>
          <w:szCs w:val="20"/>
        </w:rPr>
        <w:t>*Александр Васильевич БАРЧЕНКО* родился в 1881 году в городе Елец (Орловская губерния) в семье нотариуса окружного суда. Предметом его увлечений с ранней юности стали оккультизм, астрология, хиромантия. В те далекие времена граница между оккультизмом и естественнонаучными дисциплинами была еще в достаточной степени размыта, поэтому для углубления своих знаний Александр решил заняться медициной, отдавая предпочтение изучению паранормальных человеческих способностей - феноменам телепатии и гипноза.</w:t>
      </w:r>
    </w:p>
    <w:p>
      <w:pPr>
        <w:pStyle w:val="Normal"/>
        <w:suppressAutoHyphens w:val="true"/>
        <w:autoSpaceDE w:val="false"/>
        <w:spacing w:before="222" w:after="0"/>
        <w:ind w:right="2992" w:firstLine="1100"/>
        <w:rPr>
          <w:sz w:val="20"/>
          <w:szCs w:val="20"/>
        </w:rPr>
      </w:pPr>
      <w:r>
        <w:rPr>
          <w:sz w:val="20"/>
          <w:szCs w:val="20"/>
        </w:rPr>
        <w:t>В 1904 году Барченко поступает на медицинский факультет Казанского университета, а в 1905-м - переводится в Юрьевский университет.</w:t>
      </w:r>
    </w:p>
    <w:p>
      <w:pPr>
        <w:pStyle w:val="Normal"/>
        <w:suppressAutoHyphens w:val="true"/>
        <w:autoSpaceDE w:val="false"/>
        <w:spacing w:before="222" w:after="0"/>
        <w:ind w:right="2992" w:firstLine="1100"/>
        <w:rPr>
          <w:sz w:val="20"/>
          <w:szCs w:val="20"/>
        </w:rPr>
      </w:pPr>
      <w:r>
        <w:rPr>
          <w:sz w:val="20"/>
          <w:szCs w:val="20"/>
        </w:rPr>
        <w:t>Особую роль в дальнейшей судьбе Барченко сыграло знакомство с профессором римского права Кривцовым, преподававшим на кафедре Юрьевского университета. Профессор Кривцов рассказал новому другу о своих встречах в Париже с известным мистиком-оккультистом Сент-Ивом де Альвейдром.</w:t>
      </w:r>
    </w:p>
    <w:p>
      <w:pPr>
        <w:pStyle w:val="Normal"/>
        <w:suppressAutoHyphens w:val="true"/>
        <w:autoSpaceDE w:val="false"/>
        <w:spacing w:before="222" w:after="222"/>
        <w:ind w:left="1100" w:right="2992" w:hanging="0"/>
        <w:rPr>
          <w:sz w:val="20"/>
          <w:szCs w:val="20"/>
        </w:rPr>
      </w:pPr>
      <w:r>
        <w:rPr>
          <w:sz w:val="20"/>
          <w:szCs w:val="20"/>
        </w:rPr>
        <w:t>Сам Барченко впоследствии поведает об этом следователю НКВД:</w:t>
      </w:r>
    </w:p>
    <w:p>
      <w:pPr>
        <w:pStyle w:val="Normal"/>
        <w:suppressAutoHyphens w:val="true"/>
        <w:autoSpaceDE w:val="false"/>
        <w:ind w:right="2992" w:firstLine="1100"/>
        <w:rPr>
          <w:sz w:val="20"/>
          <w:szCs w:val="20"/>
        </w:rPr>
      </w:pPr>
      <w:r>
        <w:rPr>
          <w:sz w:val="20"/>
          <w:szCs w:val="20"/>
        </w:rPr>
        <w:t>"Рассказ Кривцова явился первым толчком, направившим мое мышление на путь исканий, наполнивших в дальнейшем всю мою жизнь. Предполагая возможность сохранения в той или иной форме остатков этой доисторической науки, я занимался изучением древней истории, культуры, мистических учений и постепенно ушел в мистику. Увлечение мистикой доходило до того, что в 1909-1911 годах, начитавшись пособий, я занимался хиромантией - гадал по рукам".</w:t>
      </w:r>
    </w:p>
    <w:p>
      <w:pPr>
        <w:pStyle w:val="Normal"/>
        <w:suppressAutoHyphens w:val="true"/>
        <w:autoSpaceDE w:val="false"/>
        <w:spacing w:before="222" w:after="0"/>
        <w:ind w:right="2992" w:firstLine="1100"/>
        <w:rPr>
          <w:sz w:val="20"/>
          <w:szCs w:val="20"/>
        </w:rPr>
      </w:pPr>
      <w:r>
        <w:rPr>
          <w:sz w:val="20"/>
          <w:szCs w:val="20"/>
        </w:rPr>
        <w:t>Под воздействием откровений Кривцова и им же благословленный, Барченко приступает к изучению паранормальных способностей человека. Но перед тем ему довелось немало постранствовать по свету. "В качестве туриста, рабочего и матроса" Барченко объехал, по его собственным словам, "большую часть России и некоторые места за границей". Одной из таких стран была Индия, будоражившая в то время воображение многих молодых европейцев.</w:t>
      </w:r>
    </w:p>
    <w:p>
      <w:pPr>
        <w:pStyle w:val="Normal"/>
        <w:suppressAutoHyphens w:val="true"/>
        <w:autoSpaceDE w:val="false"/>
        <w:spacing w:before="222" w:after="0"/>
        <w:ind w:right="2992" w:firstLine="1100"/>
        <w:rPr>
          <w:sz w:val="20"/>
          <w:szCs w:val="20"/>
        </w:rPr>
      </w:pPr>
      <w:r>
        <w:rPr>
          <w:sz w:val="20"/>
          <w:szCs w:val="20"/>
        </w:rPr>
        <w:t>С 1911 года Александр начинает публиковать результаты своих изысканий, время от времени (а тогда в среде ученых это было принято) перемежая чисто теоретические статьи художественными произведениями на сходную тему. Его рассказы появляются на страницах таких уважаемых журналов, как "Мир приключений", "Жизнь для всех", "Русский паломник", "Природа и люди", "Исторический журнал". Интересно, что именно эта беллетристика, а отнюдь не научные разработки, была для Барченко основным средством существования в те годы.</w:t>
      </w:r>
    </w:p>
    <w:p>
      <w:pPr>
        <w:pStyle w:val="Normal"/>
        <w:suppressAutoHyphens w:val="true"/>
        <w:autoSpaceDE w:val="false"/>
        <w:spacing w:before="222" w:after="0"/>
        <w:ind w:right="2992" w:firstLine="1100"/>
        <w:rPr>
          <w:sz w:val="20"/>
          <w:szCs w:val="20"/>
        </w:rPr>
      </w:pPr>
      <w:r>
        <w:rPr>
          <w:sz w:val="20"/>
          <w:szCs w:val="20"/>
        </w:rPr>
        <w:t>Круг интересов Барченко был необычайно широк и охватывал все стороны естествознания как совокупности наук о Природе. Есть, однако, одна тема, которой Александр уделял особо пристальное внимание, - это разнообразные виды "лучистой энергии", оказывающие влияние на жизнь человека.</w:t>
      </w:r>
    </w:p>
    <w:p>
      <w:pPr>
        <w:pStyle w:val="Normal"/>
        <w:suppressAutoHyphens w:val="true"/>
        <w:autoSpaceDE w:val="false"/>
        <w:spacing w:before="222" w:after="0"/>
        <w:ind w:right="2992" w:firstLine="1100"/>
        <w:rPr>
          <w:sz w:val="20"/>
          <w:szCs w:val="20"/>
        </w:rPr>
      </w:pPr>
      <w:r>
        <w:rPr>
          <w:sz w:val="20"/>
          <w:szCs w:val="20"/>
        </w:rPr>
        <w:t>Свое понимание "энергетической проблемы" Барченко изложил в очерке "Душа Природы", опубликованном в 1911 году. Начинался он с рассказа о роли солнечного светила - источника жизни на Земле, а возможно, также и на других планетах, например, на Марсе. Далее Барченко сообщал своим читателям о присутствии растительности на Красной планете, о выпадении и таянии там снегов и, конечно же, о загадочных марсианских каналах. Все это позволяло ему высказать предположение, что на Марсе обитают "существа, по разуму не только не уступающие людям, но, вероятно, далеко их превосходящие". Столь же уверенно говорил он и о существовании эфира - "тончайшей, наполняющей вселенную среде". В то же время процессы, идущие в недрах Солнца - "этой ослепительной Души природы, - чудовищные взрывы и вихри, тотчас отражаются на электромагнитном состоянии Земли. Стрелки магнитных приборов мечутся, как безумные, вспыхивают северные сияния... Доходит до того, что телеграфы отказываются работать и трамваи двигаться... Кто знает, - восклицает далее Барченко, - не установит ли когда-нибудь наука связи между такими колебаниями (напряжения солнечной деятельности) и крупными событиями общественной жизни?".</w:t>
      </w:r>
    </w:p>
    <w:p>
      <w:pPr>
        <w:pStyle w:val="Normal"/>
        <w:suppressAutoHyphens w:val="true"/>
        <w:autoSpaceDE w:val="false"/>
        <w:spacing w:before="222" w:after="0"/>
        <w:ind w:right="2992" w:firstLine="1100"/>
        <w:rPr>
          <w:sz w:val="20"/>
          <w:szCs w:val="20"/>
        </w:rPr>
      </w:pPr>
      <w:r>
        <w:rPr>
          <w:sz w:val="20"/>
          <w:szCs w:val="20"/>
        </w:rPr>
        <w:t>В статье Барченко рассматривались и другие виды "лучистой энергии" - свет, звук, теплота, электричество. Немалое место в статье отводилось и рассказу об открытых французом Блондло "N-лучах" как особой разновидности психофизической энергии, излучаемой человеческим мозгом. Исследования французских ученых Шарпантье и Андрэ показали, что практически любая мозговая деятельность человека сопровождается обильным излучением. Загадочные "мозговые лучи" интересовали ученых прежде всего потому, что они, как считалось, имеют непосредственное отношение к проблеме передачи мысли на расстояние. Хорошо знакомый с работами на эту тему западных и отечественных психологов Барченко поставил собственные эксперименты, несколько усовершенствовав "способ исследования".</w:t>
      </w:r>
    </w:p>
    <w:p>
      <w:pPr>
        <w:pStyle w:val="Normal"/>
        <w:suppressAutoHyphens w:val="true"/>
        <w:autoSpaceDE w:val="false"/>
        <w:spacing w:before="222" w:after="0"/>
        <w:ind w:right="2992" w:firstLine="1100"/>
        <w:rPr>
          <w:sz w:val="20"/>
          <w:szCs w:val="20"/>
        </w:rPr>
      </w:pPr>
      <w:r>
        <w:rPr>
          <w:sz w:val="20"/>
          <w:szCs w:val="20"/>
        </w:rPr>
        <w:t>Методика экспериментов была следующая: два наголо обритых добровольца надевали на голову алюминиевые шлемы оригинальной конструкции, разработанной самим Барченко. Шлемы участников опыта соединялись медной проволокой. Перед испытуемыми устанавливались два овальных матовых экрана, на которых им предлагалось сосредоточиться. Один из участников был "передающим", другой - "принимающим". В качестве теста предлагались слова или изображения. По сообщению Барченко, в случае с изображениями положительный результат угадывания был близок к 100 процентам, а в случае со словами фиксировалось много ошибок. Частота ошибок увеличивалась, если использовались слова с шипящими или глухими буквами.</w:t>
      </w:r>
    </w:p>
    <w:p>
      <w:pPr>
        <w:pStyle w:val="Normal"/>
        <w:suppressAutoHyphens w:val="true"/>
        <w:autoSpaceDE w:val="false"/>
        <w:spacing w:before="222" w:after="0"/>
        <w:ind w:right="2992" w:firstLine="1100"/>
        <w:rPr>
          <w:sz w:val="20"/>
          <w:szCs w:val="20"/>
        </w:rPr>
      </w:pPr>
      <w:r>
        <w:rPr>
          <w:sz w:val="20"/>
          <w:szCs w:val="20"/>
        </w:rPr>
        <w:t>Доложив о результатах, Барченко, однако, дал читателю понять, что было бы неверным считать N-лучи "исключительным двигателем мысли" - "смотреть на "N", как на самые мысли, нельзя, но нельзя также отрицать их тесной связи с последними".</w:t>
      </w:r>
    </w:p>
    <w:p>
      <w:pPr>
        <w:pStyle w:val="Normal"/>
        <w:suppressAutoHyphens w:val="true"/>
        <w:autoSpaceDE w:val="false"/>
        <w:spacing w:before="222" w:after="0"/>
        <w:ind w:right="2992" w:firstLine="1100"/>
        <w:rPr>
          <w:sz w:val="20"/>
          <w:szCs w:val="20"/>
        </w:rPr>
      </w:pPr>
      <w:r>
        <w:rPr>
          <w:sz w:val="20"/>
          <w:szCs w:val="20"/>
        </w:rPr>
        <w:t>В конце статьи, размышляя над важностью открытий в области "лучистой энергии", Барченко неожиданно возвращается к вдохновлявшей его идее о том, что древнему миру, возможно, были известны многие тайны природы, еще не познанные современным человеком.</w:t>
      </w:r>
    </w:p>
    <w:p>
      <w:pPr>
        <w:pStyle w:val="Normal"/>
        <w:suppressAutoHyphens w:val="true"/>
        <w:autoSpaceDE w:val="false"/>
        <w:spacing w:before="222" w:after="0"/>
        <w:ind w:right="2992" w:firstLine="1100"/>
        <w:rPr>
          <w:sz w:val="20"/>
          <w:szCs w:val="20"/>
        </w:rPr>
      </w:pPr>
      <w:r>
        <w:rPr>
          <w:sz w:val="20"/>
          <w:szCs w:val="20"/>
        </w:rPr>
        <w:t>"Существует предание, - пишет он, - что человечество уже переживало сотни тысяч лет назад степень культуры не ниже нашей. Остатки этой культуры передаются из поколения в поколение тайными обществами. Алхимия - химия угасшей культуры".</w:t>
      </w:r>
    </w:p>
    <w:p>
      <w:pPr>
        <w:pStyle w:val="Normal"/>
        <w:suppressAutoHyphens w:val="true"/>
        <w:autoSpaceDE w:val="false"/>
        <w:spacing w:before="222" w:after="0"/>
        <w:ind w:right="2992" w:firstLine="1100"/>
        <w:rPr>
          <w:sz w:val="20"/>
          <w:szCs w:val="20"/>
        </w:rPr>
      </w:pPr>
      <w:r>
        <w:rPr>
          <w:sz w:val="20"/>
          <w:szCs w:val="20"/>
        </w:rPr>
        <w:t>Позже появляются и другие очерки Александра Барченко, озаглавленные еще более красноречиво: "Загадки жизни", "Передача мысли на расстоянии", "Опыты с мозговыми лучами", "Гипноз животных" и так далее.</w:t>
      </w:r>
    </w:p>
    <w:p>
      <w:pPr>
        <w:pStyle w:val="Normal"/>
        <w:suppressAutoHyphens w:val="true"/>
        <w:autoSpaceDE w:val="false"/>
        <w:spacing w:before="222" w:after="222"/>
        <w:rPr>
          <w:sz w:val="20"/>
          <w:szCs w:val="20"/>
        </w:rPr>
      </w:pPr>
      <w:r>
        <w:rPr>
          <w:sz w:val="20"/>
          <w:szCs w:val="20"/>
        </w:rPr>
        <w:t>&lt;DIV align="center"&gt;&lt;A href="prvsh044.jpg"&gt;&lt;IMG src="prvsh043.jpg" align="middle"&gt;&lt;/A&gt;&lt;/DIV&gt;</w:t>
      </w:r>
    </w:p>
    <w:p>
      <w:pPr>
        <w:pStyle w:val="Normal"/>
        <w:suppressAutoHyphens w:val="true"/>
        <w:autoSpaceDE w:val="false"/>
        <w:spacing w:before="0" w:after="222"/>
        <w:ind w:left="1100" w:hanging="0"/>
        <w:rPr>
          <w:sz w:val="20"/>
          <w:szCs w:val="20"/>
        </w:rPr>
      </w:pPr>
      <w:r>
        <w:rPr>
          <w:sz w:val="20"/>
          <w:szCs w:val="20"/>
        </w:rPr>
        <w:t>Очерк Александра Барченко "Передача мыслей на расстояние"</w:t>
      </w:r>
    </w:p>
    <w:p>
      <w:pPr>
        <w:pStyle w:val="Normal"/>
        <w:suppressAutoHyphens w:val="true"/>
        <w:autoSpaceDE w:val="false"/>
        <w:ind w:right="2992" w:firstLine="1100"/>
        <w:rPr>
          <w:sz w:val="20"/>
          <w:szCs w:val="20"/>
        </w:rPr>
      </w:pPr>
      <w:r>
        <w:rPr>
          <w:sz w:val="20"/>
          <w:szCs w:val="20"/>
        </w:rPr>
        <w:t>В статье "Передача мысли на расстояние, часть II", опубликованной в N32 журнала "Природа и люди" за 1911 год, Барченко описывает один оригинальный аппарат, используемый им для опытов:</w:t>
      </w:r>
    </w:p>
    <w:p>
      <w:pPr>
        <w:pStyle w:val="Normal"/>
        <w:suppressAutoHyphens w:val="true"/>
        <w:autoSpaceDE w:val="false"/>
        <w:spacing w:before="222" w:after="0"/>
        <w:ind w:right="2992" w:firstLine="1100"/>
        <w:rPr>
          <w:sz w:val="20"/>
          <w:szCs w:val="20"/>
        </w:rPr>
      </w:pPr>
      <w:r>
        <w:rPr>
          <w:sz w:val="20"/>
          <w:szCs w:val="20"/>
        </w:rPr>
        <w:t>"Располагая самым дешевым воздушным насосом, можно построить разновидность прибора, заменяющего "стенметр" Жуара. Внутри тонкого стеклянного колпака каплей дамарлака, канадского бальзама или расплавленного с бурой стекла подвешивается сухая тонкая шелковая нить, на конце которой укрепляется в равновесии тонкая сухая соломинка, служащая стрелкой-указателем. На конце соломинки распушен тончайший хлопочек гигроскопической ваты. Диск насоса посыпан мелко толченной солью. Отверстие насоса защищают кусочком сухого картона с пробуравленными дырочками и небольшим бортом, чтобы не сдуло соль. Разреживают воздух осторожно, и аппарат готов к действию. Сосредоточьте взгляд на клочке ваты, стрелку можно повернуть взглядом".</w:t>
      </w:r>
    </w:p>
    <w:p>
      <w:pPr>
        <w:pStyle w:val="Normal"/>
        <w:suppressAutoHyphens w:val="true"/>
        <w:autoSpaceDE w:val="false"/>
        <w:spacing w:before="222" w:after="0"/>
        <w:ind w:right="2992" w:firstLine="1100"/>
        <w:rPr>
          <w:sz w:val="20"/>
          <w:szCs w:val="20"/>
        </w:rPr>
      </w:pPr>
      <w:r>
        <w:rPr>
          <w:sz w:val="20"/>
          <w:szCs w:val="20"/>
        </w:rPr>
        <w:t>В это же время Барченко публикует и два мистических романа, связанных общей сюжетной канвой: "Доктор Черный" и "Из мрака". Оба эти произведения изобиловали автобиографическими реминисценциями и, по сути, отражали теософско-буддийское мировоззрение Барченко.</w:t>
      </w:r>
    </w:p>
    <w:p>
      <w:pPr>
        <w:pStyle w:val="Normal"/>
        <w:suppressAutoHyphens w:val="true"/>
        <w:autoSpaceDE w:val="false"/>
        <w:spacing w:before="222" w:after="0"/>
        <w:ind w:right="2992" w:firstLine="1100"/>
        <w:rPr>
          <w:sz w:val="20"/>
          <w:szCs w:val="20"/>
        </w:rPr>
      </w:pPr>
      <w:r>
        <w:rPr>
          <w:sz w:val="20"/>
          <w:szCs w:val="20"/>
        </w:rPr>
        <w:t>Изыскания Александра были прерваны Первой мировой войной. Однако после ранения и демобилизации в 1915 году он продолжил работу. Теперь Барченко собирает материалы, штудирует первоисточники, по которым впоследствии составляет законченный курс "История древнейшего естествознания", послуживший основой для его многочисленных лекций на частных курсах преподавателей в Физическом институте Соляного городка в Санкт-Петербурге.</w:t>
      </w:r>
    </w:p>
    <w:p>
      <w:pPr>
        <w:pStyle w:val="Normal"/>
        <w:suppressAutoHyphens w:val="true"/>
        <w:autoSpaceDE w:val="false"/>
        <w:spacing w:before="222" w:after="0"/>
        <w:ind w:right="2992" w:firstLine="1100"/>
        <w:rPr>
          <w:sz w:val="20"/>
          <w:szCs w:val="20"/>
        </w:rPr>
      </w:pPr>
      <w:r>
        <w:rPr>
          <w:sz w:val="20"/>
          <w:szCs w:val="20"/>
        </w:rPr>
        <w:t>Революционная буря вырвала Барченко из привычного круга забот, перевернула всю его жизнь. Первый шок от октябрьских событий, испытанный Александром Васильевичем, однако, вскоре прошел, и он начал рассматривать революцию в более позитивном свете, как "некоторую возможность для осуществления христианских идеалов", в противоположность "идеалам классовой борьбы и диктатуры пролетариата". Эту свою позицию Барченко определил как "христианский пацифизм", заключающий в себе идеи "невмешательства в политическую борьбу и разрешения социальных вопросов индивидуальной нравственной переделкой себя".</w:t>
      </w:r>
    </w:p>
    <w:p>
      <w:pPr>
        <w:pStyle w:val="Normal"/>
        <w:suppressAutoHyphens w:val="true"/>
        <w:autoSpaceDE w:val="false"/>
        <w:spacing w:before="222" w:after="0"/>
        <w:ind w:right="2992" w:firstLine="1100"/>
        <w:rPr>
          <w:sz w:val="20"/>
          <w:szCs w:val="20"/>
        </w:rPr>
      </w:pPr>
      <w:r>
        <w:rPr>
          <w:sz w:val="20"/>
          <w:szCs w:val="20"/>
        </w:rPr>
        <w:t>В конце 1917 - начале 1918 года Барченко часто посещал различные эзотерические кружки, продолжавшие регулярно собираться в Петрограде, несмотря на хаос революционного времени. Сам он называл три таких кружка: известной теософки и мартинистки Ю. Н. Данзас, доктора Д. В. Бобровского и общество "Сфинкс". Их посетители, собравшись за плотно закрытыми дверями, горячо обсуждали как религиозно-философские вопросы, так и актуальные политические темы. В целом в кружках царила резко антибольшевистская атмосфера. Однажды в "Сфинксе" Барченко пришлось вступить в полемику с критиками Октябрьской революции, однако его "христианско-пацифистское выступление" не встретило понимания у присутствующих, и он ушел.</w:t>
      </w:r>
    </w:p>
    <w:p>
      <w:pPr>
        <w:pStyle w:val="Normal"/>
        <w:suppressAutoHyphens w:val="true"/>
        <w:autoSpaceDE w:val="false"/>
        <w:spacing w:before="222" w:after="0"/>
        <w:ind w:right="2992" w:firstLine="1100"/>
        <w:rPr>
          <w:sz w:val="20"/>
          <w:szCs w:val="20"/>
        </w:rPr>
      </w:pPr>
      <w:r>
        <w:rPr>
          <w:sz w:val="20"/>
          <w:szCs w:val="20"/>
        </w:rPr>
        <w:t>В поисках заработка Барченко был вынужден читать лекции на судах Балтфлота. Оказалось, что конспирологическая концепция французского эзотерика вполне позволяет заработать на хлеб насущный.</w:t>
      </w:r>
    </w:p>
    <w:p>
      <w:pPr>
        <w:pStyle w:val="Normal"/>
        <w:suppressAutoHyphens w:val="true"/>
        <w:autoSpaceDE w:val="false"/>
        <w:spacing w:before="222" w:after="0"/>
        <w:ind w:right="2992" w:firstLine="1100"/>
        <w:rPr>
          <w:sz w:val="20"/>
          <w:szCs w:val="20"/>
        </w:rPr>
      </w:pPr>
      <w:r>
        <w:rPr>
          <w:sz w:val="20"/>
          <w:szCs w:val="20"/>
        </w:rPr>
        <w:t>"Золотой век, то есть Великая Всемирная Федерация народов, построенная на основе чистого идейного коммунизма, господствовала некогда на всей Земле, - рассказывал морякам Барченко. - И господство ее насчитывало около 144.000 лет. Около 9.000 лет тому назад, считая по нашей эре, в Азии, в границах современного Афганистана, Тибета и Индии, была попытка восстановить эту федерацию в прежнем объеме. Это та эпоха, которая известна в легендах под именем похода Рамы... Рама - культура, овладевшая полностью как дорической, так и ионической наукой. Рамидская Федерация, объединившая всю Азию и часть Европы, существовала в полном расцвете около 3600 лет и окончательно распалась после революции Иршу".</w:t>
      </w:r>
    </w:p>
    <w:p>
      <w:pPr>
        <w:pStyle w:val="Normal"/>
        <w:suppressAutoHyphens w:val="true"/>
        <w:autoSpaceDE w:val="false"/>
        <w:spacing w:before="222" w:after="0"/>
        <w:ind w:right="2992" w:firstLine="1100"/>
        <w:rPr>
          <w:sz w:val="20"/>
          <w:szCs w:val="20"/>
        </w:rPr>
      </w:pPr>
      <w:r>
        <w:rPr>
          <w:sz w:val="20"/>
          <w:szCs w:val="20"/>
        </w:rPr>
        <w:t>Лекции пользовались популярностью, и вскоре на Александра Васильевича обратили внимание чекисты. В секретных оперативных сводках, составляемых сотрудниками ВЧК, фамилия Барченко появляется уже в 1918-1919 годах:</w:t>
      </w:r>
    </w:p>
    <w:p>
      <w:pPr>
        <w:pStyle w:val="Normal"/>
        <w:suppressAutoHyphens w:val="true"/>
        <w:autoSpaceDE w:val="false"/>
        <w:spacing w:before="222" w:after="0"/>
        <w:ind w:right="2992" w:firstLine="1100"/>
        <w:rPr>
          <w:sz w:val="20"/>
          <w:szCs w:val="20"/>
        </w:rPr>
      </w:pPr>
      <w:r>
        <w:rPr>
          <w:sz w:val="20"/>
          <w:szCs w:val="20"/>
        </w:rPr>
        <w:t>"Барченко А.В. - профессор, занимается изысканиями в области древней науки, поддерживает связь с членами масонской ложи, со специалистами по развитию науки в Тибете, на провокационные вопросы с целью выяснения мнения Барченко о Советском государстве Барченко вел себя лояльно".</w:t>
      </w:r>
    </w:p>
    <w:p>
      <w:pPr>
        <w:pStyle w:val="Normal"/>
        <w:suppressAutoHyphens w:val="true"/>
        <w:autoSpaceDE w:val="false"/>
        <w:spacing w:before="222" w:after="0"/>
        <w:ind w:right="2992" w:firstLine="1100"/>
        <w:rPr>
          <w:sz w:val="20"/>
          <w:szCs w:val="20"/>
        </w:rPr>
      </w:pPr>
      <w:r>
        <w:rPr>
          <w:sz w:val="20"/>
          <w:szCs w:val="20"/>
        </w:rPr>
        <w:t>Более того, в октябре 1918 года Барченко вызвали в Петроградскую ЧК. Дело происходило во время одного из пиков "красного террора", и поэтому такой вызов, мягко говоря, не сулил ничего хорошего. В кабинете, куда пригласили Барченко, присутствовали несколько чекистов: Александр Юрьевич Рикс, Эдуард Морицевич Отто, Федор Карлович Лейсмер-Шварц и Константин Константинович Владимиров. С последним Барченко был уже знаком. Его Александру Васильевичу в свое время представил профессор Петербургского университета Лев Платонович Красавин, охарактеризовав как неофита, страстно жаждущего приобщиться к таинствам древнего Востока.</w:t>
      </w:r>
    </w:p>
    <w:p>
      <w:pPr>
        <w:pStyle w:val="Normal"/>
        <w:suppressAutoHyphens w:val="true"/>
        <w:autoSpaceDE w:val="false"/>
        <w:spacing w:before="222" w:after="0"/>
        <w:ind w:right="2992" w:firstLine="880"/>
        <w:rPr>
          <w:sz w:val="20"/>
          <w:szCs w:val="20"/>
        </w:rPr>
      </w:pPr>
      <w:r>
        <w:rPr>
          <w:sz w:val="20"/>
          <w:szCs w:val="20"/>
        </w:rPr>
        <w:t>_*Что касается Константина Владимирова, то я вынужден признать, что допустил в книге "Оккультные тайны НКВД и СС" серьезную ошибку, приняв на веру версию литератора Олега Шишкина, согласно которой чекист Владимиров никогда не существовал, являясь оперативным псевдонимом знаменитого эсера Якова Блюмкина. В качестве доказательства этого Шишкин приводил показания начальника спецотдела при НКВД Глеба Бокия, который свидетельствовал, что Владимиров был расстрелян то ли в 1926-м, то ли в 1927 году "за шпионаж в пользу Англии", а Блюмкин, как известно, нашел свой конец в расстрельном подвале 3 ноября 1929 года. Шишкина не смутило это несовпадение, как не смутило его и то, что согласно известной биографии Блюмкина он никак не мог быть в Петрограде в октябре 1918 года, поскольку разыскивался по обвинению в убийстве немецкого посла графа Мирбаха.</w:t>
      </w:r>
    </w:p>
    <w:p>
      <w:pPr>
        <w:pStyle w:val="Normal"/>
        <w:suppressAutoHyphens w:val="true"/>
        <w:autoSpaceDE w:val="false"/>
        <w:spacing w:before="222" w:after="0"/>
        <w:ind w:right="2992" w:firstLine="1100"/>
        <w:rPr>
          <w:sz w:val="20"/>
          <w:szCs w:val="20"/>
        </w:rPr>
      </w:pPr>
      <w:r>
        <w:rPr>
          <w:sz w:val="20"/>
          <w:szCs w:val="20"/>
        </w:rPr>
        <w:t>Уже в процессе работы над "Оккультными тайнами" я заметил эту нестыковку, но, не чувствуя себя достаточно компетентным в подробностях жизни и деятельности Блюмкина, предпочел довериться "авторитетным" рассуждениям своего коллеги. За что и прошу у всех своих читателей прощения.*_</w:t>
      </w:r>
    </w:p>
    <w:p>
      <w:pPr>
        <w:pStyle w:val="Normal"/>
        <w:suppressAutoHyphens w:val="true"/>
        <w:autoSpaceDE w:val="false"/>
        <w:spacing w:before="222" w:after="0"/>
        <w:ind w:right="2992" w:firstLine="1100"/>
        <w:rPr>
          <w:sz w:val="20"/>
          <w:szCs w:val="20"/>
        </w:rPr>
      </w:pPr>
      <w:r>
        <w:rPr>
          <w:sz w:val="20"/>
          <w:szCs w:val="20"/>
        </w:rPr>
        <w:t>А террорист и левый эсер Яков Блюмкин скорее всего вообще не имел какого-либо отношения ко всей этой истории.</w:t>
      </w:r>
    </w:p>
    <w:p>
      <w:pPr>
        <w:pStyle w:val="Normal"/>
        <w:suppressAutoHyphens w:val="true"/>
        <w:autoSpaceDE w:val="false"/>
        <w:spacing w:before="222" w:after="0"/>
        <w:ind w:right="2992" w:firstLine="1100"/>
        <w:rPr>
          <w:sz w:val="20"/>
          <w:szCs w:val="20"/>
        </w:rPr>
      </w:pPr>
      <w:r>
        <w:rPr>
          <w:sz w:val="20"/>
          <w:szCs w:val="20"/>
        </w:rPr>
        <w:t>Четверо чекистов сообщили Александру Барченко, что на него поступил донос. В этой "бумаге" осведомитель сообщал об "антисоветских разговорах" Барченко. К удивлению Александра Васильевича, чекисты вместо того, чтобы взять его "в оборот", заявили о своем недоверии доносу. В качестве ответной любезности они просили разрешения Барченко посещать его лекции по мистицизму и древним наукам. Разумеется, тот с радостью дал согласие и после этого неоднократно видел сотрудников ВЧК на своих выступлениях.</w:t>
      </w:r>
    </w:p>
    <w:p>
      <w:pPr>
        <w:pStyle w:val="Normal"/>
        <w:suppressAutoHyphens w:val="true"/>
        <w:autoSpaceDE w:val="false"/>
        <w:spacing w:before="222" w:after="222"/>
        <w:ind w:right="2992" w:firstLine="1100"/>
        <w:rPr>
          <w:sz w:val="20"/>
          <w:szCs w:val="20"/>
        </w:rPr>
      </w:pPr>
      <w:r>
        <w:rPr>
          <w:sz w:val="20"/>
          <w:szCs w:val="20"/>
        </w:rPr>
        <w:t>В 1919 году Александр Васильевич завершил высшее образование, окончив Высшие одногодичные курсы по естественно-географическому отделению при 2-м Педагогическом институте. По геологии и основам кристаллографии он держал в свое время экзамен в Военно-медицинской академии и получил оценку "отличн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1920 году Барченко был приглашен к выступлению с научным докладом "Дух древних учений в поле зрения современного естествознания" на конференции Петроградского института изучения мозга и психической деятельности (сокращенно - Институт мозга). Там судьба свела его с еще одним замечательным и талантливейшим человеком, академиком Владимиром Михайловичем Бехтеревым.</w:t>
      </w:r>
    </w:p>
    <w:p>
      <w:pPr>
        <w:pStyle w:val="Normal"/>
        <w:suppressAutoHyphens w:val="true"/>
        <w:autoSpaceDE w:val="false"/>
        <w:spacing w:before="222" w:after="0"/>
        <w:ind w:right="2992" w:firstLine="1100"/>
        <w:rPr>
          <w:sz w:val="20"/>
          <w:szCs w:val="20"/>
        </w:rPr>
      </w:pPr>
      <w:r>
        <w:rPr>
          <w:sz w:val="20"/>
          <w:szCs w:val="20"/>
        </w:rPr>
        <w:t>*Владимир Михайлович БЕХТЕРЕВ* (1857-1927) - российский невролог, психиатр и психолог, основатель научной школы. Выпустил большое количество фундаментальных трудов по анатомии, физиологии и патологии нервной системы. Занимался исследованиями лечебного применения гипноза, в том числе при алкоголизме. Исследовал личность на основе комплексного изучения мозга физиологическими, анатомическими и психологическими методами. Основатель рефлексологии. Организатор и руководитель психоневрологического института (1908; ныне - имени Бехтерева) и Института по изучению мозга и психической деятельности (1918).</w:t>
      </w:r>
    </w:p>
    <w:p>
      <w:pPr>
        <w:pStyle w:val="Normal"/>
        <w:suppressAutoHyphens w:val="true"/>
        <w:autoSpaceDE w:val="false"/>
        <w:spacing w:before="222" w:after="0"/>
        <w:ind w:right="2992" w:firstLine="1100"/>
        <w:rPr>
          <w:sz w:val="20"/>
          <w:szCs w:val="20"/>
        </w:rPr>
      </w:pPr>
      <w:r>
        <w:rPr>
          <w:sz w:val="20"/>
          <w:szCs w:val="20"/>
        </w:rPr>
        <w:t>Академик Бехтерев и Александр Барченко не могли не сойтись. С 1918 года Институт мозга под руководством академика занимался поиском научного объяснения феноменов телепатии, телекинетики, гипноза. Сам Бехтерев провел серию работ по изучению телепатии в опытах на человеке и животных. Наряду с клиническими исследованиями в Институте мозга проходили "обкатку" методы электрофизиологии, нейрохимии, биофизики, физической химии.</w:t>
      </w:r>
    </w:p>
    <w:p>
      <w:pPr>
        <w:pStyle w:val="Normal"/>
        <w:suppressAutoHyphens w:val="true"/>
        <w:autoSpaceDE w:val="false"/>
        <w:spacing w:before="222" w:after="0"/>
        <w:ind w:right="2992" w:firstLine="1100"/>
        <w:rPr>
          <w:sz w:val="20"/>
          <w:szCs w:val="20"/>
        </w:rPr>
      </w:pPr>
      <w:r>
        <w:rPr>
          <w:sz w:val="20"/>
          <w:szCs w:val="20"/>
        </w:rPr>
        <w:t>В Институте мозга Александр Васильевич работал над созданием нового универсального учения о ритме, одинаково применимого как к космологии, космогонии, геологии, минералогии, кристаллографии, так и к явлениям общественной жизни. Позднее он назовет свое открытие "синтетическим методом, основанном на древней науке". В сжатом виде это учение будет изложено в его книге "Дюнхор".</w:t>
      </w:r>
    </w:p>
    <w:p>
      <w:pPr>
        <w:pStyle w:val="Normal"/>
        <w:suppressAutoHyphens w:val="true"/>
        <w:autoSpaceDE w:val="false"/>
        <w:spacing w:before="222" w:after="0"/>
        <w:ind w:right="2992" w:firstLine="1100"/>
        <w:rPr>
          <w:sz w:val="20"/>
          <w:szCs w:val="20"/>
        </w:rPr>
      </w:pPr>
      <w:r>
        <w:rPr>
          <w:sz w:val="20"/>
          <w:szCs w:val="20"/>
        </w:rPr>
        <w:t>30 января 1920 года, на заседании ученой конференции института, по представлению академика Бехтерева Александр Барченко был избран членом ученой конференции "на Мурмане" и командирован в Лапландию для исследования загадочного заболевания - "мерячения", наиболее часто проявляющегося у районе Ловозера.</w:t>
      </w:r>
    </w:p>
    <w:p>
      <w:pPr>
        <w:pStyle w:val="Normal"/>
        <w:suppressAutoHyphens w:val="true"/>
        <w:autoSpaceDE w:val="false"/>
        <w:spacing w:before="222" w:after="0"/>
        <w:ind w:right="2992" w:firstLine="1100"/>
        <w:rPr>
          <w:sz w:val="20"/>
          <w:szCs w:val="20"/>
        </w:rPr>
      </w:pPr>
      <w:r>
        <w:rPr>
          <w:sz w:val="20"/>
          <w:szCs w:val="20"/>
        </w:rPr>
        <w:t>Ловозеро расположено в самом центре Кольского полуострова и тянется с севера на юг. Вокруг - тундра, заболоченная тайга, местами - сопки. Зимой тут властвует глухая и ледяная полярная ночь. Летом не заходит солнце. Жизнь теплится лишь в маленьких поселках и стойбищах, в которых живут лопари. Они промышляют рыбалкой и пасут оленей.</w:t>
      </w:r>
    </w:p>
    <w:p>
      <w:pPr>
        <w:pStyle w:val="Normal"/>
        <w:suppressAutoHyphens w:val="true"/>
        <w:autoSpaceDE w:val="false"/>
        <w:spacing w:before="222" w:after="0"/>
        <w:ind w:right="2992" w:firstLine="1100"/>
        <w:rPr>
          <w:sz w:val="20"/>
          <w:szCs w:val="20"/>
        </w:rPr>
      </w:pPr>
      <w:r>
        <w:rPr>
          <w:sz w:val="20"/>
          <w:szCs w:val="20"/>
        </w:rPr>
        <w:t>Именно здесь, в этом вымороженном пустынном диком краю, распространено необычное заболевание, называемое мерячением, или мэнэриком, иди арктической истерией. Им болеют не только туземцы, но и пришлые. Это специфическое состояние похоже на массовый психоз, обычно проявляющийся во времена справления шаманских обрядов, но иногда способно возникать и совершенно спонтанно. Пораженные мерячением люди начинают повторять движения друг друга, безоговорочно выполняют любые команды.</w:t>
      </w:r>
    </w:p>
    <w:p>
      <w:pPr>
        <w:pStyle w:val="Normal"/>
        <w:suppressAutoHyphens w:val="true"/>
        <w:autoSpaceDE w:val="false"/>
        <w:spacing w:before="222" w:after="0"/>
        <w:ind w:right="2992" w:firstLine="1100"/>
        <w:rPr>
          <w:sz w:val="20"/>
          <w:szCs w:val="20"/>
        </w:rPr>
      </w:pPr>
      <w:r>
        <w:rPr>
          <w:sz w:val="20"/>
          <w:szCs w:val="20"/>
        </w:rPr>
        <w:t>В конце XIX и в начале XX века на Крайнем севере России и в Сибири состояние меряченья охватывало довольно большие группы населения. В связи с этим даже был введен термин "психическая зараза".</w:t>
      </w:r>
    </w:p>
    <w:p>
      <w:pPr>
        <w:pStyle w:val="Normal"/>
        <w:suppressAutoHyphens w:val="true"/>
        <w:autoSpaceDE w:val="false"/>
        <w:spacing w:before="222" w:after="0"/>
        <w:ind w:right="2992" w:firstLine="1100"/>
        <w:rPr>
          <w:sz w:val="20"/>
          <w:szCs w:val="20"/>
        </w:rPr>
      </w:pPr>
      <w:r>
        <w:rPr>
          <w:sz w:val="20"/>
          <w:szCs w:val="20"/>
        </w:rPr>
        <w:t>В 1870 году сотник Нижне-Колымского казачьего отряда так писал местному врачу:</w:t>
      </w:r>
    </w:p>
    <w:p>
      <w:pPr>
        <w:pStyle w:val="Normal"/>
        <w:suppressAutoHyphens w:val="true"/>
        <w:autoSpaceDE w:val="false"/>
        <w:spacing w:before="222" w:after="0"/>
        <w:ind w:right="2992" w:firstLine="1100"/>
        <w:rPr>
          <w:sz w:val="20"/>
          <w:szCs w:val="20"/>
        </w:rPr>
      </w:pPr>
      <w:r>
        <w:rPr>
          <w:sz w:val="20"/>
          <w:szCs w:val="20"/>
        </w:rPr>
        <w:t>"Болеют какою-то странною болезнью в Нижне-Колымской части до 70 человек. Это их бедственное страдание бывает более к ночи, некоторые с напевом разных языков, неудобопонятных; вот как я каждодневно вижу 5 братьев Чертковых и сестру их с 9 часов вечера до полуночи и далее; если один запел, то все запевают разными юкагирскими, ламаутскими и якутскими языками, так что один другого не знает; за ними их домашние имеют большой присмотр".</w:t>
      </w:r>
    </w:p>
    <w:p>
      <w:pPr>
        <w:pStyle w:val="Normal"/>
        <w:suppressAutoHyphens w:val="true"/>
        <w:autoSpaceDE w:val="false"/>
        <w:spacing w:before="222" w:after="0"/>
        <w:ind w:right="2992" w:firstLine="1100"/>
        <w:rPr>
          <w:sz w:val="20"/>
          <w:szCs w:val="20"/>
        </w:rPr>
      </w:pPr>
      <w:r>
        <w:rPr>
          <w:sz w:val="20"/>
          <w:szCs w:val="20"/>
        </w:rPr>
        <w:t>А вот как описывает типичный припадок у женщины-якутки один из исследователей этого явления С.И.Мицкевич:</w:t>
      </w:r>
    </w:p>
    <w:p>
      <w:pPr>
        <w:pStyle w:val="Normal"/>
        <w:suppressAutoHyphens w:val="true"/>
        <w:autoSpaceDE w:val="false"/>
        <w:spacing w:before="222" w:after="0"/>
        <w:ind w:right="2992" w:firstLine="1100"/>
        <w:rPr>
          <w:sz w:val="20"/>
          <w:szCs w:val="20"/>
        </w:rPr>
      </w:pPr>
      <w:r>
        <w:rPr>
          <w:sz w:val="20"/>
          <w:szCs w:val="20"/>
        </w:rPr>
        <w:t>"Сознание делается спутанным, появляются устрашающие галлюцинации: больная видит черта, страшного человека или что-нибудь подобное; начинает кричать, петь, ритмично биться головой об стену или мотать ею из стороны в сторону, рвать на себе волосы".</w:t>
      </w:r>
    </w:p>
    <w:p>
      <w:pPr>
        <w:pStyle w:val="Normal"/>
        <w:suppressAutoHyphens w:val="true"/>
        <w:autoSpaceDE w:val="false"/>
        <w:spacing w:before="222" w:after="0"/>
        <w:ind w:right="2992" w:firstLine="1100"/>
        <w:rPr>
          <w:sz w:val="20"/>
          <w:szCs w:val="20"/>
        </w:rPr>
      </w:pPr>
      <w:r>
        <w:rPr>
          <w:sz w:val="20"/>
          <w:szCs w:val="20"/>
        </w:rPr>
        <w:t>Мерячение может продолжаться от одного-двух часов до целого дня или ночи и повторяться в течение нескольких дней. Якуты обычно объясняют припадки порчей или вселением в тело злого духа ("мэнэрика") и потому говорят в таких случаях: "бес мучает". По информации Мицкевича, про "мэнэриков" ходят среди населения разные рассказы, например, что они могут себя прокалывать насквозь ножами и это не оставляет следов, могут плавать, не умея плавать в обычном состоянии, петь на незнакомом языке, предсказывать будущее и так далее. Одержимый "духом" во многом подобен шаману и обладает силой и способностями шамана, что, несомненно, роднит мерячение и шаманство. Различие между ними состоит лишь в том, что "мэнэрик" вселяется в больного против его воли, а шаман вызывает "духа" по своей воле и может повелевать им.</w:t>
      </w:r>
    </w:p>
    <w:p>
      <w:pPr>
        <w:pStyle w:val="Normal"/>
        <w:suppressAutoHyphens w:val="true"/>
        <w:autoSpaceDE w:val="false"/>
        <w:spacing w:before="222" w:after="0"/>
        <w:ind w:right="2992" w:firstLine="1100"/>
        <w:rPr>
          <w:sz w:val="20"/>
          <w:szCs w:val="20"/>
        </w:rPr>
      </w:pPr>
      <w:r>
        <w:rPr>
          <w:sz w:val="20"/>
          <w:szCs w:val="20"/>
        </w:rPr>
        <w:t>Интересно, что среди русских крестьян, особенно среди мистических сектантов, встречалось похожее заболевание, которое в народе обычно называли кликушеством. Русские ученые, в том числе Владимир Бехтерев, обратили на него внимание еще в конце XIX века. Появлявшиеся время от времени публикации о "странной болезни", возможно, были известны и Барченко. Во всяком случае, он без колебания принял заманчивое предложение Бехтерева.</w:t>
      </w:r>
    </w:p>
    <w:p>
      <w:pPr>
        <w:pStyle w:val="Normal"/>
        <w:suppressAutoHyphens w:val="true"/>
        <w:autoSpaceDE w:val="false"/>
        <w:spacing w:before="222" w:after="0"/>
        <w:ind w:right="2992" w:firstLine="1100"/>
        <w:rPr>
          <w:sz w:val="20"/>
          <w:szCs w:val="20"/>
        </w:rPr>
      </w:pPr>
      <w:r>
        <w:rPr>
          <w:sz w:val="20"/>
          <w:szCs w:val="20"/>
        </w:rPr>
        <w:t>Барченко пробыл на Севере безвыездно около двух лет. Работал на биостанции в Мурмане - изучал морские водоросли с целью их использования в качестве корма для крупного и мелкого рогатого скота. Вел работы по извлечению агар-агара из красных водорослей. Выступал с лекциями, в которых горячо пропагандировал употребление в пищу человеком морской капусты. Кроме этого, занимался краеведческой работой в должности заведующего Мурманским морским институтом краеведения - изучал прошлое края, быт и верования лопарей. Это стало частью подготовки к уже давно задуманной им экспедиции в глубь Кольского полуострова.</w:t>
      </w:r>
    </w:p>
    <w:p>
      <w:pPr>
        <w:pStyle w:val="Normal"/>
        <w:suppressAutoHyphens w:val="true"/>
        <w:autoSpaceDE w:val="false"/>
        <w:spacing w:before="222" w:after="0"/>
        <w:ind w:right="2992" w:firstLine="1100"/>
        <w:rPr>
          <w:sz w:val="20"/>
          <w:szCs w:val="20"/>
        </w:rPr>
      </w:pPr>
      <w:r>
        <w:rPr>
          <w:sz w:val="20"/>
          <w:szCs w:val="20"/>
        </w:rPr>
        <w:t>Экспедиция эта, снаряженная по инициативе Мурманского Губэкосо (Губернского экономического совещания), началась в августе 1922 года. Участие в ней вместе с ученым приняли три его спутницы: жена Наталья, секретарь Юлия Струтинская и ученица Лидия Шишелова-Маркова, а также специально приехавшие из Петрограда астроном Александр Кондиайн (Кондиайни) и репортер Семенов.</w:t>
      </w:r>
    </w:p>
    <w:p>
      <w:pPr>
        <w:pStyle w:val="Normal"/>
        <w:suppressAutoHyphens w:val="true"/>
        <w:autoSpaceDE w:val="false"/>
        <w:spacing w:before="222" w:after="0"/>
        <w:ind w:right="2992" w:firstLine="1100"/>
        <w:rPr>
          <w:sz w:val="20"/>
          <w:szCs w:val="20"/>
        </w:rPr>
      </w:pPr>
      <w:r>
        <w:rPr>
          <w:sz w:val="20"/>
          <w:szCs w:val="20"/>
        </w:rPr>
        <w:t>Основной задачей экспедиции было обследование района, прилегающего к Ловозерскому погосту, населенному лопарями, или саамами. Здесь находился центр русской Лапландии, почти не изученный учеными.</w:t>
      </w:r>
    </w:p>
    <w:p>
      <w:pPr>
        <w:pStyle w:val="Normal"/>
        <w:suppressAutoHyphens w:val="true"/>
        <w:autoSpaceDE w:val="false"/>
        <w:spacing w:before="222" w:after="0"/>
        <w:ind w:right="2992" w:firstLine="1100"/>
        <w:rPr>
          <w:sz w:val="20"/>
          <w:szCs w:val="20"/>
        </w:rPr>
      </w:pPr>
      <w:r>
        <w:rPr>
          <w:sz w:val="20"/>
          <w:szCs w:val="20"/>
        </w:rPr>
        <w:t>Тут нужно заметить, что русский Север давно уже привлекал к себе внимание Барченко. В романе "Из мрака" он пересказал древнее предание о племени чудь, ушедшем под землю, когда чухонцы завладели его территорией. С тех пор чудь подземная "живет невидимо", а перед бедой или несчастьем выходит на землю и появляется в пещерах - "печорах" - на границе Олонецкой губернии и Финляндии.</w:t>
      </w:r>
    </w:p>
    <w:p>
      <w:pPr>
        <w:pStyle w:val="Normal"/>
        <w:suppressAutoHyphens w:val="true"/>
        <w:autoSpaceDE w:val="false"/>
        <w:spacing w:before="222" w:after="0"/>
        <w:ind w:right="2992" w:firstLine="1100"/>
        <w:rPr>
          <w:sz w:val="20"/>
          <w:szCs w:val="20"/>
        </w:rPr>
      </w:pPr>
      <w:r>
        <w:rPr>
          <w:sz w:val="20"/>
          <w:szCs w:val="20"/>
        </w:rPr>
        <w:t>О чуди Барченко услышал вновь по пути к Ловозеру от молодой лопарской шаманки Анны Васильевны:</w:t>
      </w:r>
    </w:p>
    <w:p>
      <w:pPr>
        <w:pStyle w:val="Normal"/>
        <w:suppressAutoHyphens w:val="true"/>
        <w:autoSpaceDE w:val="false"/>
        <w:spacing w:before="222" w:after="0"/>
        <w:ind w:right="2992" w:firstLine="1100"/>
        <w:rPr>
          <w:sz w:val="20"/>
          <w:szCs w:val="20"/>
        </w:rPr>
      </w:pPr>
      <w:r>
        <w:rPr>
          <w:sz w:val="20"/>
          <w:szCs w:val="20"/>
        </w:rPr>
        <w:t>"Давным-давно лопари воевали чудь. Победили и прогнали. Чудь ушла под землю, а два их начальника ускакали на конях. Кони перепрыгнули через Сейдозеро и ударились в скалы, и остались там на скалах навеки. Лопари их называют "Старики"".</w:t>
      </w:r>
    </w:p>
    <w:p>
      <w:pPr>
        <w:pStyle w:val="Normal"/>
        <w:suppressAutoHyphens w:val="true"/>
        <w:autoSpaceDE w:val="false"/>
        <w:spacing w:before="222" w:after="0"/>
        <w:ind w:right="2992" w:firstLine="1100"/>
        <w:rPr>
          <w:sz w:val="20"/>
          <w:szCs w:val="20"/>
        </w:rPr>
      </w:pPr>
      <w:r>
        <w:rPr>
          <w:sz w:val="20"/>
          <w:szCs w:val="20"/>
        </w:rPr>
        <w:t>Уже в самом начале экспедиции, во время перехода к Ловозеру, ее участники натолкнулись в тайге на довольно странный памятник - массивный прямоугольный гранитный камень. Всех поразила правильная форма камня, а компас показал к тому же, что он ориентирован по странам света. В дальнейшем Барченко выяснил, что, хотя лопари поголовно исповедуют православную веру, втайне они поклоняются богу Солнца и приносят бескровные жертвы каменным глыбам-менгирам, по-лопарски - "сеидам".</w:t>
      </w:r>
    </w:p>
    <w:p>
      <w:pPr>
        <w:pStyle w:val="Normal"/>
        <w:suppressAutoHyphens w:val="true"/>
        <w:autoSpaceDE w:val="false"/>
        <w:spacing w:before="222" w:after="0"/>
        <w:ind w:right="2992" w:firstLine="1100"/>
        <w:rPr>
          <w:sz w:val="20"/>
          <w:szCs w:val="20"/>
        </w:rPr>
      </w:pPr>
      <w:r>
        <w:rPr>
          <w:sz w:val="20"/>
          <w:szCs w:val="20"/>
        </w:rPr>
        <w:t>Переправившись на парусной лодке через Ловозеро, экспедиция двинулась дальше в направлении близлежащего Сейдозера, почитавшегося священным. К нему вела прорубленная в таежной чаще прямая просека, поросшая мхом и мелким кустарником. В верхней точке просеки, откуда открывался вид одновременно на Ловозеро и Сейдозеро, лежал еще один прямоугольный камень.</w:t>
      </w:r>
    </w:p>
    <w:p>
      <w:pPr>
        <w:pStyle w:val="Normal"/>
        <w:suppressAutoHyphens w:val="true"/>
        <w:autoSpaceDE w:val="false"/>
        <w:spacing w:before="222" w:after="222"/>
        <w:ind w:left="1100" w:right="2992" w:hanging="0"/>
        <w:rPr>
          <w:sz w:val="20"/>
          <w:szCs w:val="20"/>
        </w:rPr>
      </w:pPr>
      <w:r>
        <w:rPr>
          <w:sz w:val="20"/>
          <w:szCs w:val="20"/>
        </w:rPr>
        <w:t>&lt;prvsh048.jpg&gt;</w:t>
      </w:r>
    </w:p>
    <w:p>
      <w:pPr>
        <w:pStyle w:val="Normal"/>
        <w:suppressAutoHyphens w:val="true"/>
        <w:autoSpaceDE w:val="false"/>
        <w:spacing w:before="0" w:after="222"/>
        <w:ind w:left="1100" w:right="2992" w:hanging="0"/>
        <w:rPr>
          <w:sz w:val="20"/>
          <w:szCs w:val="20"/>
        </w:rPr>
      </w:pPr>
      <w:r>
        <w:rPr>
          <w:sz w:val="20"/>
          <w:szCs w:val="20"/>
        </w:rPr>
        <w:t>Александр Кондиайн (1922 г.)</w:t>
      </w:r>
    </w:p>
    <w:p>
      <w:pPr>
        <w:pStyle w:val="Normal"/>
        <w:suppressAutoHyphens w:val="true"/>
        <w:autoSpaceDE w:val="false"/>
        <w:spacing w:before="0" w:after="222"/>
        <w:ind w:left="1100" w:right="2992" w:hanging="0"/>
        <w:rPr>
          <w:sz w:val="20"/>
          <w:szCs w:val="20"/>
        </w:rPr>
      </w:pPr>
      <w:r>
        <w:rPr>
          <w:sz w:val="20"/>
          <w:szCs w:val="20"/>
        </w:rPr>
        <w:t>Александр Кондиайн записал в своем дневнике:</w:t>
      </w:r>
    </w:p>
    <w:p>
      <w:pPr>
        <w:pStyle w:val="Normal"/>
        <w:suppressAutoHyphens w:val="true"/>
        <w:autoSpaceDE w:val="false"/>
        <w:ind w:right="2992" w:firstLine="1100"/>
        <w:rPr>
          <w:sz w:val="20"/>
          <w:szCs w:val="20"/>
        </w:rPr>
      </w:pPr>
      <w:r>
        <w:rPr>
          <w:sz w:val="20"/>
          <w:szCs w:val="20"/>
        </w:rPr>
        <w:t>"С этого места виден по одну сторону в Ловозере остров - Роговой остров, на который одни только лопарские колдуны могли ступить. Там лежали оленьи рога. Если колдун пошевелит рога, поднимется буря на озере. По другую сторону виден противоположный крутой скалистый берег Сейдозера, но на этих скалах довольно ясно видна огромная, с Исаакиевский собор, фигура. Контуры ее темные, как бы выбиты в камне. Фигура в позе "падмаасана". На фотографии, сделанной с этого берега, ее можно было без труда различить".</w:t>
      </w:r>
    </w:p>
    <w:p>
      <w:pPr>
        <w:pStyle w:val="Normal"/>
        <w:suppressAutoHyphens w:val="true"/>
        <w:autoSpaceDE w:val="false"/>
        <w:spacing w:before="222" w:after="0"/>
        <w:ind w:right="2992" w:firstLine="1100"/>
        <w:rPr>
          <w:sz w:val="20"/>
          <w:szCs w:val="20"/>
        </w:rPr>
      </w:pPr>
      <w:r>
        <w:rPr>
          <w:sz w:val="20"/>
          <w:szCs w:val="20"/>
        </w:rPr>
        <w:t>Фигура на скале, напомнившая Кондиайну индусского йога, - это и есть "Старики" из лопарского предания.</w:t>
      </w:r>
    </w:p>
    <w:p>
      <w:pPr>
        <w:pStyle w:val="Normal"/>
        <w:suppressAutoHyphens w:val="true"/>
        <w:autoSpaceDE w:val="false"/>
        <w:spacing w:before="222" w:after="0"/>
        <w:ind w:right="2992" w:firstLine="1100"/>
        <w:rPr>
          <w:sz w:val="20"/>
          <w:szCs w:val="20"/>
        </w:rPr>
      </w:pPr>
      <w:r>
        <w:rPr>
          <w:sz w:val="20"/>
          <w:szCs w:val="20"/>
        </w:rPr>
        <w:t>Участники экспедиции заночевали на берегу Сейдозера в одном из лопарских чумов. Наутро решили подплыть к обрыву скалы, чтобы лучше рассмотреть загадочную фигуру, но лопари наотрез отказались дать лодку.</w:t>
      </w:r>
    </w:p>
    <w:p>
      <w:pPr>
        <w:pStyle w:val="Normal"/>
        <w:suppressAutoHyphens w:val="true"/>
        <w:autoSpaceDE w:val="false"/>
        <w:spacing w:before="222" w:after="0"/>
        <w:ind w:right="2992" w:firstLine="1100"/>
        <w:rPr>
          <w:sz w:val="20"/>
          <w:szCs w:val="20"/>
        </w:rPr>
      </w:pPr>
      <w:r>
        <w:rPr>
          <w:sz w:val="20"/>
          <w:szCs w:val="20"/>
        </w:rPr>
        <w:t>Всего у Сейдозера путешественники провели около недели. За это время они подружились с лопарями, и те показали им один из подземных ходов. Однако проникнуть в подземелье так и не удалось, поскольку вход в него оказался завален землей.</w:t>
      </w:r>
    </w:p>
    <w:p>
      <w:pPr>
        <w:pStyle w:val="Normal"/>
        <w:suppressAutoHyphens w:val="true"/>
        <w:autoSpaceDE w:val="false"/>
        <w:spacing w:before="222" w:after="0"/>
        <w:ind w:right="2992" w:firstLine="1100"/>
        <w:rPr>
          <w:sz w:val="20"/>
          <w:szCs w:val="20"/>
        </w:rPr>
      </w:pPr>
      <w:r>
        <w:rPr>
          <w:sz w:val="20"/>
          <w:szCs w:val="20"/>
        </w:rPr>
        <w:t>В семейном архиве Кондиайнов сохранилось несколько страничек из "Астрономического дневника" Александра Кондиайна с рассказом об одном дне экспедиции, который заслуживает того, чтобы привести его здесь:</w:t>
      </w:r>
    </w:p>
    <w:p>
      <w:pPr>
        <w:pStyle w:val="Normal"/>
        <w:suppressAutoHyphens w:val="true"/>
        <w:autoSpaceDE w:val="false"/>
        <w:spacing w:before="222" w:after="0"/>
        <w:ind w:right="2992" w:firstLine="1100"/>
        <w:rPr>
          <w:sz w:val="20"/>
          <w:szCs w:val="20"/>
        </w:rPr>
      </w:pPr>
      <w:r>
        <w:rPr>
          <w:sz w:val="20"/>
          <w:szCs w:val="20"/>
        </w:rPr>
        <w:t>"10/IX. "Старики". На белом, как бы расчищенном фоне, напоминающем расчищенное место на скале, в Мотовской губе выделяется гигантская фигура, напоминающая темными своими контурами человека. Мотовская губа поразительно, грандиозно красива. Надо себе представить узкий коридор версты 2-3 шириной, ограниченный справа и слева гигантскими отвесными скалами до 1 версты высотой. Перешеек между этими горами, которым оканчивается губа, порос чудесным лесом, елью - роскошной, стройной, высокой, до 5-6 саженей, густой, типа таежной ели. Кругом горы. Осень разукрасила склоны вперемежку с лиственницами пятнами серо-зеленого цвета, яркими кущами берез, осин, ольхи; вдали сказочным амфитеатром раскинулись ущелья, среди которых находится Сейдозеро. В одном из ущелий мы увидели загадочную вещь: рядом со скитами, там и сям пятнами лежащими на склонах ущелья, виднелась желтовато-белая колонна вроде гигантской свечи, а рядом с ней кубический камень. На другой стороне горы с севера виднеется гигантская пещера, сажень 200, а рядом нечто вроде замурованного склепа.</w:t>
      </w:r>
    </w:p>
    <w:p>
      <w:pPr>
        <w:pStyle w:val="Normal"/>
        <w:suppressAutoHyphens w:val="true"/>
        <w:autoSpaceDE w:val="false"/>
        <w:spacing w:before="222" w:after="0"/>
        <w:ind w:right="2992" w:firstLine="1100"/>
        <w:rPr>
          <w:sz w:val="20"/>
          <w:szCs w:val="20"/>
        </w:rPr>
      </w:pPr>
      <w:r>
        <w:rPr>
          <w:sz w:val="20"/>
          <w:szCs w:val="20"/>
        </w:rPr>
        <w:t>Солнце освещало яркую картину северной осени. На берегу стояли 2 вежи, в которых живут лопари, выселяющиеся на промысел с погоста. Их всего, как на Ловозере, так и на Сейдозере, ок. 15 человек. Нас, как всегда, радушно приняли, угостили сухой и вареной рыбой. После еды завязался интересный разговор. По всем признакам мы попали в самую живую среду седой жизни. Лопари вполне дети природы. Дивно соединяют в себе христианскую веру и поверья старины. Слышанные нами легенды среди них живут яркой жизнью. "Старика" они боятся и почитают.</w:t>
      </w:r>
    </w:p>
    <w:p>
      <w:pPr>
        <w:pStyle w:val="Normal"/>
        <w:suppressAutoHyphens w:val="true"/>
        <w:autoSpaceDE w:val="false"/>
        <w:spacing w:before="222" w:after="0"/>
        <w:ind w:right="2992" w:firstLine="1100"/>
        <w:rPr>
          <w:sz w:val="20"/>
          <w:szCs w:val="20"/>
        </w:rPr>
      </w:pPr>
      <w:r>
        <w:rPr>
          <w:sz w:val="20"/>
          <w:szCs w:val="20"/>
        </w:rPr>
        <w:t>Об оленьих рогах боятся и говорить. Женщинам нельзя даже выходить на остров - не любят рога. Вообще же они боятся выдавать свои тайны и говорят с большой неохотой о своих святынях, отговариваясь незнанием. Тут живет старая колдунья, жена колдуна, умершего лет 15 назад, брат которого, до сих пор еще глубокий старик, поет и шаманствует на Умбозере. Об умершем старике Данилове говорят с почтением и страхом, что он мог лечить болезни, насылать порчу, отпускать погоду, но сам он однажды взял задаток у "шведов" (вернее, чуди) за оленей, надул покупателей, т. е. оказался, по-видимому, более сильным колдуном, наслав на них сумасшествие.</w:t>
      </w:r>
    </w:p>
    <w:p>
      <w:pPr>
        <w:pStyle w:val="Normal"/>
        <w:suppressAutoHyphens w:val="true"/>
        <w:autoSpaceDE w:val="false"/>
        <w:spacing w:before="222" w:after="0"/>
        <w:ind w:right="2992" w:firstLine="1100"/>
        <w:rPr>
          <w:sz w:val="20"/>
          <w:szCs w:val="20"/>
        </w:rPr>
      </w:pPr>
      <w:r>
        <w:rPr>
          <w:sz w:val="20"/>
          <w:szCs w:val="20"/>
        </w:rPr>
        <w:t>Нынешние лопари имеют несколько другой тип. Один из них имеет немного черты ацтеков, другой - монгол. Женщины - с выдающимися скулами, слегка приплюснутым носом и широко расставленными глазами. Дети мало отличаются от русского типа. Живут здешние лопари много беднее ундинских. Много их обижают, и русские и ижемцы. Почти все они неграмотные. Мягкость характера, честность, гостеприимство, чисто детская душа - вот что отличает лопарей.</w:t>
      </w:r>
    </w:p>
    <w:p>
      <w:pPr>
        <w:pStyle w:val="Normal"/>
        <w:suppressAutoHyphens w:val="true"/>
        <w:autoSpaceDE w:val="false"/>
        <w:spacing w:before="222" w:after="0"/>
        <w:ind w:right="2992" w:firstLine="1100"/>
        <w:rPr>
          <w:sz w:val="20"/>
          <w:szCs w:val="20"/>
        </w:rPr>
      </w:pPr>
      <w:r>
        <w:rPr>
          <w:sz w:val="20"/>
          <w:szCs w:val="20"/>
        </w:rPr>
        <w:t>Вечером после краткого отдыха пошел на Сейдозеро. К сожалению, мы пришли туда уже после захода солнца. Гигантские ущелья были закрыты синей мглой. Очертания "Старика" выделяются на белом фоне горы. К озеру через тайболу ведет роскошная тропа. Везде широкая проезжая дорога, кажется даже, что она мощеная. В конце дороги находится небольшое возвышение. Все говорит о том, что в глубокой древности роща эта была заповедной и возвышение в конце дороги служило как бы алтарем-жертвенником перед "Стариком".</w:t>
      </w:r>
    </w:p>
    <w:p>
      <w:pPr>
        <w:pStyle w:val="Normal"/>
        <w:suppressAutoHyphens w:val="true"/>
        <w:autoSpaceDE w:val="false"/>
        <w:spacing w:before="222" w:after="0"/>
        <w:ind w:right="2992" w:firstLine="1100"/>
        <w:rPr>
          <w:sz w:val="20"/>
          <w:szCs w:val="20"/>
        </w:rPr>
      </w:pPr>
      <w:r>
        <w:rPr>
          <w:sz w:val="20"/>
          <w:szCs w:val="20"/>
        </w:rPr>
        <w:t>Погода менялась, ветер усилился, облака собирались. Надо было ожидать бури. Часов в 11 я вернулся на берег. Шум ветра и порогов реки сливались в общем шуме среди надвигающейся темной ночи. Луна поднималась над озером. Горы оделись чарующей дикой ночью. Подходя к веже, я испугал нашу хозяйку. Она приняла меня за "Старика" и испустила ужасный вопль и остановилась как вкопанная. Насилу ее успокоил. Поужинав, мы обычным порядком залегли спать. Роскошное северное сияние освещало горы, соперничая с луной".</w:t>
      </w:r>
    </w:p>
    <w:p>
      <w:pPr>
        <w:pStyle w:val="Normal"/>
        <w:suppressAutoHyphens w:val="true"/>
        <w:autoSpaceDE w:val="false"/>
        <w:spacing w:before="222" w:after="0"/>
        <w:ind w:right="2992" w:firstLine="1100"/>
        <w:rPr>
          <w:sz w:val="20"/>
          <w:szCs w:val="20"/>
        </w:rPr>
      </w:pPr>
      <w:r>
        <w:rPr>
          <w:sz w:val="20"/>
          <w:szCs w:val="20"/>
        </w:rPr>
        <w:t>На обратном пути Барченко и его спутники попытались вновь совершить экскурсию на "запретный" Роговый остров. Парнишка, сын местного священника, согласился перевезти членов экспедиции на своем паруснике. Но стоило им только приблизиться к таинственному острову, как поднялся сильный ветер, отогнал парусник и сломал мачту. В конце концов путешественников прибило к крошечному, совершенно голому островку, где они, дрожа от холода, и заночевали. А утром уже на веслах кое-как дотащились до Ловозерска.</w:t>
      </w:r>
    </w:p>
    <w:p>
      <w:pPr>
        <w:pStyle w:val="Normal"/>
        <w:suppressAutoHyphens w:val="true"/>
        <w:autoSpaceDE w:val="false"/>
        <w:spacing w:before="222" w:after="0"/>
        <w:ind w:right="2992" w:firstLine="1100"/>
        <w:rPr>
          <w:sz w:val="20"/>
          <w:szCs w:val="20"/>
        </w:rPr>
      </w:pPr>
      <w:r>
        <w:rPr>
          <w:sz w:val="20"/>
          <w:szCs w:val="20"/>
        </w:rPr>
        <w:t>Участники Лапландской экспедиции вернулись в Петроград глубокой осенью 1922 года. 29 ноября Кондиайн выступил на заседании географической секции общества "Мироведение" с докладом о результатах своей поездки, который назывался "В стране сказок и колдунов". В нем он рассказал о сделанных экспедицией удивительных находках, свидетельствующих, по его мнению, о том, что местные жители-лопари происходят "от какой-то более древней культурной расы".</w:t>
      </w:r>
    </w:p>
    <w:p>
      <w:pPr>
        <w:pStyle w:val="Normal"/>
        <w:suppressAutoHyphens w:val="true"/>
        <w:autoSpaceDE w:val="false"/>
        <w:spacing w:before="222" w:after="0"/>
        <w:ind w:right="2992" w:firstLine="1100"/>
        <w:rPr>
          <w:sz w:val="20"/>
          <w:szCs w:val="20"/>
        </w:rPr>
      </w:pPr>
      <w:r>
        <w:rPr>
          <w:sz w:val="20"/>
          <w:szCs w:val="20"/>
        </w:rPr>
        <w:t>А через некоторое время в петроградских газетах появилось сенсационное интервью с руководителем экспедиции и изображения загадочных памятников древнелапландской культуры.</w:t>
      </w:r>
    </w:p>
    <w:p>
      <w:pPr>
        <w:pStyle w:val="Normal"/>
        <w:suppressAutoHyphens w:val="true"/>
        <w:autoSpaceDE w:val="false"/>
        <w:spacing w:before="222" w:after="0"/>
        <w:ind w:right="2992" w:firstLine="1100"/>
        <w:rPr>
          <w:sz w:val="20"/>
          <w:szCs w:val="20"/>
        </w:rPr>
      </w:pPr>
      <w:r>
        <w:rPr>
          <w:sz w:val="20"/>
          <w:szCs w:val="20"/>
        </w:rPr>
        <w:t>"Проф. Барченко открыл остатки древнейших культур, относящихся к периоду, древнейшему, чем эпоха зарождения египетской цивилизации", - сообщила читателям "Красная газета" 19 февраля 1923 года.</w:t>
      </w:r>
    </w:p>
    <w:p>
      <w:pPr>
        <w:pStyle w:val="Normal"/>
        <w:suppressAutoHyphens w:val="true"/>
        <w:autoSpaceDE w:val="false"/>
        <w:spacing w:before="222" w:after="222"/>
        <w:ind w:left="1100" w:right="2992" w:hanging="0"/>
        <w:rPr>
          <w:sz w:val="20"/>
          <w:szCs w:val="20"/>
        </w:rPr>
      </w:pPr>
      <w:r>
        <w:rPr>
          <w:sz w:val="20"/>
          <w:szCs w:val="20"/>
        </w:rPr>
        <w:t>О своих находках сам первооткрыватель рассказывал так:</w:t>
      </w:r>
    </w:p>
    <w:p>
      <w:pPr>
        <w:pStyle w:val="Normal"/>
        <w:suppressAutoHyphens w:val="true"/>
        <w:autoSpaceDE w:val="false"/>
        <w:ind w:right="2992" w:firstLine="1100"/>
        <w:rPr>
          <w:sz w:val="20"/>
          <w:szCs w:val="20"/>
        </w:rPr>
      </w:pPr>
      <w:r>
        <w:rPr>
          <w:sz w:val="20"/>
          <w:szCs w:val="20"/>
        </w:rPr>
        <w:t>"До сих пор лопари русской Лапландии чтут остатки доисторических религиозных центров и памятников, уцелевших в недоступных для проникновения культуры уголках края. Например, в полутораста верстах от железной дороги и верстах в 50 от Ловозерского погоста экспедиции удалось обнаружить остатки одного из таких религиозных центров - священное озеро Сеид - озеро с остатками колоссальных священных изображений, доисторическими просеками в девственной тайболе (чаще), с полуобвалившимися подземными ходами-траншеями, защищавшими подступы к священному озеру. Местные лопари крайне недружелюбно относятся к попыткам более тщательно обследовать интересные памятники. Отказали экспедиции в лодке, предостерегали, что приближение к изваяниям повлечет всевозможные несчастия на наши и их головы".</w:t>
      </w:r>
    </w:p>
    <w:p>
      <w:pPr>
        <w:pStyle w:val="Normal"/>
        <w:suppressAutoHyphens w:val="true"/>
        <w:autoSpaceDE w:val="false"/>
        <w:spacing w:before="222" w:after="222"/>
        <w:ind w:right="2992" w:firstLine="1100"/>
        <w:rPr>
          <w:sz w:val="20"/>
          <w:szCs w:val="20"/>
        </w:rPr>
      </w:pPr>
      <w:r>
        <w:rPr>
          <w:sz w:val="20"/>
          <w:szCs w:val="20"/>
        </w:rPr>
        <w:t>Рассказ Барченко заканчивался утверждением со ссылкой на мнение "ряда авторитетных этнографов и антропологов", что лопари являются "старейшими предками народностей, покинувших впоследствии северные широты". При этом он отмечал, что "в последнее время упрочивается теория, согласно которой лопари, параллельно с карликовыми племенами всех частей света, представляются древнейшими прародителями ныне значительно более высокорослой белой рас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взирая на огромный интерес публики к открытиям, сделанным экспедицией, появились и скептики. Летом 1923 года один из сомневающихся, некто Арнольд Колбановский, разыскав проводника Барченко Михаила Распутина, организовал собственную экспедицию в район Ловозера, дабы воочию убедиться в существовании памятников "древней цивилизации".</w:t>
      </w:r>
    </w:p>
    <w:p>
      <w:pPr>
        <w:pStyle w:val="Normal"/>
        <w:suppressAutoHyphens w:val="true"/>
        <w:autoSpaceDE w:val="false"/>
        <w:spacing w:before="222" w:after="0"/>
        <w:ind w:right="2992" w:firstLine="1100"/>
        <w:rPr>
          <w:sz w:val="20"/>
          <w:szCs w:val="20"/>
        </w:rPr>
      </w:pPr>
      <w:r>
        <w:rPr>
          <w:sz w:val="20"/>
          <w:szCs w:val="20"/>
        </w:rPr>
        <w:t>Вместе с Колбановским в заповедные места отправилась и группа объективных наблюдателей - председатель Ловозерского волисполкома, его секретарь и волостной милиционер. Первым делом Колбановский попытался добраться до "заколдованного" Рогового острова. Вечером 3 июля отряд отважных путешественников, несмотря на "колдовские чары", переплыл через Ловозеро и высадился на Роговом острове. Полуторачасовое обследование его территории, однако, не дало никаких результатов.</w:t>
      </w:r>
    </w:p>
    <w:p>
      <w:pPr>
        <w:pStyle w:val="Normal"/>
        <w:suppressAutoHyphens w:val="true"/>
        <w:autoSpaceDE w:val="false"/>
        <w:spacing w:before="222" w:after="0"/>
        <w:ind w:right="2992" w:firstLine="1100"/>
        <w:rPr>
          <w:sz w:val="20"/>
          <w:szCs w:val="20"/>
        </w:rPr>
      </w:pPr>
      <w:r>
        <w:rPr>
          <w:sz w:val="20"/>
          <w:szCs w:val="20"/>
        </w:rPr>
        <w:t>"На острове - поваленные бурями деревья, дико, никаких истуканов нет - тучи комаров. Пытались отыскать заколдованные оленьи рога, которые издавна - по легендам лопарским - потопили наступавших шведов. Эти рога насылают "погоду" на всех, кто пытается приблизиться к острову с недобрыми намерениями (а также с целью обследования), особенно на женщин".</w:t>
      </w:r>
    </w:p>
    <w:p>
      <w:pPr>
        <w:pStyle w:val="Normal"/>
        <w:suppressAutoHyphens w:val="true"/>
        <w:autoSpaceDE w:val="false"/>
        <w:spacing w:before="222" w:after="0"/>
        <w:ind w:right="2992" w:firstLine="1100"/>
        <w:rPr>
          <w:sz w:val="20"/>
          <w:szCs w:val="20"/>
        </w:rPr>
      </w:pPr>
      <w:r>
        <w:rPr>
          <w:sz w:val="20"/>
          <w:szCs w:val="20"/>
        </w:rPr>
        <w:t>В отчете о поездке ничего не говорится о том, удалось ли Колбановскому найти хоть одну из этих реликвий.</w:t>
      </w:r>
    </w:p>
    <w:p>
      <w:pPr>
        <w:pStyle w:val="Normal"/>
        <w:suppressAutoHyphens w:val="true"/>
        <w:autoSpaceDE w:val="false"/>
        <w:spacing w:before="222" w:after="0"/>
        <w:ind w:right="2992" w:firstLine="1100"/>
        <w:rPr>
          <w:sz w:val="20"/>
          <w:szCs w:val="20"/>
        </w:rPr>
      </w:pPr>
      <w:r>
        <w:rPr>
          <w:sz w:val="20"/>
          <w:szCs w:val="20"/>
        </w:rPr>
        <w:t>Ночью, чтобы не привлекать к себе внимания, отряд двинулся к соседнему Сейдозеру. Обследовали загадочную фигуру "Старика" - выяснялось, что это "не что иное, как выветренные темные прослойки в отвесной скале, издали напоминающие своей формой подобие человеческой фигуры". Но оставалась еще каменная "пирамида", служившая одним из главных аргументов в пользу существования древней цивилизации. К этому "чудесному памятнику старины" Колбановский, следуя за Распутиным, и отправился. И вновь неудача:</w:t>
      </w:r>
    </w:p>
    <w:p>
      <w:pPr>
        <w:pStyle w:val="Normal"/>
        <w:suppressAutoHyphens w:val="true"/>
        <w:autoSpaceDE w:val="false"/>
        <w:spacing w:before="222" w:after="0"/>
        <w:ind w:right="2992" w:firstLine="1100"/>
        <w:rPr>
          <w:sz w:val="20"/>
          <w:szCs w:val="20"/>
        </w:rPr>
      </w:pPr>
      <w:r>
        <w:rPr>
          <w:sz w:val="20"/>
          <w:szCs w:val="20"/>
        </w:rPr>
        <w:t>"Подошли вплотную. Глазам представилось обыкновенное каменное вздутие на горной вершине".</w:t>
      </w:r>
    </w:p>
    <w:p>
      <w:pPr>
        <w:pStyle w:val="Normal"/>
        <w:suppressAutoHyphens w:val="true"/>
        <w:autoSpaceDE w:val="false"/>
        <w:spacing w:before="222" w:after="222"/>
        <w:ind w:right="2992" w:firstLine="1100"/>
        <w:rPr>
          <w:sz w:val="20"/>
          <w:szCs w:val="20"/>
        </w:rPr>
      </w:pPr>
      <w:r>
        <w:rPr>
          <w:sz w:val="20"/>
          <w:szCs w:val="20"/>
        </w:rPr>
        <w:t>Выводы Колбановского, развенчавшие все открытия Александра Барченко, были опубликованы сразу же после окончания экспедиции мурманской газетой "Полярная правда". При этом редакция газеты в своем комментарии довольно язвительно охарактеризовала сообщения "группы" Барченко как "галлюцинации, занесенные под видом новой Атлантиды в умы легковерных граждан гор. Петроград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смотря на разоблачительные результаты второй экспедиции, авторитет Барченко для петроградских ученых остался непоколебим. В начале 1923 года, по возвращении из Мурмана, он выступил в Институте мозга с докладом о своих наблюдениях явления "мерячения". Его сообщение вызвало большой интерес, как о том свидетельствует "Удостоверение", выданное Барченко институтом.</w:t>
      </w:r>
    </w:p>
    <w:p>
      <w:pPr>
        <w:pStyle w:val="Normal"/>
        <w:suppressAutoHyphens w:val="true"/>
        <w:autoSpaceDE w:val="false"/>
        <w:spacing w:before="222" w:after="0"/>
        <w:ind w:right="2992" w:firstLine="1100"/>
        <w:rPr>
          <w:sz w:val="20"/>
          <w:szCs w:val="20"/>
        </w:rPr>
      </w:pPr>
      <w:r>
        <w:rPr>
          <w:sz w:val="20"/>
          <w:szCs w:val="20"/>
        </w:rPr>
        <w:t>Вскоре после этого Владимир Бехтерев пригласил Барченко принять участие в работе созданной им годом ранее при институте Комиссии мысленного внушения.</w:t>
      </w:r>
    </w:p>
    <w:p>
      <w:pPr>
        <w:pStyle w:val="Normal"/>
        <w:suppressAutoHyphens w:val="true"/>
        <w:autoSpaceDE w:val="false"/>
        <w:spacing w:before="222" w:after="0"/>
        <w:ind w:right="2992" w:firstLine="1100"/>
        <w:rPr>
          <w:sz w:val="20"/>
          <w:szCs w:val="20"/>
        </w:rPr>
      </w:pPr>
      <w:r>
        <w:rPr>
          <w:sz w:val="20"/>
          <w:szCs w:val="20"/>
        </w:rPr>
        <w:t>В своих воспоминаниях глава этой комиссии Леонид Васильев сообщает поразительный факт - о сотрудничестве с комиссией петроградских оккультистов:</w:t>
      </w:r>
    </w:p>
    <w:p>
      <w:pPr>
        <w:pStyle w:val="Normal"/>
        <w:suppressAutoHyphens w:val="true"/>
        <w:autoSpaceDE w:val="false"/>
        <w:spacing w:before="222" w:after="0"/>
        <w:ind w:right="2992" w:firstLine="1100"/>
        <w:rPr>
          <w:sz w:val="20"/>
          <w:szCs w:val="20"/>
        </w:rPr>
      </w:pPr>
      <w:r>
        <w:rPr>
          <w:sz w:val="20"/>
          <w:szCs w:val="20"/>
        </w:rPr>
        <w:t>"Главная особенность этой комиссии состояла в том, что в ее состав входили как представители от науки, так и адепты оккультизма - спириты (Нилов, Лобода, врач Яблонский), теософы (Лихов, он же комендант здания института, в квартире которого комиссия и собиралась), реже бывали еще и другие оккультисты (Погорельский, тоже врач, Антоновский, биолог и журналист Барченко), писатель-нововременец Н. А. Энгельгардт и др.".</w:t>
      </w:r>
    </w:p>
    <w:p>
      <w:pPr>
        <w:pStyle w:val="Normal"/>
        <w:suppressAutoHyphens w:val="true"/>
        <w:autoSpaceDE w:val="false"/>
        <w:spacing w:before="222" w:after="222"/>
        <w:ind w:right="2992" w:firstLine="1100"/>
        <w:rPr>
          <w:sz w:val="20"/>
          <w:szCs w:val="20"/>
        </w:rPr>
      </w:pPr>
      <w:r>
        <w:rPr>
          <w:sz w:val="20"/>
          <w:szCs w:val="20"/>
        </w:rPr>
        <w:t>В октябре 1923 года специальная комиссия Главнауки (Главного управления научными, музейными и научно-художественными учреждениями Академического центра Наркомпроса РСФСР), заслушав несколько докладов Барченко на тему о "древнейшей восточной натурфилософии" (то есть о "древней науке"), признала его исследования "вполне серьезными и ценными не только в научном, но и в политическом отношении". В результате было принято решение "углубить и поддержать исследования тов. Барченко путем немедленного предоставления ему из кредитов Главнауки средств на организацию биофизической лаборатории и подготовки доложенного Барченко материала к изданию".</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заключение этой главы следует упомянуть, что уже в наше время, ровно через 75 лет после Барченко, к Ловозеру отправилась экспедиция "Гиперборея-97", возглавляемая доктором философских наук Валерием Деминым.</w:t>
      </w:r>
    </w:p>
    <w:p>
      <w:pPr>
        <w:pStyle w:val="Normal"/>
        <w:suppressAutoHyphens w:val="true"/>
        <w:autoSpaceDE w:val="false"/>
        <w:spacing w:before="222" w:after="0"/>
        <w:ind w:right="2992" w:firstLine="1100"/>
        <w:rPr>
          <w:sz w:val="20"/>
          <w:szCs w:val="20"/>
        </w:rPr>
      </w:pPr>
      <w:r>
        <w:rPr>
          <w:sz w:val="20"/>
          <w:szCs w:val="20"/>
        </w:rPr>
        <w:t>Главной целью экпедиции Демина было не только подтвердить или опровергнуть данные Барченко, но и найти следы прародины человечества - Гипербореи. В своем отчете об экспедиции, вошедшем частью в книгу "Тайны русского народа", Демин пишет следующее:</w:t>
      </w:r>
    </w:p>
    <w:p>
      <w:pPr>
        <w:pStyle w:val="Normal"/>
        <w:suppressAutoHyphens w:val="true"/>
        <w:autoSpaceDE w:val="false"/>
        <w:spacing w:before="222" w:after="0"/>
        <w:ind w:right="2992" w:firstLine="1100"/>
        <w:rPr>
          <w:sz w:val="20"/>
          <w:szCs w:val="20"/>
        </w:rPr>
      </w:pPr>
      <w:r>
        <w:rPr>
          <w:sz w:val="20"/>
          <w:szCs w:val="20"/>
        </w:rPr>
        <w:t>"...И вот я на древней гиперборейской земле, в самом центре Кольского полуострова. Дорога через перешеек тянется прямо к священному саамскому Сейдозеру. Она как бы мощеная: редкие булыжники и плиты аккуратно утоплены в таежный грунт. Сколько же тысяч лет ходят по ней люди? Или, быть может, десятков тысяч лет? "Здравствуй, Гиперборея! - говорю я. - Здравствуй, Заря мировой цивилизации!" Слева, справа наливается мириадами рубинов брусничник. Ровно 75 лет назад здесь прошел отряд Барченко-Кондиайна. Навстречу неизвестности. Теперь идем мы - экспедиция "Гиперборея-97", четыре человека.</w:t>
      </w:r>
    </w:p>
    <w:p>
      <w:pPr>
        <w:pStyle w:val="Normal"/>
        <w:suppressAutoHyphens w:val="true"/>
        <w:autoSpaceDE w:val="false"/>
        <w:spacing w:before="222" w:after="0"/>
        <w:ind w:right="2992" w:firstLine="1100"/>
        <w:rPr>
          <w:sz w:val="20"/>
          <w:szCs w:val="20"/>
        </w:rPr>
      </w:pPr>
      <w:r>
        <w:rPr>
          <w:sz w:val="20"/>
          <w:szCs w:val="20"/>
        </w:rPr>
        <w:t>Места заповедные. "Снежный человек? Да на него тут кто только не наталкивался, - говорит проводник Иван Михайлович Галкин. - В прошлом году совсем радом детвору до смерти напугал: загнал в избушку да еще в окна и двери всю ночь толкался. Пока егеря поутру не подоспели. Но стрелять не стали - человек ведь..." Позже то же самое подтвердили и "профессионалы", по многу лет выслеживающие реликтового гоминоида. А бабушка-лопарка отреагировала совсем просто:</w:t>
      </w:r>
    </w:p>
    <w:p>
      <w:pPr>
        <w:pStyle w:val="Normal"/>
        <w:suppressAutoHyphens w:val="true"/>
        <w:autoSpaceDE w:val="false"/>
        <w:spacing w:before="222" w:after="222"/>
        <w:ind w:left="1100" w:right="2992" w:hanging="0"/>
        <w:rPr>
          <w:sz w:val="20"/>
          <w:szCs w:val="20"/>
        </w:rPr>
      </w:pPr>
      <w:r>
        <w:rPr>
          <w:sz w:val="20"/>
          <w:szCs w:val="20"/>
        </w:rPr>
        <w:t>"Да отец мой одного такого много лет подкармливал".</w:t>
      </w:r>
    </w:p>
    <w:p>
      <w:pPr>
        <w:pStyle w:val="Normal"/>
        <w:suppressAutoHyphens w:val="true"/>
        <w:autoSpaceDE w:val="false"/>
        <w:ind w:right="2992" w:firstLine="1100"/>
        <w:rPr>
          <w:sz w:val="20"/>
          <w:szCs w:val="20"/>
        </w:rPr>
      </w:pPr>
      <w:r>
        <w:rPr>
          <w:sz w:val="20"/>
          <w:szCs w:val="20"/>
        </w:rPr>
        <w:t>Еще не доходя Сейдозера, видим на обочине хорошо обтесанный камень. На нем едва проступают загадочные письмена - трезубец и косой крест...</w:t>
      </w:r>
    </w:p>
    <w:p>
      <w:pPr>
        <w:pStyle w:val="Normal"/>
        <w:suppressAutoHyphens w:val="true"/>
        <w:autoSpaceDE w:val="false"/>
        <w:spacing w:before="222" w:after="0"/>
        <w:ind w:right="2992" w:firstLine="1100"/>
        <w:rPr>
          <w:sz w:val="20"/>
          <w:szCs w:val="20"/>
        </w:rPr>
      </w:pPr>
      <w:r>
        <w:rPr>
          <w:sz w:val="20"/>
          <w:szCs w:val="20"/>
        </w:rPr>
        <w:t>Вот и Сейдозеро - спокойное, величавое и неповторимое в своей северной красоте. По гребням гор одиноко маячат сеиды - священные саамские камни-менгиры...</w:t>
      </w:r>
    </w:p>
    <w:p>
      <w:pPr>
        <w:pStyle w:val="Normal"/>
        <w:suppressAutoHyphens w:val="true"/>
        <w:autoSpaceDE w:val="false"/>
        <w:spacing w:before="222" w:after="0"/>
        <w:ind w:right="2992" w:firstLine="1100"/>
        <w:rPr>
          <w:sz w:val="20"/>
          <w:szCs w:val="20"/>
        </w:rPr>
      </w:pPr>
      <w:r>
        <w:rPr>
          <w:sz w:val="20"/>
          <w:szCs w:val="20"/>
        </w:rPr>
        <w:t>Если подняться повыше в горы и побродить по скалам и осыпям, обязательно встретишь пирамиду, искусно сложенную из камней. Повсюду их множество. Раньше они попадались и внизу, по берегу озера, но были уничтожены (разобраны по камешку) где-то в 20-е-30-е годы, во времена борьбы с "пережитками темного прошлого". Точно так же были изничтожены и другие лопарские святилища - сложенные из оленьих рогов...</w:t>
      </w:r>
    </w:p>
    <w:p>
      <w:pPr>
        <w:pStyle w:val="Normal"/>
        <w:suppressAutoHyphens w:val="true"/>
        <w:autoSpaceDE w:val="false"/>
        <w:spacing w:before="222" w:after="0"/>
        <w:ind w:left="1100" w:right="2992" w:hanging="0"/>
        <w:rPr>
          <w:sz w:val="20"/>
          <w:szCs w:val="20"/>
        </w:rPr>
      </w:pPr>
      <w:r>
        <w:rPr>
          <w:sz w:val="20"/>
          <w:szCs w:val="20"/>
        </w:rPr>
        <w:t>Наша первая цель (пока солнце благоприятствует фотографированию)</w:t>
      </w:r>
    </w:p>
    <w:p>
      <w:pPr>
        <w:pStyle w:val="Normal"/>
        <w:suppressAutoHyphens w:val="true"/>
        <w:autoSpaceDE w:val="false"/>
        <w:ind w:right="2992" w:hanging="0"/>
        <w:rPr>
          <w:sz w:val="20"/>
          <w:szCs w:val="20"/>
        </w:rPr>
      </w:pPr>
      <w:r>
        <w:rPr>
          <w:sz w:val="20"/>
          <w:szCs w:val="20"/>
        </w:rPr>
        <w:t>- гигантское человекоподобное изображение на отвесной скале на противоположной стороне вытянутого на 10 километров озера. Черная, трагически застывшая фигура с крестообразно раскинутыми руками. Размеры можно определить лишь на глазок, сравнивая с высотой окрестных гор, обозначенной на карте: метров 70, а то и поболее. Добраться до самого изображения на почти абсолютно вертикальной гранитной плоскости можно разве что со специальным скалолазным оборудованием.</w:t>
      </w:r>
    </w:p>
    <w:p>
      <w:pPr>
        <w:pStyle w:val="Normal"/>
        <w:suppressAutoHyphens w:val="true"/>
        <w:autoSpaceDE w:val="false"/>
        <w:spacing w:before="222" w:after="0"/>
        <w:ind w:right="2992" w:firstLine="1100"/>
        <w:rPr>
          <w:sz w:val="20"/>
          <w:szCs w:val="20"/>
        </w:rPr>
      </w:pPr>
      <w:r>
        <w:rPr>
          <w:sz w:val="20"/>
          <w:szCs w:val="20"/>
        </w:rPr>
        <w:t>При лобовом солнечном освещении таинственная фигура заметна уже издалека. Менее чем с половины пути она отчетливо из разных точек предстает перед изумленным взором во всей своей загадочной непостижимости. Чем ближе к скале, тем грандиозней зрелище. Никто не знает и не понимает, как и когда появился в центре Русской Лапландии гигантский петроглиф. Да и можно ли его вообще считать петроглифом? По саамской легенде это - Куйва, предводитель коварных иноземцев, которые чуть было не истребили доверчивых и миролюбивых лопарей. Но саамский шаман-нойд призвал на помощь духов и остановил нашествие захватчиков, а самого Куйву обратил в тень на скале.</w:t>
      </w:r>
    </w:p>
    <w:p>
      <w:pPr>
        <w:pStyle w:val="Normal"/>
        <w:suppressAutoHyphens w:val="true"/>
        <w:autoSpaceDE w:val="false"/>
        <w:spacing w:before="222" w:after="0"/>
        <w:ind w:right="2992" w:firstLine="1100"/>
        <w:rPr>
          <w:sz w:val="20"/>
          <w:szCs w:val="20"/>
        </w:rPr>
      </w:pPr>
      <w:r>
        <w:rPr>
          <w:sz w:val="20"/>
          <w:szCs w:val="20"/>
        </w:rPr>
        <w:t>А на другой день (это случилось 9 августа 1997 г.) русский офицер Игорь Боев, поднявшись на гору Нинчурт ("Женские Груди") к языкам нерастаявших снегов, на полпути к вершине нашел руины Гипербореи! Целый культурный очаг, выветренный, полузасыпанный скальным грунтом и тысячекратно проутюженный наледями и сходами лавин. Циклопические руины. Остатки оборонительных сооружений. Гигантские отесанные плиты правильной геометрической формы. Ступени, ведущие в никуда (на самом деле мы пока просто не знаем, куда они вели двадцать тысячелетий тому назад). Стены с пропилами явно техногенного происхождения. Ритуальный колодец. "Страница" каменного манускрипта со знаком трезубца и цветком, напоминающим лотос (точно такой же знак был на чашеподобном талисмане экспедиции Барченко-Кондиайна, но, к сожалению, в запасниках Мурманского краеведческого музея следы той реликвии не отыскались).</w:t>
      </w:r>
    </w:p>
    <w:p>
      <w:pPr>
        <w:pStyle w:val="Normal"/>
        <w:suppressAutoHyphens w:val="true"/>
        <w:autoSpaceDE w:val="false"/>
        <w:spacing w:before="222" w:after="0"/>
        <w:ind w:right="2992" w:firstLine="1100"/>
        <w:rPr>
          <w:sz w:val="20"/>
          <w:szCs w:val="20"/>
        </w:rPr>
      </w:pPr>
      <w:r>
        <w:rPr>
          <w:sz w:val="20"/>
          <w:szCs w:val="20"/>
        </w:rPr>
        <w:t>И наконец, пожалуй, самая впечатляющая находка. Остатки древнейшей обсерватории (и это в безлюдных горах за Полярным кругом!) с 15-метровым желобом, уводящим вверх, к небу, к звездам, с двумя визирами - внизу и вверху..."</w:t>
      </w:r>
    </w:p>
    <w:p>
      <w:pPr>
        <w:pStyle w:val="Normal"/>
        <w:suppressAutoHyphens w:val="true"/>
        <w:autoSpaceDE w:val="false"/>
        <w:spacing w:before="222" w:after="0"/>
        <w:ind w:right="2992" w:firstLine="1100"/>
        <w:rPr>
          <w:sz w:val="20"/>
          <w:szCs w:val="20"/>
        </w:rPr>
      </w:pPr>
      <w:r>
        <w:rPr>
          <w:sz w:val="20"/>
          <w:szCs w:val="20"/>
        </w:rPr>
        <w:t>Таким образом, экспедицией "Гиперборея-97" были подтверждены и запечатлены на фотопленке открытые Александром Барченко артефакты: двухкилометровая мощеная дорога, ведущая через перешеек от Ловозера к Сейдозеру; пирамидальные камни; изображение гигантской черной фигуры на отвесной скале. В то же время участники этой новой экспедиции сделали и несколько собственных открытий. Например, они обнаружили некое сооружение, весьма напоминающее остатки древней обсерватории...</w:t>
      </w:r>
    </w:p>
    <w:p>
      <w:pPr>
        <w:pStyle w:val="Normal"/>
        <w:suppressAutoHyphens w:val="true"/>
        <w:autoSpaceDE w:val="false"/>
        <w:spacing w:before="222" w:after="0"/>
        <w:ind w:right="2992" w:firstLine="1100"/>
        <w:rPr>
          <w:sz w:val="20"/>
          <w:szCs w:val="20"/>
        </w:rPr>
      </w:pPr>
      <w:r>
        <w:rPr>
          <w:sz w:val="20"/>
          <w:szCs w:val="20"/>
        </w:rPr>
        <w:t>Насколько справедливы выводы, сделанные Деминым? Действительно ли в сердце Кольского полуострова имеются следы древней цивилизации или участники новой экспедиции, вслед за Барченко, выдают желаемое за действительное?</w:t>
      </w:r>
    </w:p>
    <w:p>
      <w:pPr>
        <w:pStyle w:val="Normal"/>
        <w:suppressAutoHyphens w:val="true"/>
        <w:autoSpaceDE w:val="false"/>
        <w:spacing w:before="222" w:after="0"/>
        <w:ind w:right="2992" w:firstLine="1100"/>
        <w:rPr>
          <w:sz w:val="20"/>
          <w:szCs w:val="20"/>
        </w:rPr>
      </w:pPr>
      <w:r>
        <w:rPr>
          <w:sz w:val="20"/>
          <w:szCs w:val="20"/>
        </w:rPr>
        <w:t>Не в пользу Валерия Демина как ученого говорит хотя бы такой фрагмент его воспоминаний:</w:t>
      </w:r>
    </w:p>
    <w:p>
      <w:pPr>
        <w:pStyle w:val="Normal"/>
        <w:suppressAutoHyphens w:val="true"/>
        <w:autoSpaceDE w:val="false"/>
        <w:spacing w:before="222" w:after="0"/>
        <w:ind w:right="2992" w:firstLine="1100"/>
        <w:rPr>
          <w:sz w:val="20"/>
          <w:szCs w:val="20"/>
        </w:rPr>
      </w:pPr>
      <w:r>
        <w:rPr>
          <w:sz w:val="20"/>
          <w:szCs w:val="20"/>
        </w:rPr>
        <w:t>"Хотелось внести ясность и в вопрос по поводу болотной пирамиды, вокруг которой в 20-е годы развернулась публичная полемика между Барченко и академиком Ферсманом. Последний отрицал искусственное происхождение чего бы то ни было в окрестностях Сейдозера. Я специально выкроил время, чтобы побывать у спорного пирамидального камня и даже, дабы легче было сравнивать, сфотографировался на нем. Высота - чуть ниже человеческого роста. Покрыт такой плотной коростой мха и лишайников вперемешку с наносным грунтом, что наверху сумела вырасти и закрепиться карликовая березка... Мое первое впечатление совпадает с выводом Ферсмана: пресловутая болотная пирамида - естественного происхождения. Но потом все-таки засверлила крамольная мысль: за десятки тысяч лет любой искусственно обработанный камень мог подвергнуться такой деформации и выветриванию, что все следы человеческих рук стерлись начисто..."</w:t>
      </w:r>
    </w:p>
    <w:p>
      <w:pPr>
        <w:pStyle w:val="Normal"/>
        <w:suppressAutoHyphens w:val="true"/>
        <w:autoSpaceDE w:val="false"/>
        <w:spacing w:before="222" w:after="0"/>
        <w:ind w:right="2992" w:firstLine="1100"/>
        <w:rPr>
          <w:sz w:val="20"/>
          <w:szCs w:val="20"/>
        </w:rPr>
      </w:pPr>
      <w:r>
        <w:rPr>
          <w:sz w:val="20"/>
          <w:szCs w:val="20"/>
        </w:rPr>
        <w:t>Однако Демин и его сторонники делают еще один шаг к тому, чтобы вывести тему прошлого Кольского полуострова за рамки серьезного обсуждения. Через год они возвращаются к Ловозеру и Сейдозеру с экспедицией "Гиперборея-98", в состав которой вошли "специалисты по аномальным явлениям", репутация которых в кругах, даже весьма далеких от науки, всегда была невысокой:</w:t>
      </w:r>
    </w:p>
    <w:p>
      <w:pPr>
        <w:pStyle w:val="Normal"/>
        <w:suppressAutoHyphens w:val="true"/>
        <w:autoSpaceDE w:val="false"/>
        <w:spacing w:before="222" w:after="0"/>
        <w:ind w:right="2992" w:firstLine="1100"/>
        <w:rPr>
          <w:sz w:val="20"/>
          <w:szCs w:val="20"/>
        </w:rPr>
      </w:pPr>
      <w:r>
        <w:rPr>
          <w:sz w:val="20"/>
          <w:szCs w:val="20"/>
        </w:rPr>
        <w:t>"...Где-то здесь еще в 1922 году экспедиции Барченко был показан священный лаз под землю, при приближении к которому возникало чувство страха. Участники той давней экспедиции сфотографировались у входа в подземное убежище, напоминающее берлогу. Нам же вот уже второй год не удается обнаружить этот таинственный проход в "подземное царство", несмотря на то, что такая задача ставилась перед каждым вновь прибывавшим отрядом...</w:t>
      </w:r>
    </w:p>
    <w:p>
      <w:pPr>
        <w:pStyle w:val="Normal"/>
        <w:suppressAutoHyphens w:val="true"/>
        <w:autoSpaceDE w:val="false"/>
        <w:spacing w:before="222" w:after="0"/>
        <w:ind w:right="2992" w:firstLine="1100"/>
        <w:rPr>
          <w:sz w:val="20"/>
          <w:szCs w:val="20"/>
        </w:rPr>
      </w:pPr>
      <w:r>
        <w:rPr>
          <w:sz w:val="20"/>
          <w:szCs w:val="20"/>
        </w:rPr>
        <w:t>Пытались помочь нам уфологи и экстрасенсы, волею судеб оказавшиеся в зоне работы экспедиции. Очаровательная студентка из Нальчика</w:t>
      </w:r>
    </w:p>
    <w:p>
      <w:pPr>
        <w:pStyle w:val="Normal"/>
        <w:suppressAutoHyphens w:val="true"/>
        <w:autoSpaceDE w:val="false"/>
        <w:ind w:right="2992" w:hanging="0"/>
        <w:rPr>
          <w:sz w:val="20"/>
          <w:szCs w:val="20"/>
        </w:rPr>
      </w:pPr>
      <w:r>
        <w:rPr>
          <w:sz w:val="20"/>
          <w:szCs w:val="20"/>
        </w:rPr>
        <w:t>- Валерия, "ведьма в десятом поколении", как она сама себя представляла, утверждала, что видит неуловимый лаз, ведущий в обширное подземное убежище, но оттуда поступает запретительная информация: таинственные подземные обитатели дают "красный свет на продолжение поисков". Патрон "ведьмы", уфолог с мировым именем - тоже Валерий, - уточнял: там, глубоко внизу, подземная база инопланетян. Оккультистам вторили серьезные ученые. Вадим Чернобров, прибывший из Москвы со множеством хитроумных приборов, обнаружил таинственный каменный куб и места посадок двух НЛО... Другой ученый-москвич, эксперт-геолог, заявлял, что чувствует, как за ним упорно наблюдает какое-то неуловимое существо. Более того, таинственный незнакомец несколько раз переставлял оставленные на ночь удочки и перепутывал снасти. Однако, в отличие от уфологов, опытный ученый склонен был приписать эти деяния не космическим пришельцам, а "снежному человеку" - невидимке, которого на этот раз никто из участников экспедиции так не повстречал..."</w:t>
      </w:r>
    </w:p>
    <w:p>
      <w:pPr>
        <w:pStyle w:val="Normal"/>
        <w:suppressAutoHyphens w:val="true"/>
        <w:autoSpaceDE w:val="false"/>
        <w:spacing w:before="222" w:after="0"/>
        <w:ind w:right="2992" w:firstLine="1100"/>
        <w:rPr>
          <w:sz w:val="20"/>
          <w:szCs w:val="20"/>
        </w:rPr>
      </w:pPr>
      <w:r>
        <w:rPr>
          <w:sz w:val="20"/>
          <w:szCs w:val="20"/>
        </w:rPr>
        <w:t>Комментировать это я не возьмусь - на мой взгляд, и так все очевидно.</w:t>
      </w:r>
    </w:p>
    <w:p>
      <w:pPr>
        <w:pStyle w:val="Normal"/>
        <w:suppressAutoHyphens w:val="true"/>
        <w:autoSpaceDE w:val="false"/>
        <w:spacing w:before="222" w:after="222"/>
        <w:ind w:left="1100" w:right="2992" w:hanging="0"/>
        <w:rPr>
          <w:sz w:val="20"/>
          <w:szCs w:val="20"/>
        </w:rPr>
      </w:pPr>
      <w:r>
        <w:rPr>
          <w:sz w:val="20"/>
          <w:szCs w:val="20"/>
        </w:rPr>
        <w:t>Глава 8. Битвы за Шамбалу</w:t>
      </w:r>
    </w:p>
    <w:p>
      <w:pPr>
        <w:pStyle w:val="Normal"/>
        <w:suppressAutoHyphens w:val="true"/>
        <w:autoSpaceDE w:val="false"/>
        <w:ind w:left="880" w:right="2992" w:hanging="0"/>
        <w:rPr>
          <w:sz w:val="20"/>
          <w:szCs w:val="20"/>
        </w:rPr>
      </w:pPr>
      <w:r>
        <w:rPr>
          <w:sz w:val="20"/>
          <w:szCs w:val="20"/>
        </w:rPr>
        <w:t>_*Зачем мне жемчуг с золотом?</w:t>
      </w:r>
    </w:p>
    <w:p>
      <w:pPr>
        <w:pStyle w:val="Normal"/>
        <w:suppressAutoHyphens w:val="true"/>
        <w:autoSpaceDE w:val="false"/>
        <w:ind w:left="1100" w:right="2992" w:hanging="0"/>
        <w:rPr>
          <w:sz w:val="20"/>
          <w:szCs w:val="20"/>
        </w:rPr>
      </w:pPr>
      <w:r>
        <w:rPr>
          <w:sz w:val="20"/>
          <w:szCs w:val="20"/>
        </w:rPr>
        <w:t>Зачем мне арт-нуво?</w:t>
      </w:r>
    </w:p>
    <w:p>
      <w:pPr>
        <w:pStyle w:val="Normal"/>
        <w:suppressAutoHyphens w:val="true"/>
        <w:autoSpaceDE w:val="false"/>
        <w:ind w:left="1100" w:right="2992" w:hanging="0"/>
        <w:rPr>
          <w:sz w:val="20"/>
          <w:szCs w:val="20"/>
        </w:rPr>
      </w:pPr>
      <w:r>
        <w:rPr>
          <w:sz w:val="20"/>
          <w:szCs w:val="20"/>
        </w:rPr>
        <w:t>Мне кроме просветления</w:t>
      </w:r>
    </w:p>
    <w:p>
      <w:pPr>
        <w:pStyle w:val="Normal"/>
        <w:suppressAutoHyphens w:val="true"/>
        <w:autoSpaceDE w:val="false"/>
        <w:spacing w:before="0" w:after="222"/>
        <w:ind w:left="1100" w:right="2992" w:hanging="0"/>
        <w:rPr>
          <w:sz w:val="20"/>
          <w:szCs w:val="20"/>
        </w:rPr>
      </w:pPr>
      <w:r>
        <w:rPr>
          <w:sz w:val="20"/>
          <w:szCs w:val="20"/>
        </w:rPr>
        <w:t>Не нужно ничего.</w:t>
      </w:r>
    </w:p>
    <w:p>
      <w:pPr>
        <w:pStyle w:val="Normal"/>
        <w:suppressAutoHyphens w:val="true"/>
        <w:autoSpaceDE w:val="false"/>
        <w:ind w:left="1100" w:right="2992" w:hanging="0"/>
        <w:rPr>
          <w:sz w:val="20"/>
          <w:szCs w:val="20"/>
        </w:rPr>
      </w:pPr>
      <w:r>
        <w:rPr>
          <w:sz w:val="20"/>
          <w:szCs w:val="20"/>
        </w:rPr>
        <w:t>Мандала с махамудрою</w:t>
      </w:r>
    </w:p>
    <w:p>
      <w:pPr>
        <w:pStyle w:val="Normal"/>
        <w:suppressAutoHyphens w:val="true"/>
        <w:autoSpaceDE w:val="false"/>
        <w:ind w:left="1100" w:right="2992" w:hanging="0"/>
        <w:rPr>
          <w:sz w:val="20"/>
          <w:szCs w:val="20"/>
        </w:rPr>
      </w:pPr>
      <w:r>
        <w:rPr>
          <w:sz w:val="20"/>
          <w:szCs w:val="20"/>
        </w:rPr>
        <w:t>Мне светят свысока.</w:t>
      </w:r>
    </w:p>
    <w:p>
      <w:pPr>
        <w:pStyle w:val="Normal"/>
        <w:suppressAutoHyphens w:val="true"/>
        <w:autoSpaceDE w:val="false"/>
        <w:ind w:left="1100" w:right="2992" w:hanging="0"/>
        <w:rPr>
          <w:sz w:val="20"/>
          <w:szCs w:val="20"/>
        </w:rPr>
      </w:pPr>
      <w:r>
        <w:rPr>
          <w:sz w:val="20"/>
          <w:szCs w:val="20"/>
        </w:rPr>
        <w:t>Ой, Волга, Волга-матушка,</w:t>
      </w:r>
    </w:p>
    <w:p>
      <w:pPr>
        <w:pStyle w:val="Normal"/>
        <w:suppressAutoHyphens w:val="true"/>
        <w:autoSpaceDE w:val="false"/>
        <w:spacing w:before="0" w:after="222"/>
        <w:ind w:left="1100" w:right="2992" w:hanging="0"/>
        <w:rPr>
          <w:sz w:val="20"/>
          <w:szCs w:val="20"/>
        </w:rPr>
      </w:pPr>
      <w:r>
        <w:rPr>
          <w:sz w:val="20"/>
          <w:szCs w:val="20"/>
        </w:rPr>
        <w:t>Буддийская река!</w:t>
      </w:r>
    </w:p>
    <w:p>
      <w:pPr>
        <w:pStyle w:val="Normal"/>
        <w:suppressAutoHyphens w:val="true"/>
        <w:autoSpaceDE w:val="false"/>
        <w:spacing w:before="0" w:after="222"/>
        <w:ind w:left="1100" w:right="2992" w:hanging="0"/>
        <w:rPr>
          <w:sz w:val="20"/>
          <w:szCs w:val="20"/>
        </w:rPr>
      </w:pPr>
      <w:r>
        <w:rPr>
          <w:sz w:val="20"/>
          <w:szCs w:val="20"/>
        </w:rPr>
        <w:t>Борис Гребенщиков, "Русская нирвана".*_</w:t>
      </w:r>
    </w:p>
    <w:p>
      <w:pPr>
        <w:pStyle w:val="Normal"/>
        <w:suppressAutoHyphens w:val="true"/>
        <w:autoSpaceDE w:val="false"/>
        <w:spacing w:before="0" w:after="222"/>
        <w:ind w:left="1100" w:right="2992" w:hanging="0"/>
        <w:rPr>
          <w:sz w:val="20"/>
          <w:szCs w:val="20"/>
        </w:rPr>
      </w:pPr>
      <w:r>
        <w:rPr>
          <w:sz w:val="20"/>
          <w:szCs w:val="20"/>
        </w:rPr>
        <w:t>Легенда о Шамбале</w:t>
      </w:r>
    </w:p>
    <w:p>
      <w:pPr>
        <w:pStyle w:val="Normal"/>
        <w:suppressAutoHyphens w:val="true"/>
        <w:autoSpaceDE w:val="false"/>
        <w:ind w:right="2992" w:firstLine="1100"/>
        <w:rPr>
          <w:sz w:val="20"/>
          <w:szCs w:val="20"/>
        </w:rPr>
      </w:pPr>
      <w:r>
        <w:rPr>
          <w:sz w:val="20"/>
          <w:szCs w:val="20"/>
        </w:rPr>
        <w:t>Идеи маркиза-мистика Сент-Ива де Альвейдра, которые мы обсуждали выше, не ограничивались рассказом о становлении и разрушении Империи Рама. Де Альвейдр был убежден, что в глубинах Азии (на границе Афганистана, Тибета и Индии) существует страна Агартхи (Агарти, Agarttha), населенная мудрецами-медиумами, пережившими революцию "принца Иршу". Страна эта имеет "синархическую" форму правления, и ее население достигает 20 миллионов человек. Более того, маркиз утверждал, что уже общался с ее посланцами и даже предлагал правительству Франции связь и сотрудничество с великими магами, живущими на Востоке.</w:t>
      </w:r>
    </w:p>
    <w:p>
      <w:pPr>
        <w:pStyle w:val="Normal"/>
        <w:suppressAutoHyphens w:val="true"/>
        <w:autoSpaceDE w:val="false"/>
        <w:spacing w:before="222" w:after="222"/>
        <w:ind w:left="1100" w:right="2992" w:hanging="0"/>
        <w:rPr>
          <w:sz w:val="20"/>
          <w:szCs w:val="20"/>
        </w:rPr>
      </w:pPr>
      <w:r>
        <w:rPr>
          <w:sz w:val="20"/>
          <w:szCs w:val="20"/>
        </w:rPr>
        <w:t>В своей книге "Миссия Индии в Европе" он пишет:</w:t>
      </w:r>
    </w:p>
    <w:p>
      <w:pPr>
        <w:pStyle w:val="Normal"/>
        <w:suppressAutoHyphens w:val="true"/>
        <w:autoSpaceDE w:val="false"/>
        <w:ind w:right="2992" w:firstLine="1100"/>
        <w:rPr>
          <w:sz w:val="20"/>
          <w:szCs w:val="20"/>
        </w:rPr>
      </w:pPr>
      <w:r>
        <w:rPr>
          <w:sz w:val="20"/>
          <w:szCs w:val="20"/>
        </w:rPr>
        <w:t>"На поверхности и в недрах Земли реальное пространство Агартхи противостоит вынужденно стесненному существованию в условиях скверны. Не говоря об Америке, подземные пространства которой обжиты Агартхой еще в глубокой древности, только в Азии около полумиллиарда людей так или иначе знают о ней и о ее могуществе".</w:t>
      </w:r>
    </w:p>
    <w:p>
      <w:pPr>
        <w:pStyle w:val="Normal"/>
        <w:suppressAutoHyphens w:val="true"/>
        <w:autoSpaceDE w:val="false"/>
        <w:spacing w:before="222" w:after="0"/>
        <w:ind w:right="2992" w:firstLine="1100"/>
        <w:rPr>
          <w:sz w:val="20"/>
          <w:szCs w:val="20"/>
        </w:rPr>
      </w:pPr>
      <w:r>
        <w:rPr>
          <w:sz w:val="20"/>
          <w:szCs w:val="20"/>
        </w:rPr>
        <w:t>Таким образом, повсюду в недрах Земли есть обширные подземные пространства, недоступные простым смертным.</w:t>
      </w:r>
    </w:p>
    <w:p>
      <w:pPr>
        <w:pStyle w:val="Normal"/>
        <w:suppressAutoHyphens w:val="true"/>
        <w:autoSpaceDE w:val="false"/>
        <w:spacing w:before="222" w:after="0"/>
        <w:ind w:right="2992" w:firstLine="1100"/>
        <w:rPr>
          <w:sz w:val="20"/>
          <w:szCs w:val="20"/>
        </w:rPr>
      </w:pPr>
      <w:r>
        <w:rPr>
          <w:sz w:val="20"/>
          <w:szCs w:val="20"/>
        </w:rPr>
        <w:t>Вопреки общепринятым научным теориям, согласно которым в недрах Земли жизнь невозможна из-за высоких температур, де Альвейдр считал, что в огромных полостях обитают таинственные народы, обладающие значительной властью. Ими управляет загадочный Король Мира - высшая инстанция невидимых властелинов.</w:t>
      </w:r>
    </w:p>
    <w:p>
      <w:pPr>
        <w:pStyle w:val="Normal"/>
        <w:suppressAutoHyphens w:val="true"/>
        <w:autoSpaceDE w:val="false"/>
        <w:spacing w:before="222" w:after="0"/>
        <w:ind w:right="2992" w:firstLine="1100"/>
        <w:rPr>
          <w:sz w:val="20"/>
          <w:szCs w:val="20"/>
        </w:rPr>
      </w:pPr>
      <w:r>
        <w:rPr>
          <w:sz w:val="20"/>
          <w:szCs w:val="20"/>
        </w:rPr>
        <w:t>В недоступных горных долинах и пещерах находятся лаборатории, где совершенствуется научный опыт древних цивилизаций. Якобы в районе северо-западного Тибета в доисторические времена существовал очаг величайшей культуры, которой был известен особый научный метод, позволяющий раскрыть все тайны вселенной.</w:t>
      </w:r>
    </w:p>
    <w:p>
      <w:pPr>
        <w:pStyle w:val="Normal"/>
        <w:suppressAutoHyphens w:val="true"/>
        <w:autoSpaceDE w:val="false"/>
        <w:spacing w:before="222" w:after="0"/>
        <w:ind w:right="2992" w:firstLine="1100"/>
        <w:rPr>
          <w:sz w:val="20"/>
          <w:szCs w:val="20"/>
        </w:rPr>
      </w:pPr>
      <w:r>
        <w:rPr>
          <w:sz w:val="20"/>
          <w:szCs w:val="20"/>
        </w:rPr>
        <w:t>Лишь посвященные адепты, которым известны тайные маршруты и точки контактов, в состоянии попасть в Агартхи. Вход туда огражден невидимыми барьерами, лишающими профанов возможности случайно оказаться в этой чудесной стране.</w:t>
      </w:r>
    </w:p>
    <w:p>
      <w:pPr>
        <w:pStyle w:val="Normal"/>
        <w:suppressAutoHyphens w:val="true"/>
        <w:autoSpaceDE w:val="false"/>
        <w:spacing w:before="222" w:after="0"/>
        <w:ind w:right="2992" w:firstLine="1100"/>
        <w:rPr>
          <w:sz w:val="20"/>
          <w:szCs w:val="20"/>
        </w:rPr>
      </w:pPr>
      <w:r>
        <w:rPr>
          <w:sz w:val="20"/>
          <w:szCs w:val="20"/>
        </w:rPr>
        <w:t>Маркиз де Альвейдр писал и о грозной силе, которая позволит "рыцарям и правителям Агартхи" при опасности насильственного захвата их страны взорвать часть планеты.</w:t>
      </w:r>
    </w:p>
    <w:p>
      <w:pPr>
        <w:pStyle w:val="Normal"/>
        <w:suppressAutoHyphens w:val="true"/>
        <w:autoSpaceDE w:val="false"/>
        <w:spacing w:before="222" w:after="0"/>
        <w:ind w:right="2992" w:firstLine="1100"/>
        <w:rPr>
          <w:sz w:val="20"/>
          <w:szCs w:val="20"/>
        </w:rPr>
      </w:pPr>
      <w:r>
        <w:rPr>
          <w:sz w:val="20"/>
          <w:szCs w:val="20"/>
        </w:rPr>
        <w:t>Базовые положения европейских оккультных систем и мистерий, говорил де Альвейдр, в том числе - масонства, представляют собой лишь искаженные перелевы и отголоски древней науки, развиваемой в Агартхи.</w:t>
      </w:r>
    </w:p>
    <w:p>
      <w:pPr>
        <w:pStyle w:val="Normal"/>
        <w:suppressAutoHyphens w:val="true"/>
        <w:autoSpaceDE w:val="false"/>
        <w:spacing w:before="222" w:after="222"/>
        <w:ind w:right="2992" w:firstLine="1100"/>
        <w:rPr>
          <w:sz w:val="20"/>
          <w:szCs w:val="20"/>
        </w:rPr>
      </w:pPr>
      <w:r>
        <w:rPr>
          <w:sz w:val="20"/>
          <w:szCs w:val="20"/>
        </w:rPr>
        <w:t>Маркиза-оккультиста обвиняют в том, что Агартхи - плод его фантазии. Однако подобные легенды существуют в Азии с древних времен и вовсе не являются выдумкой европейца. Только на Востоке таинственную страну, населенную великими мудрецами, принято называть Шамбалой.</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лово шамбала (тибетское: Шам-бха-ла) имеет двоякое значение. В символическом смысле шамбала - это олицетворение времен грядущей правды, победы добра над злом, наступления века истины и единства человечества (век Майтрейи). В конкретном смысле Шамбала - это потаенное место пребывания в Центральной Азии общины великих "держателей" и "носителей" мира - Владыки и его сподвижников махатм.</w:t>
      </w:r>
    </w:p>
    <w:p>
      <w:pPr>
        <w:pStyle w:val="Normal"/>
        <w:suppressAutoHyphens w:val="true"/>
        <w:autoSpaceDE w:val="false"/>
        <w:spacing w:before="222" w:after="0"/>
        <w:ind w:right="2992" w:firstLine="1100"/>
        <w:rPr>
          <w:sz w:val="20"/>
          <w:szCs w:val="20"/>
        </w:rPr>
      </w:pPr>
      <w:r>
        <w:rPr>
          <w:sz w:val="20"/>
          <w:szCs w:val="20"/>
        </w:rPr>
        <w:t>Вот что писал о Шамбале известный востоковед, путешественник и эзотерик Юрий Николаевич Рерих:</w:t>
      </w:r>
    </w:p>
    <w:p>
      <w:pPr>
        <w:pStyle w:val="Normal"/>
        <w:suppressAutoHyphens w:val="true"/>
        <w:autoSpaceDE w:val="false"/>
        <w:spacing w:before="222" w:after="0"/>
        <w:ind w:right="2992" w:firstLine="1100"/>
        <w:rPr>
          <w:sz w:val="20"/>
          <w:szCs w:val="20"/>
        </w:rPr>
      </w:pPr>
      <w:r>
        <w:rPr>
          <w:sz w:val="20"/>
          <w:szCs w:val="20"/>
        </w:rPr>
        <w:t>"Шамбала является не только очагом тайного буддийского учения, но и источником грядущей галбы ("галба", "калпа" - мировой период в индуистской космогонии. - А.П.), или космической эры. Европейский ученый склонен преуменьшать значение слова "шамбала", но те, кто знаком с буддизмом, знают, какую огромную силу имеет оно среди буддистов высокогорной Азии. На протяжении всей истории это слово не только вдохновляло религиозные движения, но даже двигало армиями, военным кличем которых была Шамбала. Солдаты Сухэ-Батора, изгнавшие из Монголии генерала Сюя с его армией и принесшие в свою страну свободу, сочинили песню, которую и сейчас поют монгольские кавалеристы. Песня начинается словами "Чанг-Шамбалын-дайн", или "Война северной Шамбалы", и призывает монгольских воинов подняться на священную войну за освобождение своей страны от вражеских полчищ. "Пусть мы все умрем в этой войне, но мы родимся снова воинами Шамбалын-хана", - поется в этой песне.</w:t>
      </w:r>
    </w:p>
    <w:p>
      <w:pPr>
        <w:pStyle w:val="Normal"/>
        <w:suppressAutoHyphens w:val="true"/>
        <w:autoSpaceDE w:val="false"/>
        <w:spacing w:before="222" w:after="222"/>
        <w:ind w:right="2992" w:firstLine="1100"/>
        <w:rPr>
          <w:sz w:val="20"/>
          <w:szCs w:val="20"/>
        </w:rPr>
      </w:pPr>
      <w:r>
        <w:rPr>
          <w:sz w:val="20"/>
          <w:szCs w:val="20"/>
        </w:rPr>
        <w:t>...В наши дни возрождается мощный фольклор, иногда в виде пророчеств, песен, намтаров, или легенд, и лам-йигов, или напутствий. Барды поют балладу о будущей войне Шамбалы, которая покончит со злом. Не следует недооценивать значения этой разбуженной силы, таящейся в юртах кочевников и во многих монастырях ламаистской Центральной Ази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lt;prvsh050.jpg&gt;</w:t>
      </w:r>
    </w:p>
    <w:p>
      <w:pPr>
        <w:pStyle w:val="Normal"/>
        <w:suppressAutoHyphens w:val="true"/>
        <w:autoSpaceDE w:val="false"/>
        <w:spacing w:before="0" w:after="222"/>
        <w:ind w:left="1100" w:hanging="0"/>
        <w:rPr>
          <w:sz w:val="20"/>
          <w:szCs w:val="20"/>
        </w:rPr>
      </w:pPr>
      <w:r>
        <w:rPr>
          <w:sz w:val="20"/>
          <w:szCs w:val="20"/>
        </w:rPr>
        <w:t>Мистическая монограмма Намчувангдан - эмблема Калачакры (из книги Э.Бернбаума "Путь в Шамбалу")</w:t>
      </w:r>
    </w:p>
    <w:p>
      <w:pPr>
        <w:pStyle w:val="Normal"/>
        <w:suppressAutoHyphens w:val="true"/>
        <w:autoSpaceDE w:val="false"/>
        <w:ind w:left="1100" w:hanging="0"/>
        <w:rPr>
          <w:sz w:val="20"/>
          <w:szCs w:val="20"/>
        </w:rPr>
      </w:pPr>
      <w:r>
        <w:rPr>
          <w:sz w:val="20"/>
          <w:szCs w:val="20"/>
        </w:rPr>
        <w:t>Буддийская традиция прочно связывает Шамбалу с учением о</w:t>
      </w:r>
    </w:p>
    <w:p>
      <w:pPr>
        <w:pStyle w:val="Normal"/>
        <w:suppressAutoHyphens w:val="true"/>
        <w:autoSpaceDE w:val="false"/>
        <w:ind w:right="2992" w:hanging="0"/>
        <w:rPr>
          <w:sz w:val="20"/>
          <w:szCs w:val="20"/>
        </w:rPr>
      </w:pPr>
      <w:r>
        <w:rPr>
          <w:sz w:val="20"/>
          <w:szCs w:val="20"/>
        </w:rPr>
        <w:t>Калачакре - Колесе Времени. Это некое сокровенное знание, обладание которым позволяет достичь просветленного состояния Будды в течение одной жизни. Считается, что Будда Шакьямуни через год после достижения просветления (нирваны) преподал сокровенное учение царю Шамбалы Сучандре. Вернувшись на родину, в Шамбалу, Сучандра стал проповедовать это учение, а также написал пространный комментарий к нему. Много столетий спустя учение о Калачакре вернулось из Шамбалы в Индию, где получило широкое распространение среди буддийских монахов. Произошло это на рубеже X и XI веков нашей эры. Из Индии учение затем было перенесено странствующим пандитом (учителем) Соманатхой в Снежную страну - Тибет. Соманатхе также приписывается введение в Тибете в 1027 году особого календаря на основе 60-летнего цикла, изложенного в Калачакре.</w:t>
      </w:r>
    </w:p>
    <w:p>
      <w:pPr>
        <w:pStyle w:val="Normal"/>
        <w:suppressAutoHyphens w:val="true"/>
        <w:autoSpaceDE w:val="false"/>
        <w:spacing w:before="222" w:after="0"/>
        <w:ind w:right="2992" w:firstLine="1100"/>
        <w:rPr>
          <w:sz w:val="20"/>
          <w:szCs w:val="20"/>
        </w:rPr>
      </w:pPr>
      <w:r>
        <w:rPr>
          <w:sz w:val="20"/>
          <w:szCs w:val="20"/>
        </w:rPr>
        <w:t>В XIV веке большой интерес к системе Калачакра начинают проявлять Панчен-ламы, в результате чего монастырь Ташилхумпо в южном Тибете (провинция Цзян), являющийся их резиденцией, превращается в один из главных центров Учения. В лице Панчен-лам Калачакра приобретает совершенно особых покровителей. Согласно древнему буддийскому пророчеству, в конце Кали-юги (Железного века), когда учение Будды придет в упадок, 25-й Владыка Шамбалы Рудра Чакри (Ригден Джапо, Ригдан Джэбо, Красный Всадник), воплотившись в одном из Панчен-лам, начнет войну против варваров - последователей религии Лало (явный намек на мусульманских гонителей буддизма). В результате великой битвы, которая произойдет на берегах реки Шрита (Сита) в Индии, полчища Лало будут разбиты и на Земле воцарится царство Майтрейи.</w:t>
      </w:r>
    </w:p>
    <w:p>
      <w:pPr>
        <w:pStyle w:val="Normal"/>
        <w:suppressAutoHyphens w:val="true"/>
        <w:autoSpaceDE w:val="false"/>
        <w:spacing w:before="222" w:after="222"/>
        <w:ind w:left="1100" w:right="2992" w:hanging="0"/>
        <w:rPr>
          <w:sz w:val="20"/>
          <w:szCs w:val="20"/>
        </w:rPr>
      </w:pPr>
      <w:r>
        <w:rPr>
          <w:sz w:val="20"/>
          <w:szCs w:val="20"/>
        </w:rPr>
        <w:t>Шамбала: мистическая и реальная</w:t>
      </w:r>
    </w:p>
    <w:p>
      <w:pPr>
        <w:pStyle w:val="Normal"/>
        <w:suppressAutoHyphens w:val="true"/>
        <w:autoSpaceDE w:val="false"/>
        <w:ind w:right="2992" w:firstLine="1100"/>
        <w:rPr>
          <w:sz w:val="20"/>
          <w:szCs w:val="20"/>
        </w:rPr>
      </w:pPr>
      <w:r>
        <w:rPr>
          <w:sz w:val="20"/>
          <w:szCs w:val="20"/>
        </w:rPr>
        <w:t>Первые сведения о Шамбале проникли в Европу на исходе средневековья благодаря рассказам путешественников по азиатскому Востоку.</w:t>
      </w:r>
    </w:p>
    <w:p>
      <w:pPr>
        <w:pStyle w:val="Normal"/>
        <w:suppressAutoHyphens w:val="true"/>
        <w:autoSpaceDE w:val="false"/>
        <w:spacing w:before="222" w:after="0"/>
        <w:ind w:right="2992" w:firstLine="1100"/>
        <w:rPr>
          <w:sz w:val="20"/>
          <w:szCs w:val="20"/>
        </w:rPr>
      </w:pPr>
      <w:r>
        <w:rPr>
          <w:sz w:val="20"/>
          <w:szCs w:val="20"/>
        </w:rPr>
        <w:t>Первыми о загадочной стране поведали португальские миссионеры-иезуиты Эстебан Качелла и Жоао Кабрал. В 1628 году, пытаясь пройти из Бутана в Катай (Cathay), то есть в Китай, о котором в то время имелись довольно скудные сведения, они узнали о существовании неведомой им страны - "Ксембала" (Xembala). Бутанский правитель сообщил им, что это очень известная страна и что она граничит с другим государством под названием Согпо. Из такого ответа Качелла заключил, что Ксембала - это и есть Катай, поскольку сообщенные ему сведения - огромные размеры Ксембалы и ее соседство с владениями монголов - соответствовали тому, как Катай-Китай изображался на географических картах. После этого Качелла предпринял путешествие в Ксембалу, и ему удалось добраться до города Шигадзе во владениях Панчен-ламы (то есть в Тибете). Сюда в начале 1629 года из Бутана прибыл и его спутник Кабрал. Путешественники, однако, довольно быстро сообразили, что попали не в Катай, а в страну, которая на европейских картах того времени именовалась Большой Татарией.</w:t>
      </w:r>
    </w:p>
    <w:p>
      <w:pPr>
        <w:pStyle w:val="Normal"/>
        <w:suppressAutoHyphens w:val="true"/>
        <w:autoSpaceDE w:val="false"/>
        <w:spacing w:before="222" w:after="0"/>
        <w:ind w:right="2992" w:firstLine="1100"/>
        <w:rPr>
          <w:sz w:val="20"/>
          <w:szCs w:val="20"/>
        </w:rPr>
      </w:pPr>
      <w:r>
        <w:rPr>
          <w:sz w:val="20"/>
          <w:szCs w:val="20"/>
        </w:rPr>
        <w:t>Другой европейский путешественник - венгр Чема де Кереши, побывавший в Бутане и Тибете в начале XIX века, дополнил сведения португальских монахов. В небольшой статье, опубликованной им в 1833 году в журнале Азиатского общества Бенгалии, Кереши, в частности, сообщает, что Шамбала - это "мифическая страна, расположенная на севере" и что ее столицей является Калапа - "прекрасный город, резиденция многих прославленных царей Шамбалы".</w:t>
      </w:r>
    </w:p>
    <w:p>
      <w:pPr>
        <w:pStyle w:val="Normal"/>
        <w:suppressAutoHyphens w:val="true"/>
        <w:autoSpaceDE w:val="false"/>
        <w:spacing w:before="222" w:after="222"/>
        <w:ind w:right="2992" w:firstLine="1100"/>
        <w:rPr>
          <w:sz w:val="20"/>
          <w:szCs w:val="20"/>
        </w:rPr>
      </w:pPr>
      <w:r>
        <w:rPr>
          <w:sz w:val="20"/>
          <w:szCs w:val="20"/>
        </w:rPr>
        <w:t>Называя Шамбалу "мифической страной", де Кереши тем не менее указывает относительно точные ее географические координаты - "между 45 и 50 градусами северной широты, за рекой Сита или Яксарт".</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се эти скупые сведения о Шамбале долгое время оставались достоянием узкого круга географов и востоковедов. И только во второй половине XIX века благодаря теософскому учению Елены Петровны Блаватской предание о Шамбале становится известным широкой публике.</w:t>
      </w:r>
    </w:p>
    <w:p>
      <w:pPr>
        <w:pStyle w:val="Normal"/>
        <w:suppressAutoHyphens w:val="true"/>
        <w:autoSpaceDE w:val="false"/>
        <w:spacing w:before="222" w:after="0"/>
        <w:ind w:right="2992" w:firstLine="1100"/>
        <w:rPr>
          <w:sz w:val="20"/>
          <w:szCs w:val="20"/>
        </w:rPr>
      </w:pPr>
      <w:r>
        <w:rPr>
          <w:sz w:val="20"/>
          <w:szCs w:val="20"/>
        </w:rPr>
        <w:t>Составляя единую эзотерическую доктрину - "первоначальное откровение, данное человечеству", - Блаватская обратилась к древнейшим мистериальным культам и учениям, сохранившим, по ее мнению, остатки древней традиции. В своем капитальном труде "Тайная доктрина" Елена Блаватская (со ссылкой на публикации Чема де Кереши и сообщения немецких путешественников по Тибету братьев Шлагинтвейт) упоминает о Шамбале и о священной книге "Дус-Кьи-Хорло" ("Цикл Времени"). Содержащаяся в этой книге система тибетского мистицизма, по утверждению Блаватской, столь же древняя, как и человек, практиковалась в Индии и Тибете задолго до того, как Европа стала континентом (!), хотя первые сведения о ней появились только около тысячелетия назад.</w:t>
      </w:r>
    </w:p>
    <w:p>
      <w:pPr>
        <w:pStyle w:val="Normal"/>
        <w:suppressAutoHyphens w:val="true"/>
        <w:autoSpaceDE w:val="false"/>
        <w:spacing w:before="222" w:after="0"/>
        <w:ind w:right="2992" w:firstLine="1100"/>
        <w:rPr>
          <w:sz w:val="20"/>
          <w:szCs w:val="20"/>
        </w:rPr>
      </w:pPr>
      <w:r>
        <w:rPr>
          <w:sz w:val="20"/>
          <w:szCs w:val="20"/>
        </w:rPr>
        <w:t>"В глуши Транс-Гималаев, - пишет Блаватская, - слишком общо называемых Тибетом,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suppressAutoHyphens w:val="true"/>
        <w:autoSpaceDE w:val="false"/>
        <w:spacing w:before="222" w:after="0"/>
        <w:ind w:left="1100" w:right="2992" w:hanging="0"/>
        <w:rPr>
          <w:sz w:val="20"/>
          <w:szCs w:val="20"/>
        </w:rPr>
      </w:pPr>
      <w:r>
        <w:rPr>
          <w:sz w:val="20"/>
          <w:szCs w:val="20"/>
        </w:rPr>
        <w:t>Следует отметить, что Шамбала для Блаватской и ее последователей</w:t>
      </w:r>
    </w:p>
    <w:p>
      <w:pPr>
        <w:pStyle w:val="Normal"/>
        <w:suppressAutoHyphens w:val="true"/>
        <w:autoSpaceDE w:val="false"/>
        <w:ind w:right="2992" w:hanging="0"/>
        <w:rPr>
          <w:sz w:val="20"/>
          <w:szCs w:val="20"/>
        </w:rPr>
      </w:pPr>
      <w:r>
        <w:rPr>
          <w:sz w:val="20"/>
          <w:szCs w:val="20"/>
        </w:rPr>
        <w:t>- это уже не "мифическая страна" Дэджунг (Источник счастья), но некое реально существующее братство или община посвященных йогов-махатм. Таких мистических братств, хранящих остатки древней Универсальной науки, на Земле существует немало, однако они не имеют никакого отношения к так называемым цивилизованным странам. Более того, местонахождение их должно оставаться тайной для остального мира - до тех пор, пока "человечество в массе своей не очнется от духовной летаргии и не раскроет свои слепые очи навстречу ослепительному свету Истины".</w:t>
      </w:r>
    </w:p>
    <w:p>
      <w:pPr>
        <w:pStyle w:val="Normal"/>
        <w:suppressAutoHyphens w:val="true"/>
        <w:autoSpaceDE w:val="false"/>
        <w:spacing w:before="222" w:after="0"/>
        <w:ind w:right="2992" w:firstLine="1100"/>
        <w:rPr>
          <w:sz w:val="20"/>
          <w:szCs w:val="20"/>
        </w:rPr>
      </w:pPr>
      <w:r>
        <w:rPr>
          <w:sz w:val="20"/>
          <w:szCs w:val="20"/>
        </w:rPr>
        <w:t>Листая "Тайную доктрину", мы встречаем и другие упоминания о Шамбале. В рамках довольно сложной хронологии истории Земли, описанной Блаватской, этой стране, сокрытой в подземных пещерах, тоже нашлось место.</w:t>
      </w:r>
    </w:p>
    <w:p>
      <w:pPr>
        <w:pStyle w:val="Normal"/>
        <w:suppressAutoHyphens w:val="true"/>
        <w:autoSpaceDE w:val="false"/>
        <w:spacing w:before="222" w:after="222"/>
        <w:ind w:left="1100" w:right="2992" w:hanging="0"/>
        <w:rPr>
          <w:sz w:val="20"/>
          <w:szCs w:val="20"/>
        </w:rPr>
      </w:pPr>
      <w:r>
        <w:rPr>
          <w:sz w:val="20"/>
          <w:szCs w:val="20"/>
        </w:rPr>
        <w:t>Вот лишь несколько цитат из Елены Блаватской;</w:t>
      </w:r>
    </w:p>
    <w:p>
      <w:pPr>
        <w:pStyle w:val="Normal"/>
        <w:suppressAutoHyphens w:val="true"/>
        <w:autoSpaceDE w:val="false"/>
        <w:ind w:right="2992" w:firstLine="1100"/>
        <w:rPr>
          <w:sz w:val="20"/>
          <w:szCs w:val="20"/>
        </w:rPr>
      </w:pPr>
      <w:r>
        <w:rPr>
          <w:sz w:val="20"/>
          <w:szCs w:val="20"/>
        </w:rPr>
        <w:t>"...Лишь горстка этих Избранных, Божественные наставники которых удалились на "Священный Остров", откуда придет последний "спаситель", - удерживала теперь половину человечества от истребления ее другой..."</w:t>
      </w:r>
    </w:p>
    <w:p>
      <w:pPr>
        <w:pStyle w:val="Normal"/>
        <w:suppressAutoHyphens w:val="true"/>
        <w:autoSpaceDE w:val="false"/>
        <w:spacing w:before="222" w:after="0"/>
        <w:ind w:right="2992" w:firstLine="1100"/>
        <w:rPr>
          <w:sz w:val="20"/>
          <w:szCs w:val="20"/>
        </w:rPr>
      </w:pPr>
      <w:r>
        <w:rPr>
          <w:sz w:val="20"/>
          <w:szCs w:val="20"/>
        </w:rPr>
        <w:t>"...Многочисленные пещеры и руины, обнаруживаемые в обеих Америках, а также на Вест-Индских островах, все они связаны с затонувшей Атлантидой. В то время как иерофанты Старого Света во времена Атлантиды были связаны с Новым Светом наземными путями, маги несуществующей теперь страны имели целую сеть подземных коридоров, расходящихся по всем направлениям..."</w:t>
      </w:r>
    </w:p>
    <w:p>
      <w:pPr>
        <w:pStyle w:val="Normal"/>
        <w:suppressAutoHyphens w:val="true"/>
        <w:autoSpaceDE w:val="false"/>
        <w:spacing w:before="222" w:after="0"/>
        <w:ind w:right="2992" w:firstLine="1100"/>
        <w:rPr>
          <w:sz w:val="20"/>
          <w:szCs w:val="20"/>
        </w:rPr>
      </w:pPr>
      <w:r>
        <w:rPr>
          <w:sz w:val="20"/>
          <w:szCs w:val="20"/>
        </w:rPr>
        <w:t>"...Мы намекаем не на пещеры, известные каждому европейцу, будь то наяву или же понаслышке, несмотря на их огромную древность, хотя даже это оспаривается современной археологией; но на факт, известный всем посвященным браминам Индии и особенно йогам, - именно, что нет ни одного пещерного храма в этой стране, который не имел бы своих подземных проходов, расходящихся по всем направлениям, и что эти подземные пещеры и бесконечные коридоры, в свою очередь, имеют свои пещеры и коридоры..."</w:t>
      </w:r>
    </w:p>
    <w:p>
      <w:pPr>
        <w:pStyle w:val="Normal"/>
        <w:suppressAutoHyphens w:val="true"/>
        <w:autoSpaceDE w:val="false"/>
        <w:spacing w:before="222" w:after="0"/>
        <w:ind w:right="2992" w:firstLine="1100"/>
        <w:rPr>
          <w:sz w:val="20"/>
          <w:szCs w:val="20"/>
        </w:rPr>
      </w:pPr>
      <w:r>
        <w:rPr>
          <w:sz w:val="20"/>
          <w:szCs w:val="20"/>
        </w:rPr>
        <w:t>В представлениях Блаватской Шамбала - это последнее убежище уцелевших в мировой катастрофе представителей расы атлантов. Современные теософы разделяют это представление, рассказывая о Шамбале так (цитирую по сборнику работ современных теософов, подготовленному Надеждой Уриковой):</w:t>
      </w:r>
    </w:p>
    <w:p>
      <w:pPr>
        <w:pStyle w:val="Normal"/>
        <w:suppressAutoHyphens w:val="true"/>
        <w:autoSpaceDE w:val="false"/>
        <w:spacing w:before="222" w:after="0"/>
        <w:ind w:right="2992" w:firstLine="1100"/>
        <w:rPr>
          <w:sz w:val="20"/>
          <w:szCs w:val="20"/>
        </w:rPr>
      </w:pPr>
      <w:r>
        <w:rPr>
          <w:sz w:val="20"/>
          <w:szCs w:val="20"/>
        </w:rPr>
        <w:t>"Тысячи сказаний всех народов на протяжении веков передаются из уст в уста о легендарной Обители Великого Белого Братства - Шамбале. Шамбала - не слухи, она действительно существует. "Не думайте, что Братство Наше скрыто от человечества непроходимыми стенами. Снега Гималаев, скрывающие Нас, не препятствуют для идущих в правде, но не для исследователей". Так говорит Владыка Шамбалы на страницах "Живой Этики".</w:t>
      </w:r>
    </w:p>
    <w:p>
      <w:pPr>
        <w:pStyle w:val="Normal"/>
        <w:suppressAutoHyphens w:val="true"/>
        <w:autoSpaceDE w:val="false"/>
        <w:spacing w:before="222" w:after="0"/>
        <w:ind w:right="2992" w:firstLine="1100"/>
        <w:rPr>
          <w:sz w:val="20"/>
          <w:szCs w:val="20"/>
        </w:rPr>
      </w:pPr>
      <w:r>
        <w:rPr>
          <w:sz w:val="20"/>
          <w:szCs w:val="20"/>
        </w:rPr>
        <w:t>Наукой установлено, что лживых легенд не существует. О малом, о незначительном, о жалком человечество не слагает легенды.</w:t>
      </w:r>
    </w:p>
    <w:p>
      <w:pPr>
        <w:pStyle w:val="Normal"/>
        <w:suppressAutoHyphens w:val="true"/>
        <w:autoSpaceDE w:val="false"/>
        <w:spacing w:before="222" w:after="0"/>
        <w:ind w:right="2992" w:firstLine="1100"/>
        <w:rPr>
          <w:sz w:val="20"/>
          <w:szCs w:val="20"/>
        </w:rPr>
      </w:pPr>
      <w:r>
        <w:rPr>
          <w:sz w:val="20"/>
          <w:szCs w:val="20"/>
        </w:rPr>
        <w:t>Легенды - не отвлеченность, но сама реальность. Они говорят о том, что Белое Братство, Великие души пришли на Землю на заре существования человечества с более высоких планет - Юпитера и Венеры, где духовное развитие человечества шло быстрее. Они окончили свою эволюцию, но пошли на сознательную жертву, чтобы удержать планету от гибели, чтобы облегчить духовный прогресс человечества. Великие знания, истинные ценности хранятся в гигантских книгохранилищах Братства, расположенных в недоступных пещерах под Землей для защиты сокровищницы культур не только от грабителей, но и от геологических катастроф. Там хранится наследие затонувшей Атлантиды, ошеломляющие достижения исчезнувших цивилизаций, существовавших тысячелетия назад.</w:t>
      </w:r>
    </w:p>
    <w:p>
      <w:pPr>
        <w:pStyle w:val="Normal"/>
        <w:suppressAutoHyphens w:val="true"/>
        <w:autoSpaceDE w:val="false"/>
        <w:spacing w:before="222" w:after="0"/>
        <w:ind w:right="2992" w:firstLine="1100"/>
        <w:rPr>
          <w:sz w:val="20"/>
          <w:szCs w:val="20"/>
        </w:rPr>
      </w:pPr>
      <w:r>
        <w:rPr>
          <w:sz w:val="20"/>
          <w:szCs w:val="20"/>
        </w:rPr>
        <w:t>...Учителя Шамбалы постоянно шлют мысли, идеи, направленные на рост духа людей, великие открытия. Все в умственном, нравственном и культурном развитии человечество получает из Единого Источника, оно всегда черпает мощь из Великого Белого Братства.</w:t>
      </w:r>
    </w:p>
    <w:p>
      <w:pPr>
        <w:pStyle w:val="Normal"/>
        <w:suppressAutoHyphens w:val="true"/>
        <w:autoSpaceDE w:val="false"/>
        <w:spacing w:before="222" w:after="0"/>
        <w:ind w:right="2992" w:firstLine="1100"/>
        <w:rPr>
          <w:sz w:val="20"/>
          <w:szCs w:val="20"/>
        </w:rPr>
      </w:pPr>
      <w:r>
        <w:rPr>
          <w:sz w:val="20"/>
          <w:szCs w:val="20"/>
        </w:rPr>
        <w:t>Огромна работа Братьев Шамбалы. Ведется борьба против невежественного эгоизма, негативного мышления в инертной массе человечества, чтобы изменить ее в высшие формы законов эволюции. Они частично нейтрализуют темную ауру Земли, содержащую вредоносные мысли с первых дней существования человечества".</w:t>
      </w:r>
    </w:p>
    <w:p>
      <w:pPr>
        <w:pStyle w:val="Normal"/>
        <w:suppressAutoHyphens w:val="true"/>
        <w:autoSpaceDE w:val="false"/>
        <w:spacing w:before="222" w:after="222"/>
        <w:ind w:left="1100" w:right="2992" w:hanging="0"/>
        <w:rPr>
          <w:sz w:val="20"/>
          <w:szCs w:val="20"/>
        </w:rPr>
      </w:pPr>
      <w:r>
        <w:rPr>
          <w:sz w:val="20"/>
          <w:szCs w:val="20"/>
        </w:rPr>
        <w:t>Но тут благостная картинка вдруг сменяется неприкрытыми угрозами:</w:t>
      </w:r>
    </w:p>
    <w:p>
      <w:pPr>
        <w:pStyle w:val="Normal"/>
        <w:suppressAutoHyphens w:val="true"/>
        <w:autoSpaceDE w:val="false"/>
        <w:ind w:right="2992" w:firstLine="1100"/>
        <w:rPr>
          <w:sz w:val="20"/>
          <w:szCs w:val="20"/>
        </w:rPr>
      </w:pPr>
      <w:r>
        <w:rPr>
          <w:sz w:val="20"/>
          <w:szCs w:val="20"/>
        </w:rPr>
        <w:t>"...Владыки Шамбалы, которые получили знания раньше нас и знают гораздо больше, предупреждают, что нынешний кризис будет сильнее предыдущих катаклизмов, ибо население планеты растет, а его духовность падает. Единственное, что может спасти, - Учение Сердца - Живая Этика, духовное совершенствование. Человечество должно выбрать. Если люди будут продолжать идти прежним "материальным" путем, то лучезарный глава Шамбалы уничтожит все зло на планете. Руководители Шамбалы заговорят молниями. Пришла Эра Шамбалы".</w:t>
      </w:r>
    </w:p>
    <w:p>
      <w:pPr>
        <w:pStyle w:val="Normal"/>
        <w:suppressAutoHyphens w:val="true"/>
        <w:autoSpaceDE w:val="false"/>
        <w:spacing w:before="222" w:after="222"/>
        <w:ind w:right="2992" w:firstLine="1100"/>
        <w:rPr>
          <w:sz w:val="20"/>
          <w:szCs w:val="20"/>
        </w:rPr>
      </w:pPr>
      <w:r>
        <w:rPr>
          <w:sz w:val="20"/>
          <w:szCs w:val="20"/>
        </w:rPr>
        <w:t>Подобные идеи нам знакомы. Уж очень теософы не любят науку и материалистический взгляд на мир - отсюда и "ярость благородная", и обещание показать "кузькину мать" оппонентам. Но пусть их, теософов, - в конце концов они имеют весьма отдаленное отношение к Шамбале. И на вопросы о таинственной стране, в которой проживают носители древнего знания, не дают сколько-нибудь удовлетворительного ответа. Поговорим лучше о тех, кто попытался это сделать, не дожидаясь прихода Ригдена Джапо.</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редание о Шамбале в его европейском варианте получило дополнительное развитие после публикации осенью 1933 года романа-утопии английского писателя Джеймса Хилтона "Потерянный горизонт".</w:t>
      </w:r>
    </w:p>
    <w:p>
      <w:pPr>
        <w:pStyle w:val="Normal"/>
        <w:suppressAutoHyphens w:val="true"/>
        <w:autoSpaceDE w:val="false"/>
        <w:spacing w:before="222" w:after="0"/>
        <w:ind w:right="2992" w:firstLine="1100"/>
        <w:rPr>
          <w:sz w:val="20"/>
          <w:szCs w:val="20"/>
        </w:rPr>
      </w:pPr>
      <w:r>
        <w:rPr>
          <w:sz w:val="20"/>
          <w:szCs w:val="20"/>
        </w:rPr>
        <w:t>В этом произведении Хилтон необычайно увлекательно и правдоподобно изобразил расположенный в одной из труднодоступных горных долин на территории западного Тибета буддийский монастырь-"ламасерию" Шангри-ла, населенный представителями различных народов, в том числе и европейцами. Благодаря тайным знаниям и оккультным методикам обитатели монастыря сумели подчинить себе ход времени, замедлив его течение. Они живут замкнутой общиной - мирно и счастливо, погрузившись в занятия науками и искусством, не ведая тревог и забот, терзающих остальное человечество.</w:t>
      </w:r>
    </w:p>
    <w:p>
      <w:pPr>
        <w:pStyle w:val="Normal"/>
        <w:suppressAutoHyphens w:val="true"/>
        <w:autoSpaceDE w:val="false"/>
        <w:spacing w:before="222" w:after="0"/>
        <w:ind w:right="2992" w:firstLine="1100"/>
        <w:rPr>
          <w:sz w:val="20"/>
          <w:szCs w:val="20"/>
        </w:rPr>
      </w:pPr>
      <w:r>
        <w:rPr>
          <w:sz w:val="20"/>
          <w:szCs w:val="20"/>
        </w:rPr>
        <w:t>Роман Хилтона в короткое время приобрел большую популярность на Западе, многократно переиздавался и в 1937 году был экранизирован. С легкой руки Хилтона слово "Шангрила" прочно вошло в английский язык в значении "воображаемый земной рай, убежище от тревог современной цивилизации". Такое название присваивают обычно роскошным отелям, ресторанам, горным курортам и прочим "райским уголкам" на земле, а президент Рузвельт даже назвал так свою летнюю резиденцию в горах Мэриленда (впоследствии переименована в Кэмп-Дэвид).</w:t>
      </w:r>
    </w:p>
    <w:p>
      <w:pPr>
        <w:pStyle w:val="Normal"/>
        <w:suppressAutoHyphens w:val="true"/>
        <w:autoSpaceDE w:val="false"/>
        <w:spacing w:before="222" w:after="222"/>
        <w:ind w:right="2992" w:firstLine="1100"/>
        <w:rPr>
          <w:sz w:val="20"/>
          <w:szCs w:val="20"/>
        </w:rPr>
      </w:pPr>
      <w:r>
        <w:rPr>
          <w:sz w:val="20"/>
          <w:szCs w:val="20"/>
        </w:rPr>
        <w:t>Возможно ли существование в наше время где-нибудь в недоступной горной долине Тибета подобного эзотерического братства, хранящего неведомые остальному человечеству знания? Вряд ли. Во всяком случае можно сильно сомневаться, что такое братство существует на тщательно контролируемой Китаем территории Тибетского автономного района. И потому нынешние эзотерики и исследователи аномальных явлений все чаще говорят о Шамбале "невидимой" - скрытой в подземных пещерах или в "параллельном мир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то же время ученые продолжают поиск страны, послужившей прообразом мифической Шамбалы.</w:t>
      </w:r>
    </w:p>
    <w:p>
      <w:pPr>
        <w:pStyle w:val="Normal"/>
        <w:suppressAutoHyphens w:val="true"/>
        <w:autoSpaceDE w:val="false"/>
        <w:spacing w:before="222" w:after="0"/>
        <w:ind w:right="2992" w:firstLine="1100"/>
        <w:rPr>
          <w:sz w:val="20"/>
          <w:szCs w:val="20"/>
        </w:rPr>
      </w:pPr>
      <w:r>
        <w:rPr>
          <w:sz w:val="20"/>
          <w:szCs w:val="20"/>
        </w:rPr>
        <w:t>На сегодняшний день существует несколько гипотез относительно возможного местоположения буддийского "парадиза" на картах древнего мира.</w:t>
      </w:r>
    </w:p>
    <w:p>
      <w:pPr>
        <w:pStyle w:val="Normal"/>
        <w:suppressAutoHyphens w:val="true"/>
        <w:autoSpaceDE w:val="false"/>
        <w:spacing w:before="222" w:after="0"/>
        <w:ind w:right="2992" w:firstLine="1100"/>
        <w:rPr>
          <w:sz w:val="20"/>
          <w:szCs w:val="20"/>
        </w:rPr>
      </w:pPr>
      <w:r>
        <w:rPr>
          <w:sz w:val="20"/>
          <w:szCs w:val="20"/>
        </w:rPr>
        <w:t>Например, отдельные исследователи связывают Шамбалу с процветавшими в VII-X веках нашей эры буддийскими городами-государствами Таримского бассейна в Восточном (Китайском) Туркестане, где некогда пролегал Великий шелковый путь.</w:t>
      </w:r>
    </w:p>
    <w:p>
      <w:pPr>
        <w:pStyle w:val="Normal"/>
        <w:suppressAutoHyphens w:val="true"/>
        <w:autoSpaceDE w:val="false"/>
        <w:spacing w:before="222" w:after="0"/>
        <w:ind w:right="2992" w:firstLine="1100"/>
        <w:rPr>
          <w:sz w:val="20"/>
          <w:szCs w:val="20"/>
        </w:rPr>
      </w:pPr>
      <w:r>
        <w:rPr>
          <w:sz w:val="20"/>
          <w:szCs w:val="20"/>
        </w:rPr>
        <w:t>Другой регион поисков - обширная территория между Ираном и западной Индией. Согласно гипотезе российского тибетолога Б.И.Кузнецова, Шамбала - это древний Иран эпохи Ахеменидов (VI-IV в, до н. э.). К такому неожиданному выводу ученый пришел в результате расшифровки древней географической карты из тибетско-шаншунского словаря 1842 года. Термин Шамбала, как утверждает Кузнецов, использовался индийцами для названия Ирана и может быть переведен как "держатели мира (блага)". Из Ирана же индийцы заимствовали и учение о Бесконечном Времени (Зерван Акарана), которое затем было положено в основу буддийской системы Калачакра. Предполагается, что такое учение было создано западными иранскими магами под влиянием древней вавилонской традиции, согласно которой история делится на большие временные циклы и внутри каждого из них все события периодически повторяются.</w:t>
      </w:r>
    </w:p>
    <w:p>
      <w:pPr>
        <w:pStyle w:val="Normal"/>
        <w:suppressAutoHyphens w:val="true"/>
        <w:autoSpaceDE w:val="false"/>
        <w:spacing w:before="222" w:after="0"/>
        <w:ind w:right="2992" w:firstLine="1100"/>
        <w:rPr>
          <w:sz w:val="20"/>
          <w:szCs w:val="20"/>
        </w:rPr>
      </w:pPr>
      <w:r>
        <w:rPr>
          <w:sz w:val="20"/>
          <w:szCs w:val="20"/>
        </w:rPr>
        <w:t>Современный английский путешественник-исследователь Чарльз Аллен помещает Шамбалу в западном уголке Тибета, вблизи священной горы Кайлас - там, где возникла первая тибетская цивилизация и вместе с ней загадочная религия левосторонней свастики "бон". Именно в этих местах сложилась бонская легенда о райской земле Олмо-лунрин, которую индийцы позднее окрестили Шамбалой. Что касается учения о Калачакре, то оно, как полагает Аллен, происходит из древней Гандхары (территория, охватывающая северный Пакистан и восточный Афганистан). Одна из областей Гандхары - Уддияна, которую обычно отождествляют с живописной долиной Сват, расположенной среди южных отрогов Гиндукуша на севере Пакистана, считается колыбелью тантрического буддизма. Посетивший эту долину в 629 году китайский паломник Сюань Цзан с удивлением обнаружил там остатки почти полутора тысяч (!) различных буддийских памятников (монастыри, ступы) и поселений, что свидетельствовало о сказочном расцвете буддизма в Уддияне в предшествующую эпоху (II-V века). Можно представить себе, пишет Аллен, каким райским уголком должна была казаться эта долина обитавшим в ней буддистским монахам. После завоевания Гандхары белыми гуннами Калачакра-тантра переместилась в регион западных Гималаев. Версия английского ученого, умело увязывающего древние буддийские и бонские предания с реальными историческими фактами и рисующего весьма достоверную картину "странствий" Кала-чакра-тантры по странам Центральной Азии и ее постепенной трансформации, весьма интересна, при этом стоит обратить внимание на тот факт, что Аллен локализует Шамбалу именно там, куда ее обычно помещают различные эзотерики, - в западной части Тибета.</w:t>
      </w:r>
    </w:p>
    <w:p>
      <w:pPr>
        <w:pStyle w:val="Normal"/>
        <w:suppressAutoHyphens w:val="true"/>
        <w:autoSpaceDE w:val="false"/>
        <w:spacing w:before="222" w:after="0"/>
        <w:ind w:right="2992" w:firstLine="1100"/>
        <w:rPr>
          <w:sz w:val="20"/>
          <w:szCs w:val="20"/>
        </w:rPr>
      </w:pPr>
      <w:r>
        <w:rPr>
          <w:sz w:val="20"/>
          <w:szCs w:val="20"/>
        </w:rPr>
        <w:t>Что касается самих тибетских лам, то они придерживаются самых разных точек зрения: одни считают, что Шамбала находится (поныне!) в Тибете или же в горной системе Куньлуня, возвышающейся над Тибетским плато, другие</w:t>
      </w:r>
    </w:p>
    <w:p>
      <w:pPr>
        <w:pStyle w:val="Normal"/>
        <w:suppressAutoHyphens w:val="true"/>
        <w:autoSpaceDE w:val="false"/>
        <w:ind w:right="2992" w:hanging="0"/>
        <w:rPr>
          <w:sz w:val="20"/>
          <w:szCs w:val="20"/>
        </w:rPr>
      </w:pPr>
      <w:r>
        <w:rPr>
          <w:sz w:val="20"/>
          <w:szCs w:val="20"/>
        </w:rPr>
        <w:t>- в соседнем Синьцзяне (Западном Китае), однако большинство из них верит, что Шамбала расположена в гораздо более северных широтах - в Сибири или в каком-то другом месте России или даже в Арктике (?!).</w:t>
      </w:r>
    </w:p>
    <w:p>
      <w:pPr>
        <w:pStyle w:val="Normal"/>
        <w:suppressAutoHyphens w:val="true"/>
        <w:autoSpaceDE w:val="false"/>
        <w:spacing w:before="222" w:after="0"/>
        <w:ind w:right="2992" w:firstLine="1100"/>
        <w:rPr>
          <w:sz w:val="20"/>
          <w:szCs w:val="20"/>
        </w:rPr>
      </w:pPr>
      <w:r>
        <w:rPr>
          <w:sz w:val="20"/>
          <w:szCs w:val="20"/>
        </w:rPr>
        <w:t>Однако большинство нынешних исследователей предпочитают утверждать, что Шамбала не имеет отношения к истории или географии. Шамбала</w:t>
      </w:r>
    </w:p>
    <w:p>
      <w:pPr>
        <w:pStyle w:val="Normal"/>
        <w:suppressAutoHyphens w:val="true"/>
        <w:autoSpaceDE w:val="false"/>
        <w:ind w:right="2992" w:hanging="0"/>
        <w:rPr>
          <w:sz w:val="20"/>
          <w:szCs w:val="20"/>
        </w:rPr>
      </w:pPr>
      <w:r>
        <w:rPr>
          <w:sz w:val="20"/>
          <w:szCs w:val="20"/>
        </w:rPr>
        <w:t>- это вера в лучшее будущее. И как символ этой веры может быть использована для борьбы с настоящим. Именно так и воспринимал ее один из самых последовательных и агрессивных мистиков XX века - барон Роман Унгерн- Штернберг.</w:t>
      </w:r>
    </w:p>
    <w:p>
      <w:pPr>
        <w:pStyle w:val="Normal"/>
        <w:suppressAutoHyphens w:val="true"/>
        <w:autoSpaceDE w:val="false"/>
        <w:spacing w:before="222" w:after="222"/>
        <w:ind w:left="1100" w:right="2992" w:hanging="0"/>
        <w:rPr>
          <w:sz w:val="20"/>
          <w:szCs w:val="20"/>
        </w:rPr>
      </w:pPr>
      <w:r>
        <w:rPr>
          <w:sz w:val="20"/>
          <w:szCs w:val="20"/>
        </w:rPr>
        <w:t>Барон Унгерн-Штернберг и воины Шамбалы</w:t>
      </w:r>
    </w:p>
    <w:p>
      <w:pPr>
        <w:pStyle w:val="Normal"/>
        <w:suppressAutoHyphens w:val="true"/>
        <w:autoSpaceDE w:val="false"/>
        <w:ind w:right="2992" w:firstLine="1100"/>
        <w:rPr>
          <w:sz w:val="20"/>
          <w:szCs w:val="20"/>
        </w:rPr>
      </w:pPr>
      <w:r>
        <w:rPr>
          <w:sz w:val="20"/>
          <w:szCs w:val="20"/>
        </w:rPr>
        <w:t>Область Внешней Монголии с давних времен представляла собой этнический котел, в котором в течение веков перемешалась кровь различных монголоидов - бурятов, олетов, калмыков, якутов, гиляков и тому подобных народностей. Все они принадлежали к воинственным кочевым племенам. Именно из Монголии хлынули орды Чингисхана, завоевавшие континентальную Азию и угрожавшие всему христианскому миру.</w:t>
      </w:r>
    </w:p>
    <w:p>
      <w:pPr>
        <w:pStyle w:val="Normal"/>
        <w:suppressAutoHyphens w:val="true"/>
        <w:autoSpaceDE w:val="false"/>
        <w:spacing w:before="222" w:after="0"/>
        <w:ind w:right="2992" w:firstLine="1100"/>
        <w:rPr>
          <w:sz w:val="20"/>
          <w:szCs w:val="20"/>
        </w:rPr>
      </w:pPr>
      <w:r>
        <w:rPr>
          <w:sz w:val="20"/>
          <w:szCs w:val="20"/>
        </w:rPr>
        <w:t>В XVIII веке монголы, изнуренные войнами и эпидемиями, попали под власть Пекина. Но вскоре в их степи устремились русские. Две огромные державы находились в вечном противостоянии, а вся тяжесть этой борьбы легла на монголов. В отчаянной попытке выжить потомки Чингисхана воспользовались гоминдановской революцией и кризисом в России и в 1911 году провозгласили независимость.</w:t>
      </w:r>
    </w:p>
    <w:p>
      <w:pPr>
        <w:pStyle w:val="Normal"/>
        <w:suppressAutoHyphens w:val="true"/>
        <w:autoSpaceDE w:val="false"/>
        <w:spacing w:before="222" w:after="0"/>
        <w:ind w:right="2992" w:firstLine="1100"/>
        <w:rPr>
          <w:sz w:val="20"/>
          <w:szCs w:val="20"/>
        </w:rPr>
      </w:pPr>
      <w:r>
        <w:rPr>
          <w:sz w:val="20"/>
          <w:szCs w:val="20"/>
        </w:rPr>
        <w:t>Монголией в то время правила племенная аристократия. Потомки Чингисхана и монахи буддистских монастырей были хозяевами земель и стад. В качестве государственной религии в Монголии процветал буддизм тибетского происхождения (ламаизм), несущий на себе сильный отпечаток шаманизма.</w:t>
      </w:r>
    </w:p>
    <w:p>
      <w:pPr>
        <w:pStyle w:val="Normal"/>
        <w:suppressAutoHyphens w:val="true"/>
        <w:autoSpaceDE w:val="false"/>
        <w:spacing w:before="222" w:after="0"/>
        <w:ind w:right="2992" w:firstLine="1100"/>
        <w:rPr>
          <w:sz w:val="20"/>
          <w:szCs w:val="20"/>
        </w:rPr>
      </w:pPr>
      <w:r>
        <w:rPr>
          <w:sz w:val="20"/>
          <w:szCs w:val="20"/>
        </w:rPr>
        <w:t>В 1920 году Внешняя Монголия попадает под власть диктатора, ее фюрера, прибалтийского барона, потомка знаменитого рода тевтонских рыцарей Романа Федоровича Унгерна-Штернберга (Унгерна фон Штернберга).</w:t>
      </w:r>
    </w:p>
    <w:p>
      <w:pPr>
        <w:pStyle w:val="Normal"/>
        <w:suppressAutoHyphens w:val="true"/>
        <w:autoSpaceDE w:val="false"/>
        <w:spacing w:before="222" w:after="0"/>
        <w:ind w:right="2992" w:firstLine="1100"/>
        <w:rPr>
          <w:sz w:val="20"/>
          <w:szCs w:val="20"/>
        </w:rPr>
      </w:pPr>
      <w:r>
        <w:rPr>
          <w:sz w:val="20"/>
          <w:szCs w:val="20"/>
        </w:rPr>
        <w:t>В его армии начитывалось всего тридцать тысяч солдат, но в ней царила железная дисциплина, а солдаты были прекрасно вооружены. Разными средствами монголов и тибетцев призвали вступить в эту армию. Их распределяли по частям, обучали, а следили за этими солдатами триста казаков, которыми барон управлял железной рукой. Все они были отчаянными фанатиками.</w:t>
      </w:r>
    </w:p>
    <w:p>
      <w:pPr>
        <w:pStyle w:val="Normal"/>
        <w:suppressAutoHyphens w:val="true"/>
        <w:autoSpaceDE w:val="false"/>
        <w:spacing w:before="222" w:after="0"/>
        <w:ind w:right="2992" w:firstLine="1100"/>
        <w:rPr>
          <w:sz w:val="20"/>
          <w:szCs w:val="20"/>
        </w:rPr>
      </w:pPr>
      <w:r>
        <w:rPr>
          <w:sz w:val="20"/>
          <w:szCs w:val="20"/>
        </w:rPr>
        <w:t>Форма у солдат была красного цвета, погоны - светло-желтого с вышитой свастикой; этот же буддийский символ украшал знамена и официальные документы.</w:t>
      </w:r>
    </w:p>
    <w:p>
      <w:pPr>
        <w:pStyle w:val="Normal"/>
        <w:suppressAutoHyphens w:val="true"/>
        <w:autoSpaceDE w:val="false"/>
        <w:spacing w:before="222" w:after="0"/>
        <w:ind w:right="2992" w:firstLine="1100"/>
        <w:rPr>
          <w:sz w:val="20"/>
          <w:szCs w:val="20"/>
        </w:rPr>
      </w:pPr>
      <w:r>
        <w:rPr>
          <w:sz w:val="20"/>
          <w:szCs w:val="20"/>
        </w:rPr>
        <w:t>Всего за несколько недель армия барона разгромила большевиков и китайцев. Главная победа была одержана у Кяхты, стратегического пункта, открывавшего дорогу на монгольскую столицу - город Ургу (Улан-Батор).</w:t>
      </w:r>
    </w:p>
    <w:p>
      <w:pPr>
        <w:pStyle w:val="Normal"/>
        <w:suppressAutoHyphens w:val="true"/>
        <w:autoSpaceDE w:val="false"/>
        <w:spacing w:before="222" w:after="0"/>
        <w:ind w:right="2992" w:firstLine="1100"/>
        <w:rPr>
          <w:sz w:val="20"/>
          <w:szCs w:val="20"/>
        </w:rPr>
      </w:pPr>
      <w:r>
        <w:rPr>
          <w:sz w:val="20"/>
          <w:szCs w:val="20"/>
        </w:rPr>
        <w:t>Победитель барон Унгерн выказал в административных делах столько же умения, сколько и доблести в боях. Он провозгласил себя ханом всех монголов и заявил, что берет на себя осуществление великого замысла Чингисхана: создание единого военизированного государства племен Средней Азии.</w:t>
      </w:r>
    </w:p>
    <w:p>
      <w:pPr>
        <w:pStyle w:val="Normal"/>
        <w:suppressAutoHyphens w:val="true"/>
        <w:autoSpaceDE w:val="false"/>
        <w:spacing w:before="222" w:after="0"/>
        <w:ind w:right="2992" w:firstLine="1100"/>
        <w:rPr>
          <w:sz w:val="20"/>
          <w:szCs w:val="20"/>
        </w:rPr>
      </w:pPr>
      <w:r>
        <w:rPr>
          <w:sz w:val="20"/>
          <w:szCs w:val="20"/>
        </w:rPr>
        <w:t>Весной 1920 года после многочисленных приключений во Внешнюю Монголию прибыл польский министр Фердинанд Оссендовский. Горный инженер, исследователь, писатель, финансовый советник Колчака, он спасся от большевиков, скрывался в лесу, затем по Енисею добрался до Монголии, надеясь найти защиту у диктатора, который в то время находился в Урге. Оссендовский быстро завоевал расположение барона, который открыл ему свою юрту.</w:t>
      </w:r>
    </w:p>
    <w:p>
      <w:pPr>
        <w:pStyle w:val="Normal"/>
        <w:suppressAutoHyphens w:val="true"/>
        <w:autoSpaceDE w:val="false"/>
        <w:spacing w:before="222" w:after="222"/>
        <w:ind w:right="2992" w:firstLine="1100"/>
        <w:rPr>
          <w:sz w:val="20"/>
          <w:szCs w:val="20"/>
        </w:rPr>
      </w:pPr>
      <w:r>
        <w:rPr>
          <w:sz w:val="20"/>
          <w:szCs w:val="20"/>
        </w:rPr>
        <w:t>Впоследствии беглый финансист описал свои приключения в книге "Звери, люди и боги", оказавшей огромное влияние на формирование современного европейского оккультизма. Благодаря этой книге Европа узнала и о бароне Унгерне-Штернберге.</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есной 1921 года Унгерн в разговоре с Оссендовским подробно изложил ему свою родословную:</w:t>
      </w:r>
    </w:p>
    <w:p>
      <w:pPr>
        <w:pStyle w:val="Normal"/>
        <w:suppressAutoHyphens w:val="true"/>
        <w:autoSpaceDE w:val="false"/>
        <w:spacing w:before="222" w:after="0"/>
        <w:ind w:right="2992" w:firstLine="1100"/>
        <w:rPr>
          <w:sz w:val="20"/>
          <w:szCs w:val="20"/>
        </w:rPr>
      </w:pPr>
      <w:r>
        <w:rPr>
          <w:sz w:val="20"/>
          <w:szCs w:val="20"/>
        </w:rPr>
        <w:t>"Семья баронов Унгерн-Штернбергов принадлежит к роду, ведущему происхождение со времен Аттилы. В жилах моих предков течет кровь гуннов, германцев и венгров. Один из Унгернов сражался вместе с Ричардом Львиное Сердце и был убит под стенами Иерусалима. Даже трагический крестовый поход детей не обошелся без нашего участия: в нем погиб Ральф Унгерн, мальчик одиннадцати лет. В XII веке, когда Орден Меченосцев появился на восточном рубеже Германии, чтобы вести борьбу против язычников - славян, эстов, латышей, литовцев, там находился и мой прямой предок, барон Гальза Унгерн-Штернберг. В битве при Грюнвальде пали двое из нашей семьи. Это был очень воинственный род рыцарей, склонных к мистике и аскетизму, с их жизнью связано немало легенд. Генрих Унгерн-Штернберг по прозвищу Топор был странствующим рыцарем, победителем турниров во Франции, Англии, Германии и Италии. Он погиб в Кадиксе, где нашел достойного противника-испанца, разрубившего ему шлем вместе с головой. Барон Ральф Унгерн был пиратом, грозой кораблей в Балтийском море. Барон Петр Унгерн, тоже рыцарь-пират, владелец замка на острове Даго, из своего разбойничьего гнезда господствовал над всей морской торговлей в Прибалтике. В начале XVIII века был известен некий Вильгельм Унгерн, занимавшийся алхимией и прозванный за это Братом Сатаны. Морским разбойником был и мой дед: он собирал дань с английских купцов в Индийском океане. Английские власти долго не могли его схватить, а когда наконец поймали, то выдали русскому правительству, которое сослало его в Забайкалье..."</w:t>
      </w:r>
    </w:p>
    <w:p>
      <w:pPr>
        <w:pStyle w:val="Normal"/>
        <w:suppressAutoHyphens w:val="true"/>
        <w:autoSpaceDE w:val="false"/>
        <w:spacing w:before="222" w:after="0"/>
        <w:ind w:right="2992" w:firstLine="1100"/>
        <w:rPr>
          <w:sz w:val="20"/>
          <w:szCs w:val="20"/>
        </w:rPr>
      </w:pPr>
      <w:r>
        <w:rPr>
          <w:sz w:val="20"/>
          <w:szCs w:val="20"/>
        </w:rPr>
        <w:t>Действительно, род баронов Унгерн-Штернбергов был внесен в дворянские матрикулы всех трех прибалтийских губерний, и официальный родоначальник назван точно - Ганс фон Унгерн, живший, правда, не в XII, а в XIII веке. Баронское достоинство было пожаловано Унгерн-Штернбергам шведской королевой Христиной только в 1653 году, что же касается происхождения от гуннов и венгров, это уже семейная легенда, основанная на звучании фамилии. Родовой герб с лилиями и шестиконечными звездами был увенчан девизом: "Звезда их не знает заката".</w:t>
      </w:r>
    </w:p>
    <w:p>
      <w:pPr>
        <w:pStyle w:val="Normal"/>
        <w:suppressAutoHyphens w:val="true"/>
        <w:autoSpaceDE w:val="false"/>
        <w:spacing w:before="222" w:after="0"/>
        <w:ind w:right="2992" w:firstLine="1100"/>
        <w:rPr>
          <w:sz w:val="20"/>
          <w:szCs w:val="20"/>
        </w:rPr>
      </w:pPr>
      <w:r>
        <w:rPr>
          <w:sz w:val="20"/>
          <w:szCs w:val="20"/>
        </w:rPr>
        <w:t>Между Гансом фон Унгерном, вассалом рижского архиепископа, и генерал-майором Романом Федоровичем Унгерн-Штернбергом генеалогический словарь насчитывает восемнадцать родовых колен. За шесть столетий род разветвился, его представители расселились по всей Прибалтике, но наибольшее число поместий принадлежало им на севере Эстляндии, в Ревельском и Гапсальском уездах. Последний включал в себя часть материка и несколько островов, крупнейший из которых, Даго, по-эстонски - Хийумаа. В прежние времена его каменистые берега служили пристанищем пиратов, и здесь этот промысел никогда не считался предосудительным.</w:t>
      </w:r>
    </w:p>
    <w:p>
      <w:pPr>
        <w:pStyle w:val="Normal"/>
        <w:suppressAutoHyphens w:val="true"/>
        <w:autoSpaceDE w:val="false"/>
        <w:spacing w:before="222" w:after="0"/>
        <w:ind w:right="2992" w:firstLine="1100"/>
        <w:rPr>
          <w:sz w:val="20"/>
          <w:szCs w:val="20"/>
        </w:rPr>
      </w:pPr>
      <w:r>
        <w:rPr>
          <w:sz w:val="20"/>
          <w:szCs w:val="20"/>
        </w:rPr>
        <w:t>Роман Унгерн родился 29 декабря 1885 года. По традиции, распространенной в немецких дворянских семьях, мальчик был назван тройным именем - Роберт-Николай-Максимилиан. Позднее он отбросил последние два, первое заменил наиболее близким по звучанию начального слога славянским - Роман. Новое имя ассоциировалось и с фамилией царствующего дома, и с летописными князьями, и с суровой твердостью древних римлян.</w:t>
      </w:r>
    </w:p>
    <w:p>
      <w:pPr>
        <w:pStyle w:val="Normal"/>
        <w:suppressAutoHyphens w:val="true"/>
        <w:autoSpaceDE w:val="false"/>
        <w:spacing w:before="222" w:after="0"/>
        <w:ind w:right="2992" w:firstLine="1100"/>
        <w:rPr>
          <w:sz w:val="20"/>
          <w:szCs w:val="20"/>
        </w:rPr>
      </w:pPr>
      <w:r>
        <w:rPr>
          <w:sz w:val="20"/>
          <w:szCs w:val="20"/>
        </w:rPr>
        <w:t>Когда в 1891 году родители пятилетнего Роберта развелись, мальчик остался с матерью. Через три года она вторично вышла замуж - за барона Оскара Хойнинген-Хьюн Йерваканта. Брак оказался удачным, Софи-Шарлотта родила еще сына и дочь. Семья постоянно проживала в Ревеле. Дом отчима Унгерн считал родным, там он останавливался, изредка приезжая на родину, даже после того, как в 1907 году мать умерла. Его отношения со сводным братом и сестрой были самые родственные.</w:t>
      </w:r>
    </w:p>
    <w:p>
      <w:pPr>
        <w:pStyle w:val="Normal"/>
        <w:suppressAutoHyphens w:val="true"/>
        <w:autoSpaceDE w:val="false"/>
        <w:spacing w:before="222" w:after="0"/>
        <w:ind w:right="2992" w:firstLine="1100"/>
        <w:rPr>
          <w:sz w:val="20"/>
          <w:szCs w:val="20"/>
        </w:rPr>
      </w:pPr>
      <w:r>
        <w:rPr>
          <w:sz w:val="20"/>
          <w:szCs w:val="20"/>
        </w:rPr>
        <w:t>Некоторое время он посещал ревельскую Николаевскую гимназию, но был исключен. Как рассказывал один из его кузенов, Роберт, "несмотря на одаренность, вынужден был покинуть гимназию из-за плохого прилежания и многочисленных школьных проступков". Как бы там ни было, Роберта решено было отдать в военное заведение. Мать остановила свой выбор на Морском корпусе в Петербурге, куда и отправила сына в 1896 году.</w:t>
      </w:r>
    </w:p>
    <w:p>
      <w:pPr>
        <w:pStyle w:val="Normal"/>
        <w:suppressAutoHyphens w:val="true"/>
        <w:autoSpaceDE w:val="false"/>
        <w:spacing w:before="222" w:after="0"/>
        <w:ind w:right="2992" w:firstLine="1100"/>
        <w:rPr>
          <w:sz w:val="20"/>
          <w:szCs w:val="20"/>
        </w:rPr>
      </w:pPr>
      <w:r>
        <w:rPr>
          <w:sz w:val="20"/>
          <w:szCs w:val="20"/>
        </w:rPr>
        <w:t>Однако военным моряком Унгерн не стал. Едва началась война с Японией, он решил ехать на фронт и за год до выпуска поступил рядовым в пехотный полк, что было поступком достаточно экстравагантным. Правда, к тому времени, когда Унгерн попал на Дальний Восток, война уже кончилась. Через год, так и не побывав под огнем, он возвращается в Ревель, затем поступает в Павловское пехотное училище в Петербурге. В 1908 году, "по окончании полного курса наук", его производят в офицеры, но не в подпоручики, чего следовало бы ожидать по профилю училища, а в хорунжий Первого Аргунского полка Забайкальского казачьего войска. Странное для "павлона", как называли блестящих павловских юнкеров, производство и назначение. Арвид Унгерн-Штернберг объяснял это тем, что поскольку его кузен мечтал служить в кавалерии, то ему как выпускнику пехотного училища "можно было осуществить это свое желание только в казачьем полку".</w:t>
      </w:r>
    </w:p>
    <w:p>
      <w:pPr>
        <w:pStyle w:val="Normal"/>
        <w:suppressAutoHyphens w:val="true"/>
        <w:autoSpaceDE w:val="false"/>
        <w:spacing w:before="222" w:after="222"/>
        <w:ind w:right="2992" w:firstLine="1100"/>
        <w:rPr>
          <w:sz w:val="20"/>
          <w:szCs w:val="20"/>
        </w:rPr>
      </w:pPr>
      <w:r>
        <w:rPr>
          <w:sz w:val="20"/>
          <w:szCs w:val="20"/>
        </w:rPr>
        <w:t>То, что из всех казачьих войск Унгерн выбрал именно второразрядное Забайкальское, тоже вполне объяснимо. Во-первых, в это время поползли слухи о приближении новой войны с Японией, и он хотел быть поближе к будущему театру военных действий. Во-вторых, "желтыми" казаками (забайкальцы носили погоны и лампасы желтого цвета) командовал тогда генерал Ренненкампф фон Эдлер, с которым Унгерн состоял в некотором родстве, что позволяло надеяться на протекцию по службе.</w:t>
      </w:r>
    </w:p>
    <w:p>
      <w:pPr>
        <w:pStyle w:val="Normal"/>
        <w:suppressAutoHyphens w:val="true"/>
        <w:autoSpaceDE w:val="false"/>
        <w:spacing w:before="0" w:after="222"/>
        <w:ind w:left="1100" w:right="2992" w:hanging="0"/>
        <w:rPr/>
      </w:pPr>
      <w:r>
        <w:rPr>
          <w:sz w:val="20"/>
          <w:szCs w:val="20"/>
        </w:rPr>
        <w:t>+ + +</w:t>
      </w:r>
    </w:p>
    <w:p>
      <w:pPr>
        <w:pStyle w:val="Normal"/>
        <w:suppressAutoHyphens w:val="true"/>
        <w:autoSpaceDE w:val="false"/>
        <w:ind w:right="2992" w:firstLine="1100"/>
        <w:rPr>
          <w:sz w:val="20"/>
          <w:szCs w:val="20"/>
        </w:rPr>
      </w:pPr>
      <w:r>
        <w:rPr>
          <w:sz w:val="20"/>
          <w:szCs w:val="20"/>
        </w:rPr>
        <w:t>Сразу после объявления мобилизации 1914 года Унгерн вместе со своим кузеном поступил в один из полков несчастной 2-й армии Самсонова. Оба "проделали" трагический августовский поход в Восточную Пруссию, но Фридрих погиб под Сольдау, а Унгерн был только ранен. Окружения и плена ему удалось избежать.</w:t>
      </w:r>
    </w:p>
    <w:p>
      <w:pPr>
        <w:pStyle w:val="Normal"/>
        <w:suppressAutoHyphens w:val="true"/>
        <w:autoSpaceDE w:val="false"/>
        <w:spacing w:before="222" w:after="0"/>
        <w:ind w:right="2992" w:firstLine="1100"/>
        <w:rPr>
          <w:sz w:val="20"/>
          <w:szCs w:val="20"/>
        </w:rPr>
      </w:pPr>
      <w:r>
        <w:rPr>
          <w:sz w:val="20"/>
          <w:szCs w:val="20"/>
        </w:rPr>
        <w:t>Его послужной список за это время не сохранился. Известно лишь, что он командовал сотней в Первом Нерчинском полку и вновь носил на мундире желтые цвета забайкальского казачества. Полк входил в Уссурийскую дивизию, которая позднее воевала на Юго-Западном фронте. Начальником дивизии был генерал Крымов, а полковым командиром Унгерна - полковник Врангель. Они знали друг друга еще по Забайкалью, да и в Эстляндии имели общих знакомых, но никаких отношений, помимо служебных, между ними не было. Уже в эмиграции, вспоминая Унгерна и отмечая его храбрость, Врангель отзывался о нем без симпатии, скорее даже с неприязнью.</w:t>
      </w:r>
    </w:p>
    <w:p>
      <w:pPr>
        <w:pStyle w:val="Normal"/>
        <w:suppressAutoHyphens w:val="true"/>
        <w:autoSpaceDE w:val="false"/>
        <w:spacing w:before="222" w:after="0"/>
        <w:ind w:right="2992" w:firstLine="1100"/>
        <w:rPr>
          <w:sz w:val="20"/>
          <w:szCs w:val="20"/>
        </w:rPr>
      </w:pPr>
      <w:r>
        <w:rPr>
          <w:sz w:val="20"/>
          <w:szCs w:val="20"/>
        </w:rPr>
        <w:t>Происхождением, воспитанием или чтением Ницше храбрость Унгерна объяснить нельзя. В ней имеется нечто патологическое. Недаром рассказывали, что в атаку барон часто скакал, как пьяный или как лунатик, с застывшими глазами и качаясь в седле. Люди такого сорта невыносимы в нормальной жизни и незаменимы на войне. Однако они представляют опасность даже там. Потому не случайно, что за три года, проведенные на передовой, Унгерн, будучи опытным, отважным и не столь уж молодым офицером, имея четыре ранения, получил всего одно повышение в чине, став из сотника есаулом.</w:t>
      </w:r>
    </w:p>
    <w:p>
      <w:pPr>
        <w:pStyle w:val="Normal"/>
        <w:suppressAutoHyphens w:val="true"/>
        <w:autoSpaceDE w:val="false"/>
        <w:spacing w:before="222" w:after="0"/>
        <w:ind w:right="2992" w:firstLine="1100"/>
        <w:rPr>
          <w:sz w:val="20"/>
          <w:szCs w:val="20"/>
        </w:rPr>
      </w:pPr>
      <w:r>
        <w:rPr>
          <w:sz w:val="20"/>
          <w:szCs w:val="20"/>
        </w:rPr>
        <w:t>Его карьера завершилась внезапно и, пожалуй, закономерно. В начале 1917 года он с фронта был делегирован в Петроград, на слет георгиевских кавалеров, но поездка закончилась в Тарнополе. Здесь Унгерн, пьяный, избил комендантского адъютанта, не предоставившего ему квартиры, и был арестован. От суда его спас Врангель. Но сам Унгерн утверждал, что сидел в тюрьме и на свободу вышел только осенью 1917 года.</w:t>
      </w:r>
    </w:p>
    <w:p>
      <w:pPr>
        <w:pStyle w:val="Normal"/>
        <w:suppressAutoHyphens w:val="true"/>
        <w:autoSpaceDE w:val="false"/>
        <w:spacing w:before="222" w:after="0"/>
        <w:ind w:right="2992" w:firstLine="1100"/>
        <w:rPr>
          <w:sz w:val="20"/>
          <w:szCs w:val="20"/>
        </w:rPr>
      </w:pPr>
      <w:r>
        <w:rPr>
          <w:sz w:val="20"/>
          <w:szCs w:val="20"/>
        </w:rPr>
        <w:t>Когда в августе 1917 года Уссурийская дивизия по приказу Корнилова и Крымова двинулась на революционный Петроград, она с фронта следовала через Ревель. Здесь, видимо, Унгерн и присоединился к ней, влившись в ряды Белой гвардии. После того как эшелоны уссурийцев застряли под Ямбургом, некоторые офицеры, зная о том, что набирается командный состав для будущего монголо-бурятского полка, решили ехать вслед за ним в Забайкалье. Надо думать, на их решение влияли слухи о готовящихся арестах участников корниловского выступления. Так или иначе, но Унгерн выехал на Восток.</w:t>
      </w:r>
    </w:p>
    <w:p>
      <w:pPr>
        <w:pStyle w:val="Normal"/>
        <w:suppressAutoHyphens w:val="true"/>
        <w:autoSpaceDE w:val="false"/>
        <w:spacing w:before="222" w:after="0"/>
        <w:ind w:right="2992" w:firstLine="1100"/>
        <w:rPr>
          <w:sz w:val="20"/>
          <w:szCs w:val="20"/>
        </w:rPr>
      </w:pPr>
      <w:r>
        <w:rPr>
          <w:sz w:val="20"/>
          <w:szCs w:val="20"/>
        </w:rPr>
        <w:t>Два пункта на географической карте, прочно связанные с жизнью Унгерна, странно созвучны его фамилии - Урга и Даурия. Здесь почти сразу после победы он приступил к формированию своей Азиатской дивизии, основу которой составили бурятские и монгольские всадники. На первых порах ее называли Туземным корпусом, или Инородческим корпусом, или Дикой дивизией, но Унгерн с его паназиатскими идеями хотел, видимо, подчеркнуть их в самом названии. Сколько сабель насчитывалось в дивизии, определить затруднительно. Колчаковские агенты доносили в Омск, что она "вообще не поддается учету". Не менее сложно разобраться в ее структуре, которая была разной в разное время. Поначалу один полк составили харачины Фушенги, другой набрали из казаков - русских и бурят, но за те два года, что Унгерн провел в Даурии, все неоднократно менялось. Управление строилось по принципу двойного командования: русские офицеры дублировали и контролировали туземных начальников. На штабных должностях и в артиллерии служили преимущественно русские. Вскоре при дивизии была создана военная школа для подготовки офицерских кадров из бурят и монголов. Заведовал ею есаул Баев. Как и заместитель Унгерна, Шадрин, он владел монгольским языком не хуже, чем родным.</w:t>
      </w:r>
    </w:p>
    <w:p>
      <w:pPr>
        <w:pStyle w:val="Normal"/>
        <w:suppressAutoHyphens w:val="true"/>
        <w:autoSpaceDE w:val="false"/>
        <w:spacing w:before="222" w:after="0"/>
        <w:ind w:right="2992" w:firstLine="1100"/>
        <w:rPr>
          <w:sz w:val="20"/>
          <w:szCs w:val="20"/>
        </w:rPr>
      </w:pPr>
      <w:r>
        <w:rPr>
          <w:sz w:val="20"/>
          <w:szCs w:val="20"/>
        </w:rPr>
        <w:t>Ничьей власти над собой барон не признавал. Когда из Читы к нему прибыла комиссия для расследования произведенных реквизиций и потребовала каких-то отчетов. Унгерн вежливо предостерег ревизоров: "Господа, вы рискуете наткнуться на штыки Дикой дивизии!" В Даурии он сидел самым натуральным князем и считал себя вправе облагать данью проходившие мимо поезда.</w:t>
      </w:r>
    </w:p>
    <w:p>
      <w:pPr>
        <w:pStyle w:val="Normal"/>
        <w:suppressAutoHyphens w:val="true"/>
        <w:autoSpaceDE w:val="false"/>
        <w:spacing w:before="222" w:after="0"/>
        <w:ind w:right="2992" w:firstLine="1100"/>
        <w:rPr>
          <w:sz w:val="20"/>
          <w:szCs w:val="20"/>
        </w:rPr>
      </w:pPr>
      <w:r>
        <w:rPr>
          <w:sz w:val="20"/>
          <w:szCs w:val="20"/>
        </w:rPr>
        <w:t>"За ним, - пишет современник, - шли авантюристы в душе, люди, потерявшие представление о границах государств, не желавшие знать пределов. Они шли, пожирая пространства Азии, впитывая в себя ветры Гоби, Памира и Такла-Макана, несущие великое беззаконие и дерзновенную отвагу древних завоевателей".</w:t>
      </w:r>
    </w:p>
    <w:p>
      <w:pPr>
        <w:pStyle w:val="Normal"/>
        <w:suppressAutoHyphens w:val="true"/>
        <w:autoSpaceDE w:val="false"/>
        <w:spacing w:before="222" w:after="222"/>
        <w:ind w:right="2992" w:firstLine="1100"/>
        <w:rPr>
          <w:sz w:val="20"/>
          <w:szCs w:val="20"/>
        </w:rPr>
      </w:pPr>
      <w:r>
        <w:rPr>
          <w:sz w:val="20"/>
          <w:szCs w:val="20"/>
        </w:rPr>
        <w:t>"За ним, - констатирует колчаковский офицер Борис Волков, лично знавший Унгерна и ненавидевший его, - идут или уголовные преступники типа Сипайло, Бурдуковского, Хоботова, которым ни при одной власти нельзя ждать пощады, или опустившиеся безвольные субъекты типа полковника Лихачева, которых пугает, с одной стороны, кровавая расправа при неудачной попытке к бегству, с другой - сотни верст степи, сорокаградусный мороз с риском не встретить ни одной юрты, ибо кочевники забираются зимой в такие пади, куда и ворон костей не заносит..."</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Барон Врангель, полковой командир Унгерна, отмечал в нем "острый проницательный ум", который странно уживался с "поразительно узким кругозором". В этой характеристике своего подчиненного будущий командующий Русской армией одновременно и прав и не прав. Ясно, что Унгерн знал языки и много читал, - вопрос в том, какого рода была эта литература. Очевидно, круг чтения Унгерна и либерального Врангеля был в принципе различен. Трудно представить себе Унгерна с томиком Чехова в руках, проще - с "Центуриями" Нострадамуса. где, кстати, имелось пророчество о пришествии "князя с Востока", или с какой-нибудь из тех шарлатанских брошюр, которыми был наводнен книжный рынок начала века и которыми наводнен рынок сейчас. Хотя в разговорах он никогда не ссылался ни на Блаватскую, ни на Штейнера, интерес Унгерна к Тибету и к восточной мистике, его несколько утрированный, сознательно декларируемый фатализм, его высказывания о "неумолимой Карме", "Духе Мира" и так далее - все свидетельствует, что с теософскими идеями он был знаком хотя бы понаслышке.</w:t>
      </w:r>
    </w:p>
    <w:p>
      <w:pPr>
        <w:pStyle w:val="Normal"/>
        <w:suppressAutoHyphens w:val="true"/>
        <w:autoSpaceDE w:val="false"/>
        <w:spacing w:before="222" w:after="0"/>
        <w:ind w:right="2992" w:firstLine="1100"/>
        <w:rPr>
          <w:sz w:val="20"/>
          <w:szCs w:val="20"/>
        </w:rPr>
      </w:pPr>
      <w:r>
        <w:rPr>
          <w:sz w:val="20"/>
          <w:szCs w:val="20"/>
        </w:rPr>
        <w:t>И здесь снова нужно вспомнить о Шамбале-Агартхи. Дело в том, что барон Унгерн знал предание об этой загадочной стране, управляемой махатмами, и знал, конечно же, пророчество о пришествии Ригдена Джапо, Красного Всадника.</w:t>
      </w:r>
    </w:p>
    <w:p>
      <w:pPr>
        <w:pStyle w:val="Normal"/>
        <w:suppressAutoHyphens w:val="true"/>
        <w:autoSpaceDE w:val="false"/>
        <w:spacing w:before="222" w:after="0"/>
        <w:ind w:right="2992" w:firstLine="1100"/>
        <w:rPr>
          <w:sz w:val="20"/>
          <w:szCs w:val="20"/>
        </w:rPr>
      </w:pPr>
      <w:r>
        <w:rPr>
          <w:sz w:val="20"/>
          <w:szCs w:val="20"/>
        </w:rPr>
        <w:t>Улясутайский наместник, князь Чультун-Бэйсэ, по приказу Унгерна впоследствии расстрелянный за сотрудничество с китайцами, и его приближенный лама рассказывали биографу барона Оссендовскому о царстве Агартхи следующее:</w:t>
      </w:r>
    </w:p>
    <w:p>
      <w:pPr>
        <w:pStyle w:val="Normal"/>
        <w:suppressAutoHyphens w:val="true"/>
        <w:autoSpaceDE w:val="false"/>
        <w:spacing w:before="222" w:after="0"/>
        <w:ind w:right="2992" w:firstLine="1100"/>
        <w:rPr>
          <w:sz w:val="20"/>
          <w:szCs w:val="20"/>
        </w:rPr>
      </w:pPr>
      <w:r>
        <w:rPr>
          <w:sz w:val="20"/>
          <w:szCs w:val="20"/>
        </w:rPr>
        <w:t>"Уже более шестидесяти тысяч лет как один святой с целым племенем исчез под землей, чтобы никогда больше не появляться на ее поверхности. Много людей с тех пор посетило это царство - Шакья-Муни, Ундур-гэген, Паспа, хан Бабур и другие, но никто не знает, где оно лежит... Его владыка</w:t>
      </w:r>
    </w:p>
    <w:p>
      <w:pPr>
        <w:pStyle w:val="Normal"/>
        <w:suppressAutoHyphens w:val="true"/>
        <w:autoSpaceDE w:val="false"/>
        <w:ind w:right="2992" w:hanging="0"/>
        <w:rPr>
          <w:sz w:val="20"/>
          <w:szCs w:val="20"/>
        </w:rPr>
      </w:pPr>
      <w:r>
        <w:rPr>
          <w:sz w:val="20"/>
          <w:szCs w:val="20"/>
        </w:rPr>
        <w:t>- царь вселенной, он знает все силы мира и может читать в душах людей и в огромной книге их судеб. Невидимо управляет он восемьюстами миллионами людей, живущими на поверхности земли..."</w:t>
      </w:r>
    </w:p>
    <w:p>
      <w:pPr>
        <w:pStyle w:val="Normal"/>
        <w:suppressAutoHyphens w:val="true"/>
        <w:autoSpaceDE w:val="false"/>
        <w:spacing w:before="222" w:after="0"/>
        <w:ind w:right="2992" w:firstLine="1100"/>
        <w:rPr>
          <w:sz w:val="20"/>
          <w:szCs w:val="20"/>
        </w:rPr>
      </w:pPr>
      <w:r>
        <w:rPr>
          <w:sz w:val="20"/>
          <w:szCs w:val="20"/>
        </w:rPr>
        <w:t>Ламы рассказывали Оссендовскому, что когда-нибудь обитатели Агартхи выйдут из земных недр. Этому будет предшествовать вселенская кровавая смута и разрушение всех основ жизни:</w:t>
      </w:r>
    </w:p>
    <w:p>
      <w:pPr>
        <w:pStyle w:val="Normal"/>
        <w:suppressAutoHyphens w:val="true"/>
        <w:autoSpaceDE w:val="false"/>
        <w:spacing w:before="222" w:after="0"/>
        <w:ind w:right="2992" w:firstLine="1100"/>
        <w:rPr>
          <w:sz w:val="20"/>
          <w:szCs w:val="20"/>
        </w:rPr>
      </w:pPr>
      <w:r>
        <w:rPr>
          <w:sz w:val="20"/>
          <w:szCs w:val="20"/>
        </w:rPr>
        <w:t>"Отец восстанет на сына, брат на брата, мать на дочь. А затем - порок, преступление, растление тела и души. Семьи распадутся, вера и любовь исчезнут. Из десяти тысяч останется один, но и он будет гол и безумен, без силы и знаний, достаточных хотя бы для постройки дома и добывания пищи. Он будет выть, как бешеный волк, питаться трупами, грызть собственное тело и вызовет Бога на бой. Вся земля будет опустошена. Бог отвернется от нее, и над ней будут витать лишь смерть и ночь..." Но тогда "явится народ, доселе неизвестный", он "вырвет сильною рукою плевелы безумия и порока, поведет на борьбу со злом тех, кто останется еще верен делу человечества, и этот народ начнет новую жизнь на земле, очищенной смертью народов".</w:t>
      </w:r>
    </w:p>
    <w:p>
      <w:pPr>
        <w:pStyle w:val="Normal"/>
        <w:suppressAutoHyphens w:val="true"/>
        <w:autoSpaceDE w:val="false"/>
        <w:spacing w:before="222" w:after="0"/>
        <w:ind w:right="2992" w:firstLine="1100"/>
        <w:rPr>
          <w:sz w:val="20"/>
          <w:szCs w:val="20"/>
        </w:rPr>
      </w:pPr>
      <w:r>
        <w:rPr>
          <w:sz w:val="20"/>
          <w:szCs w:val="20"/>
        </w:rPr>
        <w:t>Ту же самую апокалиптическую картину современности сам Унгерн рисовал в письме одному монгольскому князю: "Вы знаете, что в России теперь пошли брат на брата, сын на отца, все друг друга грабят, все голодают, все забыли Небо". Точно так же вписывалось в реальность предсказание о неведомом народе с "сильною рукою", в котором Унгерн увидел кочевников Центральной Азии.</w:t>
      </w:r>
    </w:p>
    <w:p>
      <w:pPr>
        <w:pStyle w:val="Normal"/>
        <w:suppressAutoHyphens w:val="true"/>
        <w:autoSpaceDE w:val="false"/>
        <w:spacing w:before="222" w:after="0"/>
        <w:ind w:right="2992" w:firstLine="1100"/>
        <w:rPr>
          <w:sz w:val="20"/>
          <w:szCs w:val="20"/>
        </w:rPr>
      </w:pPr>
      <w:r>
        <w:rPr>
          <w:sz w:val="20"/>
          <w:szCs w:val="20"/>
        </w:rPr>
        <w:t>Идеалы Унгерна достаточно просты, какими, впрочем, они и должны были быть, чтобы не остаться только мечтами, а сложиться в идеологию со всеми вытекающими из нее практическими выводами. В 1919-20 годах, наездами бывая в Харбине, барон часто встречался и беседовал с жившим там неким</w:t>
      </w:r>
    </w:p>
    <w:p>
      <w:pPr>
        <w:pStyle w:val="Normal"/>
        <w:suppressAutoHyphens w:val="true"/>
        <w:autoSpaceDE w:val="false"/>
        <w:ind w:right="2992" w:hanging="0"/>
        <w:rPr>
          <w:sz w:val="20"/>
          <w:szCs w:val="20"/>
        </w:rPr>
      </w:pPr>
      <w:r>
        <w:rPr>
          <w:sz w:val="20"/>
          <w:szCs w:val="20"/>
        </w:rPr>
        <w:t>С.-Р., которого высоко ценил за "ум и образованность". В разговорах с ним</w:t>
      </w:r>
    </w:p>
    <w:p>
      <w:pPr>
        <w:pStyle w:val="Normal"/>
        <w:suppressAutoHyphens w:val="true"/>
        <w:autoSpaceDE w:val="false"/>
        <w:spacing w:before="0" w:after="222"/>
        <w:ind w:right="2992" w:hanging="0"/>
        <w:rPr>
          <w:sz w:val="20"/>
          <w:szCs w:val="20"/>
        </w:rPr>
      </w:pPr>
      <w:r>
        <w:rPr>
          <w:sz w:val="20"/>
          <w:szCs w:val="20"/>
        </w:rPr>
        <w:t>Унгерн и высказал "свои сокровенные мысли". Суть их состояла в следующем.</w:t>
      </w:r>
    </w:p>
    <w:p>
      <w:pPr>
        <w:pStyle w:val="Normal"/>
        <w:suppressAutoHyphens w:val="true"/>
        <w:autoSpaceDE w:val="false"/>
        <w:ind w:right="2992" w:firstLine="1100"/>
        <w:rPr>
          <w:sz w:val="20"/>
          <w:szCs w:val="20"/>
        </w:rPr>
      </w:pPr>
      <w:r>
        <w:rPr>
          <w:sz w:val="20"/>
          <w:szCs w:val="20"/>
        </w:rPr>
        <w:t>Примерно к исходу XIV века Запад достиг высшей точки расцвета, после чего начался период упадка. Культура пошла по ложному пути, она перестала "служить для счастья человека" и "из величины подсобной сделалась самодовлеющей". Под властью буржуазии, главным образом еврейской, западные нации разложились. Русская революция - начало конца всей Европы. Но есть в мире сила, способная повернуть вспять колесо истории. Это кочевники центрально-азиатских степей, прежде всего - монголы. Сейчас, пусть "в иных формах", они находятся на том этапе общего для всех народов исторического пути, откуда пять столетий назад Запад свернул к своей гибели. Монголам и вообще всей желтой расе суждена великая задача: огнем и мечом стереть с лица земли прогнившую европейскую цивилизацию "от Тихого океана до берегов Португалии", чтобы на обломках старого мира воссоздать новую культуру по образу и подобию своей собственной.</w:t>
      </w:r>
    </w:p>
    <w:p>
      <w:pPr>
        <w:pStyle w:val="Normal"/>
        <w:suppressAutoHyphens w:val="true"/>
        <w:autoSpaceDE w:val="false"/>
        <w:spacing w:before="222" w:after="0"/>
        <w:ind w:right="2992" w:firstLine="1100"/>
        <w:rPr>
          <w:sz w:val="20"/>
          <w:szCs w:val="20"/>
        </w:rPr>
      </w:pPr>
      <w:r>
        <w:rPr>
          <w:sz w:val="20"/>
          <w:szCs w:val="20"/>
        </w:rPr>
        <w:t>Любовь Унгерна к монголам предопределила традиционную в системах такого рода ненависть к евреям. Первые несли в себе божественное начало, вторые - дьявольское. Одни были воплощением всех добродетелей прошлого, другие - всех пороков настоящего. Монголы были прирожденными мистиками, как сам барон, евреи - сугубыми рационалистами, и в этом качестве они олицетворяли собой все то, что Унгерну было ненавистно в цивилизации XX века.</w:t>
      </w:r>
    </w:p>
    <w:p>
      <w:pPr>
        <w:pStyle w:val="Normal"/>
        <w:suppressAutoHyphens w:val="true"/>
        <w:autoSpaceDE w:val="false"/>
        <w:spacing w:before="222" w:after="0"/>
        <w:ind w:right="2992" w:firstLine="1100"/>
        <w:rPr>
          <w:sz w:val="20"/>
          <w:szCs w:val="20"/>
        </w:rPr>
      </w:pPr>
      <w:r>
        <w:rPr>
          <w:sz w:val="20"/>
          <w:szCs w:val="20"/>
        </w:rPr>
        <w:t>О масонах Унгерн никогда не упоминал. В духе "Протоколов сионских мудрецов" он полагал, что еврейство, основываясь "на принципах Талмуда", стремится к власти над миром путем "уничтожения наций и государств". Позднее, уже в плену, Унгерн предрек, что власть в России "непременно перейдет к евреям, так как славяне неспособны к государственному строительству, а единственно способные люди в России - евреи". Вообще, он постоянно говорил о физическом, умственном и моральном вырождении русских. В этой связи евреев тем более следовало уничтожить, дабы образовавшийся в России вакуум духа и власти был бы заполнен не еврейским началом, а восточным, выраженным прежде всего в буддизме.</w:t>
      </w:r>
    </w:p>
    <w:p>
      <w:pPr>
        <w:pStyle w:val="Normal"/>
        <w:suppressAutoHyphens w:val="true"/>
        <w:autoSpaceDE w:val="false"/>
        <w:spacing w:before="222" w:after="0"/>
        <w:ind w:right="2992" w:firstLine="1100"/>
        <w:rPr>
          <w:sz w:val="20"/>
          <w:szCs w:val="20"/>
        </w:rPr>
      </w:pPr>
      <w:r>
        <w:rPr>
          <w:sz w:val="20"/>
          <w:szCs w:val="20"/>
        </w:rPr>
        <w:t>"Мистицизм барона, - писал Борис Волков, - убеждение в том, что Запад - англичане, французы, американцы, сгнил, что свет с Востока, что он, Унгерн, встанет во главе диких народов и поведет их на Европу, - вот все, что можно выявить из бессвязных разговоров с ним ряда лиц".</w:t>
      </w:r>
    </w:p>
    <w:p>
      <w:pPr>
        <w:pStyle w:val="Normal"/>
        <w:suppressAutoHyphens w:val="true"/>
        <w:autoSpaceDE w:val="false"/>
        <w:spacing w:before="222" w:after="0"/>
        <w:ind w:right="2992" w:firstLine="1100"/>
        <w:rPr>
          <w:sz w:val="20"/>
          <w:szCs w:val="20"/>
        </w:rPr>
      </w:pPr>
      <w:r>
        <w:rPr>
          <w:sz w:val="20"/>
          <w:szCs w:val="20"/>
        </w:rPr>
        <w:t>На самом деле выявить можно гораздо больше. За его "мистицизмом" стоит расхожая мысль о том, что одряхлевшая Европа, как некогда Рим и Византия, будет разрушена несущими свежую кровь новыми варварами. Этой идеей пропитан был воздух начала века. Брюсов вопрошал: "Где вы, грядущие гунны, что тучей нависли над миром?" Блок провидел "свирепого гунна", который будет "в церковь гнать табун и мясо белых братьев жарить". Да и сам Унгерн не случайно, по-видимому, подчеркивал, что его род ведет происхождение от гуннов.</w:t>
      </w:r>
    </w:p>
    <w:p>
      <w:pPr>
        <w:pStyle w:val="Normal"/>
        <w:suppressAutoHyphens w:val="true"/>
        <w:autoSpaceDE w:val="false"/>
        <w:spacing w:before="222" w:after="222"/>
        <w:ind w:right="2992" w:firstLine="1100"/>
        <w:rPr>
          <w:sz w:val="20"/>
          <w:szCs w:val="20"/>
        </w:rPr>
      </w:pPr>
      <w:r>
        <w:rPr>
          <w:sz w:val="20"/>
          <w:szCs w:val="20"/>
        </w:rPr>
        <w:t>Барон был одним из многих, кто предрекал гибель западной цивилизации, но единственным, кто, сам будучи ее творением, решил сразиться с ней не за письменным столом и не на университетской кафедре, а в седле, на поле бо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Монголы называли Унгерна "богом войны", и это не только метафора.</w:t>
      </w:r>
    </w:p>
    <w:p>
      <w:pPr>
        <w:pStyle w:val="Normal"/>
        <w:suppressAutoHyphens w:val="true"/>
        <w:autoSpaceDE w:val="false"/>
        <w:ind w:right="2992" w:firstLine="1100"/>
        <w:rPr>
          <w:sz w:val="20"/>
          <w:szCs w:val="20"/>
        </w:rPr>
      </w:pPr>
      <w:r>
        <w:rPr>
          <w:sz w:val="20"/>
          <w:szCs w:val="20"/>
        </w:rPr>
        <w:t>В отличие от ислама и христианства буддизм никогда не прибегал к огню или мечу, никому силой не навязывал своих догматов. Буддистские уставы запрещали проповедовать учение тому, кто едет на коне, на слоне, на телеге, кто держит палку или топор, а также надевшим панцирь и взявшим меч. Мысль о том, что сам проповедник будет в седле и при оружии, вообще исключалась.</w:t>
      </w:r>
    </w:p>
    <w:p>
      <w:pPr>
        <w:pStyle w:val="Normal"/>
        <w:suppressAutoHyphens w:val="true"/>
        <w:autoSpaceDE w:val="false"/>
        <w:spacing w:before="222" w:after="0"/>
        <w:ind w:right="2992" w:firstLine="1100"/>
        <w:rPr>
          <w:sz w:val="20"/>
          <w:szCs w:val="20"/>
        </w:rPr>
      </w:pPr>
      <w:r>
        <w:rPr>
          <w:sz w:val="20"/>
          <w:szCs w:val="20"/>
        </w:rPr>
        <w:t>По сравнению с классическим буддизмом ламаизм обладал двойственной природой. С одной стороны, столпом учения по-прежнему оставалась основополагающая заповедь Гаутамы-Будды "щади все живое", с другой - едва ли не на первое место вышел архаический культ "Восьми Ужасных", то есть восьми главных дхармапала (докшитов), призванных карать врагов буддизма.</w:t>
      </w:r>
    </w:p>
    <w:p>
      <w:pPr>
        <w:pStyle w:val="Normal"/>
        <w:suppressAutoHyphens w:val="true"/>
        <w:autoSpaceDE w:val="false"/>
        <w:spacing w:before="222" w:after="0"/>
        <w:ind w:right="2992" w:firstLine="1100"/>
        <w:rPr>
          <w:sz w:val="20"/>
          <w:szCs w:val="20"/>
        </w:rPr>
      </w:pPr>
      <w:r>
        <w:rPr>
          <w:sz w:val="20"/>
          <w:szCs w:val="20"/>
        </w:rPr>
        <w:t>Некоторые ламы на востоке Монголии провозгласили барона воплощением Махагалы. Это шестирукое божество из разряда дхармапала, хранитель веры, устрашающий и беспощадный. Он изображался в диадеме из пяти черепов, с ожерельем из отрубленных голов, с палицей из человеческих костей в одной руке и с чашей из черепа - в другой. Побеждая злых духов, Махагала ест их мясо и пьет их кровь. Сам не способный достичь нирваны, он обречен вечно сражаться со всеми, кто препятствует распространению буддизма.</w:t>
      </w:r>
    </w:p>
    <w:p>
      <w:pPr>
        <w:pStyle w:val="Normal"/>
        <w:suppressAutoHyphens w:val="true"/>
        <w:autoSpaceDE w:val="false"/>
        <w:spacing w:before="222" w:after="0"/>
        <w:ind w:right="2992" w:firstLine="1100"/>
        <w:rPr>
          <w:sz w:val="20"/>
          <w:szCs w:val="20"/>
        </w:rPr>
      </w:pPr>
      <w:r>
        <w:rPr>
          <w:sz w:val="20"/>
          <w:szCs w:val="20"/>
        </w:rPr>
        <w:t>Унгерн полностью подпадал под эту классификацию: борец за веру, получивший благословение чуть ли не от самого Далай-ламы, он объявил войну китайцам, которые посадили под арест "живого Будду", запретили богослужения в столичных монастырях и оскверняют храмы. Как все дхармапала, он представлял собой симбиоз древнейшего культа мертвых и буддийской мифологии; его челядь - бесноватые кладбищенские демоны, "жадные до крови и мяса", "покрытые пеплом погребальных костров" и "пятнами трупного жира". Не требовалось большого воображения, чтобы именно такими увидеть палачей и экзекуторов Азиатской дивизии, снимавших скальпы со своих жертв и забивавших им в уши раскаленные шомпола.</w:t>
      </w:r>
    </w:p>
    <w:p>
      <w:pPr>
        <w:pStyle w:val="Normal"/>
        <w:suppressAutoHyphens w:val="true"/>
        <w:autoSpaceDE w:val="false"/>
        <w:spacing w:before="222" w:after="0"/>
        <w:ind w:right="2992" w:firstLine="1100"/>
        <w:rPr>
          <w:sz w:val="20"/>
          <w:szCs w:val="20"/>
        </w:rPr>
      </w:pPr>
      <w:r>
        <w:rPr>
          <w:sz w:val="20"/>
          <w:szCs w:val="20"/>
        </w:rPr>
        <w:t>Барон действительно отличался исключительной жестокостью, подтверждая тем репутацию Бога Войны Махагалы. При этом Унгерн принадлежал к известному в XX веке типу палача-идеалиста: вид физических страданий его жертв не доставлял ему никакого удовольствия. По этому поводу очевидец пишет:</w:t>
      </w:r>
    </w:p>
    <w:p>
      <w:pPr>
        <w:pStyle w:val="Normal"/>
        <w:suppressAutoHyphens w:val="true"/>
        <w:autoSpaceDE w:val="false"/>
        <w:spacing w:before="222" w:after="0"/>
        <w:ind w:right="2992" w:firstLine="1100"/>
        <w:rPr>
          <w:sz w:val="20"/>
          <w:szCs w:val="20"/>
        </w:rPr>
      </w:pPr>
      <w:r>
        <w:rPr>
          <w:sz w:val="20"/>
          <w:szCs w:val="20"/>
        </w:rPr>
        <w:t>"Мне лично шоферы барона не раз рассказывали, что когда ему приходилось натыкаться на какую-то жестокую экзекуцию и он слышал стоны наказуемых, то приказывал скорее проезжать мимо, чтобы не видеть и не слышать страданий виновных".</w:t>
      </w:r>
    </w:p>
    <w:p>
      <w:pPr>
        <w:pStyle w:val="Normal"/>
        <w:suppressAutoHyphens w:val="true"/>
        <w:autoSpaceDE w:val="false"/>
        <w:spacing w:before="222" w:after="0"/>
        <w:ind w:right="2992" w:firstLine="1100"/>
        <w:rPr>
          <w:sz w:val="20"/>
          <w:szCs w:val="20"/>
        </w:rPr>
      </w:pPr>
      <w:r>
        <w:rPr>
          <w:sz w:val="20"/>
          <w:szCs w:val="20"/>
        </w:rPr>
        <w:t>Волков, при всей его ненависти к Унгерну, тоже подтверждает, что тот обычно не посещал подвалов комендантства, где хозяйничал штатный палач дивизии Леонид Сипайло со своими подручными.</w:t>
      </w:r>
    </w:p>
    <w:p>
      <w:pPr>
        <w:pStyle w:val="Normal"/>
        <w:suppressAutoHyphens w:val="true"/>
        <w:autoSpaceDE w:val="false"/>
        <w:spacing w:before="222" w:after="0"/>
        <w:ind w:right="2992" w:firstLine="1100"/>
        <w:rPr>
          <w:sz w:val="20"/>
          <w:szCs w:val="20"/>
        </w:rPr>
      </w:pPr>
      <w:r>
        <w:rPr>
          <w:sz w:val="20"/>
          <w:szCs w:val="20"/>
        </w:rPr>
        <w:t>Однако естественная для нормального человека брезгливость к виду мучений и смерти не мешала барону выносить приговоры. Примечательно, что и самому этому процессу придавался оттенок мистики, оккультного откровения.</w:t>
      </w:r>
    </w:p>
    <w:p>
      <w:pPr>
        <w:pStyle w:val="Normal"/>
        <w:suppressAutoHyphens w:val="true"/>
        <w:autoSpaceDE w:val="false"/>
        <w:spacing w:before="222" w:after="0"/>
        <w:ind w:right="2992" w:firstLine="1100"/>
        <w:rPr>
          <w:sz w:val="20"/>
          <w:szCs w:val="20"/>
        </w:rPr>
      </w:pPr>
      <w:r>
        <w:rPr>
          <w:sz w:val="20"/>
          <w:szCs w:val="20"/>
        </w:rPr>
        <w:t>Оссендовский однажды стал свидетелем того, как Унгерн решал судьбу шестерых захваченных на границе и доставленных в Ургу красноармейцев. Когда их привели к его юрте, доложив об этом, барон мгновенно преобразился. Только что он вел с Оссендовским задушевную беседу, а теперь "глаза его сверкали, все лицо передергивалось". Очевидно, ему казалось, что в приступе священной ярости он обретает способность читать в душах. Выйдя из юрты и остановившись перед выстроенными в ряд пленными, он некоторое время стоял неподвижно, не произнося ни слова, затем так же молча отошел в сторону, присел. Ни одного вопроса так и не было задано. В полной тишине прошло еще несколько минут. Наконец Унгерн поднялся. Теперь лицо его было решительным, выражение сосредоточенности исчезло. Касаясь ташуром плеча каждого из пленных, он разделил их на две группы: в первой оказалось четверо, во второй - двое. Последних барон велел обыскать, и, к удивлению всех присутствующих, у них нашли "документы, доказывающие, что они - коммунисты-комиссары". Этих двоих Унгерн велел насмерть забить палками, остальных отправил служить в обоз.</w:t>
      </w:r>
    </w:p>
    <w:p>
      <w:pPr>
        <w:pStyle w:val="Normal"/>
        <w:suppressAutoHyphens w:val="true"/>
        <w:autoSpaceDE w:val="false"/>
        <w:spacing w:before="222" w:after="0"/>
        <w:ind w:right="2992" w:firstLine="1100"/>
        <w:rPr>
          <w:sz w:val="20"/>
          <w:szCs w:val="20"/>
        </w:rPr>
      </w:pPr>
      <w:r>
        <w:rPr>
          <w:sz w:val="20"/>
          <w:szCs w:val="20"/>
        </w:rPr>
        <w:t>Так изображает дело Оссендовский. Но другой очевидец, тоже наблюдавший нечто похожее, считает, что никакой особенной прозорливостью Унгерн не обладал и что претензия на "ясновидение" - еще один признак его психического расстройства и маниакальной веры в собственную избранность. В жизни это оборачивалось кровавым абсурдом. Очевидец рассказывает, как после штурма Гусиноозерского дацана в Забайкалье, когда в плен попало свыше четырехсот красноармейцев, барон приказал выстроить их в шеренгу и медленно пошел вдоль нее, никого ни о чем не спрашивая, лишь пристально вглядываясь в глаза каждому. Было это упражнением в физиогномике или психологическим экспериментом, или, замирая перед кем-то из пленных, Унгерн ожидал некоей подсказки свыше, теперь уже сказать трудно. Как бы то ни было, около сотни человек он с уверенностью отнес к разряду "коммунистов и красных добровольцев". Их тут же расстреляли, а оставшимся разрешили пополнить ряды Азиатской дивизии. Однако позднее эти счастливчики рассказывали, что их убитые товарищи, как и они сами, были насильно мобилизованными крестьянами Иркутской и Томской губерний - просто им не повезло, хотя они ровно ничем не отличались от тех, кого Унгерн почему-то счел заслуживающими снисхождения и оставил в живых.</w:t>
      </w:r>
    </w:p>
    <w:p>
      <w:pPr>
        <w:pStyle w:val="Normal"/>
        <w:suppressAutoHyphens w:val="true"/>
        <w:autoSpaceDE w:val="false"/>
        <w:spacing w:before="222" w:after="0"/>
        <w:ind w:right="2992" w:firstLine="1100"/>
        <w:rPr>
          <w:sz w:val="20"/>
          <w:szCs w:val="20"/>
        </w:rPr>
      </w:pPr>
      <w:r>
        <w:rPr>
          <w:sz w:val="20"/>
          <w:szCs w:val="20"/>
        </w:rPr>
        <w:t>Унгерн и гордился своей беспощадностью, и вместе с тем испытывал болезненную потребность оправдать ее, пускался в пространные объяснения, никак не спровоцированные собеседниками. На эту тему он порой заговаривал даже с малознакомыми людьми. Вот образчик его рассуждений:</w:t>
      </w:r>
    </w:p>
    <w:p>
      <w:pPr>
        <w:pStyle w:val="Normal"/>
        <w:suppressAutoHyphens w:val="true"/>
        <w:autoSpaceDE w:val="false"/>
        <w:spacing w:before="222" w:after="0"/>
        <w:ind w:right="2992" w:firstLine="1100"/>
        <w:rPr>
          <w:sz w:val="20"/>
          <w:szCs w:val="20"/>
        </w:rPr>
      </w:pPr>
      <w:r>
        <w:rPr>
          <w:sz w:val="20"/>
          <w:szCs w:val="20"/>
        </w:rPr>
        <w:t>"Я не знаю пощады, и пусть ваши газеты пишут обо мне что угодно. Я плюю на это! Я твердо знаю, какие могут быть последствия при обращении к снисходительности и добродушию в отношении диких орд русских безбожников..."</w:t>
      </w:r>
    </w:p>
    <w:p>
      <w:pPr>
        <w:pStyle w:val="Normal"/>
        <w:suppressAutoHyphens w:val="true"/>
        <w:autoSpaceDE w:val="false"/>
        <w:spacing w:before="222" w:after="0"/>
        <w:ind w:right="2992" w:firstLine="1100"/>
        <w:rPr>
          <w:sz w:val="20"/>
          <w:szCs w:val="20"/>
        </w:rPr>
      </w:pPr>
      <w:r>
        <w:rPr>
          <w:sz w:val="20"/>
          <w:szCs w:val="20"/>
        </w:rPr>
        <w:t>А через два с половиной года, разъезжая с Оссендовским на автомобиле по ночной Урге, Унгерн внезапно начал говорить ему: "Некоторые из моих единомышленников не любят меня за строгость и даже, может быть, жестокость, не понимая того, что мы боремся не с политической партией, а с сектой разрушителей всей современной культуры. Разве итальянцы не казнят членов "Черной руки"? Разве американцы не убивают электричеством анархистов-бомбометателей? Почему же мне не может быть позволено освободить мир от тех, кто убивает душу народа? Мне - немцу, потомку крестоносцев и рыцарей. Против убийц я знаю только одно средство - смерть!"</w:t>
      </w:r>
    </w:p>
    <w:p>
      <w:pPr>
        <w:pStyle w:val="Normal"/>
        <w:suppressAutoHyphens w:val="true"/>
        <w:autoSpaceDE w:val="false"/>
        <w:spacing w:before="222" w:after="0"/>
        <w:ind w:right="2992" w:firstLine="1100"/>
        <w:rPr>
          <w:sz w:val="20"/>
          <w:szCs w:val="20"/>
        </w:rPr>
      </w:pPr>
      <w:r>
        <w:rPr>
          <w:sz w:val="20"/>
          <w:szCs w:val="20"/>
        </w:rPr>
        <w:t>Здесь Унгерн лукавит: "единомышленники" обвиняли его в жестокости не к врагам, а к своим же соратникам и к тем, кого он в силу разных причин считал "вредным элементом".</w:t>
      </w:r>
    </w:p>
    <w:p>
      <w:pPr>
        <w:pStyle w:val="Normal"/>
        <w:suppressAutoHyphens w:val="true"/>
        <w:autoSpaceDE w:val="false"/>
        <w:spacing w:before="222" w:after="0"/>
        <w:ind w:right="2992" w:firstLine="1100"/>
        <w:rPr>
          <w:sz w:val="20"/>
          <w:szCs w:val="20"/>
        </w:rPr>
      </w:pPr>
      <w:r>
        <w:rPr>
          <w:sz w:val="20"/>
          <w:szCs w:val="20"/>
        </w:rPr>
        <w:t>Примечательно, что современники барона, описывая установленные им порядки, прибегали к слову "эксперимент". Унгерн стремился улучшить человеческую природу в соответствии со своими о ней представлениями. Первым материалом для этих опытов стали солдаты и офицеры Азиатской дивизии. На них он экспериментировал со свирепой бескомпромиссностью изгоя, который мыслит масштабами воображаемых империй, но сам стоит вне всяких государственных структур.</w:t>
      </w:r>
    </w:p>
    <w:p>
      <w:pPr>
        <w:pStyle w:val="Normal"/>
        <w:suppressAutoHyphens w:val="true"/>
        <w:autoSpaceDE w:val="false"/>
        <w:spacing w:before="222" w:after="0"/>
        <w:ind w:right="2992" w:firstLine="1100"/>
        <w:rPr>
          <w:sz w:val="20"/>
          <w:szCs w:val="20"/>
        </w:rPr>
      </w:pPr>
      <w:r>
        <w:rPr>
          <w:sz w:val="20"/>
          <w:szCs w:val="20"/>
        </w:rPr>
        <w:t>Например, в Азиатской дивизии практиковалась порка бамбуками. При этом пороли с восточной жестокостью и изобретательностью. Экзекуторы Унгерна владели монгольским способом порки, при котором на спине у человека мясо отстает от костей, но сам он не умирает. Дезертиров и пленных забивали насмерть.</w:t>
      </w:r>
    </w:p>
    <w:p>
      <w:pPr>
        <w:pStyle w:val="Normal"/>
        <w:suppressAutoHyphens w:val="true"/>
        <w:autoSpaceDE w:val="false"/>
        <w:spacing w:before="222" w:after="0"/>
        <w:ind w:right="2992" w:firstLine="1100"/>
        <w:rPr>
          <w:sz w:val="20"/>
          <w:szCs w:val="20"/>
        </w:rPr>
      </w:pPr>
      <w:r>
        <w:rPr>
          <w:sz w:val="20"/>
          <w:szCs w:val="20"/>
        </w:rPr>
        <w:t>Помимо порки самым распространенным наказанием было "сажание на крышу". Неизвестно, кто подсказал Унгерну этот экзотический способ карать виновных, но только не монголы. По-видимому, он однажды употребил его в приступе вдохновения, вызванном очередным припадком ярости, а затем ввел в систему. Это наказание было дисциплинарным и применялось почти исключительно к офицерам. В качестве офицерской "гауптвахты" использовалась главным образом крыша здания штаба дивизии. Очевидцы не раз видели на ней "десятки людей, ровно стаю голубей". Провинившиеся "жались друг к другу, кутались в халаты, чтобы как-то спастись от холода, а скользкая и крутая крыша усугубляла их мучения". Одеял не полагалось, пищу раз в день подтягивали в корзине на веревке. Некоторых приговаривали к сидению без пищи и воды. Последнее было не так страшно, воду заменял снег, а еду разрешалось покупать на собственные деньги. От голода не умер никто, но мороз и пронзительный ветер, от которого негде укрыться, делали свое дело. Многие заболевали воспалением легких, отмораживали руки и ноги. Бежать никто не решался - это уже считалось дезертирством. В походе вместо крыш использовались деревья. Во время привалов наказанные просиживали на ветвях по нескольку часов, а то и с вечера до утра. Если лагерь разбивали надолго, деревья вокруг всегда были усеяны скрючившимися фигурками. "Однажды, - не без умиления перед причудами барона вспоминает один из офицеров, - на кустах оказался весь штаб дивизии. Сидеть было тяжело, в мягкую часть впивались сучья, ветер покачивал ветки, а перед глазами был шумный лагерь, откуда кучки людей с любопытством наблюдали новую позицию, занятую штабом". В степи, где не было ни деревьев, ни кустарника, провинившихся зимой сажали на лед, летом ставили без оружия в тысяче шагов от лагеря.</w:t>
      </w:r>
    </w:p>
    <w:p>
      <w:pPr>
        <w:pStyle w:val="Normal"/>
        <w:suppressAutoHyphens w:val="true"/>
        <w:autoSpaceDE w:val="false"/>
        <w:spacing w:before="222" w:after="0"/>
        <w:ind w:right="2992" w:firstLine="1100"/>
        <w:rPr>
          <w:sz w:val="20"/>
          <w:szCs w:val="20"/>
        </w:rPr>
      </w:pPr>
      <w:r>
        <w:rPr>
          <w:sz w:val="20"/>
          <w:szCs w:val="20"/>
        </w:rPr>
        <w:t>Все эти меры воздействия, включая порку, Унгерн признавал нормальными, всегда говорил о них спокойно, сравнивал себя с Николаем I и Фридрихом Великим - тоже сторонниками "палочной дисциплины". Но прихотливая фантазия барона во всем, что касалось казней и экзекуций, их разнообразие, классификация, индивидуальные наказания, специально придумываемые для того или иного человека, - от перетягивания на веревке через ледяную реку до повешения и сожжения на костре, - вызывают в памяти не прусского короля с его шпицрутенами под барабанный бой, а нечто совсем иное.</w:t>
      </w:r>
    </w:p>
    <w:p>
      <w:pPr>
        <w:pStyle w:val="Normal"/>
        <w:suppressAutoHyphens w:val="true"/>
        <w:autoSpaceDE w:val="false"/>
        <w:spacing w:before="222" w:after="0"/>
        <w:ind w:right="2992" w:firstLine="1100"/>
        <w:rPr>
          <w:sz w:val="20"/>
          <w:szCs w:val="20"/>
        </w:rPr>
      </w:pPr>
      <w:r>
        <w:rPr>
          <w:sz w:val="20"/>
          <w:szCs w:val="20"/>
        </w:rPr>
        <w:t>Рассеянные по всей Монголии бывшие солдаты и офицеры Колчака с энтузиазмом встретили появление Унгерна под Ургой. Но восторги быстро прошли. Надежды сменились разочарованием, разочарование - отвращением и отчаянием. Позднее, оказавшись в Харбине среди соотечественников, скорбевших о разгроме Азиатской дивизии и казни барона, эти люди наперекор общественному мнению говорили:</w:t>
      </w:r>
    </w:p>
    <w:p>
      <w:pPr>
        <w:pStyle w:val="Normal"/>
        <w:suppressAutoHyphens w:val="true"/>
        <w:autoSpaceDE w:val="false"/>
        <w:spacing w:before="222" w:after="222"/>
        <w:ind w:left="1100" w:right="2992" w:hanging="0"/>
        <w:rPr>
          <w:sz w:val="20"/>
          <w:szCs w:val="20"/>
        </w:rPr>
      </w:pPr>
      <w:r>
        <w:rPr>
          <w:sz w:val="20"/>
          <w:szCs w:val="20"/>
        </w:rPr>
        <w:t>"Мы, белые, должны радоваться его гибел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 будь похода на Ургу, имя Унгерна ныне было бы известно лишь нескольким историкам и краеведам. Знаменитым его сделала монгольская эпопея. Белый генерал, ни разу не вступивший в бой с регулярными частями Красной Армии, палач и неврастеник, известный скорее карательными, нежели полководческими заслугами, он превратился в полубезумного "самодержца пустыни" и в итоге стал героем мифа, жутким символом не только революционной смуты, но и тех веяний мирового духа, которые ощущаются и поныне, грозя в будущем обернуться новой бурей с Востока.</w:t>
      </w:r>
    </w:p>
    <w:p>
      <w:pPr>
        <w:pStyle w:val="Normal"/>
        <w:suppressAutoHyphens w:val="true"/>
        <w:autoSpaceDE w:val="false"/>
        <w:spacing w:before="222" w:after="0"/>
        <w:ind w:right="2992" w:firstLine="1100"/>
        <w:rPr>
          <w:sz w:val="20"/>
          <w:szCs w:val="20"/>
        </w:rPr>
      </w:pPr>
      <w:r>
        <w:rPr>
          <w:sz w:val="20"/>
          <w:szCs w:val="20"/>
        </w:rPr>
        <w:t>Однако вопрос о том, почему и в какой именно момент Унгерн решил идти на Ургу, остается открытым. Современники выдвигали разные версии. Наиболее популярной из них (и многое объясняющей) является версия, согласно которой вдохновителями барона были японцы. Ведя двойную политику, они будто бы решили сделать Унгерна чем-то вроде подсадной куклы, чтобы их ставленник Чжан Цзолин, победив это "тряпичное чудище", предстал перед Китаем в ореоле национального героя. Существует и другой вариант - с помощью Унгерна японцы рассчитывали облегчить Чжан Цзолину завоевание Халхи, если барон прикроет ее с севера от возможного вторжения красных. Наверняка они подталкивали его к этой экспедиции. Не случайно доверенным лицом Унгерна в то время ненадолго стал капитан Судзуки, командир входившей в состав Азиатской дивизии отдельной "японской сотни". Однако очень скоро Судзуки угодил в опалу - Унгерн вынашивал совсем другие планы, несравненно более грандиозные. Быть игрушкой в руках Токио он отнюдь не собирался и позднее, на допросах и на суде, искренне отрицал, что действовал "под покровительством Токио".</w:t>
      </w:r>
    </w:p>
    <w:p>
      <w:pPr>
        <w:pStyle w:val="Normal"/>
        <w:suppressAutoHyphens w:val="true"/>
        <w:autoSpaceDE w:val="false"/>
        <w:spacing w:before="222" w:after="0"/>
        <w:ind w:right="2992" w:firstLine="1100"/>
        <w:rPr>
          <w:sz w:val="20"/>
          <w:szCs w:val="20"/>
        </w:rPr>
      </w:pPr>
      <w:r>
        <w:rPr>
          <w:sz w:val="20"/>
          <w:szCs w:val="20"/>
        </w:rPr>
        <w:t>Так или иначе, не с первой и не со второй, но с третьей попытки армия барона Унгерна взяла Ургу. Произошло это в первых числах февраля 1921 года.</w:t>
      </w:r>
    </w:p>
    <w:p>
      <w:pPr>
        <w:pStyle w:val="Normal"/>
        <w:suppressAutoHyphens w:val="true"/>
        <w:autoSpaceDE w:val="false"/>
        <w:spacing w:before="222" w:after="0"/>
        <w:ind w:right="2992" w:firstLine="1100"/>
        <w:rPr>
          <w:sz w:val="20"/>
          <w:szCs w:val="20"/>
        </w:rPr>
      </w:pPr>
      <w:r>
        <w:rPr>
          <w:sz w:val="20"/>
          <w:szCs w:val="20"/>
        </w:rPr>
        <w:t>Короткое правление барона в Урге продемонстрировало, что, собственно, несет этот человек Азии и Европе под знаменем торжества буддизма-ламаизма и пришествия Ригдена Джапо.</w:t>
      </w:r>
    </w:p>
    <w:p>
      <w:pPr>
        <w:pStyle w:val="Normal"/>
        <w:suppressAutoHyphens w:val="true"/>
        <w:autoSpaceDE w:val="false"/>
        <w:spacing w:before="222" w:after="0"/>
        <w:ind w:right="2992" w:firstLine="1100"/>
        <w:rPr>
          <w:sz w:val="20"/>
          <w:szCs w:val="20"/>
        </w:rPr>
      </w:pPr>
      <w:r>
        <w:rPr>
          <w:sz w:val="20"/>
          <w:szCs w:val="20"/>
        </w:rPr>
        <w:t>При въезде барона в Ургу ему на глаза попались две монголки, тащившие какую-то ткань из разграбленной китайской лавки. Тут же Унгерн распорядился их повесить и не снимать трупы в течение нескольких дней. Неделю спустя несчастные воровки, обмотанные украденной материей - свидетельством их преступления, - еще висели на полуобгоревших столбах базарных ворот. Первый приезд Унгерна в Ургу ознаменовался первой в ее трехсотлетней истории публичной казнью.</w:t>
      </w:r>
    </w:p>
    <w:p>
      <w:pPr>
        <w:pStyle w:val="Normal"/>
        <w:suppressAutoHyphens w:val="true"/>
        <w:autoSpaceDE w:val="false"/>
        <w:spacing w:before="222" w:after="0"/>
        <w:ind w:right="2992" w:firstLine="1100"/>
        <w:rPr>
          <w:sz w:val="20"/>
          <w:szCs w:val="20"/>
        </w:rPr>
      </w:pPr>
      <w:r>
        <w:rPr>
          <w:sz w:val="20"/>
          <w:szCs w:val="20"/>
        </w:rPr>
        <w:t>"Страшную картину, - пишет Волков, - представляла собой Урга после взятия ее Унгерном. Такими, наверное, должны были быть города, взятые Пугачевым. Разграбленные китайские лавки зияли разбитыми дверьми и окнами, трупы гамин-китайцев вперемешку с обезглавленными замученными евреями, их женами и детьми пожирались дикими монгольскими собаками. Тела казненных не выдавались родственникам, а впоследствии выбрасывались на свалку по берегу речки Сельбы. Можно было видеть разжиревших собак, обгладывающих занесенную ими на улицы города руку или ногу казненного. В отдельных домах засели китайские солдаты и, не ожидая пощады, дорого продавали свою жизнь. Пьяные, дикого вида казаки в шелковых халатах поверх изодранного полушубка или шинели брали приступом эти дома или сжигали их вместе с засевшими там китайцами".</w:t>
      </w:r>
    </w:p>
    <w:p>
      <w:pPr>
        <w:pStyle w:val="Normal"/>
        <w:suppressAutoHyphens w:val="true"/>
        <w:autoSpaceDE w:val="false"/>
        <w:spacing w:before="222" w:after="0"/>
        <w:ind w:right="2992" w:firstLine="1100"/>
        <w:rPr>
          <w:sz w:val="20"/>
          <w:szCs w:val="20"/>
        </w:rPr>
      </w:pPr>
      <w:r>
        <w:rPr>
          <w:sz w:val="20"/>
          <w:szCs w:val="20"/>
        </w:rPr>
        <w:t>Но это были еще цветочки. Ягодки начались с того, как барон взялся за реализацию своего плана в отношении местных евреев, от которых, согласно его мечтаниям, "даже на семя не должно остаться ни мужчин, ни женщин". И это еще одно, что роднит барона Унгерна с другим агрессивным и наиболее последовательным оккультистом XX века - Адольфом Гитлером...</w:t>
      </w:r>
    </w:p>
    <w:p>
      <w:pPr>
        <w:pStyle w:val="Normal"/>
        <w:suppressAutoHyphens w:val="true"/>
        <w:autoSpaceDE w:val="false"/>
        <w:spacing w:before="222" w:after="0"/>
        <w:ind w:right="2992" w:firstLine="1100"/>
        <w:rPr>
          <w:sz w:val="20"/>
          <w:szCs w:val="20"/>
        </w:rPr>
      </w:pPr>
      <w:r>
        <w:rPr>
          <w:sz w:val="20"/>
          <w:szCs w:val="20"/>
        </w:rPr>
        <w:t>Жившие в Урге русские если сами и не видали еврейских погромов, то хотя бы знали, что такое бывает. Но когда в ночь на 5 февраля в Урге начались грабежи еврейских домов и зверские убийства евреев, для монголов смысл происходящего был совершенно недоступен. Им и в голову не приходило считать евреев, которых они не очень-то отличали от других европейцев, эманацией мирового зла и опаснейшими врагами "желтой расы". Монголы попросту не в состоянии были понять, почему "цаган орос" ("белые русские") убивают "хара орос" ("черных русских"), хотя они всегда мирно жили бок о бок. Объяснение, что это "жиды-коммунисты", которые хотят отобрать у кочевников "их главное богатство - табуны и стада", мало кого удовлетворяло. Да и кто мог всерьез поверить, будто такие замыслы лелеял, например, добрейший хозяин местной пекарни Мошкович? После того как он был убит, монгольские знакомые Волкова настойчиво пытались выяснить, "что плохого сделал этот всем известный, всеми любимый старик". Кое-кто из русских, вероятно, успокаивал свою совесть тем, что все евреи - потенциальные большевики. Монголы такого утешения были лишены. Веками воспитываемые в духе буддийской ахимсы, потомки воинов Чингисхана давно превратились едва ли не в самый миролюбивый из азиатских народов. В Монголии даже преступников приговаривали к смерти лишь в исключительных случаях, а теперь людей убивали прямо на улицах. Рассказывали, что, когда одна молодая еврейка, спасаясь от насилия, бритвой только что убитого мужа перерезала себе горло, ее тело, за ноги привязанное веревкой к седлу, протащили по всему городу и выбросили на свалку.</w:t>
      </w:r>
    </w:p>
    <w:p>
      <w:pPr>
        <w:pStyle w:val="Normal"/>
        <w:suppressAutoHyphens w:val="true"/>
        <w:autoSpaceDE w:val="false"/>
        <w:spacing w:before="222" w:after="0"/>
        <w:ind w:right="2992" w:firstLine="1100"/>
        <w:rPr>
          <w:sz w:val="20"/>
          <w:szCs w:val="20"/>
        </w:rPr>
      </w:pPr>
      <w:r>
        <w:rPr>
          <w:sz w:val="20"/>
          <w:szCs w:val="20"/>
        </w:rPr>
        <w:t>"Когда, - вспоминает Волков, - стали доходить слухи о невероятных пытках и насилиях над женщинами, а вскоре тела замученных выбросили недалеко от города, всем стало ясно, что это не погром, не "стихийный взрыв народной ненависти к евреям", а узаконенное гнусное убийство".</w:t>
      </w:r>
    </w:p>
    <w:p>
      <w:pPr>
        <w:pStyle w:val="Normal"/>
        <w:suppressAutoHyphens w:val="true"/>
        <w:autoSpaceDE w:val="false"/>
        <w:spacing w:before="222" w:after="222"/>
        <w:ind w:right="2992" w:firstLine="1100"/>
        <w:rPr>
          <w:sz w:val="20"/>
          <w:szCs w:val="20"/>
        </w:rPr>
      </w:pPr>
      <w:r>
        <w:rPr>
          <w:sz w:val="20"/>
          <w:szCs w:val="20"/>
        </w:rPr>
        <w:t>Однако многим евреям в Урге удалось спастись. Их прятали и монголы, и русские. Из еврейского населения Урги было убито около пятидесяти человек. "Русских погибло гораздо больше", - замечает очевидец, сохраняя объективность, которая в чисто количественном выражении здесь неуместна. Ведь каждого русского убивали за его собственное преступление - пусть ничтожное или вообще фиктивное, но личное, а не за равно распределенную между всеми долю общенациональной вины, когда оправданий нет никому и человек в крови несет свою смерт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Как и любой другой эзотерик новейшего времени. Унгерн верил во всевозможные пророчества, предсказания, предзнаменования.</w:t>
      </w:r>
    </w:p>
    <w:p>
      <w:pPr>
        <w:pStyle w:val="Normal"/>
        <w:suppressAutoHyphens w:val="true"/>
        <w:autoSpaceDE w:val="false"/>
        <w:spacing w:before="222" w:after="0"/>
        <w:ind w:right="2992" w:firstLine="1100"/>
        <w:rPr>
          <w:sz w:val="20"/>
          <w:szCs w:val="20"/>
        </w:rPr>
      </w:pPr>
      <w:r>
        <w:rPr>
          <w:sz w:val="20"/>
          <w:szCs w:val="20"/>
        </w:rPr>
        <w:t>Весной 1921 года в ургинской типографии была отпечатана брошюра, содержавшая исключительно цитаты из Священного Писания. По замечанию Волкова, она представляла собой "плод коллективного творчества, причем сам Унгерн принимал большое участие". Кто были его соавторы, неизвестно, Оссендовский в то время еще не появился в Урге, но. очевидно, кого-то из них Унгерн и просил отыскать в Библии то место, где говорится о походе белой расы на желтую.</w:t>
      </w:r>
    </w:p>
    <w:p>
      <w:pPr>
        <w:pStyle w:val="Normal"/>
        <w:suppressAutoHyphens w:val="true"/>
        <w:autoSpaceDE w:val="false"/>
        <w:spacing w:before="222" w:after="0"/>
        <w:ind w:right="2992" w:firstLine="1100"/>
        <w:rPr>
          <w:sz w:val="20"/>
          <w:szCs w:val="20"/>
        </w:rPr>
      </w:pPr>
      <w:r>
        <w:rPr>
          <w:sz w:val="20"/>
          <w:szCs w:val="20"/>
        </w:rPr>
        <w:t>"Основная мысль брошюры непонятна, - пишет Волков - Быть может, желание доказать на основании Священного Писания близкий конец мира или тождество большевизма с Антихристом".</w:t>
      </w:r>
    </w:p>
    <w:p>
      <w:pPr>
        <w:pStyle w:val="Normal"/>
        <w:suppressAutoHyphens w:val="true"/>
        <w:autoSpaceDE w:val="false"/>
        <w:spacing w:before="222" w:after="0"/>
        <w:ind w:right="2992" w:firstLine="1100"/>
        <w:rPr>
          <w:sz w:val="20"/>
          <w:szCs w:val="20"/>
        </w:rPr>
      </w:pPr>
      <w:r>
        <w:rPr>
          <w:sz w:val="20"/>
          <w:szCs w:val="20"/>
        </w:rPr>
        <w:t>В годы гражданской войны такие попытки предпринимались многими, но наверняка замысел Унгерна шел дальше этих несомненных для него положений. Можно предположить, что в библейских пророчествах он прежде всего хотел найти подтверждение своему монархическому и паназиатскому взгляду на мир - задача почти невозможная, требующая или сознательной подтасовки, или параноидальной одержимости.</w:t>
      </w:r>
    </w:p>
    <w:p>
      <w:pPr>
        <w:pStyle w:val="Normal"/>
        <w:suppressAutoHyphens w:val="true"/>
        <w:autoSpaceDE w:val="false"/>
        <w:spacing w:before="222" w:after="0"/>
        <w:ind w:right="2992" w:firstLine="1100"/>
        <w:rPr>
          <w:sz w:val="20"/>
          <w:szCs w:val="20"/>
        </w:rPr>
      </w:pPr>
      <w:r>
        <w:rPr>
          <w:sz w:val="20"/>
          <w:szCs w:val="20"/>
        </w:rPr>
        <w:t>"В буддийских и христианских книгах. - говорил Унгерн, - предсказывается время, когда вспыхнет война между добрыми и злыми духами".</w:t>
      </w:r>
    </w:p>
    <w:p>
      <w:pPr>
        <w:pStyle w:val="Normal"/>
        <w:suppressAutoHyphens w:val="true"/>
        <w:autoSpaceDE w:val="false"/>
        <w:spacing w:before="222" w:after="0"/>
        <w:ind w:right="2992" w:firstLine="1100"/>
        <w:rPr>
          <w:sz w:val="20"/>
          <w:szCs w:val="20"/>
        </w:rPr>
      </w:pPr>
      <w:r>
        <w:rPr>
          <w:sz w:val="20"/>
          <w:szCs w:val="20"/>
        </w:rPr>
        <w:t>В грандиозной космогонической битве "двух враждебных рас", желтой и белой, первая несла в себе божественное начало. вторая - дьявольское. Как все творцы такого рода концепций, никаких промежуточных элементов Унгерн не допускал. Возможность их существования напрочь исключалась мистическим "магнетизмом" обоих полюсов.</w:t>
      </w:r>
    </w:p>
    <w:p>
      <w:pPr>
        <w:pStyle w:val="Normal"/>
        <w:suppressAutoHyphens w:val="true"/>
        <w:autoSpaceDE w:val="false"/>
        <w:spacing w:before="222" w:after="0"/>
        <w:ind w:right="2992" w:firstLine="1100"/>
        <w:rPr>
          <w:sz w:val="20"/>
          <w:szCs w:val="20"/>
        </w:rPr>
      </w:pPr>
      <w:r>
        <w:rPr>
          <w:sz w:val="20"/>
          <w:szCs w:val="20"/>
        </w:rPr>
        <w:t>На судебном заседании в Новониколаевске кто-то из членов трибунала почему-то решил спросить Унгерна: "Скажите, каково ваше отношение к коммунизму?" Непонятно, с какой целью был задан этот вопрос и на какой ответ рассчитывал спрашивающий. Но услышал он явно не то, что хотел услышать. "По моему мнению, - сказал Унгерн, - Интернационал возник в Вавилоне три тысячи лет назад..." Ответ этот абсолютно серьезен - ирония барону была не свойственна как проявление упаднического западного мироощущения. Конечно же, он имел в виду строительство Вавилонской башни, но и не только. В христианской традиции Вавилон - символ сатанинского начала, "мать всякого блуда и всех ужасов на земле", родина апокалиптической "вавилонской блудницы". Там был зачат Интернационал, и в точности на ту же самую временную дистанцию - в три тысячи лет - Унгерн относил в прошлое и возникновение "желтой культуры", которая с тех пор "сохраняется в неприкосновенности". Несущественно, откуда взялась именно эта цифра. Важнее другое: две полярные силы были, следовательно, сотворены одновременно, и теперь их трехтысячелетнее тайное противостояние вылилось в открытый бой...</w:t>
      </w:r>
    </w:p>
    <w:p>
      <w:pPr>
        <w:pStyle w:val="Normal"/>
        <w:suppressAutoHyphens w:val="true"/>
        <w:autoSpaceDE w:val="false"/>
        <w:spacing w:before="222" w:after="0"/>
        <w:ind w:right="2992" w:firstLine="1100"/>
        <w:rPr>
          <w:sz w:val="20"/>
          <w:szCs w:val="20"/>
        </w:rPr>
      </w:pPr>
      <w:r>
        <w:rPr>
          <w:sz w:val="20"/>
          <w:szCs w:val="20"/>
        </w:rPr>
        <w:t>Рассказав о том, как желтая раса двинется на белую - "на кораблях и огненных телегах", как "будет бой, и желтая осилит", - Унгерн заключает: "Потом будет Михаил". По всей видимости, здесь речь идет о великом князе Михаиле Александровиче Романове. Именно так отнеслись к словам барона те, кто его допрашивал. Для этого у них имелись все основания. Во-первых, на трехцветном российском знамени Азиатской дивизии золотом выткано было: "Михаил II". Во-вторых, в знаменитом "Приказе N15", который Унгерн издал перед выступлением из Урги на север, говорилось:</w:t>
      </w:r>
    </w:p>
    <w:p>
      <w:pPr>
        <w:pStyle w:val="Normal"/>
        <w:suppressAutoHyphens w:val="true"/>
        <w:autoSpaceDE w:val="false"/>
        <w:spacing w:before="222" w:after="0"/>
        <w:ind w:right="2992" w:firstLine="1100"/>
        <w:rPr>
          <w:sz w:val="20"/>
          <w:szCs w:val="20"/>
        </w:rPr>
      </w:pPr>
      <w:r>
        <w:rPr>
          <w:sz w:val="20"/>
          <w:szCs w:val="20"/>
        </w:rPr>
        <w:t>"В народе мы видим разочарование, недоверие к людям. Ему нужны имена, имена всем известные, дорогие и чтимые. Такое имя одно - законный хозяин Земли Русской Император Всероссийский Михаил Александрович, видевший шатанье народное и словами своего Высочайшего Манифеста мудро воздержавшийся от осуществления своих державных прав до времени опамятования и выздоровления народа русского"</w:t>
      </w:r>
    </w:p>
    <w:p>
      <w:pPr>
        <w:pStyle w:val="Normal"/>
        <w:suppressAutoHyphens w:val="true"/>
        <w:autoSpaceDE w:val="false"/>
        <w:spacing w:before="222" w:after="0"/>
        <w:ind w:right="2992" w:firstLine="1100"/>
        <w:rPr>
          <w:sz w:val="20"/>
          <w:szCs w:val="20"/>
        </w:rPr>
      </w:pPr>
      <w:r>
        <w:rPr>
          <w:sz w:val="20"/>
          <w:szCs w:val="20"/>
        </w:rPr>
        <w:t>Цели, которые ставил перед собой барон, кажутся отвлеченными от реальности, однако сам поход из Урги на север, в страну большевиков, был вызван суровой необходимостью.</w:t>
      </w:r>
    </w:p>
    <w:p>
      <w:pPr>
        <w:pStyle w:val="Normal"/>
        <w:suppressAutoHyphens w:val="true"/>
        <w:autoSpaceDE w:val="false"/>
        <w:spacing w:before="222" w:after="0"/>
        <w:ind w:right="2992" w:firstLine="1100"/>
        <w:rPr>
          <w:sz w:val="20"/>
          <w:szCs w:val="20"/>
        </w:rPr>
      </w:pPr>
      <w:r>
        <w:rPr>
          <w:sz w:val="20"/>
          <w:szCs w:val="20"/>
        </w:rPr>
        <w:t>Даже если бы на месте Унгерна был военачальник, менее склонный к эзотерическим размышлениям о судьбе и предначертании, ему все равно пришлось бы раньше или позже оставить Монголию и перейти границу.</w:t>
      </w:r>
    </w:p>
    <w:p>
      <w:pPr>
        <w:pStyle w:val="Normal"/>
        <w:suppressAutoHyphens w:val="true"/>
        <w:autoSpaceDE w:val="false"/>
        <w:spacing w:before="222" w:after="0"/>
        <w:ind w:right="2992" w:firstLine="1100"/>
        <w:rPr>
          <w:sz w:val="20"/>
          <w:szCs w:val="20"/>
        </w:rPr>
      </w:pPr>
      <w:r>
        <w:rPr>
          <w:sz w:val="20"/>
          <w:szCs w:val="20"/>
        </w:rPr>
        <w:t>На это имелось две причины. Первая причина - маленькая Монголия не могла прокормить его армию. Каждому всаднику выдавался так называемый чингисхановский паек. В переводе на русские весовые единицы это составляло четыре фунта (1,6 килограмма) мяса в сутки. В месяц Азиатской дивизии требовалось около 2000 быков. Только в ургинское отделение дивизионного интендантства их ежедневно пригоняли 60-70 голов. А еще овцы, лошади, мука, фураж. Официально суточное содержание всадника с конем обходилось по местным ценам в один китайский доллар, а фактически и того больше. Но и при таком расчете три с лишним тысячи солдат и офицеров Унгерна требовали ежемесячно около ста тысяч долларов. Для более чем скромного бюджета Монголии это была колоссальная цифра.</w:t>
      </w:r>
    </w:p>
    <w:p>
      <w:pPr>
        <w:pStyle w:val="Normal"/>
        <w:suppressAutoHyphens w:val="true"/>
        <w:autoSpaceDE w:val="false"/>
        <w:spacing w:before="222" w:after="0"/>
        <w:ind w:right="2992" w:firstLine="1100"/>
        <w:rPr>
          <w:sz w:val="20"/>
          <w:szCs w:val="20"/>
        </w:rPr>
      </w:pPr>
      <w:r>
        <w:rPr>
          <w:sz w:val="20"/>
          <w:szCs w:val="20"/>
        </w:rPr>
        <w:t>После взятия Урги правительство обязалось бесплатно снабжать освободителей "живого Будды". Но сроки наверняка оговорены не были, никому тогда и в голову не приходило, что Унгерн останется здесь надолго. Исполнять свои обязательства монголам становилось все тяжелее. И в конце концов терпение хозяев начало иссякать. На одном из допросов Унгерна спросили: "Почему вы потеряли авторитет в Урге?" Он ответил без затей: "Кормиться надо было..."</w:t>
      </w:r>
    </w:p>
    <w:p>
      <w:pPr>
        <w:pStyle w:val="Normal"/>
        <w:suppressAutoHyphens w:val="true"/>
        <w:autoSpaceDE w:val="false"/>
        <w:spacing w:before="222" w:after="0"/>
        <w:ind w:right="2992" w:firstLine="1100"/>
        <w:rPr>
          <w:sz w:val="20"/>
          <w:szCs w:val="20"/>
        </w:rPr>
      </w:pPr>
      <w:r>
        <w:rPr>
          <w:sz w:val="20"/>
          <w:szCs w:val="20"/>
        </w:rPr>
        <w:t>Опасным сигналом для Унгерна стал следующий инцидент. В столичное интендантство пригнали гурт в три сотни бычьих голов, но у быков обнаружилась чума. Их погнали на прививку за 30 верст от Урги. Это означало, что в течение двух недель (срок прививки, путь туда и обратно) дивизия должна остаться без мяса. Встревоженные интенданты бросились в министерство финансов и потребовали другой гурт. Им отказали в грубой до неприличия форме. Произошла ссора, наконец какой-то монгольский чиновник поставил вопрос ребром:</w:t>
      </w:r>
    </w:p>
    <w:p>
      <w:pPr>
        <w:pStyle w:val="Normal"/>
        <w:suppressAutoHyphens w:val="true"/>
        <w:autoSpaceDE w:val="false"/>
        <w:spacing w:before="222" w:after="222"/>
        <w:ind w:left="1100" w:right="2992" w:hanging="0"/>
        <w:rPr>
          <w:sz w:val="20"/>
          <w:szCs w:val="20"/>
        </w:rPr>
      </w:pPr>
      <w:r>
        <w:rPr>
          <w:sz w:val="20"/>
          <w:szCs w:val="20"/>
        </w:rPr>
        <w:t>"До каких пор русские будут сидеть у нас на шее?"</w:t>
      </w:r>
    </w:p>
    <w:p>
      <w:pPr>
        <w:pStyle w:val="Normal"/>
        <w:suppressAutoHyphens w:val="true"/>
        <w:autoSpaceDE w:val="false"/>
        <w:ind w:right="2992" w:firstLine="1100"/>
        <w:rPr>
          <w:sz w:val="20"/>
          <w:szCs w:val="20"/>
        </w:rPr>
      </w:pPr>
      <w:r>
        <w:rPr>
          <w:sz w:val="20"/>
          <w:szCs w:val="20"/>
        </w:rPr>
        <w:t>"Это было начало конца, - замечает Волков. - Азия говорит грубо и резко только в том случае, если чувствует за собой силу".</w:t>
      </w:r>
    </w:p>
    <w:p>
      <w:pPr>
        <w:pStyle w:val="Normal"/>
        <w:suppressAutoHyphens w:val="true"/>
        <w:autoSpaceDE w:val="false"/>
        <w:spacing w:before="222" w:after="0"/>
        <w:ind w:right="2992" w:firstLine="1100"/>
        <w:rPr>
          <w:sz w:val="20"/>
          <w:szCs w:val="20"/>
        </w:rPr>
      </w:pPr>
      <w:r>
        <w:rPr>
          <w:sz w:val="20"/>
          <w:szCs w:val="20"/>
        </w:rPr>
        <w:t>Вторая причина - разброд и шатания внутри самой Азиатской дивизии. В войсках, застоявшихся без настоящей войны, появились первые признаки разложения. Казаки мародерствовали, грабя кочевья. А бывшие колчаковские офицеры, которые все настойчивее требовали вести их через Маньчжурию в Приморье и получили отказ, почти в полном составе дезертировали. Унгерн воспринял это как чудовищное предательство. В погоню были высланы чахары князя Баяр-гуна с приказом не щадить никого из беглецов. Офицеры направлялись на восток, но далеко им уйти не удалось. Чахары настигли их во время привала и привезли в Ургу тридцать восемь отрубленных голов, за каждую из которых барон заплатил по десять золотых империалов...</w:t>
      </w:r>
    </w:p>
    <w:p>
      <w:pPr>
        <w:pStyle w:val="Normal"/>
        <w:suppressAutoHyphens w:val="true"/>
        <w:autoSpaceDE w:val="false"/>
        <w:spacing w:before="222" w:after="0"/>
        <w:ind w:right="2992" w:firstLine="1100"/>
        <w:rPr>
          <w:sz w:val="20"/>
          <w:szCs w:val="20"/>
        </w:rPr>
      </w:pPr>
      <w:r>
        <w:rPr>
          <w:sz w:val="20"/>
          <w:szCs w:val="20"/>
        </w:rPr>
        <w:t>Итак, Унгерн вынужден покинуть насиженное место. Ему, как многим в его окружении, кажется, что поправить дело может небольшая победоносная война. Но с кем? И Пекин, и Москва, и даже Дальневосточная республика были чересчур серьезными противниками, чтобы схватиться с ними в одиночку.</w:t>
      </w:r>
    </w:p>
    <w:p>
      <w:pPr>
        <w:pStyle w:val="Normal"/>
        <w:suppressAutoHyphens w:val="true"/>
        <w:autoSpaceDE w:val="false"/>
        <w:spacing w:before="222" w:after="0"/>
        <w:ind w:right="2992" w:firstLine="1100"/>
        <w:rPr>
          <w:sz w:val="20"/>
          <w:szCs w:val="20"/>
        </w:rPr>
      </w:pPr>
      <w:r>
        <w:rPr>
          <w:sz w:val="20"/>
          <w:szCs w:val="20"/>
        </w:rPr>
        <w:t>Надежда пришла вместе с письмом от знаменитого атамана Семенова. Тот сообщал, что в мае при поддержке японцев открывает широкомасштабные действия против красных по всему фронту границы с Китаем: генерал Сычев двинется на запад с берегов Амура, генерал Савельев - из Уссурийска, генерал Глебов - из Гродеково под Владивостоком, а сам атаман из Маньчжурии выступит на Читу. Унгерну предлагалось принять участие в этой операции. Он должен был перерезать Транссибирскую магистраль в районе Байкала и захватить Верхнеудинск.</w:t>
      </w:r>
    </w:p>
    <w:p>
      <w:pPr>
        <w:pStyle w:val="Normal"/>
        <w:suppressAutoHyphens w:val="true"/>
        <w:autoSpaceDE w:val="false"/>
        <w:spacing w:before="222" w:after="0"/>
        <w:ind w:right="2992" w:firstLine="1100"/>
        <w:rPr>
          <w:sz w:val="20"/>
          <w:szCs w:val="20"/>
        </w:rPr>
      </w:pPr>
      <w:r>
        <w:rPr>
          <w:sz w:val="20"/>
          <w:szCs w:val="20"/>
        </w:rPr>
        <w:t>Как выяснилось позднее, ни один из генералов, перечисленных Семеновым, включая его самого, не тронулся с места. Напрашивается вывод, что весь этот план был полнейшей фикцией, а атаман просто-напросто обманул своего старого приятеля. Письмо Семенова, полученное Унгерном, вызывает сильнейшие подозрения. Очень похоже, что атаман писал его под диктовку своих японских советников. Цель была очевидна: прощупать силы красных, а заодно выманить строптивого барона из Монголии.</w:t>
      </w:r>
    </w:p>
    <w:p>
      <w:pPr>
        <w:pStyle w:val="Normal"/>
        <w:suppressAutoHyphens w:val="true"/>
        <w:autoSpaceDE w:val="false"/>
        <w:spacing w:before="222" w:after="0"/>
        <w:ind w:right="2992" w:firstLine="1100"/>
        <w:rPr>
          <w:sz w:val="20"/>
          <w:szCs w:val="20"/>
        </w:rPr>
      </w:pPr>
      <w:r>
        <w:rPr>
          <w:sz w:val="20"/>
          <w:szCs w:val="20"/>
        </w:rPr>
        <w:t>Так или иначе, но барон начал готовиться к походу. Потом был разгром, плен, суд и казнь.</w:t>
      </w:r>
    </w:p>
    <w:p>
      <w:pPr>
        <w:pStyle w:val="Normal"/>
        <w:suppressAutoHyphens w:val="true"/>
        <w:autoSpaceDE w:val="false"/>
        <w:spacing w:before="222" w:after="0"/>
        <w:ind w:right="2992" w:firstLine="1100"/>
        <w:rPr>
          <w:sz w:val="20"/>
          <w:szCs w:val="20"/>
        </w:rPr>
      </w:pPr>
      <w:r>
        <w:rPr>
          <w:sz w:val="20"/>
          <w:szCs w:val="20"/>
        </w:rPr>
        <w:t>Красноармейцам барона выдали набранные в Азиатскую дивизию монголы - как раз те, кого Унгерн считал воинами Шамбалы, воплощением всех добродетелей, величайшими завоевателями, которым предстоит покорить сначала Россию и Европу, а затем и весь мир.</w:t>
      </w:r>
    </w:p>
    <w:p>
      <w:pPr>
        <w:pStyle w:val="Normal"/>
        <w:suppressAutoHyphens w:val="true"/>
        <w:autoSpaceDE w:val="false"/>
        <w:spacing w:before="222" w:after="0"/>
        <w:ind w:right="2992" w:firstLine="1100"/>
        <w:rPr>
          <w:sz w:val="20"/>
          <w:szCs w:val="20"/>
        </w:rPr>
      </w:pPr>
      <w:r>
        <w:rPr>
          <w:sz w:val="20"/>
          <w:szCs w:val="20"/>
        </w:rPr>
        <w:t>Примечательно, что перед походом суеверный барон получил пророчество, которое не предвещало лично ему ничего хорошего. Однако даже это не остановило его. Оссендовский рассказывает, как во время ночного посещения монастыря Гандан, выйдя из храма Мижид Жанрайсиг, барон повел его в "древнюю часовню пророчеств" - небольшое, "почерневшее от времени, похожее на башню здание с круглой гладкой крышей" и висевшей над входом медной доской, на которой были изображены знаки Зодиака.</w:t>
      </w:r>
    </w:p>
    <w:p>
      <w:pPr>
        <w:pStyle w:val="Normal"/>
        <w:suppressAutoHyphens w:val="true"/>
        <w:autoSpaceDE w:val="false"/>
        <w:spacing w:before="222" w:after="0"/>
        <w:ind w:right="2992" w:firstLine="1100"/>
        <w:rPr>
          <w:sz w:val="20"/>
          <w:szCs w:val="20"/>
        </w:rPr>
      </w:pPr>
      <w:r>
        <w:rPr>
          <w:sz w:val="20"/>
          <w:szCs w:val="20"/>
        </w:rPr>
        <w:t>"В часовне оказались два монаха, певшие молитву. Они не обратили на нас никакого внимания. Генерал подошел к ним. "Бросьте кости о числе дней моих!" - сказал он. Монахи принесли две чаши с множеством мелких костей. Барон наблюдал, как они покатились по столу, и вместе с монахами стал подсчитывать. "Сто тридцать... Опять сто тридцать!" Он отошел к алтарю, у которого стояла старая индийская статуя Будды, и снова принялся молиться..."</w:t>
      </w:r>
    </w:p>
    <w:p>
      <w:pPr>
        <w:pStyle w:val="Normal"/>
        <w:suppressAutoHyphens w:val="true"/>
        <w:autoSpaceDE w:val="false"/>
        <w:spacing w:before="222" w:after="0"/>
        <w:ind w:right="2992" w:firstLine="1100"/>
        <w:rPr>
          <w:sz w:val="20"/>
          <w:szCs w:val="20"/>
        </w:rPr>
      </w:pPr>
      <w:r>
        <w:rPr>
          <w:sz w:val="20"/>
          <w:szCs w:val="20"/>
        </w:rPr>
        <w:t>Через несколько дней, тоже ночью (как и многие тираны, Унгерн предпочитал ночной образ жизни), к барону привели известную в Урге гадалку</w:t>
      </w:r>
    </w:p>
    <w:p>
      <w:pPr>
        <w:pStyle w:val="Normal"/>
        <w:suppressAutoHyphens w:val="true"/>
        <w:autoSpaceDE w:val="false"/>
        <w:spacing w:before="0" w:after="222"/>
        <w:ind w:right="2992" w:hanging="0"/>
        <w:rPr>
          <w:sz w:val="20"/>
          <w:szCs w:val="20"/>
        </w:rPr>
      </w:pPr>
      <w:r>
        <w:rPr>
          <w:sz w:val="20"/>
          <w:szCs w:val="20"/>
        </w:rPr>
        <w:t>- полубурятку-полуцыганку. Оссендовский находился здесь же и все видел:</w:t>
      </w:r>
    </w:p>
    <w:p>
      <w:pPr>
        <w:pStyle w:val="Normal"/>
        <w:suppressAutoHyphens w:val="true"/>
        <w:autoSpaceDE w:val="false"/>
        <w:ind w:right="2992" w:firstLine="1100"/>
        <w:rPr>
          <w:sz w:val="20"/>
          <w:szCs w:val="20"/>
        </w:rPr>
      </w:pPr>
      <w:r>
        <w:rPr>
          <w:sz w:val="20"/>
          <w:szCs w:val="20"/>
        </w:rPr>
        <w:t>"Она медленно вынула из-за кушака мешочек и вытащила из него несколько маленьких плоских костей и горсть сухой травы. Потом, бросая время от времени траву в огонь, принялась шептать отрывистые непонятные слова. Юрта понемногу наполнялась благовонием. Я ясно чувствовал, как учащенно бьется у меня сердце и голова окутывается туманом. После того как вся трава сгорела, она положила на жаровню кости (бараньи лопатки, по трещинам на которых производится гадание - А.П.) и долго переворачивала их бронзовыми щипцами. Когда кости почернели, она принялась их внимательно рассматривать. Вдруг лицо ее выразило страх и страдание. Она нервным движением сорвала с головы платок и забилась в судорогах, выкрикивая отрывистые фразы: "Я вижу... Я вижу Бога Войны... Его жизнь идет к концу... Ужасно!.. Какая-то тень... черная, как ночь... Тень!... Сто тридцать шагов остается еще... За ними тьма... Пустота... Я ничего не вижу... Бог Войны исчез..."</w:t>
      </w:r>
    </w:p>
    <w:p>
      <w:pPr>
        <w:pStyle w:val="Normal"/>
        <w:suppressAutoHyphens w:val="true"/>
        <w:autoSpaceDE w:val="false"/>
        <w:spacing w:before="222" w:after="0"/>
        <w:ind w:right="2992" w:firstLine="1100"/>
        <w:rPr>
          <w:sz w:val="20"/>
          <w:szCs w:val="20"/>
        </w:rPr>
      </w:pPr>
      <w:r>
        <w:rPr>
          <w:sz w:val="20"/>
          <w:szCs w:val="20"/>
        </w:rPr>
        <w:t>Гадалка появилась в юрте барона в ночь с 19 на 20 мая 1921 года, и Оссендовский, включаясь в привычную для него игру (а в его книге непременно сбываются все предсказания такого рода), замечает, что она оказалась права: Унгерн был казнен приблизительно через 130 дней. На самом деле прошло несколько меньше времени - его расстреляли 15 сентября 1921 года.</w:t>
      </w:r>
    </w:p>
    <w:p>
      <w:pPr>
        <w:pStyle w:val="Normal"/>
        <w:suppressAutoHyphens w:val="true"/>
        <w:autoSpaceDE w:val="false"/>
        <w:spacing w:before="222" w:after="222"/>
        <w:ind w:right="2992" w:firstLine="1100"/>
        <w:rPr>
          <w:sz w:val="20"/>
          <w:szCs w:val="20"/>
        </w:rPr>
      </w:pPr>
      <w:r>
        <w:rPr>
          <w:sz w:val="20"/>
          <w:szCs w:val="20"/>
        </w:rPr>
        <w:t>А в новой Монголии свастику сменили другие символы - серп и молот...</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Эксперимент, поставленный Унгерном в Монголии, в очередной раз продемонстрировал, во что могут превратиться сдобренные эзотерикой романтические идеалы, если они воплощаются в жизнь. Одним из первых в XX веке барон прошел тот древний путь, на котором странствующий рыцарь неизбежно становится бродягой и убийцей, мечтатель - палачом, поэт - тираном. На этом пути человек, стремящийся вернуть на землю золотой век, возвращает даже не медный, а каменный...</w:t>
      </w:r>
    </w:p>
    <w:p>
      <w:pPr>
        <w:pStyle w:val="Normal"/>
        <w:suppressAutoHyphens w:val="true"/>
        <w:autoSpaceDE w:val="false"/>
        <w:spacing w:before="222" w:after="222"/>
        <w:ind w:left="1100" w:right="2992" w:hanging="0"/>
        <w:rPr>
          <w:sz w:val="20"/>
          <w:szCs w:val="20"/>
        </w:rPr>
      </w:pPr>
      <w:r>
        <w:rPr>
          <w:sz w:val="20"/>
          <w:szCs w:val="20"/>
        </w:rPr>
        <w:t>Бадмаев, Доржиев и советские экспедиции в Тибет</w:t>
      </w:r>
    </w:p>
    <w:p>
      <w:pPr>
        <w:pStyle w:val="Normal"/>
        <w:suppressAutoHyphens w:val="true"/>
        <w:autoSpaceDE w:val="false"/>
        <w:ind w:right="2992" w:firstLine="1100"/>
        <w:rPr>
          <w:sz w:val="20"/>
          <w:szCs w:val="20"/>
        </w:rPr>
      </w:pPr>
      <w:r>
        <w:rPr>
          <w:sz w:val="20"/>
          <w:szCs w:val="20"/>
        </w:rPr>
        <w:t>Однако центр буддизма - это не мифическая Шамбала, а вполне конкретный и географически обозначенный Тибет. Именно в этой горной стране сошлись интересы трех империй: России, Великобритании и Китая. Первые связи с Тибетом устанавливала еще Екатерина II. Через калмыков она посылала дары Далай-ламе, когда они шли в Тибет на поклонение к Живому Богу.</w:t>
      </w:r>
    </w:p>
    <w:p>
      <w:pPr>
        <w:pStyle w:val="Normal"/>
        <w:suppressAutoHyphens w:val="true"/>
        <w:autoSpaceDE w:val="false"/>
        <w:spacing w:before="222" w:after="0"/>
        <w:ind w:right="2992" w:firstLine="1100"/>
        <w:rPr>
          <w:sz w:val="20"/>
          <w:szCs w:val="20"/>
        </w:rPr>
      </w:pPr>
      <w:r>
        <w:rPr>
          <w:sz w:val="20"/>
          <w:szCs w:val="20"/>
        </w:rPr>
        <w:t>Начиная с конца XIX века к Тибету проявляет колоссальный интерес Англия, которая стремилась таким образом обезопасить свои позиции в Индии - "жемчужине британской короны". Здесь в Тибете английским интересам реально противостоял только Китай. Англичанам удалось оттеснить своего восточного конкурента, закрепиться в Тибете и переориентировать его экономику на Индию. Подобная "наступательная" политика не могла не тревожить Санкт-Петербург.</w:t>
      </w:r>
    </w:p>
    <w:p>
      <w:pPr>
        <w:pStyle w:val="Normal"/>
        <w:suppressAutoHyphens w:val="true"/>
        <w:autoSpaceDE w:val="false"/>
        <w:spacing w:before="222" w:after="0"/>
        <w:ind w:right="2992" w:firstLine="1100"/>
        <w:rPr>
          <w:sz w:val="20"/>
          <w:szCs w:val="20"/>
        </w:rPr>
      </w:pPr>
      <w:r>
        <w:rPr>
          <w:sz w:val="20"/>
          <w:szCs w:val="20"/>
        </w:rPr>
        <w:t>27 февраля 1893 года на стол российского императора лег документ, озаглавленный как "Записка Бадмаева Александру III о задачах русской политики на азиатском Востоке". В нем излагался последовательно и дотошно процесс колониального движения России в Азии и возможность присоединения к русским владениям Монголии, Китая и Тибета. Особый упор в "Записке" делался на то, что в тех местах это давно ожидаемое событие.</w:t>
      </w:r>
    </w:p>
    <w:p>
      <w:pPr>
        <w:pStyle w:val="Normal"/>
        <w:suppressAutoHyphens w:val="true"/>
        <w:autoSpaceDE w:val="false"/>
        <w:spacing w:before="222" w:after="0"/>
        <w:ind w:right="2992" w:firstLine="1100"/>
        <w:rPr>
          <w:sz w:val="20"/>
          <w:szCs w:val="20"/>
        </w:rPr>
      </w:pPr>
      <w:r>
        <w:rPr>
          <w:sz w:val="20"/>
          <w:szCs w:val="20"/>
        </w:rPr>
        <w:t>"Один бурятский родоначальник, - говорилось в документе, - по имени Шельде Занги бежал из пределов Китая с 20 000 семейств после заключения трактата, но был пойман и казнен маньчжурскими властями на основании 10-й статьи около 1730 года на границе. Перед казнью он держал речь, в которой сказал, что если его отрубленная голова отлетит в сторону России (что и случилось), то вся Монголия перейдет во владения белого царя.</w:t>
      </w:r>
    </w:p>
    <w:p>
      <w:pPr>
        <w:pStyle w:val="Normal"/>
        <w:suppressAutoHyphens w:val="true"/>
        <w:autoSpaceDE w:val="false"/>
        <w:spacing w:before="222" w:after="0"/>
        <w:ind w:right="2992" w:firstLine="1100"/>
        <w:rPr>
          <w:sz w:val="20"/>
          <w:szCs w:val="20"/>
        </w:rPr>
      </w:pPr>
      <w:r>
        <w:rPr>
          <w:sz w:val="20"/>
          <w:szCs w:val="20"/>
        </w:rPr>
        <w:t>Монголы твердят, что при 8-м ургинском хутухте они сделаются подданными белого царя. Настоящий хутухта считается 8-м. Ургинский хутухта почитается монголами святым, как и Далай-лама, и имеет громадное влияние на всю Монголию.</w:t>
      </w:r>
    </w:p>
    <w:p>
      <w:pPr>
        <w:pStyle w:val="Normal"/>
        <w:suppressAutoHyphens w:val="true"/>
        <w:autoSpaceDE w:val="false"/>
        <w:spacing w:before="222" w:after="0"/>
        <w:ind w:right="2992" w:firstLine="1100"/>
        <w:rPr>
          <w:sz w:val="20"/>
          <w:szCs w:val="20"/>
        </w:rPr>
      </w:pPr>
      <w:r>
        <w:rPr>
          <w:sz w:val="20"/>
          <w:szCs w:val="20"/>
        </w:rPr>
        <w:t>Ждут также появления белого знамени в Монголии в VII столетии после смерти Чингисхана, умершего в 1227 году.</w:t>
      </w:r>
    </w:p>
    <w:p>
      <w:pPr>
        <w:pStyle w:val="Normal"/>
        <w:suppressAutoHyphens w:val="true"/>
        <w:autoSpaceDE w:val="false"/>
        <w:spacing w:before="222" w:after="0"/>
        <w:ind w:right="2992" w:firstLine="1100"/>
        <w:rPr>
          <w:sz w:val="20"/>
          <w:szCs w:val="20"/>
        </w:rPr>
      </w:pPr>
      <w:r>
        <w:rPr>
          <w:sz w:val="20"/>
          <w:szCs w:val="20"/>
        </w:rPr>
        <w:t>Буддисты считают белого царя перерожденцем одной из своих богинь Дара-эхэ - покровительницы буддийской веры. Она перерождается в белого царя для того, чтобы смягчить нравы жителей северных стран. Легендарные сказания имеют гораздо более значения в этих странах, чем действительные явления".</w:t>
      </w:r>
    </w:p>
    <w:p>
      <w:pPr>
        <w:pStyle w:val="Normal"/>
        <w:suppressAutoHyphens w:val="true"/>
        <w:autoSpaceDE w:val="false"/>
        <w:spacing w:before="222" w:after="222"/>
        <w:ind w:left="1100" w:right="2992" w:hanging="0"/>
        <w:rPr>
          <w:sz w:val="20"/>
          <w:szCs w:val="20"/>
        </w:rPr>
      </w:pPr>
      <w:r>
        <w:rPr>
          <w:sz w:val="20"/>
          <w:szCs w:val="20"/>
        </w:rPr>
        <w:t>К этому Бадмаев добавляет:</w:t>
      </w:r>
    </w:p>
    <w:p>
      <w:pPr>
        <w:pStyle w:val="Normal"/>
        <w:suppressAutoHyphens w:val="true"/>
        <w:autoSpaceDE w:val="false"/>
        <w:spacing w:before="0" w:after="222"/>
        <w:ind w:left="1100" w:right="2992" w:hanging="0"/>
        <w:rPr>
          <w:sz w:val="20"/>
          <w:szCs w:val="20"/>
        </w:rPr>
      </w:pPr>
      <w:r>
        <w:rPr>
          <w:sz w:val="20"/>
          <w:szCs w:val="20"/>
        </w:rPr>
        <w:t>"Русский царь - идеал для народов Востока".</w:t>
      </w:r>
    </w:p>
    <w:p>
      <w:pPr>
        <w:pStyle w:val="Normal"/>
        <w:suppressAutoHyphens w:val="true"/>
        <w:autoSpaceDE w:val="false"/>
        <w:spacing w:before="0" w:after="222"/>
        <w:ind w:left="1100" w:right="2992" w:hanging="0"/>
        <w:rPr>
          <w:sz w:val="20"/>
          <w:szCs w:val="20"/>
        </w:rPr>
      </w:pPr>
      <w:r>
        <w:rPr>
          <w:sz w:val="20"/>
          <w:szCs w:val="20"/>
        </w:rPr>
        <w:t>Царь наложил на "Записку" сдержанную резолюцию:</w:t>
      </w:r>
    </w:p>
    <w:p>
      <w:pPr>
        <w:pStyle w:val="Normal"/>
        <w:suppressAutoHyphens w:val="true"/>
        <w:autoSpaceDE w:val="false"/>
        <w:ind w:right="2992" w:firstLine="1100"/>
        <w:rPr>
          <w:sz w:val="20"/>
          <w:szCs w:val="20"/>
        </w:rPr>
      </w:pPr>
      <w:r>
        <w:rPr>
          <w:sz w:val="20"/>
          <w:szCs w:val="20"/>
        </w:rPr>
        <w:t>"Все это так ново, необыкновенно и фантастично, что с трудом верится в возможность успеха".</w:t>
      </w:r>
    </w:p>
    <w:p>
      <w:pPr>
        <w:pStyle w:val="Normal"/>
        <w:suppressAutoHyphens w:val="true"/>
        <w:autoSpaceDE w:val="false"/>
        <w:spacing w:before="222" w:after="0"/>
        <w:ind w:right="2992" w:firstLine="1100"/>
        <w:rPr>
          <w:sz w:val="20"/>
          <w:szCs w:val="20"/>
        </w:rPr>
      </w:pPr>
      <w:r>
        <w:rPr>
          <w:sz w:val="20"/>
          <w:szCs w:val="20"/>
        </w:rPr>
        <w:t>Автор "Записки" - надворный советник Петр Александрович Бадмаев (1849-1920) - по происхождению был из семьи бурятского аристократа из легендарного рода хоринских бурят, откуда, по преданию, происходила и мать Чингисхана. Отец Бадмаева владел большими стадами, что свидетельствовало о его богатстве. В 12 лет мальчик был отдан в иркутскую гимназию. Окончив курс, он уехал в Санкт-Петербург, к своему брату, который содержал в столице аптеку и занимался лечением болезней методом, основанным на принципах тибетской медицины. Свое настоящее имя - Сильтим - тот сменил при крещении на русское Александр. Что посоветовал сделать и брату, носившему бурятское имя Жамсаран. Крестным отцом младшего Бадмаева стал сам император Александр III. Новообращенный взял отчество Александрович, а в честь основателя Санкт-Петербурга решил стать Петром.</w:t>
      </w:r>
    </w:p>
    <w:p>
      <w:pPr>
        <w:pStyle w:val="Normal"/>
        <w:suppressAutoHyphens w:val="true"/>
        <w:autoSpaceDE w:val="false"/>
        <w:spacing w:before="222" w:after="0"/>
        <w:ind w:right="2992" w:firstLine="1100"/>
        <w:rPr>
          <w:sz w:val="20"/>
          <w:szCs w:val="20"/>
        </w:rPr>
      </w:pPr>
      <w:r>
        <w:rPr>
          <w:sz w:val="20"/>
          <w:szCs w:val="20"/>
        </w:rPr>
        <w:t>С 1871 по 1875 год Петр Бадмаев учился в Санкт-Петербургском университете, на факультете восточных языков по китайско-монголо-маньчжурскому разряду. Впоследствии его определили на службу в Азиатский департамент российского Министерства иностранных дел. Спустя пятнадцать лет Петр Бадмаев покинул министерство и отдал себя таинственной науке - тибетской медицине.</w:t>
      </w:r>
    </w:p>
    <w:p>
      <w:pPr>
        <w:pStyle w:val="Normal"/>
        <w:suppressAutoHyphens w:val="true"/>
        <w:autoSpaceDE w:val="false"/>
        <w:spacing w:before="222" w:after="0"/>
        <w:ind w:right="2992" w:firstLine="1100"/>
        <w:rPr>
          <w:sz w:val="20"/>
          <w:szCs w:val="20"/>
        </w:rPr>
      </w:pPr>
      <w:r>
        <w:rPr>
          <w:sz w:val="20"/>
          <w:szCs w:val="20"/>
        </w:rPr>
        <w:t>Бадмаев был весьма инициативным субъектом, имевшим склонность к всевозможным авантюрам. Когда воцарившийся на престоле Николай II обнаружил тягу ко всему сверхъестественному, Бадмаев, быстро учуяв запах мистики, стал прилаживаться к разным "божьим людям", находившимся в фаворе при дворе. Отсюда - близость Бадмаева к Григорию Распутину. Именно в последние, распутинские, годы с наибольшим блеском засияла и звезда Бадмаева.</w:t>
      </w:r>
    </w:p>
    <w:p>
      <w:pPr>
        <w:pStyle w:val="Normal"/>
        <w:suppressAutoHyphens w:val="true"/>
        <w:autoSpaceDE w:val="false"/>
        <w:spacing w:before="222" w:after="0"/>
        <w:ind w:right="2992" w:firstLine="1100"/>
        <w:rPr>
          <w:sz w:val="20"/>
          <w:szCs w:val="20"/>
        </w:rPr>
      </w:pPr>
      <w:r>
        <w:rPr>
          <w:sz w:val="20"/>
          <w:szCs w:val="20"/>
        </w:rPr>
        <w:t>*Григорий Ефимович РАСПУТИН* (настоящая фамилия - Новых, 1872-1916) - крестьянин Тобольской губернии, получивший известность "прорицаниями" и "исцелениями". Оказывая помощь больному гемофилией наследнику престола, приобрел неограниченное доверие императрицы Александры Федоровны и императора Николая II. Был убит заговорщиками, считавшими влияние Распутина гибельным для монархии.</w:t>
      </w:r>
    </w:p>
    <w:p>
      <w:pPr>
        <w:pStyle w:val="Normal"/>
        <w:suppressAutoHyphens w:val="true"/>
        <w:autoSpaceDE w:val="false"/>
        <w:spacing w:before="222" w:after="0"/>
        <w:ind w:right="2992" w:firstLine="1100"/>
        <w:rPr>
          <w:sz w:val="20"/>
          <w:szCs w:val="20"/>
        </w:rPr>
      </w:pPr>
      <w:r>
        <w:rPr>
          <w:sz w:val="20"/>
          <w:szCs w:val="20"/>
        </w:rPr>
        <w:t>Несмотря на природный ум и свою затаенную хитрость, тобольский "старец" Распутин едва ли принадлежал к числу людей, способных самостоятельно разбираться в сложных вопросах политики, да в этом и не было для него особой необходимости - важнее была его мистическая "интуиция", благодаря которой в романовской семье на него смотрели как на прозорливого святого "старца". Однако этот придворный святой, так воздействовавший на Романовых, в свою очередь, и сам подвергался различным влияниям со стороны темных личностей, связывавших свои как политические, так и просто мошеннические предприятия с Распутиным. И тибетский врач Бадмаев был не только крупной фигурой в клике "старца", но, несомненно, оказывал на него самое непосредственное воздействие.</w:t>
      </w:r>
    </w:p>
    <w:p>
      <w:pPr>
        <w:pStyle w:val="Normal"/>
        <w:suppressAutoHyphens w:val="true"/>
        <w:autoSpaceDE w:val="false"/>
        <w:spacing w:before="222" w:after="0"/>
        <w:ind w:right="2992" w:firstLine="1100"/>
        <w:rPr>
          <w:sz w:val="20"/>
          <w:szCs w:val="20"/>
        </w:rPr>
      </w:pPr>
      <w:r>
        <w:rPr>
          <w:sz w:val="20"/>
          <w:szCs w:val="20"/>
        </w:rPr>
        <w:t>Но еще до Николая II и до "распутинщины" Бадмаев не раз придумывал различные хитроумные комбинации, которые позволили бы ему, с одной стороны, укрепить свое влияние при дворе, с другой - запустить руки в государственную казну. Проект присоединения к русским владениям Монголии, Китая и Тибета был лишь одной из авантюр подобного рода.</w:t>
      </w:r>
    </w:p>
    <w:p>
      <w:pPr>
        <w:pStyle w:val="Normal"/>
        <w:suppressAutoHyphens w:val="true"/>
        <w:autoSpaceDE w:val="false"/>
        <w:spacing w:before="222" w:after="0"/>
        <w:ind w:right="2992" w:firstLine="1100"/>
        <w:rPr>
          <w:sz w:val="20"/>
          <w:szCs w:val="20"/>
        </w:rPr>
      </w:pPr>
      <w:r>
        <w:rPr>
          <w:sz w:val="20"/>
          <w:szCs w:val="20"/>
        </w:rPr>
        <w:t>Для реализации своего проекта Бадмаев предлагал устроить поселение за Байкалом, близ реки Онона, в местности, очень удобной для скотоводства и хлебопашества. Отсюда снабженные всем необходимым русские пионеры будут разъезжать по Монголии, Тибету и Китаю. Сюда же, в Забайкалье, будет приезжать монгольская и тибетская знать, жрецы, ученые; их радушно встретят, и они "мало-помалу убедятся в безопасности своего положения под гостеприимным кровом своих единоплеменников". А возвращаясь в родные места, эти посетители будут "укреплять уверенность в приближении освобождения от гнета чиновного мира маньчжурской династии". Такая работа будет, разумеется, осуществляться "без всяких разъяснений об истинных намерениях и конечных целях сближения". Так, нисколько не посвящая местных жителей в свои планы, "можно спокойно подготовлять почву к тому, чтобы они сами признали неизбежным пойти на Лан-чжоу-фу и взять этот стратегический пункт без кровопролития". Отсюда же, как утверждает Бадмаев, легко овладеть и всем управлением Китая. А когда это удастся, монгольская, тибетская и китайская знать, а также буддийские жрецы отправятся в Россию просить "белого царя" принять весь Китай в его подданство.</w:t>
      </w:r>
    </w:p>
    <w:p>
      <w:pPr>
        <w:pStyle w:val="Normal"/>
        <w:suppressAutoHyphens w:val="true"/>
        <w:autoSpaceDE w:val="false"/>
        <w:spacing w:before="222" w:after="0"/>
        <w:ind w:right="2992" w:firstLine="1100"/>
        <w:rPr>
          <w:sz w:val="20"/>
          <w:szCs w:val="20"/>
        </w:rPr>
      </w:pPr>
      <w:r>
        <w:rPr>
          <w:sz w:val="20"/>
          <w:szCs w:val="20"/>
        </w:rPr>
        <w:t>Таким образом, план Бадмаева фактически заключался в том, чтобы русское правительство с целью присоединения Китая и Монголии к России подготовило восстание против маньчжурской династии. Уже после этого события предполагалось железнодорожной ветвью соединить Лан-чжоу-фу с Байкалом.</w:t>
      </w:r>
    </w:p>
    <w:p>
      <w:pPr>
        <w:pStyle w:val="Normal"/>
        <w:suppressAutoHyphens w:val="true"/>
        <w:autoSpaceDE w:val="false"/>
        <w:spacing w:before="222" w:after="0"/>
        <w:ind w:right="2992" w:firstLine="1100"/>
        <w:rPr>
          <w:sz w:val="20"/>
          <w:szCs w:val="20"/>
        </w:rPr>
      </w:pPr>
      <w:r>
        <w:rPr>
          <w:sz w:val="20"/>
          <w:szCs w:val="20"/>
        </w:rPr>
        <w:t>Бадмаев был так предусмотрителен, что намечал даже примерный срок, когда может осуществиться присоединение Китая к России, а также и то количество местных сил, которое обеспечит успех восстания.</w:t>
      </w:r>
    </w:p>
    <w:p>
      <w:pPr>
        <w:pStyle w:val="Normal"/>
        <w:suppressAutoHyphens w:val="true"/>
        <w:autoSpaceDE w:val="false"/>
        <w:spacing w:before="222" w:after="0"/>
        <w:ind w:right="2992" w:firstLine="1100"/>
        <w:rPr>
          <w:sz w:val="20"/>
          <w:szCs w:val="20"/>
        </w:rPr>
      </w:pPr>
      <w:r>
        <w:rPr>
          <w:sz w:val="20"/>
          <w:szCs w:val="20"/>
        </w:rPr>
        <w:t>"Но, - предупреждал Бадмаев, - успех всего плана зависит во многом от соблюдения его в полном секрете".</w:t>
      </w:r>
    </w:p>
    <w:p>
      <w:pPr>
        <w:pStyle w:val="Normal"/>
        <w:suppressAutoHyphens w:val="true"/>
        <w:autoSpaceDE w:val="false"/>
        <w:spacing w:before="222" w:after="0"/>
        <w:ind w:right="2992" w:firstLine="1100"/>
        <w:rPr>
          <w:sz w:val="20"/>
          <w:szCs w:val="20"/>
        </w:rPr>
      </w:pPr>
      <w:r>
        <w:rPr>
          <w:sz w:val="20"/>
          <w:szCs w:val="20"/>
        </w:rPr>
        <w:t>Что же хотел выгадать Петр Александрович лично для себя в этой "сверхсекретной операции"? А вот что...</w:t>
      </w:r>
    </w:p>
    <w:p>
      <w:pPr>
        <w:pStyle w:val="Normal"/>
        <w:suppressAutoHyphens w:val="true"/>
        <w:autoSpaceDE w:val="false"/>
        <w:spacing w:before="222" w:after="0"/>
        <w:ind w:right="2992" w:firstLine="1100"/>
        <w:rPr>
          <w:sz w:val="20"/>
          <w:szCs w:val="20"/>
        </w:rPr>
      </w:pPr>
      <w:r>
        <w:rPr>
          <w:sz w:val="20"/>
          <w:szCs w:val="20"/>
        </w:rPr>
        <w:t>Вскоре после подачи проекта Бадмаев стал хлопотать о выдаче ему двух миллионов рублей золотом (!). Эту сумму Бадмаев просил для организации в Забайкальской области торгового дома под фирмою "П. А. Бадмаев и К". Указанному торговому дому и надлежало вести ту подготовительную работу, результатом которой должно было явиться "присоединение Китая к России".</w:t>
      </w:r>
    </w:p>
    <w:p>
      <w:pPr>
        <w:pStyle w:val="Normal"/>
        <w:suppressAutoHyphens w:val="true"/>
        <w:autoSpaceDE w:val="false"/>
        <w:spacing w:before="222" w:after="0"/>
        <w:ind w:right="2992" w:firstLine="1100"/>
        <w:rPr>
          <w:sz w:val="20"/>
          <w:szCs w:val="20"/>
        </w:rPr>
      </w:pPr>
      <w:r>
        <w:rPr>
          <w:sz w:val="20"/>
          <w:szCs w:val="20"/>
        </w:rPr>
        <w:t>Но министр финансов Витте, поддержавший сначала проекгы Бадмаева, вдруг заупрямился относительно выдачи денег. Напротив, Александр III, отозвавшийся сперва о планах Бадмаева как о фантастических, пошел теперь навстречу стремлениям своего крестника и приказал выдать ему испрашиваемые два миллиона.</w:t>
      </w:r>
    </w:p>
    <w:p>
      <w:pPr>
        <w:pStyle w:val="Normal"/>
        <w:suppressAutoHyphens w:val="true"/>
        <w:autoSpaceDE w:val="false"/>
        <w:spacing w:before="222" w:after="0"/>
        <w:ind w:right="2992" w:firstLine="1100"/>
        <w:rPr>
          <w:sz w:val="20"/>
          <w:szCs w:val="20"/>
        </w:rPr>
      </w:pPr>
      <w:r>
        <w:rPr>
          <w:sz w:val="20"/>
          <w:szCs w:val="20"/>
        </w:rPr>
        <w:t>Бадмаев немедленно приступил к действию, и 11 ноября 1893 года в Петербурге был основан торговый дом "Бадмаев и К". Сам же он вскоре после этого направился в Читу, где и была организована главная контора компании, которая вместе с тем являлась чем-то вроде штаба для предполагаемого "завоевания Монголии, Китая и Тибета".</w:t>
      </w:r>
    </w:p>
    <w:p>
      <w:pPr>
        <w:pStyle w:val="Normal"/>
        <w:suppressAutoHyphens w:val="true"/>
        <w:autoSpaceDE w:val="false"/>
        <w:spacing w:before="222" w:after="0"/>
        <w:ind w:right="2992" w:firstLine="1100"/>
        <w:rPr>
          <w:sz w:val="20"/>
          <w:szCs w:val="20"/>
        </w:rPr>
      </w:pPr>
      <w:r>
        <w:rPr>
          <w:sz w:val="20"/>
          <w:szCs w:val="20"/>
        </w:rPr>
        <w:t>На первых порах работа Бадмаева проявилась, главным образом, в подготовке "экономического завоевания" указанных стран. "Торговый дом" организовал в Чите обширное промысловое скотоводческое хозяйство, закупил громадное количество верблюдов для перевозки грузов, арендовал земли у бурят и монголов, открыл несколько лавок в степях и даже завел в Чите типографию, которая в ноябре 1895 года начала издавать газету "Жизнь в Восточной окраине" на русском и монголо-бурятском языках.</w:t>
      </w:r>
    </w:p>
    <w:p>
      <w:pPr>
        <w:pStyle w:val="Normal"/>
        <w:suppressAutoHyphens w:val="true"/>
        <w:autoSpaceDE w:val="false"/>
        <w:spacing w:before="222" w:after="0"/>
        <w:ind w:right="2992" w:firstLine="1100"/>
        <w:rPr>
          <w:sz w:val="20"/>
          <w:szCs w:val="20"/>
        </w:rPr>
      </w:pPr>
      <w:r>
        <w:rPr>
          <w:sz w:val="20"/>
          <w:szCs w:val="20"/>
        </w:rPr>
        <w:t>Сам Бадмаев пробыл в Чите, по-видимому, до февраля 1895 года, когда он возвратился в Петербург и возобновил свое непосредственное общение как с Николаем II, так и с Витте. Пробыв некоторое время в Петербурге, Бадмаев снова отправился на Восток. На этот раз конечной целью поездки был Пекин.</w:t>
      </w:r>
    </w:p>
    <w:p>
      <w:pPr>
        <w:pStyle w:val="Normal"/>
        <w:suppressAutoHyphens w:val="true"/>
        <w:autoSpaceDE w:val="false"/>
        <w:spacing w:before="222" w:after="0"/>
        <w:ind w:right="2992" w:firstLine="1100"/>
        <w:rPr>
          <w:sz w:val="20"/>
          <w:szCs w:val="20"/>
        </w:rPr>
      </w:pPr>
      <w:r>
        <w:rPr>
          <w:sz w:val="20"/>
          <w:szCs w:val="20"/>
        </w:rPr>
        <w:t>"Мой приезд на окраину расшевелил весь буддийский мир", - торжественно начинает Бадмаев свой доклад Николаю II (15 января 1897 года) после посещения Востока в 1896 году. Он утверждает, что в Читу, бывшую опорным его пунктом, услышав о его прибытии, стали съезжаться буряты, монголы и, главным образом, ламы, и все они будто бы постоянно твердили, что "наступило время расширения границ белого царя на Востоке".</w:t>
      </w:r>
    </w:p>
    <w:p>
      <w:pPr>
        <w:pStyle w:val="Normal"/>
        <w:suppressAutoHyphens w:val="true"/>
        <w:autoSpaceDE w:val="false"/>
        <w:spacing w:before="222" w:after="0"/>
        <w:ind w:right="2992" w:firstLine="1100"/>
        <w:rPr>
          <w:sz w:val="20"/>
          <w:szCs w:val="20"/>
        </w:rPr>
      </w:pPr>
      <w:r>
        <w:rPr>
          <w:sz w:val="20"/>
          <w:szCs w:val="20"/>
        </w:rPr>
        <w:t>Почерпнув от прибывших нужные сведения, Бадмаев, по его словам, отправил в различные пункты Монголии, Кукунора, Тибета и Китая партии вооруженных бурят и монголов. Некоторым влиятельным лицам Бадмаев делал подарки и давал в полное их распоряжение верблюдов, лошадей, оружие и патроны, а также деньги для приобретения имущества в тех местах, где предполагалось устроить оружейные склады.</w:t>
      </w:r>
    </w:p>
    <w:p>
      <w:pPr>
        <w:pStyle w:val="Normal"/>
        <w:suppressAutoHyphens w:val="true"/>
        <w:autoSpaceDE w:val="false"/>
        <w:spacing w:before="222" w:after="0"/>
        <w:ind w:right="2992" w:firstLine="1100"/>
        <w:rPr>
          <w:sz w:val="20"/>
          <w:szCs w:val="20"/>
        </w:rPr>
      </w:pPr>
      <w:r>
        <w:rPr>
          <w:sz w:val="20"/>
          <w:szCs w:val="20"/>
        </w:rPr>
        <w:t>Потом Бадмаев направился в Пекин, встречался там со многими князьями и ламами и знакомился с их взглядами на маньчжурскую династию. Сюда же, в Пекин, съезжались для доклада Бадмаеву агенты, разосланные им в разные места Китая. Вознамерившись сделать китайскую столицу своим временным штабом, Бадмаев стал посылать отсюда экипированные партии для подготовки "присоединения Китая к России".</w:t>
      </w:r>
    </w:p>
    <w:p>
      <w:pPr>
        <w:pStyle w:val="Normal"/>
        <w:suppressAutoHyphens w:val="true"/>
        <w:autoSpaceDE w:val="false"/>
        <w:spacing w:before="222" w:after="0"/>
        <w:ind w:right="2992" w:firstLine="1100"/>
        <w:rPr>
          <w:sz w:val="20"/>
          <w:szCs w:val="20"/>
        </w:rPr>
      </w:pPr>
      <w:r>
        <w:rPr>
          <w:sz w:val="20"/>
          <w:szCs w:val="20"/>
        </w:rPr>
        <w:t>Итак, все шло блестяще, но... министр финансов опять отказался выдать Бадмаеву новую, запрошенную им, ссуду. Бадмаев обратился к нему в декабре 1896 года с письмом, в котором отстаивал мысль, что государи, независимо от министров, могут принимать самостоятельные решения:</w:t>
      </w:r>
    </w:p>
    <w:p>
      <w:pPr>
        <w:pStyle w:val="Normal"/>
        <w:suppressAutoHyphens w:val="true"/>
        <w:autoSpaceDE w:val="false"/>
        <w:spacing w:before="222" w:after="0"/>
        <w:ind w:right="2992" w:firstLine="1100"/>
        <w:rPr>
          <w:sz w:val="20"/>
          <w:szCs w:val="20"/>
        </w:rPr>
      </w:pPr>
      <w:r>
        <w:rPr>
          <w:sz w:val="20"/>
          <w:szCs w:val="20"/>
        </w:rPr>
        <w:t>"При постоянном столкновении с лучшими людьми государства у государя могут возникать самостоятельные взгляды на дела, которыми будут все руководствоваться, и никто не может сказать, чье влияние преобладало в данном случае. Если бы государь был обыкновенный смертный, то поддался бы влиянию распускаемых слухов о том, что он живет вашим умом, и непременно постарался бы удалить вас; но так как он смертный необыкновенный, то он не боится вашего абсолютного влияния".</w:t>
      </w:r>
    </w:p>
    <w:p>
      <w:pPr>
        <w:pStyle w:val="Normal"/>
        <w:suppressAutoHyphens w:val="true"/>
        <w:autoSpaceDE w:val="false"/>
        <w:spacing w:before="222" w:after="0"/>
        <w:ind w:right="2992" w:firstLine="1100"/>
        <w:rPr>
          <w:sz w:val="20"/>
          <w:szCs w:val="20"/>
        </w:rPr>
      </w:pPr>
      <w:r>
        <w:rPr>
          <w:sz w:val="20"/>
          <w:szCs w:val="20"/>
        </w:rPr>
        <w:t>Настаивая на необходимости поддержать его планы, беззастенчивый империалист Бадмаев спрашивает не без ехидства более рассудительного империалиста Витте:</w:t>
      </w:r>
    </w:p>
    <w:p>
      <w:pPr>
        <w:pStyle w:val="Normal"/>
        <w:suppressAutoHyphens w:val="true"/>
        <w:autoSpaceDE w:val="false"/>
        <w:spacing w:before="222" w:after="0"/>
        <w:ind w:right="2992" w:firstLine="1100"/>
        <w:rPr>
          <w:sz w:val="20"/>
          <w:szCs w:val="20"/>
        </w:rPr>
      </w:pPr>
      <w:r>
        <w:rPr>
          <w:sz w:val="20"/>
          <w:szCs w:val="20"/>
        </w:rPr>
        <w:t>"Маньчжурская дорога разве не результат вмешательства России в японско-китайские дела при вашем энергичном содействии?"</w:t>
      </w:r>
    </w:p>
    <w:p>
      <w:pPr>
        <w:pStyle w:val="Normal"/>
        <w:suppressAutoHyphens w:val="true"/>
        <w:autoSpaceDE w:val="false"/>
        <w:spacing w:before="222" w:after="0"/>
        <w:ind w:right="2992" w:firstLine="1100"/>
        <w:rPr>
          <w:sz w:val="20"/>
          <w:szCs w:val="20"/>
        </w:rPr>
      </w:pPr>
      <w:r>
        <w:rPr>
          <w:sz w:val="20"/>
          <w:szCs w:val="20"/>
        </w:rPr>
        <w:t>А поскольку и маньчжурская дорога - уже вмешательство, то почему бы не вмешиваться и далее? Так рассуждает Бадмаев и тут же выпрашивает новую субсидию в два миллиона рублей:</w:t>
      </w:r>
    </w:p>
    <w:p>
      <w:pPr>
        <w:pStyle w:val="Normal"/>
        <w:suppressAutoHyphens w:val="true"/>
        <w:autoSpaceDE w:val="false"/>
        <w:spacing w:before="222" w:after="222"/>
        <w:ind w:right="2992" w:firstLine="1100"/>
        <w:rPr>
          <w:sz w:val="20"/>
          <w:szCs w:val="20"/>
        </w:rPr>
      </w:pPr>
      <w:r>
        <w:rPr>
          <w:sz w:val="20"/>
          <w:szCs w:val="20"/>
        </w:rPr>
        <w:t>Однако новой крупной ссуды Бадмаев не добился; выданные ему ранее деньги пропали безвозвратно, торговый дом "Бадмаев и К" прогорел - и затея тибетского врача по "завоеванию" Востока провалилас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Однако эта авантюра стала началом возвышения другого посланца Тибета в России - ламы Агвана Доржиева. Именно о нем в своем письме царю от 26 декабря 1895 года писал Бадмаев:</w:t>
      </w:r>
    </w:p>
    <w:p>
      <w:pPr>
        <w:pStyle w:val="Normal"/>
        <w:suppressAutoHyphens w:val="true"/>
        <w:autoSpaceDE w:val="false"/>
        <w:spacing w:before="222" w:after="0"/>
        <w:ind w:right="2992" w:firstLine="1100"/>
        <w:rPr>
          <w:sz w:val="20"/>
          <w:szCs w:val="20"/>
        </w:rPr>
      </w:pPr>
      <w:r>
        <w:rPr>
          <w:sz w:val="20"/>
          <w:szCs w:val="20"/>
        </w:rPr>
        <w:t>"В Лхасе у Далай-ламы продолжает иметь влияние бурятский лама Агван, благодаря чему бурятам дозволено проживать там и ездить в Тибет, именуясь подданными белого царя, а ранее они приезжали туда под именем монголов, подданных Богдохана".</w:t>
      </w:r>
    </w:p>
    <w:p>
      <w:pPr>
        <w:pStyle w:val="Normal"/>
        <w:suppressAutoHyphens w:val="true"/>
        <w:autoSpaceDE w:val="false"/>
        <w:spacing w:before="222" w:after="222"/>
        <w:ind w:left="1100" w:right="2992" w:hanging="0"/>
        <w:rPr>
          <w:sz w:val="20"/>
          <w:szCs w:val="20"/>
        </w:rPr>
      </w:pPr>
      <w:r>
        <w:rPr>
          <w:sz w:val="20"/>
          <w:szCs w:val="20"/>
        </w:rPr>
        <w:t>&lt;prvsh054.jpg&gt;</w:t>
      </w:r>
    </w:p>
    <w:p>
      <w:pPr>
        <w:pStyle w:val="Normal"/>
        <w:suppressAutoHyphens w:val="true"/>
        <w:autoSpaceDE w:val="false"/>
        <w:spacing w:before="0" w:after="222"/>
        <w:ind w:left="1100" w:right="2992" w:hanging="0"/>
        <w:rPr>
          <w:sz w:val="20"/>
          <w:szCs w:val="20"/>
        </w:rPr>
      </w:pPr>
      <w:r>
        <w:rPr>
          <w:sz w:val="20"/>
          <w:szCs w:val="20"/>
        </w:rPr>
        <w:t>Агван Доржиев, представитель далай-ламы XIII в СССР</w:t>
      </w:r>
    </w:p>
    <w:p>
      <w:pPr>
        <w:pStyle w:val="Normal"/>
        <w:suppressAutoHyphens w:val="true"/>
        <w:autoSpaceDE w:val="false"/>
        <w:ind w:right="2376" w:firstLine="1100"/>
        <w:rPr>
          <w:sz w:val="20"/>
          <w:szCs w:val="20"/>
        </w:rPr>
      </w:pPr>
      <w:r>
        <w:rPr>
          <w:sz w:val="20"/>
          <w:szCs w:val="20"/>
        </w:rPr>
        <w:t>*Хамбо Агван ДОРЖИЕВ* (в переводе с тибетского "Доржиев" - "Раскат грома") известен тем, что, будучи российским подданным, долгие годы являлся послом Далай-ламы в Российской империи, а впоследствии - в СССР.</w:t>
      </w:r>
    </w:p>
    <w:p>
      <w:pPr>
        <w:pStyle w:val="Normal"/>
        <w:suppressAutoHyphens w:val="true"/>
        <w:autoSpaceDE w:val="false"/>
        <w:spacing w:before="222" w:after="0"/>
        <w:ind w:right="2992" w:firstLine="1100"/>
        <w:rPr>
          <w:sz w:val="20"/>
          <w:szCs w:val="20"/>
        </w:rPr>
      </w:pPr>
      <w:r>
        <w:rPr>
          <w:sz w:val="20"/>
          <w:szCs w:val="20"/>
        </w:rPr>
        <w:t>Около 1880 года в тибетскую столицу Лхасу прибыл молодой лама. В то время он еще ничем не отличается от сотен других монахов-послушников, за исключением, пожалуй, того, что не был тибетцем: он родился в сибирских степях к востоку от Байкала. В те дни в Тибете он был известен как Чоманг Лобзанг.</w:t>
      </w:r>
    </w:p>
    <w:p>
      <w:pPr>
        <w:pStyle w:val="Normal"/>
        <w:suppressAutoHyphens w:val="true"/>
        <w:autoSpaceDE w:val="false"/>
        <w:spacing w:before="222" w:after="0"/>
        <w:ind w:right="2992" w:firstLine="1100"/>
        <w:rPr>
          <w:sz w:val="20"/>
          <w:szCs w:val="20"/>
        </w:rPr>
      </w:pPr>
      <w:r>
        <w:rPr>
          <w:sz w:val="20"/>
          <w:szCs w:val="20"/>
        </w:rPr>
        <w:t>После своего прибытия в Тибет молодой монах поступил в монастырь Дрепунг - один из трех наиболее значительных центров религиозной деятельности этой горной страны. Однако вскоре ему пришлось заняться политикой.</w:t>
      </w:r>
    </w:p>
    <w:p>
      <w:pPr>
        <w:pStyle w:val="Normal"/>
        <w:suppressAutoHyphens w:val="true"/>
        <w:autoSpaceDE w:val="false"/>
        <w:spacing w:before="222" w:after="0"/>
        <w:ind w:right="2992" w:firstLine="1100"/>
        <w:rPr>
          <w:sz w:val="20"/>
          <w:szCs w:val="20"/>
        </w:rPr>
      </w:pPr>
      <w:r>
        <w:rPr>
          <w:sz w:val="20"/>
          <w:szCs w:val="20"/>
        </w:rPr>
        <w:t>В 1898 году, когда угроза со стороны Британии стала для Тибета более чем ощутимой, Доржиев по поручению Далай-ламы отправился в Санкт-Петербург.</w:t>
      </w:r>
    </w:p>
    <w:p>
      <w:pPr>
        <w:pStyle w:val="Normal"/>
        <w:suppressAutoHyphens w:val="true"/>
        <w:autoSpaceDE w:val="false"/>
        <w:spacing w:before="222" w:after="0"/>
        <w:ind w:right="2992" w:firstLine="1100"/>
        <w:rPr>
          <w:sz w:val="20"/>
          <w:szCs w:val="20"/>
        </w:rPr>
      </w:pPr>
      <w:r>
        <w:rPr>
          <w:sz w:val="20"/>
          <w:szCs w:val="20"/>
        </w:rPr>
        <w:t>Доржиев пересек Китай, а в Тяньцзине обратился за помощью к русскому консулу Солнцеву. Волей обстоятельств в посольстве оказался князь Эспер Ухтомский, снискавший славу защитника бурят и считавший себя буддистом. Именно Ухтомский, благодаря своей близости ко двору, помог "тибетскому посланнику" получить аудиенцию у царя. Николай II довольно холодно относился к тибетским проблемам, но инициативный Ухтомский сделал все, чтобы эта встреча состоялась. Придворный лекарь Петр Бадмаев также способствовал земляку.</w:t>
      </w:r>
    </w:p>
    <w:p>
      <w:pPr>
        <w:pStyle w:val="Normal"/>
        <w:suppressAutoHyphens w:val="true"/>
        <w:autoSpaceDE w:val="false"/>
        <w:spacing w:before="222" w:after="222"/>
        <w:ind w:left="1100" w:right="2992" w:hanging="0"/>
        <w:rPr>
          <w:sz w:val="20"/>
          <w:szCs w:val="20"/>
        </w:rPr>
      </w:pPr>
      <w:r>
        <w:rPr>
          <w:sz w:val="20"/>
          <w:szCs w:val="20"/>
        </w:rPr>
        <w:t>&lt;prvsh052.jpg&gt;</w:t>
      </w:r>
    </w:p>
    <w:p>
      <w:pPr>
        <w:pStyle w:val="Normal"/>
        <w:suppressAutoHyphens w:val="true"/>
        <w:autoSpaceDE w:val="false"/>
        <w:spacing w:before="0" w:after="222"/>
        <w:ind w:left="1100" w:hanging="0"/>
        <w:rPr>
          <w:sz w:val="20"/>
          <w:szCs w:val="20"/>
        </w:rPr>
      </w:pPr>
      <w:r>
        <w:rPr>
          <w:sz w:val="20"/>
          <w:szCs w:val="20"/>
        </w:rPr>
        <w:t>Агван Доржиев выходит из Большого Петергофского дворца после аудиенции с царем Николаем II, 1901 г.</w:t>
      </w:r>
    </w:p>
    <w:p>
      <w:pPr>
        <w:pStyle w:val="Normal"/>
        <w:suppressAutoHyphens w:val="true"/>
        <w:autoSpaceDE w:val="false"/>
        <w:ind w:right="2640" w:firstLine="1100"/>
        <w:rPr>
          <w:sz w:val="20"/>
          <w:szCs w:val="20"/>
        </w:rPr>
      </w:pPr>
      <w:r>
        <w:rPr>
          <w:sz w:val="20"/>
          <w:szCs w:val="20"/>
        </w:rPr>
        <w:t>На аудиенции в Зимнем дворце Николай II заявил Доржиеву, что поддержка Тибета со стороны России возможна только при наличии письменного обращения Далай-ламы, которое в таком случае должно иметь характер официального документа. Царь намекал, что на большее рассчитывать не стоит.</w:t>
      </w:r>
    </w:p>
    <w:p>
      <w:pPr>
        <w:pStyle w:val="Normal"/>
        <w:suppressAutoHyphens w:val="true"/>
        <w:autoSpaceDE w:val="false"/>
        <w:spacing w:before="222" w:after="0"/>
        <w:ind w:right="2992" w:firstLine="1100"/>
        <w:rPr>
          <w:sz w:val="20"/>
          <w:szCs w:val="20"/>
        </w:rPr>
      </w:pPr>
      <w:r>
        <w:rPr>
          <w:sz w:val="20"/>
          <w:szCs w:val="20"/>
        </w:rPr>
        <w:t>В Петербурге Доржиев завел полезные знакомства и вернулся в Тибет с многочисленными дарами от русского императорского двора. Он был полон решимости подчинить Лхасу политическим интересам русского царя. Его аргументы произвели огромное впечатление на тогдашнего Далай-ламу. Они были достаточно убедительными. Ведь традиционный союзник Тибета, Китай, больше не обладал значительной военной мощью и практически полностью находился под контролем англичан. С другой стороны, Россия представляла собой реальную военную силу. К тому же Доржиев видел свою задачу не во включении Тибета в русскую сферу влияния, а в распространении тибетской религиозной мысли в русской среде.</w:t>
      </w:r>
    </w:p>
    <w:p>
      <w:pPr>
        <w:pStyle w:val="Normal"/>
        <w:suppressAutoHyphens w:val="true"/>
        <w:autoSpaceDE w:val="false"/>
        <w:spacing w:before="222" w:after="0"/>
        <w:ind w:right="2992" w:firstLine="1100"/>
        <w:rPr>
          <w:sz w:val="20"/>
          <w:szCs w:val="20"/>
        </w:rPr>
      </w:pPr>
      <w:r>
        <w:rPr>
          <w:sz w:val="20"/>
          <w:szCs w:val="20"/>
        </w:rPr>
        <w:t>Доржиев совершил еще две поездки в Петербург. В конце 1901 года он привез в Тибет предварительный текст договора между двумя странами. Мало-помалу в Тибет стало просачиваться и русское вооружение, пока только ружья. Однако планам Доржиева не суждено было сбыться. 12 декабря 1903 года британцы начали крупномасштабную военную операцию против Тибета. Россия же, связанная войной с Японией, не вмешалась.</w:t>
      </w:r>
    </w:p>
    <w:p>
      <w:pPr>
        <w:pStyle w:val="Normal"/>
        <w:suppressAutoHyphens w:val="true"/>
        <w:autoSpaceDE w:val="false"/>
        <w:spacing w:before="222" w:after="0"/>
        <w:ind w:right="2992" w:firstLine="1100"/>
        <w:rPr>
          <w:sz w:val="20"/>
          <w:szCs w:val="20"/>
        </w:rPr>
      </w:pPr>
      <w:r>
        <w:rPr>
          <w:sz w:val="20"/>
          <w:szCs w:val="20"/>
        </w:rPr>
        <w:t>Разгром был полный, и летом 1904-го британцы вступили в Лхасу. Далай-лама был вынужден бежать из страны. Вместе с ним уехал в Монголию и Доржиев. Со стороны казалось, что он навсегда перестал играть сколь бы то ни было значительную роль в международной политике. Но это впечатление было обманчивым. Доржиев не раз возвращался в Тибет после того, как британские войска были выведены.</w:t>
      </w:r>
    </w:p>
    <w:p>
      <w:pPr>
        <w:pStyle w:val="Normal"/>
        <w:suppressAutoHyphens w:val="true"/>
        <w:autoSpaceDE w:val="false"/>
        <w:spacing w:before="222" w:after="0"/>
        <w:ind w:right="2992" w:firstLine="1100"/>
        <w:rPr>
          <w:sz w:val="20"/>
          <w:szCs w:val="20"/>
        </w:rPr>
      </w:pPr>
      <w:r>
        <w:rPr>
          <w:sz w:val="20"/>
          <w:szCs w:val="20"/>
        </w:rPr>
        <w:t>А в 1909 году посланец Далай-ламы затеял построить в Санкт-Петербурге буддийский храм (дацан). При этом Доржиев преследовал две цели - политическую и религиозную. Во-первых, дацан должен был способствовать русско-тибетскому сближению, а во-вторых, он позволял еще больше "продвинуть" буддийское учение на Запад, туда, где традиционно господствовала христианская церковь. И это ему отчасти удалось. Сохранились фотографии, запечатлевшие петербургскую "буддийскую колонию" начала 1910-х, на которых можно видеть русских "великосветских" буддистов, стоящих бок о бок с простыми бурятами и калмыками на ступенях еще не достроенного дацана в Старой деревне.</w:t>
      </w:r>
    </w:p>
    <w:p>
      <w:pPr>
        <w:pStyle w:val="Normal"/>
        <w:suppressAutoHyphens w:val="true"/>
        <w:autoSpaceDE w:val="false"/>
        <w:spacing w:before="222" w:after="0"/>
        <w:ind w:right="2992" w:firstLine="1100"/>
        <w:rPr>
          <w:sz w:val="20"/>
          <w:szCs w:val="20"/>
        </w:rPr>
      </w:pPr>
      <w:r>
        <w:rPr>
          <w:sz w:val="20"/>
          <w:szCs w:val="20"/>
        </w:rPr>
        <w:t>Постройка храма, долгая и трудная, благополучно завершилась в 1915 году, в самый разгар Первой мировой войны. По его освящении, состоявшемся 10 августа, храм получил название "Источник Святого Учения Будды Всесострадающего". Посетившие Старую деревню корреспонденты петербургских газет были немало удивлены, увидев вместо скромной молельни для местных бурят и калмыков величественное сооружение - "буддийскую пагоду". Над храмом в его задней части возвышалась выложенная из красного кирпича башня (так называемый "гонкан"), ориентированная строго на север - туда, где, по представлению буддистов, находится блаженная земля Шамбалы (Шамбалын орон). В этой башне помещался особый алтарь с изображением гения-хранителя храма - богини Лхамо. Основной же алтарь с почти трехметровой статуей Большого Будды, изваянной из алебастра забайкальскими мастерами, находился в главном молитвенном зале - в первом этаже башни по оси здания.</w:t>
      </w:r>
    </w:p>
    <w:p>
      <w:pPr>
        <w:pStyle w:val="Normal"/>
        <w:suppressAutoHyphens w:val="true"/>
        <w:autoSpaceDE w:val="false"/>
        <w:spacing w:before="222" w:after="0"/>
        <w:ind w:right="2992" w:firstLine="1100"/>
        <w:rPr>
          <w:sz w:val="20"/>
          <w:szCs w:val="20"/>
        </w:rPr>
      </w:pPr>
      <w:r>
        <w:rPr>
          <w:sz w:val="20"/>
          <w:szCs w:val="20"/>
        </w:rPr>
        <w:t>Сильное впечатление на посетителей производили и интерьеры храма, создававшие особую мистическую атмосферу. Прежде всего поражало отсутствие окон - свет в молитвенный зал проникал прямо с неба через остекленную часть крыши и потолка и падал на восьмилепестковый лотос, выложенный цветными плитками в полу и воспроизводивший символические очертания Шамбалы. Чуть ниже лотоса, у самых дверей, из тех же плиток была составлена свастика. Завораживало и богатое убранство молитвенного зала: позолота и яркие краски, загадочные восточные иероглифы, унизывающие собой барельефы колонн, писанные на ткани буддийские иконы - "тангка"...</w:t>
      </w:r>
    </w:p>
    <w:p>
      <w:pPr>
        <w:pStyle w:val="Normal"/>
        <w:suppressAutoHyphens w:val="true"/>
        <w:autoSpaceDE w:val="false"/>
        <w:spacing w:before="222" w:after="222"/>
        <w:ind w:right="2992" w:firstLine="1100"/>
        <w:rPr>
          <w:sz w:val="20"/>
          <w:szCs w:val="20"/>
        </w:rPr>
      </w:pPr>
      <w:r>
        <w:rPr>
          <w:sz w:val="20"/>
          <w:szCs w:val="20"/>
        </w:rPr>
        <w:t>Прообразом для петербургского дацана послужил классический тибетский "цогчен-дуган" - монастырский соборный храм. Но по желанию Доржиева архитекторы Барановский и Берзен придали петербургскому храму вполне современный европейский облик в стиле модного северного модерна, чтобы сделать его привлекательным в глазах западных буддистов. Особенно тщательной была отделка интерьеров, которой в 1914-15 годах руководил знаменитый русский художник Николай Рерих. Основой для его эскизов послужили рисунки бурятских художников, которые Рерих искусно стилизовал в духе модерна. По признанию самого Рериха, именно во время строительства храма он впервые услышал о Чанг Шамбале (Северной Шамбале) от "одного очень ученого бурятского ламы". Возможно, это намек на Агвана Доржиев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Впервые Тибет привлек внимание большевиков осенью 1918 года.</w:t>
      </w:r>
    </w:p>
    <w:p>
      <w:pPr>
        <w:pStyle w:val="Normal"/>
        <w:suppressAutoHyphens w:val="true"/>
        <w:autoSpaceDE w:val="false"/>
        <w:ind w:right="2992" w:firstLine="1100"/>
        <w:rPr>
          <w:sz w:val="20"/>
          <w:szCs w:val="20"/>
        </w:rPr>
      </w:pPr>
      <w:r>
        <w:rPr>
          <w:sz w:val="20"/>
          <w:szCs w:val="20"/>
        </w:rPr>
        <w:t>27 сентября газета "Известия" опубликовала небольшую заметку, озаглавленную "В Индии и Тибете". В заметке шла речь о борьбе, якобы начатой тибетцами, по примеру индийцев, против "иностранных поработителей":</w:t>
      </w:r>
    </w:p>
    <w:p>
      <w:pPr>
        <w:pStyle w:val="Normal"/>
        <w:suppressAutoHyphens w:val="true"/>
        <w:autoSpaceDE w:val="false"/>
        <w:spacing w:before="222" w:after="0"/>
        <w:ind w:right="2992" w:firstLine="1100"/>
        <w:rPr>
          <w:sz w:val="20"/>
          <w:szCs w:val="20"/>
        </w:rPr>
      </w:pPr>
      <w:r>
        <w:rPr>
          <w:sz w:val="20"/>
          <w:szCs w:val="20"/>
        </w:rPr>
        <w:t>"К северу от Индии, в сердце Азии, в священном Тибете идет такая же борьба. Пользуясь ослаблением китайской власти, эта забытая всеми страна подняла знамя восстания за самоопределение".</w:t>
      </w:r>
    </w:p>
    <w:p>
      <w:pPr>
        <w:pStyle w:val="Normal"/>
        <w:suppressAutoHyphens w:val="true"/>
        <w:autoSpaceDE w:val="false"/>
        <w:spacing w:before="222" w:after="0"/>
        <w:ind w:right="2992" w:firstLine="1100"/>
        <w:rPr>
          <w:sz w:val="20"/>
          <w:szCs w:val="20"/>
        </w:rPr>
      </w:pPr>
      <w:r>
        <w:rPr>
          <w:sz w:val="20"/>
          <w:szCs w:val="20"/>
        </w:rPr>
        <w:t>Рассуждения неизвестного большевистского публициста о зреющем среди тибетцев стихийном протесте против угнетателей-англичан были чистым вымыслом, поскольку в тот момент никаких признаков национально-освободительного движения в Тибете не наблюдалось.</w:t>
      </w:r>
    </w:p>
    <w:p>
      <w:pPr>
        <w:pStyle w:val="Normal"/>
        <w:suppressAutoHyphens w:val="true"/>
        <w:autoSpaceDE w:val="false"/>
        <w:spacing w:before="222" w:after="0"/>
        <w:ind w:right="2992" w:firstLine="1100"/>
        <w:rPr>
          <w:sz w:val="20"/>
          <w:szCs w:val="20"/>
        </w:rPr>
      </w:pPr>
      <w:r>
        <w:rPr>
          <w:sz w:val="20"/>
          <w:szCs w:val="20"/>
        </w:rPr>
        <w:t>Появление же этой заметки объясняется тем, что в сентябре 1918 года ЧК освободила из Бутырской тюрьмы представителя Далай-ламы в России Агвана Доржиева. Последний вместе с двумя спутниками был арестован на железнодорожной станции Урбах (недалеко от Саратова) по подозрению в попытке вывоза ценностей за пределы Советской России. На самом деле это были средства, собранные Доржиевым среди калмыков на строительство общежития при буддийском храме в Петрограде.</w:t>
      </w:r>
    </w:p>
    <w:p>
      <w:pPr>
        <w:pStyle w:val="Normal"/>
        <w:suppressAutoHyphens w:val="true"/>
        <w:autoSpaceDE w:val="false"/>
        <w:spacing w:before="222" w:after="0"/>
        <w:ind w:right="2992" w:firstLine="1100"/>
        <w:rPr>
          <w:sz w:val="20"/>
          <w:szCs w:val="20"/>
        </w:rPr>
      </w:pPr>
      <w:r>
        <w:rPr>
          <w:sz w:val="20"/>
          <w:szCs w:val="20"/>
        </w:rPr>
        <w:t>От расстрела, почти неминуемого, Доржиева спасло лишь вмешательство НКИДа.</w:t>
      </w:r>
    </w:p>
    <w:p>
      <w:pPr>
        <w:pStyle w:val="Normal"/>
        <w:suppressAutoHyphens w:val="true"/>
        <w:autoSpaceDE w:val="false"/>
        <w:spacing w:before="222" w:after="0"/>
        <w:ind w:right="2992" w:firstLine="1100"/>
        <w:rPr>
          <w:sz w:val="20"/>
          <w:szCs w:val="20"/>
        </w:rPr>
      </w:pPr>
      <w:r>
        <w:rPr>
          <w:sz w:val="20"/>
          <w:szCs w:val="20"/>
        </w:rPr>
        <w:t>Условием освобождения тибетского дипломата, очевидно, стало его согласие сотрудничать с советским дипломатическим ведомством - привлечь же Доржиева к такому сотрудничеству было не очень трудно, зная о его давнишней англофобии и активной посреднической деятельности с целью привести Тибет под покровительство России. Таким образом, перед руководителем НКИДа Чичериным открылась заманчивая перспектива - завязать через Доржиева дружеские связи с Далай-ламой и другими тибетскими теократами, благодаря чему можно было бы продвинуть революцию в страны буддийского Востока и в то же время приступить к осаде главной цитадели британского империализма в Азии - Индии.</w:t>
      </w:r>
    </w:p>
    <w:p>
      <w:pPr>
        <w:pStyle w:val="Normal"/>
        <w:suppressAutoHyphens w:val="true"/>
        <w:autoSpaceDE w:val="false"/>
        <w:spacing w:before="222" w:after="0"/>
        <w:ind w:right="2992" w:firstLine="1100"/>
        <w:rPr>
          <w:sz w:val="20"/>
          <w:szCs w:val="20"/>
        </w:rPr>
      </w:pPr>
      <w:r>
        <w:rPr>
          <w:sz w:val="20"/>
          <w:szCs w:val="20"/>
        </w:rPr>
        <w:t>Вскоре после освобождения Доржиева, 19 октября 1918 года, состоялось заседание Русского комитета для исследования Средней и Восточной Азии, находившегося в ведении НКИДа, на котором его председатель академик Ольденбург выступил с проектом двух экспедиций - в Восточный Туркестан и Кашмир - под его собственным руководством, и в Тибет - под началом профессора Щербатского.</w:t>
      </w:r>
    </w:p>
    <w:p>
      <w:pPr>
        <w:pStyle w:val="Normal"/>
        <w:suppressAutoHyphens w:val="true"/>
        <w:autoSpaceDE w:val="false"/>
        <w:spacing w:before="222" w:after="0"/>
        <w:ind w:right="2992" w:firstLine="1100"/>
        <w:rPr>
          <w:sz w:val="20"/>
          <w:szCs w:val="20"/>
        </w:rPr>
      </w:pPr>
      <w:r>
        <w:rPr>
          <w:sz w:val="20"/>
          <w:szCs w:val="20"/>
        </w:rPr>
        <w:t>Обе экспедиции, хотя перед ними формально ставились чисто научные задачи, в то же время должны были служить политическим целям большевиков. Так, в проекте Тибетской экспедиции говорилось, что она, "между прочим, должна собрать сведения о взаимоотношении, взаимном проникновении и влиянии монгольских племен вдоль северной границы Тибета".</w:t>
      </w:r>
    </w:p>
    <w:p>
      <w:pPr>
        <w:pStyle w:val="Normal"/>
        <w:suppressAutoHyphens w:val="true"/>
        <w:autoSpaceDE w:val="false"/>
        <w:spacing w:before="222" w:after="0"/>
        <w:ind w:right="2992" w:firstLine="1100"/>
        <w:rPr>
          <w:sz w:val="20"/>
          <w:szCs w:val="20"/>
        </w:rPr>
      </w:pPr>
      <w:r>
        <w:rPr>
          <w:sz w:val="20"/>
          <w:szCs w:val="20"/>
        </w:rPr>
        <w:t>Однако из-за начавшейся гражданской войны, отрезавшей Москву от Восточной Сибири и Монголии, этим экспедициям не суждено было осуществиться.</w:t>
      </w:r>
    </w:p>
    <w:p>
      <w:pPr>
        <w:pStyle w:val="Normal"/>
        <w:suppressAutoHyphens w:val="true"/>
        <w:autoSpaceDE w:val="false"/>
        <w:spacing w:before="222" w:after="0"/>
        <w:ind w:right="2992" w:firstLine="1100"/>
        <w:rPr>
          <w:sz w:val="20"/>
          <w:szCs w:val="20"/>
        </w:rPr>
      </w:pPr>
      <w:r>
        <w:rPr>
          <w:sz w:val="20"/>
          <w:szCs w:val="20"/>
        </w:rPr>
        <w:t>Более удачливой оказалась экспедиция, организованная при поддержке НКИДа уполномоченным Коминтерна на Дальнем Востоке Шумятским. Вот что Шумятский сообщал Чичерину по поводу подготовки экспедиции в письме от 25 июля 1921 года:</w:t>
      </w:r>
    </w:p>
    <w:p>
      <w:pPr>
        <w:pStyle w:val="Normal"/>
        <w:suppressAutoHyphens w:val="true"/>
        <w:autoSpaceDE w:val="false"/>
        <w:spacing w:before="222" w:after="0"/>
        <w:ind w:right="2992" w:firstLine="1100"/>
        <w:rPr>
          <w:sz w:val="20"/>
          <w:szCs w:val="20"/>
        </w:rPr>
      </w:pPr>
      <w:r>
        <w:rPr>
          <w:sz w:val="20"/>
          <w:szCs w:val="20"/>
        </w:rPr>
        <w:t>"Тиб. экспедиция мною спешно снаряжается, я вызвал в Иркутск начальника экспедиции Ямпилова проинструктировать его согласно вашим указаниям. Жду присылки радиоаппарата и тех вещей, на которые я оставил вам выписку. Мы выработали маршрут для экспедиции с расчетом обойти все опасные пункты. Весь путь рассчитан на 45-60 дней, считая остановки и возможные задержки. Начальника конвоя ищу из числа калмыков-коммунистов. На днях один из кандидатов приедет ко мне для ознакомления, 22 июля, в крайнем случае, 4 августа экспедиция выступает в путь. Ранее приобретенные прежними организаторами верблюды экспедиция не возьмет, ибо гораздо конспиративнее следовать на наемных верблюдах, как пилигримы. Сампилон мною уже вызван в Иркутск. Он сейчас с головою увяз в работу в Монголии. Пришлось его оттаскивать от работы. При приезде немного его обработаю и пошлю к Вам для полировки и для того, чтобы Вы познакомились с ним лично, окончательно решим, стоит ли его посылать или нет".</w:t>
      </w:r>
    </w:p>
    <w:p>
      <w:pPr>
        <w:pStyle w:val="Normal"/>
        <w:suppressAutoHyphens w:val="true"/>
        <w:autoSpaceDE w:val="false"/>
        <w:spacing w:before="222" w:after="0"/>
        <w:ind w:right="2992" w:firstLine="1100"/>
        <w:rPr>
          <w:sz w:val="20"/>
          <w:szCs w:val="20"/>
        </w:rPr>
      </w:pPr>
      <w:r>
        <w:rPr>
          <w:sz w:val="20"/>
          <w:szCs w:val="20"/>
        </w:rPr>
        <w:t>Проблема подбора кандидата на роль "начальника конвоя" разрешилась быстро. Им стал калмык-коммунист Василий Хомутников (настоящее имя - Василий Кикеев), командир Калмыцкого кавалерийского полка Юго-Западного и Кавказского фронтов.</w:t>
      </w:r>
    </w:p>
    <w:p>
      <w:pPr>
        <w:pStyle w:val="Normal"/>
        <w:suppressAutoHyphens w:val="true"/>
        <w:autoSpaceDE w:val="false"/>
        <w:spacing w:before="222" w:after="0"/>
        <w:ind w:right="2992" w:firstLine="1100"/>
        <w:rPr>
          <w:sz w:val="20"/>
          <w:szCs w:val="20"/>
        </w:rPr>
      </w:pPr>
      <w:r>
        <w:rPr>
          <w:sz w:val="20"/>
          <w:szCs w:val="20"/>
        </w:rPr>
        <w:t>После долгого и трудного путешествия 9 апреля 1922 года экспедиция Щербатского-Хомугникова достигла Лхасы. Далай-лама встретил посланцев довольно настороженно. Аудиенция состоялась на следующий же день в зимнем дворце правителя в Потале.</w:t>
      </w:r>
    </w:p>
    <w:p>
      <w:pPr>
        <w:pStyle w:val="Normal"/>
        <w:suppressAutoHyphens w:val="true"/>
        <w:autoSpaceDE w:val="false"/>
        <w:spacing w:before="222" w:after="0"/>
        <w:ind w:right="2992" w:firstLine="1100"/>
        <w:rPr>
          <w:sz w:val="20"/>
          <w:szCs w:val="20"/>
        </w:rPr>
      </w:pPr>
      <w:r>
        <w:rPr>
          <w:sz w:val="20"/>
          <w:szCs w:val="20"/>
        </w:rPr>
        <w:t>"Не расстреляли ли Советы Атвана Доржиева? Здоров ли он, чем занят? Говорят, что Советы расстреляли наших единоверцев-калмыков?" - было первыми его вопросами, обращенными к Хомутникову.</w:t>
      </w:r>
    </w:p>
    <w:p>
      <w:pPr>
        <w:pStyle w:val="Normal"/>
        <w:suppressAutoHyphens w:val="true"/>
        <w:autoSpaceDE w:val="false"/>
        <w:spacing w:before="222" w:after="0"/>
        <w:ind w:right="2992" w:firstLine="1100"/>
        <w:rPr>
          <w:sz w:val="20"/>
          <w:szCs w:val="20"/>
        </w:rPr>
      </w:pPr>
      <w:r>
        <w:rPr>
          <w:sz w:val="20"/>
          <w:szCs w:val="20"/>
        </w:rPr>
        <w:t>Тот, конечно же, постарался рассеять подозрения тибетского первосвященника, для чего в ход было пущено заранее заготовленное письмо Доржиева.</w:t>
      </w:r>
    </w:p>
    <w:p>
      <w:pPr>
        <w:pStyle w:val="Normal"/>
        <w:suppressAutoHyphens w:val="true"/>
        <w:autoSpaceDE w:val="false"/>
        <w:spacing w:before="222" w:after="0"/>
        <w:ind w:right="2992" w:firstLine="1100"/>
        <w:rPr>
          <w:sz w:val="20"/>
          <w:szCs w:val="20"/>
        </w:rPr>
      </w:pPr>
      <w:r>
        <w:rPr>
          <w:sz w:val="20"/>
          <w:szCs w:val="20"/>
        </w:rPr>
        <w:t>Но началась аудиенция с ритуала приветствия наместника Будды и поднесения ему подарков от лица Советского правительства - сто аршин парчи, золотые часы с монограммой "РСФСР", серебряный чайный сервиз и, наконец, "чудесная машина" - небольшой радиотелеграфный аппарат. Вместе с подарками Далай-ламе было вручено официальное послание Советского правительства за подписью заместителя Чичерина, Прием продолжался около шести часов.</w:t>
      </w:r>
    </w:p>
    <w:p>
      <w:pPr>
        <w:pStyle w:val="Normal"/>
        <w:suppressAutoHyphens w:val="true"/>
        <w:autoSpaceDE w:val="false"/>
        <w:spacing w:before="222" w:after="0"/>
        <w:ind w:right="2992" w:firstLine="1100"/>
        <w:rPr>
          <w:sz w:val="20"/>
          <w:szCs w:val="20"/>
        </w:rPr>
      </w:pPr>
      <w:r>
        <w:rPr>
          <w:sz w:val="20"/>
          <w:szCs w:val="20"/>
        </w:rPr>
        <w:t>Каких-то особенных результатов, кроме разве что разведданных, эта экспедиция не принесла. Далай-лама не спешил разрывать договоры с Великобританией, тем более что британцы поставляли Тибету оружие и военных советников для войны с Китаем.</w:t>
      </w:r>
    </w:p>
    <w:p>
      <w:pPr>
        <w:pStyle w:val="Normal"/>
        <w:suppressAutoHyphens w:val="true"/>
        <w:autoSpaceDE w:val="false"/>
        <w:spacing w:before="222" w:after="0"/>
        <w:ind w:right="2992" w:firstLine="1100"/>
        <w:rPr>
          <w:sz w:val="20"/>
          <w:szCs w:val="20"/>
        </w:rPr>
      </w:pPr>
      <w:r>
        <w:rPr>
          <w:sz w:val="20"/>
          <w:szCs w:val="20"/>
        </w:rPr>
        <w:t>Свой отчет о путешествии Хомутников подал в НКИД 28 октября 1922 года. О том, какого рода сведения были добыты им в поездке, говорят хотя бы заголовки основных разделов этого документа:</w:t>
      </w:r>
    </w:p>
    <w:p>
      <w:pPr>
        <w:pStyle w:val="Normal"/>
        <w:suppressAutoHyphens w:val="true"/>
        <w:autoSpaceDE w:val="false"/>
        <w:spacing w:before="222" w:after="0"/>
        <w:ind w:right="2992" w:firstLine="1100"/>
        <w:rPr>
          <w:sz w:val="20"/>
          <w:szCs w:val="20"/>
        </w:rPr>
      </w:pPr>
      <w:r>
        <w:rPr>
          <w:sz w:val="20"/>
          <w:szCs w:val="20"/>
        </w:rPr>
        <w:t>"Далай-лама и его настроение", "Министры Далай-ламы", "Тибет и Англия", "Тибет и Китай", "Тибетская армия" и так далее.</w:t>
      </w:r>
    </w:p>
    <w:p>
      <w:pPr>
        <w:pStyle w:val="Normal"/>
        <w:suppressAutoHyphens w:val="true"/>
        <w:autoSpaceDE w:val="false"/>
        <w:spacing w:before="222" w:after="0"/>
        <w:ind w:right="2992" w:firstLine="1100"/>
        <w:rPr>
          <w:sz w:val="20"/>
          <w:szCs w:val="20"/>
        </w:rPr>
      </w:pPr>
      <w:r>
        <w:rPr>
          <w:sz w:val="20"/>
          <w:szCs w:val="20"/>
        </w:rPr>
        <w:t>Почти сразу речь зашла об организации следующей экспедиции, цель которой была в закреплении успеха первой. Такая экспедиция под видом каравана паломников состоялась в 1924 году и вошла в Лхасу 1 августа. Возглавлял ее сотрудник Восточного отдела НКИДа Сергей Степанович Борисов. Тибетцы встретили советскую делегацию довольно приветливо и даже с некоторыми почестями - при ее встрече был выставлен почетный караул. На следующий день состоялась аудиенция в летнем дворце Далай-ламы. Началась она, по обычаю, с поднесения подарков правителю Тибета, которые включали в себя фарфоровые вазы, золотые кубки, серебряные блюда и многое другое - похоже, что Далай-ламе на этот раз привезли из Москвы целый столовый сервиз. Вместе с подарками Борисов, фигурировавший под конспиративным именем Церендоржи, вручил ему также два официальных письма - от ЦИК (за подписью Калинина) и от правительства СССР. Подарки и письма были приняты "благосклонно". Затем последовала традиционная чайная церемония.</w:t>
      </w:r>
    </w:p>
    <w:p>
      <w:pPr>
        <w:pStyle w:val="Normal"/>
        <w:suppressAutoHyphens w:val="true"/>
        <w:autoSpaceDE w:val="false"/>
        <w:spacing w:before="222" w:after="0"/>
        <w:ind w:right="2992" w:firstLine="1100"/>
        <w:rPr>
          <w:sz w:val="20"/>
          <w:szCs w:val="20"/>
        </w:rPr>
      </w:pPr>
      <w:r>
        <w:rPr>
          <w:sz w:val="20"/>
          <w:szCs w:val="20"/>
        </w:rPr>
        <w:t>Экспедиция Борисова пробыла в Лхасе около трех месяцев и вернулась в Москву в мае 1925 года. Переговоры с Далай-ламой не увенчались успехом, хотя их подробности во многом остаются неизвестными.</w:t>
      </w:r>
    </w:p>
    <w:p>
      <w:pPr>
        <w:pStyle w:val="Normal"/>
        <w:suppressAutoHyphens w:val="true"/>
        <w:autoSpaceDE w:val="false"/>
        <w:spacing w:before="222" w:after="0"/>
        <w:ind w:right="2992" w:firstLine="1100"/>
        <w:rPr>
          <w:sz w:val="20"/>
          <w:szCs w:val="20"/>
        </w:rPr>
      </w:pPr>
      <w:r>
        <w:rPr>
          <w:sz w:val="20"/>
          <w:szCs w:val="20"/>
        </w:rPr>
        <w:t>Летом 1920 года в ведомстве Чичерина обсуждался еще один проект "научно-пропагандистской экспедиции" в Тибет, принадлежавший литератору и ученому Александру Барченко, о котором я рассказывал в предыдущей главе. Барченко определил официальной целью экспедиции "исследование Центральной Азии и установление связи с населяющими ее племенами", хотя в действительности намеревался отыскать центр "доисторической культуры" в Тибете - легендарную Шамбалу северных буддистов.</w:t>
      </w:r>
    </w:p>
    <w:p>
      <w:pPr>
        <w:pStyle w:val="Normal"/>
        <w:suppressAutoHyphens w:val="true"/>
        <w:autoSpaceDE w:val="false"/>
        <w:spacing w:before="222" w:after="222"/>
        <w:ind w:left="1100" w:right="2992" w:hanging="0"/>
        <w:rPr>
          <w:sz w:val="20"/>
          <w:szCs w:val="20"/>
        </w:rPr>
      </w:pPr>
      <w:r>
        <w:rPr>
          <w:sz w:val="20"/>
          <w:szCs w:val="20"/>
        </w:rPr>
        <w:t>"Единое трудовое братство" в поисках Шамбалы</w:t>
      </w:r>
    </w:p>
    <w:p>
      <w:pPr>
        <w:pStyle w:val="Normal"/>
        <w:suppressAutoHyphens w:val="true"/>
        <w:autoSpaceDE w:val="false"/>
        <w:ind w:right="2992" w:firstLine="1100"/>
        <w:rPr>
          <w:sz w:val="20"/>
          <w:szCs w:val="20"/>
        </w:rPr>
      </w:pPr>
      <w:r>
        <w:rPr>
          <w:sz w:val="20"/>
          <w:szCs w:val="20"/>
        </w:rPr>
        <w:t>Мы оставили Александра Васильевича Барченко в тот момент, когда он вернулся из Лапландии в Петроград и сделал доклад об обнаруженных на севере артефактах древней цивилизации.</w:t>
      </w:r>
    </w:p>
    <w:p>
      <w:pPr>
        <w:pStyle w:val="Normal"/>
        <w:suppressAutoHyphens w:val="true"/>
        <w:autoSpaceDE w:val="false"/>
        <w:spacing w:before="222" w:after="0"/>
        <w:ind w:right="2992" w:firstLine="1100"/>
        <w:rPr>
          <w:sz w:val="20"/>
          <w:szCs w:val="20"/>
        </w:rPr>
      </w:pPr>
      <w:r>
        <w:rPr>
          <w:sz w:val="20"/>
          <w:szCs w:val="20"/>
        </w:rPr>
        <w:t>В 1923 году Барченко вместе с женой на некоторое время поселился в общежитии при Петроградском буддийском дацане. Здесь он пытался постигнуть основы древней науки под руководством самого Агвана Доржиева.</w:t>
      </w:r>
    </w:p>
    <w:p>
      <w:pPr>
        <w:pStyle w:val="Normal"/>
        <w:suppressAutoHyphens w:val="true"/>
        <w:autoSpaceDE w:val="false"/>
        <w:spacing w:before="222" w:after="0"/>
        <w:ind w:right="2992" w:firstLine="1100"/>
        <w:rPr>
          <w:sz w:val="20"/>
          <w:szCs w:val="20"/>
        </w:rPr>
      </w:pPr>
      <w:r>
        <w:rPr>
          <w:sz w:val="20"/>
          <w:szCs w:val="20"/>
        </w:rPr>
        <w:t>В этот период жизни Барченко встречает множество людей, которые познакомили его с преданием о Шамбале, значительно расширив познания Александра Васильевича по этому вопросу. Среди них стоит выделить Петра Шандаровского, монгола Хаяна (Хияна) Хирву, тибетца Нага Навена и странника Михаила Круглова. О них и пойдет речь в этой главе.</w:t>
      </w:r>
    </w:p>
    <w:p>
      <w:pPr>
        <w:pStyle w:val="Normal"/>
        <w:suppressAutoHyphens w:val="true"/>
        <w:autoSpaceDE w:val="false"/>
        <w:spacing w:before="222" w:after="0"/>
        <w:ind w:right="2992" w:firstLine="1100"/>
        <w:rPr>
          <w:sz w:val="20"/>
          <w:szCs w:val="20"/>
        </w:rPr>
      </w:pPr>
      <w:r>
        <w:rPr>
          <w:sz w:val="20"/>
          <w:szCs w:val="20"/>
        </w:rPr>
        <w:t>Петр Сергеевич Шандаровский был хорошо известен до революции в оккультистских кругах северной столицы как ученик и последователь Гурджиева. Сын военного сановника, он окончил юридический факультет Петербургского университета. В предреволюционные годы служил по военному ведомству (был кодировщиком в кодировальном отделе), однако свое истинное призвание видел в занятиях наукой и искусством. После революции Шандаровский читал лекции и работал художником-оформителем.</w:t>
      </w:r>
    </w:p>
    <w:p>
      <w:pPr>
        <w:pStyle w:val="Normal"/>
        <w:suppressAutoHyphens w:val="true"/>
        <w:autoSpaceDE w:val="false"/>
        <w:spacing w:before="222" w:after="0"/>
        <w:ind w:right="2992" w:firstLine="1100"/>
        <w:rPr>
          <w:sz w:val="20"/>
          <w:szCs w:val="20"/>
        </w:rPr>
      </w:pPr>
      <w:r>
        <w:rPr>
          <w:sz w:val="20"/>
          <w:szCs w:val="20"/>
        </w:rPr>
        <w:t>Барченко познакомился с Шандаровским совершенно случайно зимой 1922-23 года. Кондиайн в своих записках рассказывает об этом так:</w:t>
      </w:r>
    </w:p>
    <w:p>
      <w:pPr>
        <w:pStyle w:val="Normal"/>
        <w:suppressAutoHyphens w:val="true"/>
        <w:autoSpaceDE w:val="false"/>
        <w:spacing w:before="222" w:after="0"/>
        <w:ind w:right="2992" w:firstLine="1100"/>
        <w:rPr>
          <w:sz w:val="20"/>
          <w:szCs w:val="20"/>
        </w:rPr>
      </w:pPr>
      <w:r>
        <w:rPr>
          <w:sz w:val="20"/>
          <w:szCs w:val="20"/>
        </w:rPr>
        <w:t>"Однажды зимой Ал. Вас. стоял перед витриной магазина и рассматривал узор на выставленном восточном ковре, где имелись элементы Универсальной Схемы. Рядом стоит какой-то гражданин, уже не молодой, худощавый, и тоже рассматривает этот ковер. А. В. обращается к нему: "Это вам что-нибудь говорит?" А тот рисует ногой на снегу какую-то геометрическую фигуру и спрашивает: "А это вам что-нибудь говорит?" А. В. ботинком на снегу тоже изображает какую-то фигуру. Так, обменявшись чертежами, они пошли вместе.</w:t>
      </w:r>
    </w:p>
    <w:p>
      <w:pPr>
        <w:pStyle w:val="Normal"/>
        <w:suppressAutoHyphens w:val="true"/>
        <w:autoSpaceDE w:val="false"/>
        <w:spacing w:before="222" w:after="0"/>
        <w:ind w:right="2992" w:firstLine="1100"/>
        <w:rPr>
          <w:sz w:val="20"/>
          <w:szCs w:val="20"/>
        </w:rPr>
      </w:pPr>
      <w:r>
        <w:rPr>
          <w:sz w:val="20"/>
          <w:szCs w:val="20"/>
        </w:rPr>
        <w:t>Шандаровский просидел с Ал. Вас. в комнате всю ночь. Наташа (жена Барченко. - А.П.) им только изредка чай приносила. Они сидели почти молча, но за ночь целую кипу бумаги цифрами исписали. Иногда из комнаты выскакивал Ал. Вас., взволнованный, восторженный. Снимал пенсне, ворошил волосы, протирал покрасневшие глаза и издавал восторженные восклицания".</w:t>
      </w:r>
    </w:p>
    <w:p>
      <w:pPr>
        <w:pStyle w:val="Normal"/>
        <w:suppressAutoHyphens w:val="true"/>
        <w:autoSpaceDE w:val="false"/>
        <w:spacing w:before="222" w:after="0"/>
        <w:ind w:right="2992" w:firstLine="1100"/>
        <w:rPr>
          <w:sz w:val="20"/>
          <w:szCs w:val="20"/>
        </w:rPr>
      </w:pPr>
      <w:r>
        <w:rPr>
          <w:sz w:val="20"/>
          <w:szCs w:val="20"/>
        </w:rPr>
        <w:t>Важность этой встречи состояла в том, что Шандаровский познакомил Барченко с "числовым механизмом" древней науки и с так называемой Универсальной Схемой, с помощью которой якобы можно установить местоположение центров "доисторической культуры". В дальнейшем между ними установились тесные отношения, а после того как последний поселился в дамском общежитии, стал регулярно навещать его там.</w:t>
      </w:r>
    </w:p>
    <w:p>
      <w:pPr>
        <w:pStyle w:val="Normal"/>
        <w:suppressAutoHyphens w:val="true"/>
        <w:autoSpaceDE w:val="false"/>
        <w:spacing w:before="222" w:after="0"/>
        <w:ind w:right="2992" w:firstLine="1100"/>
        <w:rPr>
          <w:sz w:val="20"/>
          <w:szCs w:val="20"/>
        </w:rPr>
      </w:pPr>
      <w:r>
        <w:rPr>
          <w:sz w:val="20"/>
          <w:szCs w:val="20"/>
        </w:rPr>
        <w:t>Не менее важным было и знакомство Барченко с восточными учителями; некоторые из них, по его словам, "лично побывали в Шамбале". Именно они и стали для него главным источником сведений о тантрической системе Дюнхор (Калачакра-тантре). Среди учителей Барченко был тибетец Нага Навен, являвшийся наместником Западного Тибета (провинция Нгари) и приехавший в Россию втайне от Лхасы для ведения переговоров с советским правительством. Навен сообщил Барченко ряд сведений о Шамбале как о хранилище опыта доисторической культуры и центре "Великого Братства Азии, объединявшего теснейшим образом связанные между собой мистические течения Азии".</w:t>
      </w:r>
    </w:p>
    <w:p>
      <w:pPr>
        <w:pStyle w:val="Normal"/>
        <w:suppressAutoHyphens w:val="true"/>
        <w:autoSpaceDE w:val="false"/>
        <w:spacing w:before="222" w:after="0"/>
        <w:ind w:right="2992" w:firstLine="1100"/>
        <w:rPr>
          <w:sz w:val="20"/>
          <w:szCs w:val="20"/>
        </w:rPr>
      </w:pPr>
      <w:r>
        <w:rPr>
          <w:sz w:val="20"/>
          <w:szCs w:val="20"/>
        </w:rPr>
        <w:t>В то время как Барченко мирно беседовал с тибетским сановником в дацанском общежитии на окраине Петрограда, в Москве полным ходом шла подготовка к отправке в Тибет группы советских эмиссаров. Поэтому Чичерин благоразумно уклонился от встречи с Нага Навеном, и последний спустя некоторое время уехал из России в Китай.</w:t>
      </w:r>
    </w:p>
    <w:p>
      <w:pPr>
        <w:pStyle w:val="Normal"/>
        <w:suppressAutoHyphens w:val="true"/>
        <w:autoSpaceDE w:val="false"/>
        <w:spacing w:before="222" w:after="0"/>
        <w:ind w:right="2992" w:firstLine="1100"/>
        <w:rPr>
          <w:sz w:val="20"/>
          <w:szCs w:val="20"/>
        </w:rPr>
      </w:pPr>
      <w:r>
        <w:rPr>
          <w:sz w:val="20"/>
          <w:szCs w:val="20"/>
        </w:rPr>
        <w:t>Еще одним "эмиссаром Шамбалы" в России являлся Хаян Хирва. Член ЦК Монгольской народной партии, он занимал в Монголии ответственный пост начальника Государственной внутренней охраны (монгольский аналог ОГПУ). По слухам, Хаян Хирва, узнав от дацанских лам о том, что он "разрабатывает систему Дюнхор", явился на квартиру Кондиайнов в Петрограде. О себе заявил, что хотя сам не является авторитетом в этой системе, но имеет о ней конкретное представление. Впоследствии он неоднократно встречался с Барченко в Москве и там же связался с Нага Навеном, что указывает на определенный интерес монгольского чекиста к этим двоим.</w:t>
      </w:r>
    </w:p>
    <w:p>
      <w:pPr>
        <w:pStyle w:val="Normal"/>
        <w:suppressAutoHyphens w:val="true"/>
        <w:autoSpaceDE w:val="false"/>
        <w:spacing w:before="222" w:after="0"/>
        <w:ind w:right="2992" w:firstLine="1100"/>
        <w:rPr>
          <w:sz w:val="20"/>
          <w:szCs w:val="20"/>
        </w:rPr>
      </w:pPr>
      <w:r>
        <w:rPr>
          <w:sz w:val="20"/>
          <w:szCs w:val="20"/>
        </w:rPr>
        <w:t>Встреча Барченко с еще одним учителем - костромским крестьянином Михаилом Кругловым - произошла весной 1924 года. Круглов вместе с несколькими членами одной из сект "искателей Беловодья" пришел пешком в Москву, где и познакомился с Барченко в одной из ночлежек (во время поездок в столицу Барченко останавливался не в гостиницах, а в ночлежных домах, поскольку там можно было встретить очень интересных людей).</w:t>
      </w:r>
    </w:p>
    <w:p>
      <w:pPr>
        <w:pStyle w:val="Normal"/>
        <w:suppressAutoHyphens w:val="true"/>
        <w:autoSpaceDE w:val="false"/>
        <w:spacing w:before="222" w:after="0"/>
        <w:ind w:right="2992" w:firstLine="1100"/>
        <w:rPr>
          <w:sz w:val="20"/>
          <w:szCs w:val="20"/>
        </w:rPr>
      </w:pPr>
      <w:r>
        <w:rPr>
          <w:sz w:val="20"/>
          <w:szCs w:val="20"/>
        </w:rPr>
        <w:t>В конце XIX века исследователи Центральной Азии столкнулись с еще одной удивительной легендой - о Беловодском царстве, или Беловодье, стране справедливости и истинного благочестия.</w:t>
      </w:r>
    </w:p>
    <w:p>
      <w:pPr>
        <w:pStyle w:val="Normal"/>
        <w:suppressAutoHyphens w:val="true"/>
        <w:autoSpaceDE w:val="false"/>
        <w:spacing w:before="222" w:after="0"/>
        <w:ind w:right="2992" w:firstLine="1100"/>
        <w:rPr>
          <w:sz w:val="20"/>
          <w:szCs w:val="20"/>
        </w:rPr>
      </w:pPr>
      <w:r>
        <w:rPr>
          <w:sz w:val="20"/>
          <w:szCs w:val="20"/>
        </w:rPr>
        <w:t>Находясь в 1877 году на берегах "блуждающего" озера Лоб-нор, севернее реки Тарим в Западном Китае (Синьцзянь), знаменитый русский путешественник Николай Пржевальский записал рассказ местных жителей том, как в эти места в конце 1850-х годов пришла партия алтайских староверов числом более сотни человек. Староверы разыскивали Беловодскую "землю обетованную". Большая часть пришельцев, не удовлетворившись условиями жизни на новом месте, двинулась затем дальше на юг, за хребет Алтынтаг, где и устроила свое поселение. Но и те, и другие в конце концов вернулись на родину, на Алтай.</w:t>
      </w:r>
    </w:p>
    <w:p>
      <w:pPr>
        <w:pStyle w:val="Normal"/>
        <w:suppressAutoHyphens w:val="true"/>
        <w:autoSpaceDE w:val="false"/>
        <w:spacing w:before="222" w:after="0"/>
        <w:ind w:right="2992" w:firstLine="1100"/>
        <w:rPr>
          <w:sz w:val="20"/>
          <w:szCs w:val="20"/>
        </w:rPr>
      </w:pPr>
      <w:r>
        <w:rPr>
          <w:sz w:val="20"/>
          <w:szCs w:val="20"/>
        </w:rPr>
        <w:t>Рассказ об этом хождении искателей Беловодья, записанный со слов одного из его участников Зырянова, вместе с приложенной к нему маршрутной картой всего путешествия, был впоследствии опубликован в "Записках Русского географического общества".</w:t>
      </w:r>
    </w:p>
    <w:p>
      <w:pPr>
        <w:pStyle w:val="Normal"/>
        <w:suppressAutoHyphens w:val="true"/>
        <w:autoSpaceDE w:val="false"/>
        <w:spacing w:before="222" w:after="0"/>
        <w:ind w:right="2992" w:firstLine="1100"/>
        <w:rPr>
          <w:sz w:val="20"/>
          <w:szCs w:val="20"/>
        </w:rPr>
      </w:pPr>
      <w:r>
        <w:rPr>
          <w:sz w:val="20"/>
          <w:szCs w:val="20"/>
        </w:rPr>
        <w:t>Беловодье - еще одна загадка центральноазиатской истории. Современные исследователи считают, что это "не определенное географическое название, а поэтический образ вольной земли, образное воплощение мечты о ней". Поэтому не случайно эту "счастливую крестьянскую страну" русские староверы искали на огромном пространстве - от Алтая до Японии и Тихоокеанских островов и от Монголии до Индии и Афганистана.</w:t>
      </w:r>
    </w:p>
    <w:p>
      <w:pPr>
        <w:pStyle w:val="Normal"/>
        <w:suppressAutoHyphens w:val="true"/>
        <w:autoSpaceDE w:val="false"/>
        <w:spacing w:before="222" w:after="0"/>
        <w:ind w:right="2992" w:firstLine="1100"/>
        <w:rPr>
          <w:sz w:val="20"/>
          <w:szCs w:val="20"/>
        </w:rPr>
      </w:pPr>
      <w:r>
        <w:rPr>
          <w:sz w:val="20"/>
          <w:szCs w:val="20"/>
        </w:rPr>
        <w:t>Во второй половине XVIII века название Беловодье носили два поселения в Бухтарминской и Уймонской долинах юго-восточного Алтая. Сюда не доходила власть "начальства" и попов - гонителей староверов, не принявших церковной реформы патриарха Никона. Эта "нейтральная земля" между Российской и Китайской империями была включена в 1791 году в состав России. Именно тогда, как утверждает Чистов, и возникла легенда о Беловодье. Ее появление тесным образом связано с деятельностью секты "бегунов", которая является непримиримым ответвлением старообрядчества.</w:t>
      </w:r>
    </w:p>
    <w:p>
      <w:pPr>
        <w:pStyle w:val="Normal"/>
        <w:suppressAutoHyphens w:val="true"/>
        <w:autoSpaceDE w:val="false"/>
        <w:spacing w:before="222" w:after="0"/>
        <w:ind w:right="2992" w:firstLine="1100"/>
        <w:rPr>
          <w:sz w:val="20"/>
          <w:szCs w:val="20"/>
        </w:rPr>
      </w:pPr>
      <w:r>
        <w:rPr>
          <w:sz w:val="20"/>
          <w:szCs w:val="20"/>
        </w:rPr>
        <w:t>Первые сведения о поисках староверами заповедной страны относятся к 1825-1826 годам, а во второй половине XIX столетия (1850-1880 гг.) хождения в Беловодье приобретают массовый характер. Для нас, однако, наибольший интерес представляют сообщения о центральноазиатских маршрутах искателей Беловодья (Монголия - Западный Китай - Тибет). Сходство между христианским и буддийским преданиями впоследствии послужило поводом некоторым авторам говорить об их едином "корне". Крайне любопытен также другой факт - побывавшие в Индии и Тибете искатели Беловодья принесли оттуда в Россию какие-то элементы восточных учений, которые впоследствии были усвоены и переработаны некоторыми русскими мистическими сектами старообрядческого толка.</w:t>
      </w:r>
    </w:p>
    <w:p>
      <w:pPr>
        <w:pStyle w:val="Normal"/>
        <w:suppressAutoHyphens w:val="true"/>
        <w:autoSpaceDE w:val="false"/>
        <w:spacing w:before="222" w:after="0"/>
        <w:ind w:right="2992" w:firstLine="1100"/>
        <w:rPr>
          <w:sz w:val="20"/>
          <w:szCs w:val="20"/>
        </w:rPr>
      </w:pPr>
      <w:r>
        <w:rPr>
          <w:sz w:val="20"/>
          <w:szCs w:val="20"/>
        </w:rPr>
        <w:t>В письме бурятскому ученому Гомбожабу Цыбикову Барченко рассказывал о своей встрече с "искателями Беловодья" так:</w:t>
      </w:r>
    </w:p>
    <w:p>
      <w:pPr>
        <w:pStyle w:val="Normal"/>
        <w:suppressAutoHyphens w:val="true"/>
        <w:autoSpaceDE w:val="false"/>
        <w:spacing w:before="222" w:after="0"/>
        <w:ind w:right="2992" w:firstLine="1100"/>
        <w:rPr>
          <w:sz w:val="20"/>
          <w:szCs w:val="20"/>
        </w:rPr>
      </w:pPr>
      <w:r>
        <w:rPr>
          <w:sz w:val="20"/>
          <w:szCs w:val="20"/>
        </w:rPr>
        <w:t>"Эти люди значительно старше меня по возрасту и, насколько я могу оценить, более меня компетентны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служившего тогда (в 1923- 24 г.) в качестве научного сотрудника Главнауки.</w:t>
      </w:r>
    </w:p>
    <w:p>
      <w:pPr>
        <w:pStyle w:val="Normal"/>
        <w:suppressAutoHyphens w:val="true"/>
        <w:autoSpaceDE w:val="false"/>
        <w:spacing w:before="222" w:after="0"/>
        <w:ind w:right="2992" w:firstLine="1100"/>
        <w:rPr>
          <w:sz w:val="20"/>
          <w:szCs w:val="20"/>
        </w:rPr>
      </w:pPr>
      <w:r>
        <w:rPr>
          <w:sz w:val="20"/>
          <w:szCs w:val="20"/>
        </w:rPr>
        <w:t>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w:t>
      </w:r>
    </w:p>
    <w:p>
      <w:pPr>
        <w:pStyle w:val="Normal"/>
        <w:suppressAutoHyphens w:val="true"/>
        <w:autoSpaceDE w:val="false"/>
        <w:spacing w:before="222" w:after="0"/>
        <w:ind w:right="2992" w:firstLine="1100"/>
        <w:rPr>
          <w:sz w:val="20"/>
          <w:szCs w:val="20"/>
        </w:rPr>
      </w:pPr>
      <w:r>
        <w:rPr>
          <w:sz w:val="20"/>
          <w:szCs w:val="20"/>
        </w:rPr>
        <w:t>Михаила Круглова, рассказывает далее Барченко, несколько раз арестовывали - "сажали в ГПУ, в сумасшедшие дома". Однако, убедившись, что его "безумие" вполне безвредно, отпускали на свободу.</w:t>
      </w:r>
    </w:p>
    <w:p>
      <w:pPr>
        <w:pStyle w:val="Normal"/>
        <w:suppressAutoHyphens w:val="true"/>
        <w:autoSpaceDE w:val="false"/>
        <w:spacing w:before="222" w:after="0"/>
        <w:ind w:right="2992" w:firstLine="1100"/>
        <w:rPr>
          <w:sz w:val="20"/>
          <w:szCs w:val="20"/>
        </w:rPr>
      </w:pPr>
      <w:r>
        <w:rPr>
          <w:sz w:val="20"/>
          <w:szCs w:val="20"/>
        </w:rPr>
        <w:t>В этом же письме Цыбикову Барченко часто использует две из кругловских идеограмм. В одной из них легко угадывается написанное искаженным тибетским курсивом слово "Дюнхор", за которым следует мистический треугольник с точкой посередине - возможно, эта идеограмма соответствует по смыслу слову "Шамбала".</w:t>
      </w:r>
    </w:p>
    <w:p>
      <w:pPr>
        <w:pStyle w:val="Normal"/>
        <w:suppressAutoHyphens w:val="true"/>
        <w:autoSpaceDE w:val="false"/>
        <w:spacing w:before="222" w:after="0"/>
        <w:ind w:right="2992" w:firstLine="1100"/>
        <w:rPr>
          <w:sz w:val="20"/>
          <w:szCs w:val="20"/>
        </w:rPr>
      </w:pPr>
      <w:r>
        <w:rPr>
          <w:sz w:val="20"/>
          <w:szCs w:val="20"/>
        </w:rPr>
        <w:t>Круглов затем несколько раз приезжал к А. В. Барченко в Ленинград. Вот как вспоминала об этом супруга Кондиайна:</w:t>
      </w:r>
    </w:p>
    <w:p>
      <w:pPr>
        <w:pStyle w:val="Normal"/>
        <w:suppressAutoHyphens w:val="true"/>
        <w:autoSpaceDE w:val="false"/>
        <w:spacing w:before="222" w:after="0"/>
        <w:ind w:right="2992" w:firstLine="1100"/>
        <w:rPr>
          <w:sz w:val="20"/>
          <w:szCs w:val="20"/>
        </w:rPr>
      </w:pPr>
      <w:r>
        <w:rPr>
          <w:sz w:val="20"/>
          <w:szCs w:val="20"/>
        </w:rPr>
        <w:t>"Явился к нам как-то пешком из Костромской обл(асти) мужик, Круглов Михаил Трофимыч. Неизвестно как он прослышал про Ал. Вас-а. Принес он целую кучу совершенно необычных изделий из дерева, обклеенных цветной бумагой, разными геом(етрическими) фигурами, знаками и надписями. Там была шестигранная корона, которую Михаил Трофимович надевал, в руку брал скипетр и всякие другие атрибуты, был у него и небольшой гробик.</w:t>
      </w:r>
    </w:p>
    <w:p>
      <w:pPr>
        <w:pStyle w:val="Normal"/>
        <w:suppressAutoHyphens w:val="true"/>
        <w:autoSpaceDE w:val="false"/>
        <w:spacing w:before="222" w:after="0"/>
        <w:ind w:right="2992" w:firstLine="1100"/>
        <w:rPr>
          <w:sz w:val="20"/>
          <w:szCs w:val="20"/>
        </w:rPr>
      </w:pPr>
      <w:r>
        <w:rPr>
          <w:sz w:val="20"/>
          <w:szCs w:val="20"/>
        </w:rPr>
        <w:t>Говорил он скороговоркой стихами, которые тут же слагал. Он жил у нас раза два недели по две и был совершенно нормальный. Бывал он в Москве в психиатрической б(ольни)це. Своим бормотанием и дерзкими выходками перед врачами и аудиторией студентов, где его демонстрировали как умалишенного, он очень ловко имитировал больного. А был он самый нормальный человек, только что говорил часто стихами. Один древний старик в Костроме научил его изготовлять эти свои изделия, а быть может, он их у него похитил. Вид у вещей был старый. И велел-де ему старец носить эти вещи и показывать людям и всегда ходить пешком.</w:t>
      </w:r>
    </w:p>
    <w:p>
      <w:pPr>
        <w:pStyle w:val="Normal"/>
        <w:suppressAutoHyphens w:val="true"/>
        <w:autoSpaceDE w:val="false"/>
        <w:spacing w:before="222" w:after="0"/>
        <w:ind w:right="2992" w:firstLine="1100"/>
        <w:rPr>
          <w:sz w:val="20"/>
          <w:szCs w:val="20"/>
        </w:rPr>
      </w:pPr>
      <w:r>
        <w:rPr>
          <w:sz w:val="20"/>
          <w:szCs w:val="20"/>
        </w:rPr>
        <w:t>В психиатрическую б(ольни)цу он приходил, как на постоялый двор. Его там всегда охотно принимали..."</w:t>
      </w:r>
    </w:p>
    <w:p>
      <w:pPr>
        <w:pStyle w:val="Normal"/>
        <w:suppressAutoHyphens w:val="true"/>
        <w:autoSpaceDE w:val="false"/>
        <w:spacing w:before="222" w:after="222"/>
        <w:ind w:right="2992" w:firstLine="1100"/>
        <w:rPr>
          <w:sz w:val="20"/>
          <w:szCs w:val="20"/>
        </w:rPr>
      </w:pPr>
      <w:r>
        <w:rPr>
          <w:sz w:val="20"/>
          <w:szCs w:val="20"/>
        </w:rPr>
        <w:t>Надеюсь, вы еще не забыли о главной теме нашего разговора? В ряду учителей Александра Барченко представлены все основные типажи, которые мы встречаем в эзотерических кругах на протяжении всей истории оккультизма. Оккультист-ученый Петр Шандаровский, политик-мистик Нага Навен, чекист-эзотерик Хаян Хирва и сумасшедший шаман-медиатор Михаил Круглов. Фактически к этим фигурантам можно свести любого исторического персонажа, о которых идет речь в этой книге. Различаются только имена и декорации - суть остается той же самой. И это весьма неприглядная суть, если вспомнить, к чему приводят попытки объединить интересы этих людей в некую государственную программу. Александр Барченко предпринял такую попытку, но она, к счастью для всех нас, не имела успех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од воздействием рассказов Шандаровского о "Едином трудовом содружестве", организованном Георгием Гурджиевым, Александр Барченко решает создать тайное общество с оккультным уклоном под названием "Единое трудовое братство" (ЕТБ), главная цель которого - коллективное изучение древней науки и установление контактов с тайными центрами исчезнувших цивилизаций.</w:t>
      </w:r>
    </w:p>
    <w:p>
      <w:pPr>
        <w:pStyle w:val="Normal"/>
        <w:suppressAutoHyphens w:val="true"/>
        <w:autoSpaceDE w:val="false"/>
        <w:spacing w:before="222" w:after="0"/>
        <w:ind w:right="2992" w:firstLine="1100"/>
        <w:rPr>
          <w:sz w:val="20"/>
          <w:szCs w:val="20"/>
        </w:rPr>
      </w:pPr>
      <w:r>
        <w:rPr>
          <w:sz w:val="20"/>
          <w:szCs w:val="20"/>
        </w:rPr>
        <w:t>Барченко, Кондиайн и Шандаровский учредили тайное общество под названием "Единое трудовое братство" (ЕТБ). Общество возглавил сам Александр Барченко, он же написал и устав для новой организации.</w:t>
      </w:r>
    </w:p>
    <w:p>
      <w:pPr>
        <w:pStyle w:val="Normal"/>
        <w:suppressAutoHyphens w:val="true"/>
        <w:autoSpaceDE w:val="false"/>
        <w:spacing w:before="222" w:after="0"/>
        <w:ind w:right="2992" w:firstLine="1100"/>
        <w:rPr>
          <w:sz w:val="20"/>
          <w:szCs w:val="20"/>
        </w:rPr>
      </w:pPr>
      <w:r>
        <w:rPr>
          <w:sz w:val="20"/>
          <w:szCs w:val="20"/>
        </w:rPr>
        <w:t>Впоследствии Барченко так будет рассказывать о задачах своего эзотерического общества:</w:t>
      </w:r>
    </w:p>
    <w:p>
      <w:pPr>
        <w:pStyle w:val="Normal"/>
        <w:suppressAutoHyphens w:val="true"/>
        <w:autoSpaceDE w:val="false"/>
        <w:spacing w:before="222" w:after="0"/>
        <w:ind w:right="2992" w:firstLine="1100"/>
        <w:rPr>
          <w:sz w:val="20"/>
          <w:szCs w:val="20"/>
        </w:rPr>
      </w:pPr>
      <w:r>
        <w:rPr>
          <w:sz w:val="20"/>
          <w:szCs w:val="20"/>
        </w:rPr>
        <w:t>"Проповедь непротивления, христианского смирения, помощь человеку в нужде, не входя в обсуждение причин нужды, овладение одним из ремесел, работа в направлении морального саморазвития и воспитание созерцательного метода мышления - в этом я видел ближайшие функции ЕТБ, ориентирующегося на мистический центр Шамбалу и призванного вооружить опытом Древней Науки современное общество".</w:t>
      </w:r>
    </w:p>
    <w:p>
      <w:pPr>
        <w:pStyle w:val="Normal"/>
        <w:suppressAutoHyphens w:val="true"/>
        <w:autoSpaceDE w:val="false"/>
        <w:spacing w:before="222" w:after="0"/>
        <w:ind w:right="2992" w:firstLine="1100"/>
        <w:rPr>
          <w:sz w:val="20"/>
          <w:szCs w:val="20"/>
        </w:rPr>
      </w:pPr>
      <w:r>
        <w:rPr>
          <w:sz w:val="20"/>
          <w:szCs w:val="20"/>
        </w:rPr>
        <w:t>О структуре ЕТБ мы знаем, главным образом, из показаний самого Александра Барченко. Во главе организации находился Совет, состоявший из "отцов-основателей". Все члены Братства подразделялись на две степени - братьев и учеников. Для достижения степени брата требовалось выполнение ряда условий - "отказ от собственности, нравственное усовершенствование и достижение внутренней собранности и гармоничности". Барченко, впрочем, считал, что сам он до столь высокого уровня еще не поднялся.</w:t>
      </w:r>
    </w:p>
    <w:p>
      <w:pPr>
        <w:pStyle w:val="Normal"/>
        <w:suppressAutoHyphens w:val="true"/>
        <w:autoSpaceDE w:val="false"/>
        <w:spacing w:before="222" w:after="0"/>
        <w:ind w:right="2992" w:firstLine="1100"/>
        <w:rPr>
          <w:sz w:val="20"/>
          <w:szCs w:val="20"/>
        </w:rPr>
      </w:pPr>
      <w:r>
        <w:rPr>
          <w:sz w:val="20"/>
          <w:szCs w:val="20"/>
        </w:rPr>
        <w:t>Никакой обрядности в Братстве не существовало, в том числе и ритуалов посвящения. В то же время у ЕТБ имелась своя собственная символика. Символом брата служила "красная роза с лепестком белой лилии и крестом", означавшая "полную гармоничность". Знак Розы и Креста явно позаимствован у розенкрейцеров, а лилия, по утверждению Барченко, - из позднесредневековых трактатов "Мадафана" ("Золотой век восстановления") и "Универсальная сила музыки" Атанасиуса Кирхера. Символ ученика - "шестигранная фигура со знаком ритма, окрашенная в черные и белые цвета" (также взятая у Кирхера). Смысл этого символа состоял в том. что ученик должен следить "за ритмичностью своих поступков". По уставу эти знаки следовало носить "на перстне, розетке или булавке, а также иметь на окне своего жилища" - "для отыскания других посвященных в знание". Кроме того, Барченко имел личную печать, "составленную из символических знаков Солнца, Луны, Чаши и шестиугольника".</w:t>
      </w:r>
    </w:p>
    <w:p>
      <w:pPr>
        <w:pStyle w:val="Normal"/>
        <w:suppressAutoHyphens w:val="true"/>
        <w:autoSpaceDE w:val="false"/>
        <w:spacing w:before="222" w:after="0"/>
        <w:ind w:right="2992" w:firstLine="1100"/>
        <w:rPr>
          <w:sz w:val="20"/>
          <w:szCs w:val="20"/>
        </w:rPr>
      </w:pPr>
      <w:r>
        <w:rPr>
          <w:sz w:val="20"/>
          <w:szCs w:val="20"/>
        </w:rPr>
        <w:t>Кто входил в ЕТБ? В поздних следственных протоколах НКВД приводятся различные списки членов Братства. Сам Барченко во время одного из допросов назвал следующие фамилии: Нилус (сотрудник Академии наук), Алтухов (физик), Элеонора Кондиайн, Маркова-Шишелова, Струтинская, Королев, Шишелов (в то время оба обучались на монгольском отделении Петроградского института живых восточных языков), Николай Троньон (сов. служащий), Шандаровский. Любопытно, что в этом списке нет ни жены Барченко Наталии, ни Александра Кондиайна, ни знакомых из ЧК - Владимирова, Рикса, Отто, Шварца (не включая эту четверку в число членов ЕТБ, Барченко тем не менее называл их "покровителями Братства", хорошо осведомленными о его деятельности). Впрочем, к началу 1924 года ни один из этих "покровителей" уже не служил в ЧК. Александр Кондиайн в своих показаниях добавляет к этому списку еще несколько фамилий: Борсук, Кашкадамов, Васильев, Лопач, Лазарева, Поварнин (психолог), Никитин.</w:t>
      </w:r>
    </w:p>
    <w:p>
      <w:pPr>
        <w:pStyle w:val="Normal"/>
        <w:suppressAutoHyphens w:val="true"/>
        <w:autoSpaceDE w:val="false"/>
        <w:spacing w:before="222" w:after="0"/>
        <w:ind w:right="2992" w:firstLine="1100"/>
        <w:rPr>
          <w:sz w:val="20"/>
          <w:szCs w:val="20"/>
        </w:rPr>
      </w:pPr>
      <w:r>
        <w:rPr>
          <w:sz w:val="20"/>
          <w:szCs w:val="20"/>
        </w:rPr>
        <w:t>Но можно ли считать всех этих людей членами ЕТБ? Ведь следователи НКВД, без сомнения, стремились расширить "масонскую организацию" Барченко путем включения в нее как можно большего числа лиц.</w:t>
      </w:r>
    </w:p>
    <w:p>
      <w:pPr>
        <w:pStyle w:val="Normal"/>
        <w:suppressAutoHyphens w:val="true"/>
        <w:autoSpaceDE w:val="false"/>
        <w:spacing w:before="222" w:after="0"/>
        <w:ind w:right="2992" w:firstLine="1100"/>
        <w:rPr>
          <w:sz w:val="20"/>
          <w:szCs w:val="20"/>
        </w:rPr>
      </w:pPr>
      <w:r>
        <w:rPr>
          <w:sz w:val="20"/>
          <w:szCs w:val="20"/>
        </w:rPr>
        <w:t>В конце 1923 года Александр Барченко поселился на квартире у супругов Кондиайнов в доме на углу улицы Красных Зорь (Каменноостровский проспект) и Малой Посадской (дом 9/2). В этой добровольной "коммуналке", ставшей штаб-квартирой ЕТБ, происходило много интересного. Сюда, чтобы встретиться с Барченко, приходили именитые ученые Бехтерев и Кашкадамов, его восточные "учителя" Хаян Хирва и Нага Навен, патронировавшие Братство бывшие чекисты во главе с Константином Владимировым.</w:t>
      </w:r>
    </w:p>
    <w:p>
      <w:pPr>
        <w:pStyle w:val="Normal"/>
        <w:suppressAutoHyphens w:val="true"/>
        <w:autoSpaceDE w:val="false"/>
        <w:spacing w:before="222" w:after="222"/>
        <w:ind w:left="1100" w:right="2992" w:hanging="0"/>
        <w:rPr>
          <w:sz w:val="20"/>
          <w:szCs w:val="20"/>
        </w:rPr>
      </w:pPr>
      <w:r>
        <w:rPr>
          <w:sz w:val="20"/>
          <w:szCs w:val="20"/>
        </w:rPr>
        <w:t>Свидетельствует Элеонора Кондиайн:</w:t>
      </w:r>
    </w:p>
    <w:p>
      <w:pPr>
        <w:pStyle w:val="Normal"/>
        <w:suppressAutoHyphens w:val="true"/>
        <w:autoSpaceDE w:val="false"/>
        <w:ind w:right="2992" w:firstLine="1100"/>
        <w:rPr>
          <w:sz w:val="20"/>
          <w:szCs w:val="20"/>
        </w:rPr>
      </w:pPr>
      <w:r>
        <w:rPr>
          <w:sz w:val="20"/>
          <w:szCs w:val="20"/>
        </w:rPr>
        <w:t>"Мы жили одной семьей или, вернее, коммуной. У нас все было общее. Мы, женщины, дежурили по хозяйству по очереди по неделе. За столом часто разбирали поведение того или другого, его ошибки, дурные поступки. Вначале мне трудно было к этому привыкнуть, но, привыкнув, поняла, как это хорошо, какое получаешь облегчение, когда перед дружеским коллективом сознаешься в своем проступке..."</w:t>
      </w:r>
    </w:p>
    <w:p>
      <w:pPr>
        <w:pStyle w:val="Normal"/>
        <w:suppressAutoHyphens w:val="true"/>
        <w:autoSpaceDE w:val="false"/>
        <w:spacing w:before="222" w:after="222"/>
        <w:ind w:left="1100" w:right="2992" w:hanging="0"/>
        <w:rPr>
          <w:sz w:val="20"/>
          <w:szCs w:val="20"/>
        </w:rPr>
      </w:pPr>
      <w:r>
        <w:rPr>
          <w:sz w:val="20"/>
          <w:szCs w:val="20"/>
        </w:rPr>
        <w:t>Кондиайн также упоминает об экспериментах Барченко:</w:t>
      </w:r>
    </w:p>
    <w:p>
      <w:pPr>
        <w:pStyle w:val="Normal"/>
        <w:suppressAutoHyphens w:val="true"/>
        <w:autoSpaceDE w:val="false"/>
        <w:ind w:right="2992" w:firstLine="1100"/>
        <w:rPr>
          <w:sz w:val="20"/>
          <w:szCs w:val="20"/>
        </w:rPr>
      </w:pPr>
      <w:r>
        <w:rPr>
          <w:sz w:val="20"/>
          <w:szCs w:val="20"/>
        </w:rPr>
        <w:t>"Делали мы и опыты по передаче коллективной мысли. Один раз мы произвели спиритический сеанс, устроили цепь вокруг легкого деревянного столика. Он (стол) сначала стукнул ножкой, потом поднялся, т(ак) ч(то) мы все вынуждены были встать и поднять руки до уровня головы. А. В. разомкнул цепь, и стол упал на пол на свои ножки".</w:t>
      </w:r>
    </w:p>
    <w:p>
      <w:pPr>
        <w:pStyle w:val="Normal"/>
        <w:suppressAutoHyphens w:val="true"/>
        <w:autoSpaceDE w:val="false"/>
        <w:spacing w:before="222" w:after="0"/>
        <w:ind w:right="2992" w:firstLine="1100"/>
        <w:rPr>
          <w:sz w:val="20"/>
          <w:szCs w:val="20"/>
        </w:rPr>
      </w:pPr>
      <w:r>
        <w:rPr>
          <w:sz w:val="20"/>
          <w:szCs w:val="20"/>
        </w:rPr>
        <w:t>Сеанс этот был устроен Барченко, чтобы показать, что в спиритизме нет никакой мистики. Будучи "убежденным материалистом", он объяснял спиритические явления тем, что при сцеплении рук образуется замкнутая электромагнитная цепь.</w:t>
      </w:r>
    </w:p>
    <w:p>
      <w:pPr>
        <w:pStyle w:val="Normal"/>
        <w:suppressAutoHyphens w:val="true"/>
        <w:autoSpaceDE w:val="false"/>
        <w:spacing w:before="222" w:after="0"/>
        <w:ind w:right="2992" w:firstLine="1100"/>
        <w:rPr>
          <w:sz w:val="20"/>
          <w:szCs w:val="20"/>
        </w:rPr>
      </w:pPr>
      <w:r>
        <w:rPr>
          <w:sz w:val="20"/>
          <w:szCs w:val="20"/>
        </w:rPr>
        <w:t>Что же касается ответов на вопросы, якобы получаемых из потустороннего мира, то их, по убеждению Барченко, дают не духи умерших людей, а подсознание самих участвующих в спиритическом сеансе. Концентрируя свое внимание на каком-то одном предмете, люди усыпляют сознание и тем самым пробуждают подсознание.</w:t>
      </w:r>
    </w:p>
    <w:p>
      <w:pPr>
        <w:pStyle w:val="Normal"/>
        <w:suppressAutoHyphens w:val="true"/>
        <w:autoSpaceDE w:val="false"/>
        <w:spacing w:before="222" w:after="222"/>
        <w:ind w:right="2992" w:firstLine="1100"/>
        <w:rPr>
          <w:sz w:val="20"/>
          <w:szCs w:val="20"/>
        </w:rPr>
      </w:pPr>
      <w:r>
        <w:rPr>
          <w:sz w:val="20"/>
          <w:szCs w:val="20"/>
        </w:rPr>
        <w:t>Здесь же, в квартире Кондиайнов, Барченко оборудовал специальную лабораторию по образцу той, в которой он в 1911 году ставил опыты с N-лучам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К концу 1924 года в жизни Александра Барченко наметился перелом.</w:t>
      </w:r>
    </w:p>
    <w:p>
      <w:pPr>
        <w:pStyle w:val="Normal"/>
        <w:suppressAutoHyphens w:val="true"/>
        <w:autoSpaceDE w:val="false"/>
        <w:ind w:right="2992" w:firstLine="1100"/>
        <w:rPr>
          <w:sz w:val="20"/>
          <w:szCs w:val="20"/>
        </w:rPr>
      </w:pPr>
      <w:r>
        <w:rPr>
          <w:sz w:val="20"/>
          <w:szCs w:val="20"/>
        </w:rPr>
        <w:t>Во время одного из визитов к нему бывших чекистов под предводительством Константина Владимирова ученый рассказал им о своем намерении посвятить в древнюю науку советских вождей и обратился за помощью</w:t>
      </w:r>
    </w:p>
    <w:p>
      <w:pPr>
        <w:pStyle w:val="Normal"/>
        <w:suppressAutoHyphens w:val="true"/>
        <w:autoSpaceDE w:val="false"/>
        <w:ind w:right="2992" w:hanging="0"/>
        <w:rPr>
          <w:sz w:val="20"/>
          <w:szCs w:val="20"/>
        </w:rPr>
      </w:pPr>
      <w:r>
        <w:rPr>
          <w:sz w:val="20"/>
          <w:szCs w:val="20"/>
        </w:rPr>
        <w:t>- попросил свести его с кем-либо "из близко стоящих людей к руководству</w:t>
      </w:r>
    </w:p>
    <w:p>
      <w:pPr>
        <w:pStyle w:val="Normal"/>
        <w:suppressAutoHyphens w:val="true"/>
        <w:autoSpaceDE w:val="false"/>
        <w:ind w:right="2992" w:hanging="0"/>
        <w:rPr>
          <w:sz w:val="20"/>
          <w:szCs w:val="20"/>
        </w:rPr>
      </w:pPr>
      <w:r>
        <w:rPr>
          <w:sz w:val="20"/>
          <w:szCs w:val="20"/>
        </w:rPr>
        <w:t>ВКП(б) и Советского правительства". "Покровители" откликнулись на его просьбу с готовностью. Дальнейшие события развивались приблизительно так. Барченко написал письмо главе ОГПУ и председателю ВСНХ Феликсу Дзержинскому, в котором рассказал о себе и о своей работе. Это письмо Владимиров отвез в Москву на Лубянку. Через несколько дней в Ленинград приехал заведующий секретно-политическим отделом ОГПУ Яков Агранов, который встретился с Барченко на одной из чекистских конспиративных квартир.</w:t>
      </w:r>
    </w:p>
    <w:p>
      <w:pPr>
        <w:pStyle w:val="Normal"/>
        <w:suppressAutoHyphens w:val="true"/>
        <w:autoSpaceDE w:val="false"/>
        <w:spacing w:before="222" w:after="0"/>
        <w:ind w:right="2992" w:firstLine="1100"/>
        <w:rPr>
          <w:sz w:val="20"/>
          <w:szCs w:val="20"/>
        </w:rPr>
      </w:pPr>
      <w:r>
        <w:rPr>
          <w:sz w:val="20"/>
          <w:szCs w:val="20"/>
        </w:rPr>
        <w:t>Агранов с интересом отнесся и к самому Барченко, и к его идеям. Впрочем, Владимирову этого показалось мало, и для того, чтобы форсировать ситуацию, он попросил Барченко написать еще одно письмо, но теперь уже на коллегию ОГПУ - еженедельное собрание начальников всех отделов. В декабре 1924 года ученый был вызван в столицу для доклада о своих научных открытиях на коллегии ОГПУ.</w:t>
      </w:r>
    </w:p>
    <w:p>
      <w:pPr>
        <w:pStyle w:val="Normal"/>
        <w:suppressAutoHyphens w:val="true"/>
        <w:autoSpaceDE w:val="false"/>
        <w:spacing w:before="222" w:after="0"/>
        <w:ind w:right="2992" w:firstLine="1100"/>
        <w:rPr>
          <w:sz w:val="20"/>
          <w:szCs w:val="20"/>
        </w:rPr>
      </w:pPr>
      <w:r>
        <w:rPr>
          <w:sz w:val="20"/>
          <w:szCs w:val="20"/>
        </w:rPr>
        <w:t>"Вернувшись через несколько дней в Ленинград, - вспоминал Барченко, - Владимиров сообщил мне, что дела наши идут успешно, что мне следует выехать в Москву, для того чтобы изложить наш проект руководящим работникам ОГПУ. В Москве Владимиров снова свел меня с Аграновым, которого мы посетили у него на квартире, находившейся, как я помню, на одной из улиц, расположенной вблизи зданий ОГПУ. Точного адреса я в памяти не сохранил. При этой встрече Агранов сказал мне, что мое сообщение о замкнутом научном коллективе предполагается поставить на заседание коллегии ОГПУ. Мое это предложение, об установлении контактов с носителями тайн Шамбалы на Востоке, имеет шансы быть принятым, и в дальнейшем мне, по-видимому, придется держать в этом отношении деловую связь с членом коллегии ОГПУ Бокием. В тот же или на другой день Владимиров свозил меня к Бокию, который затем поставил мой доклад на коллегию ОГПУ. Заседание коллегии состоялось поздно ночью. Все были сильно утомлены, слушали меня невнимательно. Торопились поскорее кончить с вопросами. В результате при поддержке Бокия и Агранова нам удалось добиться в общем-то благоприятного решения о том, чтобы поручить Бокию ознакомиться детально с содержанием моего проекта и, если из него действительно можно извлечь какую-либо пользу, сделать это".</w:t>
      </w:r>
    </w:p>
    <w:p>
      <w:pPr>
        <w:pStyle w:val="Normal"/>
        <w:suppressAutoHyphens w:val="true"/>
        <w:autoSpaceDE w:val="false"/>
        <w:spacing w:before="222" w:after="222"/>
        <w:ind w:right="2992" w:firstLine="1100"/>
        <w:rPr>
          <w:sz w:val="20"/>
          <w:szCs w:val="20"/>
        </w:rPr>
      </w:pPr>
      <w:r>
        <w:rPr>
          <w:sz w:val="20"/>
          <w:szCs w:val="20"/>
        </w:rPr>
        <w:t>Так в нашей истории появляется новый персонаж - Глеб Бокий. И с этого же момента начинается жизнь секретной лаборатории нейроэнергетики и ее целевое финансирование спецотделом при ОГПУ, длившееся 12 лет - вплоть до мая 1937 год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Руководитель спецотдела при ОГПУ Глеб Иванович Бокий родился в 1879 году в городе Тифлисе (Тбилиси) в семье интеллигентов из старинного дворянского рода. Его предок Федор Бокий-Печихвостский, владимирский подкоморий (третейский судья) в Литве, упоминается в переписке Ивана Грозного с Андреем Курбским. Прадедом Глеба Бокия был известный русский математик Михаил Васильевич ретроградский. Отец Глеба Бокия - Иван Дмитриевич - действительный статский советник, ученый и преподаватель, автор учебника "Основания химии", по которому училось не одно поколение гимназистов. Старший брат и сестра Глеба пошли по стопам отца. Борис Бокий окончил Петербургский горный институт, стал квалифицированным инженером, потом преподавал в том же институте. Он считается одним из основоположников отечественного горного дела. Сестра Наталья выбрала специальность историка, она не один год преподавала в Сорбонне.</w:t>
      </w:r>
    </w:p>
    <w:p>
      <w:pPr>
        <w:pStyle w:val="Normal"/>
        <w:suppressAutoHyphens w:val="true"/>
        <w:autoSpaceDE w:val="false"/>
        <w:spacing w:before="222" w:after="0"/>
        <w:ind w:right="2992" w:firstLine="1100"/>
        <w:rPr>
          <w:sz w:val="20"/>
          <w:szCs w:val="20"/>
        </w:rPr>
      </w:pPr>
      <w:r>
        <w:rPr>
          <w:sz w:val="20"/>
          <w:szCs w:val="20"/>
        </w:rPr>
        <w:t>Казалось бы, такая же блестящая карьера ожидает и юного Глеба. И действительно, поначалу Глеб ведет себя соответствующим образом. В 1896 году, после окончания реального училища, он, вслед за своим старшим братом, поступает в Горный кадетский корпус имени императрицы Екатерины II в Петербурге (то есть в Горный институт). Но уже в следующем году он становится членом петербургского "Союза борьбы за освобождение рабочего класса". Именно участие в делах этого революционного общества определило выбор жизненного пути Глеба Бокия.</w:t>
      </w:r>
    </w:p>
    <w:p>
      <w:pPr>
        <w:pStyle w:val="Normal"/>
        <w:suppressAutoHyphens w:val="true"/>
        <w:autoSpaceDE w:val="false"/>
        <w:spacing w:before="222" w:after="0"/>
        <w:ind w:right="2992" w:firstLine="1100"/>
        <w:rPr>
          <w:sz w:val="20"/>
          <w:szCs w:val="20"/>
        </w:rPr>
      </w:pPr>
      <w:r>
        <w:rPr>
          <w:sz w:val="20"/>
          <w:szCs w:val="20"/>
        </w:rPr>
        <w:t>Справедливости ради следует сказать, что настоящим революционером Глеб стал все-таки с подачи своего добропорядочного брата. В 1898 году Борис пригласил его и сестру принять участие в демонстрации студентов. Произошло столкновение с полицией, все трое были арестованы. Глеба к тому же еще и избили. Их освободили по ходатайству отца, но его больное сердце не выдержало позора, и спустя несколько дней отец скончался.</w:t>
      </w:r>
    </w:p>
    <w:p>
      <w:pPr>
        <w:pStyle w:val="Normal"/>
        <w:suppressAutoHyphens w:val="true"/>
        <w:autoSpaceDE w:val="false"/>
        <w:spacing w:before="222" w:after="0"/>
        <w:ind w:right="2992" w:firstLine="1100"/>
        <w:rPr>
          <w:sz w:val="20"/>
          <w:szCs w:val="20"/>
        </w:rPr>
      </w:pPr>
      <w:r>
        <w:rPr>
          <w:sz w:val="20"/>
          <w:szCs w:val="20"/>
        </w:rPr>
        <w:t>Потрясенные этим горем, братья приняли диаметрально противоположные решения. Если Борис, считая себя виновником смерти отца, совсем отошел от политики, то Глеб, наоборот, окончательно встал на стезю профессионального революционера.</w:t>
      </w:r>
    </w:p>
    <w:p>
      <w:pPr>
        <w:pStyle w:val="Normal"/>
        <w:suppressAutoHyphens w:val="true"/>
        <w:autoSpaceDE w:val="false"/>
        <w:spacing w:before="222" w:after="0"/>
        <w:ind w:right="2992" w:firstLine="1100"/>
        <w:rPr>
          <w:sz w:val="20"/>
          <w:szCs w:val="20"/>
        </w:rPr>
      </w:pPr>
      <w:r>
        <w:rPr>
          <w:sz w:val="20"/>
          <w:szCs w:val="20"/>
        </w:rPr>
        <w:t>С 1900 года он - член Российской социал-демократической рабочей партии (РСДРП). В 1902 году был сослан в Восточную Сибирь за подготовку демонстрации. В 1904-м Бокий введен в состав Петербургского комитета РСДРП как организатор объединенного комитета социал-демократической фракции высших учебных заведений. В апреле 1905-го арестован по делу "Группы вооруженного восстания РСДРП". Амнистирован по Октябрьскому манифесту, но в 1906 году вновь арестован по делу "Сорока четырех" (Петербургского комитета и боевых дружин). Всего большевик Бокий 12 раз подвергался арестам, провел полтора года в одиночной камере, два с половиной года - в сибирской ссылке, от побоев в тюрьме он получил травматический туберкулез. Но каждый раз, оказавшись на свободе, он вновь включался в революционную борьбу. На протяжении 20 лет (с 1897 по 1917 годы) Бокий являлся одним из руководителей петербургского большевистского подполья.</w:t>
      </w:r>
    </w:p>
    <w:p>
      <w:pPr>
        <w:pStyle w:val="Normal"/>
        <w:suppressAutoHyphens w:val="true"/>
        <w:autoSpaceDE w:val="false"/>
        <w:spacing w:before="222" w:after="0"/>
        <w:ind w:right="2992" w:firstLine="1100"/>
        <w:rPr>
          <w:sz w:val="20"/>
          <w:szCs w:val="20"/>
        </w:rPr>
      </w:pPr>
      <w:r>
        <w:rPr>
          <w:sz w:val="20"/>
          <w:szCs w:val="20"/>
        </w:rPr>
        <w:t>Кроме всего прочего, у Глеба было интересное хобби: он увлекался всякого рода тайными восточными учениями, мистикой и историей оккультизма. Его наставником в области эзотерических поисков стал Павел Васильевич Мокиевский - врач, теософ и гипнотизер. Известный столичной публике в качестве заведующего отделом философии научно-публицистического журнала "Русское богатство", он был членом Мартинистской ложи.</w:t>
      </w:r>
    </w:p>
    <w:p>
      <w:pPr>
        <w:pStyle w:val="Normal"/>
        <w:suppressAutoHyphens w:val="true"/>
        <w:autoSpaceDE w:val="false"/>
        <w:spacing w:before="222" w:after="0"/>
        <w:ind w:right="2992" w:firstLine="1100"/>
        <w:rPr>
          <w:sz w:val="20"/>
          <w:szCs w:val="20"/>
        </w:rPr>
      </w:pPr>
      <w:r>
        <w:rPr>
          <w:sz w:val="20"/>
          <w:szCs w:val="20"/>
        </w:rPr>
        <w:t>В 1906 году полиция в очередной раз арестовала студента Горного института Глеба Бокия, создавшего под прикрытием бесплатной столовой для учащихся института большевистскую явку. Мокиевский внес за него залог в 3000 рублей, после чего молодого революционера выпустили на свободу.</w:t>
      </w:r>
    </w:p>
    <w:p>
      <w:pPr>
        <w:pStyle w:val="Normal"/>
        <w:suppressAutoHyphens w:val="true"/>
        <w:autoSpaceDE w:val="false"/>
        <w:spacing w:before="222" w:after="0"/>
        <w:ind w:right="2992" w:firstLine="1100"/>
        <w:rPr>
          <w:sz w:val="20"/>
          <w:szCs w:val="20"/>
        </w:rPr>
      </w:pPr>
      <w:r>
        <w:rPr>
          <w:sz w:val="20"/>
          <w:szCs w:val="20"/>
        </w:rPr>
        <w:t>Период с 1914 по 1915 годы оказался для подпольщиков особенно трудным. Правительство усилило репрессивные меры по отношению к революционным организациям. С целью избавить свою работу от участившихся провалов петроградские большевики организовали так называемую "группу 1915 года при ЦК", куда вошли самые надежные, много раз проверенные люди, в том числе Глеб Бокий. Ужесточалась партийная дисциплина, самые серьезные требования предъявлялись к соблюдению конспирации. Именно тогда впервые проявились те способности Бокия, благодаря которым впоследствии он стал руководителем спецотдела при ВЧК-ОГПУ-НКВД. Старая большевичка, член партии с 1915 года Алексеева, вспоминая о работе в подполье того времени, писала:</w:t>
      </w:r>
    </w:p>
    <w:p>
      <w:pPr>
        <w:pStyle w:val="Normal"/>
        <w:suppressAutoHyphens w:val="true"/>
        <w:autoSpaceDE w:val="false"/>
        <w:spacing w:before="222" w:after="0"/>
        <w:ind w:right="2992" w:firstLine="1100"/>
        <w:rPr>
          <w:sz w:val="20"/>
          <w:szCs w:val="20"/>
        </w:rPr>
      </w:pPr>
      <w:r>
        <w:rPr>
          <w:sz w:val="20"/>
          <w:szCs w:val="20"/>
        </w:rPr>
        <w:t>"Конспирация в большевистском подполье, которое подвергалось особенно беспощадным расправам со стороны царских властей, действительно была суровой и сложной и потому не всегда легко давалась людям, особенно новичкам, не искушенным в борьбе. Нарушение правил конспирации могло нанести тяжелый удар по всей подпольной организации, поэтому и новичкам в соблюдении этих правил никаких скидок не делалось.</w:t>
      </w:r>
    </w:p>
    <w:p>
      <w:pPr>
        <w:pStyle w:val="Normal"/>
        <w:suppressAutoHyphens w:val="true"/>
        <w:autoSpaceDE w:val="false"/>
        <w:spacing w:before="222" w:after="0"/>
        <w:ind w:right="2992" w:firstLine="1100"/>
        <w:rPr>
          <w:sz w:val="20"/>
          <w:szCs w:val="20"/>
        </w:rPr>
      </w:pPr>
      <w:r>
        <w:rPr>
          <w:sz w:val="20"/>
          <w:szCs w:val="20"/>
        </w:rPr>
        <w:t>При аресте Глеба Ивановича забирали и его по виду самые обычные ученические тетради, исписанные математическими формулами, а на самом деле</w:t>
      </w:r>
    </w:p>
    <w:p>
      <w:pPr>
        <w:pStyle w:val="Normal"/>
        <w:suppressAutoHyphens w:val="true"/>
        <w:autoSpaceDE w:val="false"/>
        <w:ind w:right="2992" w:hanging="0"/>
        <w:rPr>
          <w:sz w:val="20"/>
          <w:szCs w:val="20"/>
        </w:rPr>
      </w:pPr>
      <w:r>
        <w:rPr>
          <w:sz w:val="20"/>
          <w:szCs w:val="20"/>
        </w:rPr>
        <w:t>- записями о подпольных делах, зашифрованными математическим шифром. Шифр этот являлся изобретением Глеба Ивановича, и ключ к нему был известен только ему одному. Лучшие шифровальщики, какими только располагала царская охранка, ломали головы над этими "формулами", подозревая в них шифр. Однако раскусить этот орешек они так и не смогли.</w:t>
      </w:r>
    </w:p>
    <w:p>
      <w:pPr>
        <w:pStyle w:val="Normal"/>
        <w:suppressAutoHyphens w:val="true"/>
        <w:autoSpaceDE w:val="false"/>
        <w:spacing w:before="222" w:after="0"/>
        <w:ind w:right="2992" w:firstLine="1100"/>
        <w:rPr>
          <w:sz w:val="20"/>
          <w:szCs w:val="20"/>
        </w:rPr>
      </w:pPr>
      <w:r>
        <w:rPr>
          <w:sz w:val="20"/>
          <w:szCs w:val="20"/>
        </w:rPr>
        <w:t>"Сознайтесь, - говорил Глебу Ивановичу следователь, - это шифр?" А Глеб Иванович невозмутимо отвечал: "Если шифр, то расшифруйте". С досадой следователь возвращал ему эти загадочные тетради".</w:t>
      </w:r>
    </w:p>
    <w:p>
      <w:pPr>
        <w:pStyle w:val="Normal"/>
        <w:suppressAutoHyphens w:val="true"/>
        <w:autoSpaceDE w:val="false"/>
        <w:spacing w:before="222" w:after="0"/>
        <w:ind w:right="2992" w:firstLine="1100"/>
        <w:rPr>
          <w:sz w:val="20"/>
          <w:szCs w:val="20"/>
        </w:rPr>
      </w:pPr>
      <w:r>
        <w:rPr>
          <w:sz w:val="20"/>
          <w:szCs w:val="20"/>
        </w:rPr>
        <w:t>В декабре 1916 года Бокий вошел в состав Русского бюро ЦК РСДРП. А сразу после падения самодержавия он возглавил отдел сношений с провинцией.</w:t>
      </w:r>
    </w:p>
    <w:p>
      <w:pPr>
        <w:pStyle w:val="Normal"/>
        <w:suppressAutoHyphens w:val="true"/>
        <w:autoSpaceDE w:val="false"/>
        <w:spacing w:before="222" w:after="0"/>
        <w:ind w:right="2992" w:firstLine="1100"/>
        <w:rPr>
          <w:sz w:val="20"/>
          <w:szCs w:val="20"/>
        </w:rPr>
      </w:pPr>
      <w:r>
        <w:rPr>
          <w:sz w:val="20"/>
          <w:szCs w:val="20"/>
        </w:rPr>
        <w:t>В октябре 1917 года Бокий - член петербургского военно-революционного комитета, один из руководителей вооруженного восстания.</w:t>
      </w:r>
    </w:p>
    <w:p>
      <w:pPr>
        <w:pStyle w:val="Normal"/>
        <w:suppressAutoHyphens w:val="true"/>
        <w:autoSpaceDE w:val="false"/>
        <w:spacing w:before="222" w:after="0"/>
        <w:ind w:right="2992" w:firstLine="1100"/>
        <w:rPr>
          <w:sz w:val="20"/>
          <w:szCs w:val="20"/>
        </w:rPr>
      </w:pPr>
      <w:r>
        <w:rPr>
          <w:sz w:val="20"/>
          <w:szCs w:val="20"/>
        </w:rPr>
        <w:t>В феврале-марте 1918 года, в период наступления немецких войск, Бокий становится членом Комитета революционной обороны Петрограда. С марта он - заместитель председателя петроградской ЧК, а после убийства Моисея Урицкого - председатель. Затем Бокий возглавлял Особые отделы Восточного и Туркестанского фронтов, был членом Турккомиссии ВЦИК и СНК РСФСР и полномочным представителем ВЧК.</w:t>
      </w:r>
    </w:p>
    <w:p>
      <w:pPr>
        <w:pStyle w:val="Normal"/>
        <w:suppressAutoHyphens w:val="true"/>
        <w:autoSpaceDE w:val="false"/>
        <w:spacing w:before="222" w:after="0"/>
        <w:ind w:right="2992" w:firstLine="1100"/>
        <w:rPr>
          <w:sz w:val="20"/>
          <w:szCs w:val="20"/>
        </w:rPr>
      </w:pPr>
      <w:r>
        <w:rPr>
          <w:sz w:val="20"/>
          <w:szCs w:val="20"/>
        </w:rPr>
        <w:t>Однако вскоре Бокию была поручена совершенно новая работа. Дело в том, что сразу после прихода к власти большевистское правительство столкнулось с проблемой сохранения тайны при передаче оперативных сообщений. Советское государство и его армия не имели надежной системы шифров. Вот как охарактеризовал ситуацию нарком иностранных дел Чичерин в своем письме Ленину от 20 августа 1920 года:</w:t>
      </w:r>
    </w:p>
    <w:p>
      <w:pPr>
        <w:pStyle w:val="Normal"/>
        <w:suppressAutoHyphens w:val="true"/>
        <w:autoSpaceDE w:val="false"/>
        <w:spacing w:before="222" w:after="0"/>
        <w:ind w:right="2992" w:firstLine="1100"/>
        <w:rPr>
          <w:sz w:val="20"/>
          <w:szCs w:val="20"/>
        </w:rPr>
      </w:pPr>
      <w:r>
        <w:rPr>
          <w:sz w:val="20"/>
          <w:szCs w:val="20"/>
        </w:rPr>
        <w:t>"Иностранные правительства имеют более сложные шифры, чем употребляемые нами. Если ключ мы постоянно меняем, то сама система известна многим царским чиновникам и военным, в настоящее время находящимся в стане белогвардейцев за границей. Расшифровывание наших шифровок я считаю поэтому вполне допустимым".</w:t>
      </w:r>
    </w:p>
    <w:p>
      <w:pPr>
        <w:pStyle w:val="Normal"/>
        <w:suppressAutoHyphens w:val="true"/>
        <w:autoSpaceDE w:val="false"/>
        <w:spacing w:before="222" w:after="0"/>
        <w:ind w:right="2992" w:firstLine="1100"/>
        <w:rPr>
          <w:sz w:val="20"/>
          <w:szCs w:val="20"/>
        </w:rPr>
      </w:pPr>
      <w:r>
        <w:rPr>
          <w:sz w:val="20"/>
          <w:szCs w:val="20"/>
        </w:rPr>
        <w:t>Поэтому 5 мая 1921 года постановлением Малого Совнаркома создается советская криптографическая служба в виде специального отдела при ВЧК. Начальником новой структуры и одновременно членом коллегии ВЧК был назначен Глеб Бокий.</w:t>
      </w:r>
    </w:p>
    <w:p>
      <w:pPr>
        <w:pStyle w:val="Normal"/>
        <w:suppressAutoHyphens w:val="true"/>
        <w:autoSpaceDE w:val="false"/>
        <w:spacing w:before="222" w:after="0"/>
        <w:ind w:right="2992" w:firstLine="1100"/>
        <w:rPr>
          <w:sz w:val="20"/>
          <w:szCs w:val="20"/>
        </w:rPr>
      </w:pPr>
      <w:r>
        <w:rPr>
          <w:sz w:val="20"/>
          <w:szCs w:val="20"/>
        </w:rPr>
        <w:t>В течение 1920-х-30-х годов органы государственной безопасности неоднократно реорганизовывались, меняли свою структуру и название. Соответственно менялось и название отдела:</w:t>
      </w:r>
    </w:p>
    <w:p>
      <w:pPr>
        <w:pStyle w:val="Normal"/>
        <w:suppressAutoHyphens w:val="true"/>
        <w:autoSpaceDE w:val="false"/>
        <w:spacing w:before="222" w:after="222"/>
        <w:ind w:left="1100" w:right="2992" w:hanging="0"/>
        <w:rPr>
          <w:sz w:val="20"/>
          <w:szCs w:val="20"/>
        </w:rPr>
      </w:pPr>
      <w:r>
        <w:rPr>
          <w:sz w:val="20"/>
          <w:szCs w:val="20"/>
        </w:rPr>
        <w:t>- с 5 мая 1921 г. по 6 февраля 1922 г. - 8-й спецотдел при ВЧК;</w:t>
      </w:r>
    </w:p>
    <w:p>
      <w:pPr>
        <w:pStyle w:val="Normal"/>
        <w:suppressAutoHyphens w:val="true"/>
        <w:autoSpaceDE w:val="false"/>
        <w:spacing w:before="0" w:after="222"/>
        <w:ind w:left="1100" w:right="2992" w:hanging="0"/>
        <w:rPr>
          <w:sz w:val="20"/>
          <w:szCs w:val="20"/>
        </w:rPr>
      </w:pPr>
      <w:r>
        <w:rPr>
          <w:sz w:val="20"/>
          <w:szCs w:val="20"/>
        </w:rPr>
        <w:t>- с 6 февраля 1922 г. по 2 ноября 1923 г. - спецотдел при ГПУ;</w:t>
      </w:r>
    </w:p>
    <w:p>
      <w:pPr>
        <w:pStyle w:val="Normal"/>
        <w:suppressAutoHyphens w:val="true"/>
        <w:autoSpaceDE w:val="false"/>
        <w:spacing w:before="0" w:after="222"/>
        <w:ind w:left="1100" w:right="2992" w:hanging="0"/>
        <w:rPr>
          <w:sz w:val="20"/>
          <w:szCs w:val="20"/>
        </w:rPr>
      </w:pPr>
      <w:r>
        <w:rPr>
          <w:sz w:val="20"/>
          <w:szCs w:val="20"/>
        </w:rPr>
        <w:t>- со 2 ноября 1923 г. по 10 июля 1934 г. - спецотдел при ОГПУ;</w:t>
      </w:r>
    </w:p>
    <w:p>
      <w:pPr>
        <w:pStyle w:val="Normal"/>
        <w:suppressAutoHyphens w:val="true"/>
        <w:autoSpaceDE w:val="false"/>
        <w:ind w:right="2992" w:firstLine="1100"/>
        <w:rPr>
          <w:sz w:val="20"/>
          <w:szCs w:val="20"/>
        </w:rPr>
      </w:pPr>
      <w:r>
        <w:rPr>
          <w:sz w:val="20"/>
          <w:szCs w:val="20"/>
        </w:rPr>
        <w:t>- с 10 июля 1934 г. по 25 декабря 1936 г. - спецотдел при ГУГБ НКВД СССР;</w:t>
      </w:r>
    </w:p>
    <w:p>
      <w:pPr>
        <w:pStyle w:val="Normal"/>
        <w:suppressAutoHyphens w:val="true"/>
        <w:autoSpaceDE w:val="false"/>
        <w:spacing w:before="222" w:after="0"/>
        <w:ind w:right="2464" w:firstLine="1100"/>
        <w:rPr>
          <w:sz w:val="20"/>
          <w:szCs w:val="20"/>
        </w:rPr>
      </w:pPr>
      <w:r>
        <w:rPr>
          <w:sz w:val="20"/>
          <w:szCs w:val="20"/>
        </w:rPr>
        <w:t>- с 25 декабря 1936 г. по 9 июня 1938 г. - 9-й отдел при ГУГБ НКВД СССР (49).</w:t>
      </w:r>
    </w:p>
    <w:p>
      <w:pPr>
        <w:pStyle w:val="Normal"/>
        <w:suppressAutoHyphens w:val="true"/>
        <w:autoSpaceDE w:val="false"/>
        <w:spacing w:before="222" w:after="0"/>
        <w:ind w:right="2816" w:firstLine="1100"/>
        <w:rPr>
          <w:sz w:val="20"/>
          <w:szCs w:val="20"/>
        </w:rPr>
      </w:pPr>
      <w:r>
        <w:rPr>
          <w:sz w:val="20"/>
          <w:szCs w:val="20"/>
        </w:rPr>
        <w:t>Однако, несмотря на все реорганизации, в отличие от других подразделений спецотдел был при ВЧК-ОГПУ, то есть пользовался автономией. Это выражалось в том, что он сообщал информацию и адресовал ее непосредственно в Политбюро, ЧК, правительство самостоятельно, а не через руководство ведомства, при котором отдел находился.</w:t>
      </w:r>
    </w:p>
    <w:p>
      <w:pPr>
        <w:pStyle w:val="Normal"/>
        <w:suppressAutoHyphens w:val="true"/>
        <w:autoSpaceDE w:val="false"/>
        <w:spacing w:before="222" w:after="0"/>
        <w:ind w:right="2904" w:firstLine="1100"/>
        <w:rPr>
          <w:sz w:val="20"/>
          <w:szCs w:val="20"/>
        </w:rPr>
      </w:pPr>
      <w:r>
        <w:rPr>
          <w:sz w:val="20"/>
          <w:szCs w:val="20"/>
        </w:rPr>
        <w:t>Размещался отдел не только на Малой Лубянке, но и в здании на Кузнецком мосту, дом 21, в помещении Народного комиссариата иностранных дел, где занимал два верхних этажа. Официальными его задачами являлись масштабная радио- и радиотехническая разведка, дешифровка телеграмм, разработка шифров, радиоперехват, пеленгация и выявление вражеских шпионских передатчиков на территории СССР. Пеленгаторная сеть камуфлировалась на крышах многих государственных учреждений, и таким образом осуществлялось слежение за радиоэфиром Москвы. В сфере внимания спецотдела находились не только автономные неофициальные передатчики, но и передающие устройства посольств и иностранных миссий. В них устанавливалась подслушивающая аппаратура и отслеживались телефонные разговоры. Отделу непосредственно подчинялись и все шифроотделы посольств и представительств СССР за рубежом.</w:t>
      </w:r>
    </w:p>
    <w:p>
      <w:pPr>
        <w:pStyle w:val="Normal"/>
        <w:suppressAutoHyphens w:val="true"/>
        <w:autoSpaceDE w:val="false"/>
        <w:spacing w:before="222" w:after="0"/>
        <w:ind w:right="2904" w:firstLine="1100"/>
        <w:rPr>
          <w:sz w:val="20"/>
          <w:szCs w:val="20"/>
        </w:rPr>
      </w:pPr>
      <w:r>
        <w:rPr>
          <w:sz w:val="20"/>
          <w:szCs w:val="20"/>
        </w:rPr>
        <w:t>В начале 1920-х годов отдел включал шесть, а позднее - семь отделений. Однако собственно криптографические задачи решали только три из них: 2-е, 3-е и 4-е.</w:t>
      </w:r>
    </w:p>
    <w:p>
      <w:pPr>
        <w:pStyle w:val="Normal"/>
        <w:suppressAutoHyphens w:val="true"/>
        <w:autoSpaceDE w:val="false"/>
        <w:spacing w:before="222" w:after="0"/>
        <w:ind w:right="3080" w:firstLine="1100"/>
        <w:rPr>
          <w:sz w:val="20"/>
          <w:szCs w:val="20"/>
        </w:rPr>
      </w:pPr>
      <w:r>
        <w:rPr>
          <w:sz w:val="20"/>
          <w:szCs w:val="20"/>
        </w:rPr>
        <w:t>Так, сотрудники 2-го отделения спецотдела занимались теоретической разработкой вопросов криптографии, выработкой шифров и кодов для ВЧК-ОГПУ и всех других учреждений страны. Его начальником был Тихомиров.</w:t>
      </w:r>
    </w:p>
    <w:p>
      <w:pPr>
        <w:pStyle w:val="Normal"/>
        <w:suppressAutoHyphens w:val="true"/>
        <w:autoSpaceDE w:val="false"/>
        <w:spacing w:before="222" w:after="0"/>
        <w:ind w:right="3080" w:firstLine="1100"/>
        <w:rPr>
          <w:sz w:val="20"/>
          <w:szCs w:val="20"/>
        </w:rPr>
      </w:pPr>
      <w:r>
        <w:rPr>
          <w:sz w:val="20"/>
          <w:szCs w:val="20"/>
        </w:rPr>
        <w:t>Перед 3-м отделением стояла задача "ведения шифрработы и руководства этой работой в ВЧК". Состояло оно вначале всего из трех человек, руководил отделением старый большевик, бывший латышский стрелок Федор Эйхманс, одновременно являвшийся заместителем начальника спецотдела. Эйхманс организовывал шифрсвязь с заграничными представительствами СССР, направлял, координировал их работу.</w:t>
      </w:r>
    </w:p>
    <w:p>
      <w:pPr>
        <w:pStyle w:val="Normal"/>
        <w:suppressAutoHyphens w:val="true"/>
        <w:autoSpaceDE w:val="false"/>
        <w:spacing w:before="222" w:after="0"/>
        <w:ind w:right="3080" w:firstLine="1100"/>
        <w:rPr>
          <w:sz w:val="20"/>
          <w:szCs w:val="20"/>
        </w:rPr>
      </w:pPr>
      <w:r>
        <w:rPr>
          <w:sz w:val="20"/>
          <w:szCs w:val="20"/>
        </w:rPr>
        <w:t>Сотрудники 4-го отделения, а их было восемь человек, занимались "открытием иностранных и антисоветских шифров и кодов и дешифровкой документов". Начальником этого отделения был некто Гусев, который одновременно выполнял обязанности помощника начальника спецотдела.</w:t>
      </w:r>
    </w:p>
    <w:p>
      <w:pPr>
        <w:pStyle w:val="Normal"/>
        <w:suppressAutoHyphens w:val="true"/>
        <w:autoSpaceDE w:val="false"/>
        <w:spacing w:before="222" w:after="222"/>
        <w:ind w:left="1100" w:right="3080" w:hanging="0"/>
        <w:rPr>
          <w:sz w:val="20"/>
          <w:szCs w:val="20"/>
        </w:rPr>
      </w:pPr>
      <w:r>
        <w:rPr>
          <w:sz w:val="20"/>
          <w:szCs w:val="20"/>
        </w:rPr>
        <w:t>Перед остальными отделениями спецотдела стояли такие задачи:</w:t>
      </w:r>
    </w:p>
    <w:p>
      <w:pPr>
        <w:pStyle w:val="Normal"/>
        <w:suppressAutoHyphens w:val="true"/>
        <w:autoSpaceDE w:val="false"/>
        <w:ind w:right="3080" w:firstLine="1100"/>
        <w:rPr>
          <w:sz w:val="20"/>
          <w:szCs w:val="20"/>
        </w:rPr>
      </w:pPr>
      <w:r>
        <w:rPr>
          <w:sz w:val="20"/>
          <w:szCs w:val="20"/>
        </w:rPr>
        <w:t>1-е отделение - "наблюдение за всеми государственными учреждениями, партийными и общественными организациями по сохранению государственной тайны";</w:t>
      </w:r>
    </w:p>
    <w:p>
      <w:pPr>
        <w:pStyle w:val="Normal"/>
        <w:suppressAutoHyphens w:val="true"/>
        <w:autoSpaceDE w:val="false"/>
        <w:spacing w:before="222" w:after="0"/>
        <w:ind w:right="3080" w:firstLine="1100"/>
        <w:rPr>
          <w:sz w:val="20"/>
          <w:szCs w:val="20"/>
        </w:rPr>
      </w:pPr>
      <w:r>
        <w:rPr>
          <w:sz w:val="20"/>
          <w:szCs w:val="20"/>
        </w:rPr>
        <w:t>5-е отделение - "перехват шифровок иностранных государств; радиоконтроль и выявление нелегальных и шпионских радиоустановок; подготовка радиоразведчиков";</w:t>
      </w:r>
    </w:p>
    <w:p>
      <w:pPr>
        <w:pStyle w:val="Normal"/>
        <w:suppressAutoHyphens w:val="true"/>
        <w:autoSpaceDE w:val="false"/>
        <w:spacing w:before="222" w:after="222"/>
        <w:ind w:left="1100" w:right="3080" w:hanging="0"/>
        <w:rPr>
          <w:sz w:val="20"/>
          <w:szCs w:val="20"/>
        </w:rPr>
      </w:pPr>
      <w:r>
        <w:rPr>
          <w:sz w:val="20"/>
          <w:szCs w:val="20"/>
        </w:rPr>
        <w:t>6-е отделение - "изготовление конспиративных документов";</w:t>
      </w:r>
    </w:p>
    <w:p>
      <w:pPr>
        <w:pStyle w:val="Normal"/>
        <w:suppressAutoHyphens w:val="true"/>
        <w:autoSpaceDE w:val="false"/>
        <w:ind w:right="3080" w:firstLine="1100"/>
        <w:rPr>
          <w:sz w:val="20"/>
          <w:szCs w:val="20"/>
        </w:rPr>
      </w:pPr>
      <w:r>
        <w:rPr>
          <w:sz w:val="20"/>
          <w:szCs w:val="20"/>
        </w:rPr>
        <w:t>7-е отделение - "химическое исследование документов и веществ, разработка рецептов; экспертиза почерков, фотографирование документов".</w:t>
      </w:r>
    </w:p>
    <w:p>
      <w:pPr>
        <w:pStyle w:val="Normal"/>
        <w:suppressAutoHyphens w:val="true"/>
        <w:autoSpaceDE w:val="false"/>
        <w:spacing w:before="222" w:after="0"/>
        <w:ind w:right="3080" w:firstLine="1100"/>
        <w:rPr>
          <w:sz w:val="20"/>
          <w:szCs w:val="20"/>
        </w:rPr>
      </w:pPr>
      <w:r>
        <w:rPr>
          <w:sz w:val="20"/>
          <w:szCs w:val="20"/>
        </w:rPr>
        <w:t>Специфика работы учреждения коренным образом отличалась от всего того, что делалось в ОГПУ, а потому требовала привлечения в аппарат людей, обладающих уникальными навыками. Это прежде всего относилось к криптографам, чье ремесло - разгадывание шифров и ребусов.</w:t>
      </w:r>
    </w:p>
    <w:p>
      <w:pPr>
        <w:pStyle w:val="Normal"/>
        <w:suppressAutoHyphens w:val="true"/>
        <w:autoSpaceDE w:val="false"/>
        <w:spacing w:before="222" w:after="0"/>
        <w:ind w:left="1100" w:right="3080" w:hanging="0"/>
        <w:rPr>
          <w:sz w:val="20"/>
          <w:szCs w:val="20"/>
        </w:rPr>
      </w:pPr>
      <w:r>
        <w:rPr>
          <w:sz w:val="20"/>
          <w:szCs w:val="20"/>
        </w:rPr>
        <w:t>Свидетельствует писатель Лев Разгон, зять Бокия, а в 1930-е годы</w:t>
      </w:r>
    </w:p>
    <w:p>
      <w:pPr>
        <w:pStyle w:val="Normal"/>
        <w:suppressAutoHyphens w:val="true"/>
        <w:autoSpaceDE w:val="false"/>
        <w:spacing w:before="0" w:after="222"/>
        <w:ind w:right="3080" w:hanging="0"/>
        <w:rPr>
          <w:sz w:val="20"/>
          <w:szCs w:val="20"/>
        </w:rPr>
      </w:pPr>
      <w:r>
        <w:rPr>
          <w:sz w:val="20"/>
          <w:szCs w:val="20"/>
        </w:rPr>
        <w:t>- сотрудник спецотдела:</w:t>
      </w:r>
    </w:p>
    <w:p>
      <w:pPr>
        <w:pStyle w:val="Normal"/>
        <w:suppressAutoHyphens w:val="true"/>
        <w:autoSpaceDE w:val="false"/>
        <w:ind w:right="2728" w:firstLine="1100"/>
        <w:rPr>
          <w:sz w:val="20"/>
          <w:szCs w:val="20"/>
        </w:rPr>
      </w:pPr>
      <w:r>
        <w:rPr>
          <w:sz w:val="20"/>
          <w:szCs w:val="20"/>
        </w:rPr>
        <w:t>"Бокий подбирал людей самых разных и самых странных. Как он подбирал криптографов? Это ведь способность, данная от Бога. Он специально искал таких людей. Была у него странная пожилая дама, которая время от времени появлялась в отделе. Я также помню старого сотрудника охранки, статского советника (в чине полковника), который еще в Петербурге, сидя на Шпалерной, расшифровал тайную переписку Ленина. В отделе работал и изобретатель-химик Евгений Гопиус. В го время самым трудным в шифровальном деле считалось уничтожение шифровальных книг. Это были толстые фолианты, и нужно было сделать так, чтобы в случае провала или других непредвиденных обстоятельств подобные документы не достались врагу. Например, морские шифровальные книги имели свинцовый переплет, и в момент опасности военный радист должен был бросить их за борт. Но что было делать тем, кто находился вдали от океана и не мог оперативно уничтожить опасный документ? Гопиус же придумал специальную бумагу, и стоило только поднести к ней в ответственный момент горящую папиросу, как толстая шифровальная книга превращалась через секунду в горку пепла.</w:t>
      </w:r>
    </w:p>
    <w:p>
      <w:pPr>
        <w:pStyle w:val="Normal"/>
        <w:suppressAutoHyphens w:val="true"/>
        <w:autoSpaceDE w:val="false"/>
        <w:spacing w:before="222" w:after="0"/>
        <w:ind w:right="3256" w:firstLine="1100"/>
        <w:rPr>
          <w:sz w:val="20"/>
          <w:szCs w:val="20"/>
        </w:rPr>
      </w:pPr>
      <w:r>
        <w:rPr>
          <w:sz w:val="20"/>
          <w:szCs w:val="20"/>
        </w:rPr>
        <w:t>Да, Бокий был очень самостоятельный и информированный человек, хотя он и не занимался тем, чем занималась иноразведка. К работе других отделов ОГПУ он относился с пренебрежением и называл их сотрудников "липачами"".</w:t>
      </w:r>
    </w:p>
    <w:p>
      <w:pPr>
        <w:pStyle w:val="Normal"/>
        <w:suppressAutoHyphens w:val="true"/>
        <w:autoSpaceDE w:val="false"/>
        <w:spacing w:before="222" w:after="0"/>
        <w:ind w:right="2904" w:firstLine="1100"/>
        <w:rPr>
          <w:sz w:val="20"/>
          <w:szCs w:val="20"/>
        </w:rPr>
      </w:pPr>
      <w:r>
        <w:rPr>
          <w:sz w:val="20"/>
          <w:szCs w:val="20"/>
        </w:rPr>
        <w:t>Личный состав отделений спецотдела проходил по гласному и негласному штату. К негласному штату относились криптографы и переводчики, для которых были установлены должности "эксперт" и "переводчик". Работники же отделений, непосредственно не связанные с криптографической работой (секретари, курьеры, машинистки), представляли гласный состав. К 1933 году в спецотделе по штату числилось 100 человек, по секретному штату - еще 89.</w:t>
      </w:r>
    </w:p>
    <w:p>
      <w:pPr>
        <w:pStyle w:val="Normal"/>
        <w:suppressAutoHyphens w:val="true"/>
        <w:autoSpaceDE w:val="false"/>
        <w:spacing w:before="222" w:after="0"/>
        <w:ind w:right="2904" w:firstLine="1100"/>
        <w:rPr>
          <w:sz w:val="20"/>
          <w:szCs w:val="20"/>
        </w:rPr>
      </w:pPr>
      <w:r>
        <w:rPr>
          <w:sz w:val="20"/>
          <w:szCs w:val="20"/>
        </w:rPr>
        <w:t>Были в структуре спецотдела и подразделения, информация о которых считалась особо секретной. В частности, была создана группа из ученых самых разных специальностей. Все они формально находились в подчинении заведующего лабораторией спецотдела Евгения Гопиуса, который формально возглавлял 7-е отделение и числился заместителем Бокия по научной работе.</w:t>
      </w:r>
    </w:p>
    <w:p>
      <w:pPr>
        <w:pStyle w:val="Normal"/>
        <w:suppressAutoHyphens w:val="true"/>
        <w:autoSpaceDE w:val="false"/>
        <w:spacing w:before="222" w:after="222"/>
        <w:ind w:right="2904" w:firstLine="1100"/>
        <w:rPr>
          <w:sz w:val="20"/>
          <w:szCs w:val="20"/>
        </w:rPr>
      </w:pPr>
      <w:r>
        <w:rPr>
          <w:sz w:val="20"/>
          <w:szCs w:val="20"/>
        </w:rPr>
        <w:t>Круг вопросов, изучавшихся подразделениями, работавшими на лабораторию Гопиуса, был необычайно широк: от изобретений всевозможных приспособлений, связанных с радиошпионажем, до исследования солнечной активности, земного магнетизма и проведения различных научных экспедиций. Здесь изучалось все, имеющее хотя бы оттенок аномального или таинственного. Все - от оккультных наук до "летающих тарелок".</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В декабре 1924 года, когда Александр Барченко приезжал в Москву для доклада о своих работах на коллегии ОГПУ, он произвел на начальника спецотдела сильное впечатление.</w:t>
      </w:r>
    </w:p>
    <w:p>
      <w:pPr>
        <w:pStyle w:val="Normal"/>
        <w:suppressAutoHyphens w:val="true"/>
        <w:autoSpaceDE w:val="false"/>
        <w:spacing w:before="222" w:after="0"/>
        <w:ind w:right="2904" w:firstLine="1100"/>
        <w:rPr>
          <w:sz w:val="20"/>
          <w:szCs w:val="20"/>
        </w:rPr>
      </w:pPr>
      <w:r>
        <w:rPr>
          <w:sz w:val="20"/>
          <w:szCs w:val="20"/>
        </w:rPr>
        <w:t>Будучи человеком умным и достаточно информированным, Глеб Бокий был прекрасно осведомлен о положении дел в стране и понимал, что репрессии ВЧК-ОГПУ, начатые против "социально чуждых элементов", раньше или позже затронут самих чекистов. С какого-то момента Бокия стали одолевать сомнения, и, когда зимой 1924 года после доклада на коллегии Барченко и Бокий разговорились, ученый сказал фразу, изменившую жизнь обоих собеседников:</w:t>
      </w:r>
    </w:p>
    <w:p>
      <w:pPr>
        <w:pStyle w:val="Normal"/>
        <w:suppressAutoHyphens w:val="true"/>
        <w:autoSpaceDE w:val="false"/>
        <w:spacing w:before="222" w:after="0"/>
        <w:ind w:right="2904" w:firstLine="1100"/>
        <w:rPr>
          <w:sz w:val="20"/>
          <w:szCs w:val="20"/>
        </w:rPr>
      </w:pPr>
      <w:r>
        <w:rPr>
          <w:sz w:val="20"/>
          <w:szCs w:val="20"/>
        </w:rPr>
        <w:t>"...контакт с Шамбалой способен вывести человечество из кровавого тупика безумия, той ожесточенной борьбы, в которой оно безнадежно тонет".</w:t>
      </w:r>
    </w:p>
    <w:p>
      <w:pPr>
        <w:pStyle w:val="Normal"/>
        <w:suppressAutoHyphens w:val="true"/>
        <w:autoSpaceDE w:val="false"/>
        <w:spacing w:before="222" w:after="0"/>
        <w:ind w:right="2904" w:firstLine="1100"/>
        <w:rPr>
          <w:sz w:val="20"/>
          <w:szCs w:val="20"/>
        </w:rPr>
      </w:pPr>
      <w:r>
        <w:rPr>
          <w:sz w:val="20"/>
          <w:szCs w:val="20"/>
        </w:rPr>
        <w:t>Еще больше ученый удивил начальника спецотдела, сообщив, что ему известно о дружбе Глеба Ивановича с доктором Мокиевским.</w:t>
      </w:r>
    </w:p>
    <w:p>
      <w:pPr>
        <w:pStyle w:val="Normal"/>
        <w:suppressAutoHyphens w:val="true"/>
        <w:autoSpaceDE w:val="false"/>
        <w:spacing w:before="222" w:after="0"/>
        <w:ind w:right="2904" w:firstLine="1100"/>
        <w:rPr>
          <w:sz w:val="20"/>
          <w:szCs w:val="20"/>
        </w:rPr>
      </w:pPr>
      <w:r>
        <w:rPr>
          <w:sz w:val="20"/>
          <w:szCs w:val="20"/>
        </w:rPr>
        <w:t>Поэтому нет ничего удивительного в том, что несколько дней спустя на конспиративной квартире, указанной Бокием, в обстановке строгой секретности собрались люди, близкие лично ему, - Москвин, Кострикин, Стомоняков, - для того чтобы создать московский центр "Единого трудового братства".</w:t>
      </w:r>
    </w:p>
    <w:p>
      <w:pPr>
        <w:pStyle w:val="Normal"/>
        <w:suppressAutoHyphens w:val="true"/>
        <w:autoSpaceDE w:val="false"/>
        <w:spacing w:before="222" w:after="0"/>
        <w:ind w:right="2904" w:firstLine="1100"/>
        <w:rPr>
          <w:sz w:val="20"/>
          <w:szCs w:val="20"/>
        </w:rPr>
      </w:pPr>
      <w:r>
        <w:rPr>
          <w:sz w:val="20"/>
          <w:szCs w:val="20"/>
        </w:rPr>
        <w:t>Собрание началась с монолога Александра Барченко. Он был взволнован, и это волнение быстро передалось присутствовавшим. Впоследствии, давая показания следователю НКВД, Барченко будет описывать свою тогдашнюю позицию следующим образом:</w:t>
      </w:r>
    </w:p>
    <w:p>
      <w:pPr>
        <w:pStyle w:val="Normal"/>
        <w:suppressAutoHyphens w:val="true"/>
        <w:autoSpaceDE w:val="false"/>
        <w:spacing w:before="222" w:after="0"/>
        <w:ind w:right="2904" w:firstLine="1100"/>
        <w:rPr>
          <w:sz w:val="20"/>
          <w:szCs w:val="20"/>
        </w:rPr>
      </w:pPr>
      <w:r>
        <w:rPr>
          <w:sz w:val="20"/>
          <w:szCs w:val="20"/>
        </w:rPr>
        <w:t>"По мере поступательного движения революции возникали картины крушения всех общечеловеческих ценностей, картины ожесточенного физического истребления людей. Передо мной возникали вопросы - как, почему, в силу чего обездоленные труженики превратились в "зверино-ревущую" толпу, массами уничтожающую работников мысли, проводников "общечеловеческих идеалов", как изменить острую вражду между простонародьем и "работниками мысли"? Как разрешить все эти противоречия? Признание диктатуры пролетариата как пути разрешения социальных противоречий не отвечало моему мировоззрению. Даже в академической среде нэп, оценка нэпа муссировалась как провал, отступление, бегство большевиков от своих позиций. Для меня еще больше усугублялся вопрос: стало быть, все кровавые жертвы революции оказались впустую, впереди еще большие кровавые жертвы новых революций и еще большее одичание человечества. К этому времени у меня оформилось представление, что "кровавый кошмар современности" есть результат молодости исторического опыта русской революции, который вместе с возникновением и развитием марксизма насчитывает каких-нибудь семнадцать лет, а где же пути и средства бескровного решения возникающих вопросов? ...</w:t>
      </w:r>
    </w:p>
    <w:p>
      <w:pPr>
        <w:pStyle w:val="Normal"/>
        <w:suppressAutoHyphens w:val="true"/>
        <w:autoSpaceDE w:val="false"/>
        <w:spacing w:before="222" w:after="0"/>
        <w:ind w:right="2904" w:firstLine="1100"/>
        <w:rPr>
          <w:sz w:val="20"/>
          <w:szCs w:val="20"/>
        </w:rPr>
      </w:pPr>
      <w:r>
        <w:rPr>
          <w:sz w:val="20"/>
          <w:szCs w:val="20"/>
        </w:rPr>
        <w:t>В своей мистической самонадеянности я полагал, что ключ к решению проблем находится в Шамбале-Агарти, этом конспиративном очаге, где сохраняются остатки знаний и опыта того общества, которое находилось на более высокой стадии социального и материально-технического развития, чем общество современное.</w:t>
      </w:r>
    </w:p>
    <w:p>
      <w:pPr>
        <w:pStyle w:val="Normal"/>
        <w:suppressAutoHyphens w:val="true"/>
        <w:autoSpaceDE w:val="false"/>
        <w:spacing w:before="222" w:after="0"/>
        <w:ind w:right="2904" w:firstLine="1100"/>
        <w:rPr>
          <w:sz w:val="20"/>
          <w:szCs w:val="20"/>
        </w:rPr>
      </w:pPr>
      <w:r>
        <w:rPr>
          <w:sz w:val="20"/>
          <w:szCs w:val="20"/>
        </w:rPr>
        <w:t>А поскольку это так, необходимо выяснить пути в Шамбалу и установить с нею связь. Главным для этого могли бы быть люди, свободные от привязанности к вещам, собственности, личного обогащения, свободными от эгоизма, то есть достигшие высокого нравственного совершенства. Стало быть, надо было определить платформу, на которой люди разных мировоззрений могли бы заглушить свои временные социальные противоречия и подняться до понимания важности вопроса. Отсюда основными положениями ЕТБ являются - отрицание классовой борьбы в обществе, открытый доступ в организацию лиц без различия их классовой, политической и религиозной принадлежности, ...то есть признание права для контрреволюционных элементов участвовать в организации, признание иерархии и уважение религиозных культов".</w:t>
      </w:r>
    </w:p>
    <w:p>
      <w:pPr>
        <w:pStyle w:val="Normal"/>
        <w:suppressAutoHyphens w:val="true"/>
        <w:autoSpaceDE w:val="false"/>
        <w:spacing w:before="222" w:after="222"/>
        <w:ind w:right="3256" w:firstLine="1100"/>
        <w:rPr>
          <w:sz w:val="20"/>
          <w:szCs w:val="20"/>
        </w:rPr>
      </w:pPr>
      <w:r>
        <w:rPr>
          <w:sz w:val="20"/>
          <w:szCs w:val="20"/>
        </w:rPr>
        <w:t>В лице сотрудников спецотдела при ВЧК-ОГПУ Барченко нашел тех, кто мог помочь ему осуществить давнюю мечту - снарядить экспедицию в Шамбалу. Надежды, которые возлагал Барченко на этих людей, вполне оправдались. Весной и летом 1925 года весь спецотдел волновала одна проблема - организация экспедиции в Шамбалу.</w:t>
      </w:r>
    </w:p>
    <w:p>
      <w:pPr>
        <w:pStyle w:val="Normal"/>
        <w:suppressAutoHyphens w:val="true"/>
        <w:autoSpaceDE w:val="false"/>
        <w:spacing w:before="0" w:after="222"/>
        <w:ind w:left="1100" w:right="3256" w:hanging="0"/>
        <w:rPr>
          <w:sz w:val="20"/>
          <w:szCs w:val="20"/>
        </w:rPr>
      </w:pPr>
      <w:r>
        <w:rPr>
          <w:sz w:val="20"/>
          <w:szCs w:val="20"/>
        </w:rPr>
        <w:t>+ + +</w:t>
      </w:r>
    </w:p>
    <w:p>
      <w:pPr>
        <w:pStyle w:val="Normal"/>
        <w:suppressAutoHyphens w:val="true"/>
        <w:autoSpaceDE w:val="false"/>
        <w:ind w:right="2640" w:firstLine="1100"/>
        <w:rPr>
          <w:sz w:val="20"/>
          <w:szCs w:val="20"/>
        </w:rPr>
      </w:pPr>
      <w:r>
        <w:rPr>
          <w:sz w:val="20"/>
          <w:szCs w:val="20"/>
        </w:rPr>
        <w:t>Начальник спецотдела при ВЧК-ОГПУ, главный шифровальщик страны и член тайного общества "Единое трудовое братство" Глеб Бокий видел мир как огромную информационную систему, из которой посредством манипуляций с человеческой психикой возможно черпать самую тайную и интимную информацию. Цель, которую ставил Бокий перед лабораторией нейроэнергетики, имела прикладное значение - научиться телепатически читать мысли противника или "снимать" информацию с мозга посредством взгляда.</w:t>
      </w:r>
    </w:p>
    <w:p>
      <w:pPr>
        <w:pStyle w:val="Normal"/>
        <w:suppressAutoHyphens w:val="true"/>
        <w:autoSpaceDE w:val="false"/>
        <w:spacing w:before="222" w:after="0"/>
        <w:ind w:right="2904" w:firstLine="1100"/>
        <w:rPr>
          <w:sz w:val="20"/>
          <w:szCs w:val="20"/>
        </w:rPr>
      </w:pPr>
      <w:r>
        <w:rPr>
          <w:sz w:val="20"/>
          <w:szCs w:val="20"/>
        </w:rPr>
        <w:t>Бокия покорила достаточно примитивная, но по тем временам неожиданная идея Александра Барченко о мозге как абсолютном подобии радиоаппарата. Только этим, как утверждал ученый, можно объяснить такие явления, как гипноз, телепатия, коллективное внушение, коллективные галлюцинации. И именно такой способностью мозга уже тысячелетия пользуются маги, медиумы, а сегодня - и спириты. А поскольку факт существования N-лучей считался доказанным, должны быть проведены серьезные лабораторные исследования их свойств.</w:t>
      </w:r>
    </w:p>
    <w:p>
      <w:pPr>
        <w:pStyle w:val="Normal"/>
        <w:suppressAutoHyphens w:val="true"/>
        <w:autoSpaceDE w:val="false"/>
        <w:spacing w:before="222" w:after="0"/>
        <w:ind w:right="2904" w:firstLine="1100"/>
        <w:rPr>
          <w:sz w:val="20"/>
          <w:szCs w:val="20"/>
        </w:rPr>
      </w:pPr>
      <w:r>
        <w:rPr>
          <w:sz w:val="20"/>
          <w:szCs w:val="20"/>
        </w:rPr>
        <w:t>Официально Александр Барченко числился сотрудником научно-технического отделения Всесоюзного совета народного хозяйства (напомню, что во главе ВСНХ стоял в те годы всесильный Феликс Дзержинский), якобы занимаясь исследованиями гелиодинамики и лекарственными растениями. Круг вопросов, связанных конкретно с деятельностью Барченко и интересовавших шефа спецотдела Бокия, постепенно расширялся и уже касался не только возможности применения телепатии для получения секретных сведений, но и информации о структуре и идеологии различных оккультных организаций.</w:t>
      </w:r>
    </w:p>
    <w:p>
      <w:pPr>
        <w:pStyle w:val="Normal"/>
        <w:suppressAutoHyphens w:val="true"/>
        <w:autoSpaceDE w:val="false"/>
        <w:spacing w:before="222" w:after="0"/>
        <w:ind w:right="2904" w:firstLine="1100"/>
        <w:rPr>
          <w:sz w:val="20"/>
          <w:szCs w:val="20"/>
        </w:rPr>
      </w:pPr>
      <w:r>
        <w:rPr>
          <w:sz w:val="20"/>
          <w:szCs w:val="20"/>
        </w:rPr>
        <w:t>Свои лабораторные опыты Барченко совмещает с должностью эксперта Бокия по психологии и парапсихологии. В частности, Александром Васильевичем разрабатывается методика выявления лиц, склонных к криптографической работе и к расшифровке кодов. Ученый выступает и консультантом при обследовании всевозможных знахарей, шаманов, медиумов и гипнотизеров, которых в конце 20-х годов активно использует в своей работе спецотдел. Для проверки этих деятелей одно из подразделений службы Бокия оборудовало "черную комнату" в здании ОГПУ по Фуркасовскому переулку, дом N1.</w:t>
      </w:r>
    </w:p>
    <w:p>
      <w:pPr>
        <w:pStyle w:val="Normal"/>
        <w:suppressAutoHyphens w:val="true"/>
        <w:autoSpaceDE w:val="false"/>
        <w:spacing w:before="222" w:after="0"/>
        <w:ind w:right="2904" w:firstLine="1100"/>
        <w:rPr>
          <w:sz w:val="20"/>
          <w:szCs w:val="20"/>
        </w:rPr>
      </w:pPr>
      <w:r>
        <w:rPr>
          <w:sz w:val="20"/>
          <w:szCs w:val="20"/>
        </w:rPr>
        <w:t>Методика Барченко применялась и в особенно сложных случаях дешифровки вражеских сообщений. В таких ситуациях даже проводились спиритические сеансы.</w:t>
      </w:r>
    </w:p>
    <w:p>
      <w:pPr>
        <w:pStyle w:val="Normal"/>
        <w:suppressAutoHyphens w:val="true"/>
        <w:autoSpaceDE w:val="false"/>
        <w:spacing w:before="222" w:after="0"/>
        <w:ind w:right="2904" w:firstLine="1100"/>
        <w:rPr>
          <w:sz w:val="20"/>
          <w:szCs w:val="20"/>
        </w:rPr>
      </w:pPr>
      <w:r>
        <w:rPr>
          <w:sz w:val="20"/>
          <w:szCs w:val="20"/>
        </w:rPr>
        <w:t>Интересовал их и шаманизм. В конце 1920-х годов в рамках научных программ спецотдела и опытов, проводившихся Барченко, из Горно-Алтайского краеведческого музея были изъяты отдельные предметы шаманского ритуала по "Особому списку ОГПУ". Любопытно, что изъятие проводилось целенаправленно и не затрагивало всю коллекцию ритуальных предметов.</w:t>
      </w:r>
    </w:p>
    <w:p>
      <w:pPr>
        <w:pStyle w:val="Normal"/>
        <w:suppressAutoHyphens w:val="true"/>
        <w:autoSpaceDE w:val="false"/>
        <w:spacing w:before="222" w:after="0"/>
        <w:ind w:right="2904" w:firstLine="1100"/>
        <w:rPr>
          <w:sz w:val="20"/>
          <w:szCs w:val="20"/>
        </w:rPr>
      </w:pPr>
      <w:r>
        <w:rPr>
          <w:sz w:val="20"/>
          <w:szCs w:val="20"/>
        </w:rPr>
        <w:t>Вскоре начальник спецотдела поручил Барченко проведение во вверенном ему подразделении лекций по оккультизму. Как правило, лекции проходили в доме N2 по Большой Лубянке. К этому заданию ученый отнесся со всей серьезностью и снабжал свои выступления многочисленными чертежами и диаграммами. Люди в униформе, сидевшие в кабинете, подробно конспектировали лекции. Среди слушателей Барченко были практически все руководители других подразделений спецотдела.</w:t>
      </w:r>
    </w:p>
    <w:p>
      <w:pPr>
        <w:pStyle w:val="Normal"/>
        <w:suppressAutoHyphens w:val="true"/>
        <w:autoSpaceDE w:val="false"/>
        <w:spacing w:before="222" w:after="0"/>
        <w:ind w:right="3344" w:firstLine="1100"/>
        <w:rPr>
          <w:sz w:val="20"/>
          <w:szCs w:val="20"/>
        </w:rPr>
      </w:pPr>
      <w:r>
        <w:rPr>
          <w:sz w:val="20"/>
          <w:szCs w:val="20"/>
        </w:rPr>
        <w:t>Иногда эти лекции проходили в более приватной обстановке, вне стен ОГПУ. Тогда к постоянным слушателям присоединялись: член ЦК партии товарищ Москвин и заместитель народного комиссара Иностранных дел Борис Стомоняков, курировавший в своем ведомстве направление Синьцзян-Тибет.</w:t>
      </w:r>
    </w:p>
    <w:p>
      <w:pPr>
        <w:pStyle w:val="Normal"/>
        <w:suppressAutoHyphens w:val="true"/>
        <w:autoSpaceDE w:val="false"/>
        <w:spacing w:before="222" w:after="0"/>
        <w:ind w:right="2904" w:firstLine="1100"/>
        <w:rPr>
          <w:sz w:val="20"/>
          <w:szCs w:val="20"/>
        </w:rPr>
      </w:pPr>
      <w:r>
        <w:rPr>
          <w:sz w:val="20"/>
          <w:szCs w:val="20"/>
        </w:rPr>
        <w:t>Среди других поручений, которые давал начальник спецотдела Александру Барченко, была, например, задача подготовки большой операции по привлечению на сторону Советской власти различных оккультных организаций. Еще с 1921 года в кулуарах Коминтерна муссировалась идея создания еще одного Интернационала, который объединил бы на базе борьбы с колониализмом все мистические конспиративные общества Азии и Африки. Барченко составил проект воззвания советской власти к мистическим сектам и объединениям, включавшим послания к хасидам, суфийским и дервишским орденам Саади, Накшбенди, Халиди, к тибетским и монгольским ламам. Но особые надежды возлагались на мусульманскую секту исмаилитов и ее лидера Ага-хана.</w:t>
      </w:r>
    </w:p>
    <w:p>
      <w:pPr>
        <w:pStyle w:val="Normal"/>
        <w:suppressAutoHyphens w:val="true"/>
        <w:autoSpaceDE w:val="false"/>
        <w:spacing w:before="222" w:after="0"/>
        <w:ind w:right="2904" w:firstLine="1100"/>
        <w:rPr>
          <w:sz w:val="20"/>
          <w:szCs w:val="20"/>
        </w:rPr>
      </w:pPr>
      <w:r>
        <w:rPr>
          <w:sz w:val="20"/>
          <w:szCs w:val="20"/>
        </w:rPr>
        <w:t>Ага-хан был одной из наиболее влиятельных фигур во Всеиндийской лиге мусульман, и привлечение его на сторону СССР могло иметь большие перспективы в борьбе с Англией. Однако переговоры с ним закончились безрезультатно.</w:t>
      </w:r>
    </w:p>
    <w:p>
      <w:pPr>
        <w:pStyle w:val="Normal"/>
        <w:suppressAutoHyphens w:val="true"/>
        <w:autoSpaceDE w:val="false"/>
        <w:spacing w:before="222" w:after="222"/>
        <w:ind w:right="2904" w:firstLine="1100"/>
        <w:rPr>
          <w:sz w:val="20"/>
          <w:szCs w:val="20"/>
        </w:rPr>
      </w:pPr>
      <w:r>
        <w:rPr>
          <w:sz w:val="20"/>
          <w:szCs w:val="20"/>
        </w:rPr>
        <w:t>По-настоящему же большим проектом из тех, которыми руководил Барченко, стала организация экспедиции в Шамбалу, которая, согласно планам ЕТБ, должна была отправиться в Афганистан и Синьцзян в конце лета 1925 года.</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Планировалось, что экспедиция под видом паломников, выйдя из района Рушан на советском Памире, преодолеет горные кряжи афганского Гиндукуша и попытается выйти на заповедное место в одном из каньонов Гималаев, где, по утверждению, Барченко, находится искомая Шамбала.</w:t>
      </w:r>
    </w:p>
    <w:p>
      <w:pPr>
        <w:pStyle w:val="Normal"/>
        <w:suppressAutoHyphens w:val="true"/>
        <w:autoSpaceDE w:val="false"/>
        <w:spacing w:before="222" w:after="222"/>
        <w:ind w:left="1100" w:right="2904" w:hanging="0"/>
        <w:rPr>
          <w:sz w:val="20"/>
          <w:szCs w:val="20"/>
        </w:rPr>
      </w:pPr>
      <w:r>
        <w:rPr>
          <w:sz w:val="20"/>
          <w:szCs w:val="20"/>
        </w:rPr>
        <w:t>Подготовка экспедиции шла полным ходом. Барченко вспоминал:</w:t>
      </w:r>
    </w:p>
    <w:p>
      <w:pPr>
        <w:pStyle w:val="Normal"/>
        <w:suppressAutoHyphens w:val="true"/>
        <w:autoSpaceDE w:val="false"/>
        <w:ind w:right="2904" w:firstLine="1100"/>
        <w:rPr>
          <w:sz w:val="20"/>
          <w:szCs w:val="20"/>
        </w:rPr>
      </w:pPr>
      <w:r>
        <w:rPr>
          <w:sz w:val="20"/>
          <w:szCs w:val="20"/>
        </w:rPr>
        <w:t>"Мне при содействии Бокия удалось добиться организации экспедиции в Афганистан. Экспедиция должна была побывать также в Индии, Синьцзяне, Тибете, и на расходы экспедиции Бокию удалось получить около 100 тысяч рублей (по тогдашнему курсу - 600.000 долларов. - А.П.)".</w:t>
      </w:r>
    </w:p>
    <w:p>
      <w:pPr>
        <w:pStyle w:val="Normal"/>
        <w:suppressAutoHyphens w:val="true"/>
        <w:autoSpaceDE w:val="false"/>
        <w:spacing w:before="222" w:after="0"/>
        <w:ind w:right="2904" w:firstLine="1100"/>
        <w:rPr>
          <w:sz w:val="20"/>
          <w:szCs w:val="20"/>
        </w:rPr>
      </w:pPr>
      <w:r>
        <w:rPr>
          <w:sz w:val="20"/>
          <w:szCs w:val="20"/>
        </w:rPr>
        <w:t>Деньги на экспедицию выделялись по линии ВСНХ согласно личному распоряжению Феликса Дзержинского, выступавшего одним из самых горячих сторонников будущего предприятия.</w:t>
      </w:r>
    </w:p>
    <w:p>
      <w:pPr>
        <w:pStyle w:val="Normal"/>
        <w:suppressAutoHyphens w:val="true"/>
        <w:autoSpaceDE w:val="false"/>
        <w:spacing w:before="222" w:after="0"/>
        <w:ind w:right="2904" w:firstLine="1100"/>
        <w:rPr>
          <w:sz w:val="20"/>
          <w:szCs w:val="20"/>
        </w:rPr>
      </w:pPr>
      <w:r>
        <w:rPr>
          <w:sz w:val="20"/>
          <w:szCs w:val="20"/>
        </w:rPr>
        <w:t>Базой для подготовки экспедиции стала арендованная спецотделом дача в подмосковном поселке Верея.</w:t>
      </w:r>
    </w:p>
    <w:p>
      <w:pPr>
        <w:pStyle w:val="Normal"/>
        <w:suppressAutoHyphens w:val="true"/>
        <w:autoSpaceDE w:val="false"/>
        <w:spacing w:before="222" w:after="0"/>
        <w:ind w:right="2904" w:firstLine="1100"/>
        <w:rPr>
          <w:sz w:val="20"/>
          <w:szCs w:val="20"/>
        </w:rPr>
      </w:pPr>
      <w:r>
        <w:rPr>
          <w:sz w:val="20"/>
          <w:szCs w:val="20"/>
        </w:rPr>
        <w:t>К концу июля 1925 года все приготовления в целом были завершены. Наступил наиболее ответственный момент, когда было необходимо провести документы через ряд бюрократических советских учреждений. Чтобы нейтрализовать нежелательную реакцию народного комиссара иностранных дел Георгия Чичерина, у которого были свои виды на Тибет, Бокий предложил Барченко обратиться к нему с рекомендательным письмом от сотрудника Отдела международных связей Коминтерна Забрежнева, являвшегося членом масонской ложи "Великий Восток Франции". Забрежнев еще с 1919 года занимался связью с Французской компартией и был одинаково известен как в Наркомате иностранных дел, так и в спецотделе. Идея оказалась удачной. "Чичерин вначале отнесся к моим планам доброжелательно", - будет вспоминать Барченко.</w:t>
      </w:r>
    </w:p>
    <w:p>
      <w:pPr>
        <w:pStyle w:val="Normal"/>
        <w:suppressAutoHyphens w:val="true"/>
        <w:autoSpaceDE w:val="false"/>
        <w:spacing w:before="222" w:after="0"/>
        <w:ind w:right="2904" w:firstLine="1100"/>
        <w:rPr>
          <w:sz w:val="20"/>
          <w:szCs w:val="20"/>
        </w:rPr>
      </w:pPr>
      <w:r>
        <w:rPr>
          <w:sz w:val="20"/>
          <w:szCs w:val="20"/>
        </w:rPr>
        <w:t>Для того чтобы окончательно закрепить успех, 31 июля Бокий, Барченко и начальник лаборатории спецотдела Гопиус пришли на прием к Чичерину, и после недолгого разговора с ними тот составил для Политбюро положительное заключение по поводу предстоящей экспедиции. Приведу фрагмент из этого весьма примечательного документа:</w:t>
      </w:r>
    </w:p>
    <w:p>
      <w:pPr>
        <w:pStyle w:val="Normal"/>
        <w:suppressAutoHyphens w:val="true"/>
        <w:autoSpaceDE w:val="false"/>
        <w:spacing w:before="222" w:after="0"/>
        <w:ind w:right="2904" w:firstLine="1100"/>
        <w:rPr>
          <w:sz w:val="20"/>
          <w:szCs w:val="20"/>
        </w:rPr>
      </w:pPr>
      <w:r>
        <w:rPr>
          <w:sz w:val="20"/>
          <w:szCs w:val="20"/>
        </w:rPr>
        <w:t>"Некто Барченко уже 19 лет изучает вопрос о нахождении остатков доисторической культуры. Его теория заключается в том, что в доисторические времена человечество развило необыкновенно богатую культуру, далеко превосходившую в своих научных достижениях переживаемый нами исторический период. Далее он считает, что в среднеазиатских центрах умственной культуры, в Лхасе, в тайных братствах, существующих в Афганистане и тому под., сохранились остатки научных познаний этой богатой доисторической культуры. С этой теорией Барченко обратился к тов. Бокию, который ею необыкновенно заинтересовался и решил использовать аппарат своего спец. отдела для нахождения остатков доисторической культуры. Доклад об этом был сделан в Коллегии Президиума ОГПУ, которое точно так же чрезвычайно заинтересовалось задачей нахождения остатков доисторической культуры и решило даже употребить для этого некоторые финансовые средства, которые, по-видимому, у него имеются. Ко мне пришли два товарища из ОГПУ и сам Барченко, для того чтобы заручиться моим содействием для поездки в Афганистан с целью связаться там с тайными братствами.</w:t>
      </w:r>
    </w:p>
    <w:p>
      <w:pPr>
        <w:pStyle w:val="Normal"/>
        <w:suppressAutoHyphens w:val="true"/>
        <w:autoSpaceDE w:val="false"/>
        <w:spacing w:before="222" w:after="0"/>
        <w:ind w:right="2904" w:firstLine="1100"/>
        <w:rPr>
          <w:sz w:val="20"/>
          <w:szCs w:val="20"/>
        </w:rPr>
      </w:pPr>
      <w:r>
        <w:rPr>
          <w:sz w:val="20"/>
          <w:szCs w:val="20"/>
        </w:rPr>
        <w:t>Я ответил, что о поездке в Афганистан и речи быть не может, ибо не только афганские власти не допустят наших чекистов ни к каким секретным братствам, но самый факт их появления может повести к большим осложнениям и даже к кампаниям в английской прессе, которая не преминет эту экспедицию представить в совершенно ином свете. Мы наживем себе неприятность без всякой пользы, ибо, конечно, ни к каким секретным братствам наши чекисты не будут допущены.</w:t>
      </w:r>
    </w:p>
    <w:p>
      <w:pPr>
        <w:pStyle w:val="Normal"/>
        <w:suppressAutoHyphens w:val="true"/>
        <w:autoSpaceDE w:val="false"/>
        <w:spacing w:before="222" w:after="0"/>
        <w:ind w:right="2904" w:firstLine="1100"/>
        <w:rPr>
          <w:sz w:val="20"/>
          <w:szCs w:val="20"/>
        </w:rPr>
      </w:pPr>
      <w:r>
        <w:rPr>
          <w:sz w:val="20"/>
          <w:szCs w:val="20"/>
        </w:rPr>
        <w:t>Совершенно иначе я отнесся к поездке в Лхасу. Если меценаты, поддерживающие Барченко, имеют достаточно денег, чтобы снарядить экспедицию в Лхасу, то я даже приветствовал бы новый шаг по созданию связей с Тибетом при непременном условии, однако, чтобы, во-первых, относительно личности Барченко были собраны более точные сведения, чтобы, во-вторых, его сопровождали достаточно опытные контролеры из числа серьезных партийных товарищей и, в-третьих, чтобы он обязался не разговаривать в Тибете о политике и, в особенности, ничего не говорить об отношениях между СССР и восточными странами. Эта экспедиция предполагает наличие больших средств, которые НКИД на эту цель не имеет.</w:t>
      </w:r>
    </w:p>
    <w:p>
      <w:pPr>
        <w:pStyle w:val="Normal"/>
        <w:suppressAutoHyphens w:val="true"/>
        <w:autoSpaceDE w:val="false"/>
        <w:spacing w:before="222" w:after="0"/>
        <w:ind w:right="2904" w:firstLine="1100"/>
        <w:rPr>
          <w:sz w:val="20"/>
          <w:szCs w:val="20"/>
        </w:rPr>
      </w:pPr>
      <w:r>
        <w:rPr>
          <w:sz w:val="20"/>
          <w:szCs w:val="20"/>
        </w:rPr>
        <w:t>...Я безусловно убежден, что никакой богатейшей культуры в доисторическое время не существовало, но исхожу из того, что лишняя поездка в Лхасу может в небольшой степени укрепить связи, создающиеся у нас с Тибетом".</w:t>
      </w:r>
    </w:p>
    <w:p>
      <w:pPr>
        <w:pStyle w:val="Normal"/>
        <w:suppressAutoHyphens w:val="true"/>
        <w:autoSpaceDE w:val="false"/>
        <w:spacing w:before="222" w:after="0"/>
        <w:ind w:right="2904" w:firstLine="1100"/>
        <w:rPr>
          <w:sz w:val="20"/>
          <w:szCs w:val="20"/>
        </w:rPr>
      </w:pPr>
      <w:r>
        <w:rPr>
          <w:sz w:val="20"/>
          <w:szCs w:val="20"/>
        </w:rPr>
        <w:t>Бокий сообщил наркому, что документы членов экспедиции давно лежат в визовом отделе посольства Афганистана и уже решена дата отъезда. Чичерин удивился такой поспешности и поинтересовался перед самым уходом посетителей, согласованы ли планы экспедиции с начальником разведки Михаилом Трилиссером. Бокий ответил, что еще на коллегии в декабре проинформировал Трилиссера о плане этой операции, и глава ИНО голосовал в ее поддержку, и что в принципе этого достаточно.</w:t>
      </w:r>
    </w:p>
    <w:p>
      <w:pPr>
        <w:pStyle w:val="Normal"/>
        <w:suppressAutoHyphens w:val="true"/>
        <w:autoSpaceDE w:val="false"/>
        <w:spacing w:before="222" w:after="0"/>
        <w:ind w:right="2904" w:firstLine="1100"/>
        <w:rPr>
          <w:sz w:val="20"/>
          <w:szCs w:val="20"/>
        </w:rPr>
      </w:pPr>
      <w:r>
        <w:rPr>
          <w:sz w:val="20"/>
          <w:szCs w:val="20"/>
        </w:rPr>
        <w:t>Это заявление насторожило Чичерина, и он, позвонив начальнику разведки, в двух словах пересказал разговор с Бокием. Трилиссер был взбешен.</w:t>
      </w:r>
    </w:p>
    <w:p>
      <w:pPr>
        <w:pStyle w:val="Normal"/>
        <w:suppressAutoHyphens w:val="true"/>
        <w:autoSpaceDE w:val="false"/>
        <w:spacing w:before="222" w:after="222"/>
        <w:ind w:left="1100" w:right="2904" w:hanging="0"/>
        <w:rPr>
          <w:sz w:val="20"/>
          <w:szCs w:val="20"/>
        </w:rPr>
      </w:pPr>
      <w:r>
        <w:rPr>
          <w:sz w:val="20"/>
          <w:szCs w:val="20"/>
        </w:rPr>
        <w:t>"Что вообще себе этот Бокий позволяет?!" - кричал он в трубку.</w:t>
      </w:r>
    </w:p>
    <w:p>
      <w:pPr>
        <w:pStyle w:val="Normal"/>
        <w:suppressAutoHyphens w:val="true"/>
        <w:autoSpaceDE w:val="false"/>
        <w:ind w:right="2904" w:firstLine="1100"/>
        <w:rPr>
          <w:sz w:val="20"/>
          <w:szCs w:val="20"/>
        </w:rPr>
      </w:pPr>
      <w:r>
        <w:rPr>
          <w:sz w:val="20"/>
          <w:szCs w:val="20"/>
        </w:rPr>
        <w:t>Трилиссер попросил Чичерина отозвать свое заключение. И сразу же после телефонного звонка посетил заместителя председателя ОГПУ Генриха Ягоду и рассказал о случившемся. Несмотря на то что Бокий пользовался прямой поддержкой Дзержинского и некоторых членов ЦК, Трилиссер и Ягода договорились о совместных действиях по блокаде экспедиции. Тогда же они навестили Чичерина и заставили его полностью пересмотреть свои взгляды на экспедицию.</w:t>
      </w:r>
    </w:p>
    <w:p>
      <w:pPr>
        <w:pStyle w:val="Normal"/>
        <w:suppressAutoHyphens w:val="true"/>
        <w:autoSpaceDE w:val="false"/>
        <w:spacing w:before="222" w:after="222"/>
        <w:ind w:right="2904" w:firstLine="1100"/>
        <w:rPr>
          <w:sz w:val="20"/>
          <w:szCs w:val="20"/>
        </w:rPr>
      </w:pPr>
      <w:r>
        <w:rPr>
          <w:sz w:val="20"/>
          <w:szCs w:val="20"/>
        </w:rPr>
        <w:t>В результате всех этих дрязг экспедиция была отменена в самый последний момент: 1 августа 1925 года Чичерин дал о ней отрицательный отзыв. В новом письме в Политбюро нарком иностранных дел заявлял, что "руководители ОГПУ теперь сомневаются в том, следует ли вообще отправлять экспедицию Барченко, ибо для проникновения в Тибет имеются более надежные способы. Тов. Ягода и Трилиссер обещали мне, что всякие шаги по организации экспедиции в Тибет будут предварительно исчерпывающим образом обсуждены с НКИДом".</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left="1100" w:right="2904" w:hanging="0"/>
        <w:rPr>
          <w:sz w:val="20"/>
          <w:szCs w:val="20"/>
        </w:rPr>
      </w:pPr>
      <w:r>
        <w:rPr>
          <w:sz w:val="20"/>
          <w:szCs w:val="20"/>
        </w:rPr>
        <w:t>Несмотря на провал новой попытки пройти в заветную страну</w:t>
      </w:r>
    </w:p>
    <w:p>
      <w:pPr>
        <w:pStyle w:val="Normal"/>
        <w:suppressAutoHyphens w:val="true"/>
        <w:autoSpaceDE w:val="false"/>
        <w:ind w:right="2904" w:hanging="0"/>
        <w:rPr>
          <w:sz w:val="20"/>
          <w:szCs w:val="20"/>
        </w:rPr>
      </w:pPr>
      <w:r>
        <w:rPr>
          <w:sz w:val="20"/>
          <w:szCs w:val="20"/>
        </w:rPr>
        <w:t>Шамбалу, Александр Барченко не пал духом. Осенью того же года он отправился на Алтай. Цель этой поездки, организованной все тем же Бокием, состояла в том, чтобы установить связь с представителями "русской ветви традиции Дюн-хор" - искателями Беловодья. Маршрут путешественников был таков: через Семипалатинск, Усть-Каменогорск, пароходом по Оби и Иртышу, а затем на лошадях в горы. Конечный пункт - селение Катон-Карагай, расположенное в живописной Бухтарминской долине. Там участники экспедиции рассчитывали встретить тех, кто некогда ходил в Беловодье-Шамбалу.</w:t>
      </w:r>
    </w:p>
    <w:p>
      <w:pPr>
        <w:pStyle w:val="Normal"/>
        <w:suppressAutoHyphens w:val="true"/>
        <w:autoSpaceDE w:val="false"/>
        <w:spacing w:before="222" w:after="0"/>
        <w:ind w:right="2904" w:firstLine="1100"/>
        <w:rPr>
          <w:sz w:val="20"/>
          <w:szCs w:val="20"/>
        </w:rPr>
      </w:pPr>
      <w:r>
        <w:rPr>
          <w:sz w:val="20"/>
          <w:szCs w:val="20"/>
        </w:rPr>
        <w:t>В конце 1926 года Кондиайны, давно уже подумывавшие о том, чтобы перебраться на юг, уехали в Крым. Поначалу остановились в местечке Азиз под Бахчисараем. К ним вскоре (в марте 1927 года) присоединился и Барченко со своей кочевой "семьей". Крымский полуостров привлекал к себе его внимание тем, что здесь, по учению Сент-Ива де Альвейдра, находилась одна из главных колоний Черной Расы - Таврида. Однако наибольший интерес у Барченко вызывали так называемые пещерные города в юго-западной части полуострова. Особенность этих "городов" заключается в том, что они состоят не только из наземных построек в виде остатков крепостей, монастырей и жилых зданий, но и подземных, вырубленных в толще мягких известняковых пород помещений. По поводу происхождения этих подземных проходов существует три основные гипотезы. Наиболее древние из "городов" (Чуфут-Кале, Тепе-Кермен, Мангуп) датируются VI-VII веками нашей эры. Барченко пытался отыскать среди развалин городищ следы доисторической культуры.</w:t>
      </w:r>
    </w:p>
    <w:p>
      <w:pPr>
        <w:pStyle w:val="Normal"/>
        <w:suppressAutoHyphens w:val="true"/>
        <w:autoSpaceDE w:val="false"/>
        <w:spacing w:before="222" w:after="0"/>
        <w:ind w:right="2904" w:firstLine="1100"/>
        <w:rPr>
          <w:sz w:val="20"/>
          <w:szCs w:val="20"/>
        </w:rPr>
      </w:pPr>
      <w:r>
        <w:rPr>
          <w:sz w:val="20"/>
          <w:szCs w:val="20"/>
        </w:rPr>
        <w:t>В это самое время к походу на Шамбалу готовился еще один искатель этой "страны грез" - художник и этнограф Николай Рерих.</w:t>
      </w:r>
    </w:p>
    <w:p>
      <w:pPr>
        <w:pStyle w:val="Normal"/>
        <w:suppressAutoHyphens w:val="true"/>
        <w:autoSpaceDE w:val="false"/>
        <w:spacing w:before="222" w:after="222"/>
        <w:ind w:left="1100" w:right="2904" w:hanging="0"/>
        <w:rPr>
          <w:sz w:val="20"/>
          <w:szCs w:val="20"/>
        </w:rPr>
      </w:pPr>
      <w:r>
        <w:rPr>
          <w:sz w:val="20"/>
          <w:szCs w:val="20"/>
        </w:rPr>
        <w:t>Рерихи в поисках шамбалы</w:t>
      </w:r>
    </w:p>
    <w:p>
      <w:pPr>
        <w:pStyle w:val="Normal"/>
        <w:suppressAutoHyphens w:val="true"/>
        <w:autoSpaceDE w:val="false"/>
        <w:ind w:right="2904" w:firstLine="1100"/>
        <w:rPr>
          <w:sz w:val="20"/>
          <w:szCs w:val="20"/>
        </w:rPr>
      </w:pPr>
      <w:r>
        <w:rPr>
          <w:sz w:val="20"/>
          <w:szCs w:val="20"/>
        </w:rPr>
        <w:t>Николай Константинович Рерих родился 9 октября 1874 года в Санкт-Петербурге. Род Рерихов древний, датско-норвежский, появился в России в первой половине XVIII века. Слово "Рерих" в переводе с древнескандинавского на русский язык означает "Богатый славой".</w:t>
      </w:r>
    </w:p>
    <w:p>
      <w:pPr>
        <w:pStyle w:val="Normal"/>
        <w:suppressAutoHyphens w:val="true"/>
        <w:autoSpaceDE w:val="false"/>
        <w:spacing w:before="222" w:after="0"/>
        <w:ind w:right="2904" w:firstLine="1100"/>
        <w:rPr>
          <w:sz w:val="20"/>
          <w:szCs w:val="20"/>
        </w:rPr>
      </w:pPr>
      <w:r>
        <w:rPr>
          <w:sz w:val="20"/>
          <w:szCs w:val="20"/>
        </w:rPr>
        <w:t>Семья Рерихов со временем обрусела. Отец Николая, Константин Федорович, управлял большой нотариальной конторой в Петербурге, был близок к Вольному экономическому обществу, занимался вопросами народного образования. Человек большой культуры и широких интересов, он дружил со многими видными людьми своего времени.</w:t>
      </w:r>
    </w:p>
    <w:p>
      <w:pPr>
        <w:pStyle w:val="Normal"/>
        <w:suppressAutoHyphens w:val="true"/>
        <w:autoSpaceDE w:val="false"/>
        <w:spacing w:before="222" w:after="0"/>
        <w:ind w:right="2904" w:firstLine="1100"/>
        <w:rPr>
          <w:sz w:val="20"/>
          <w:szCs w:val="20"/>
        </w:rPr>
      </w:pPr>
      <w:r>
        <w:rPr>
          <w:sz w:val="20"/>
          <w:szCs w:val="20"/>
        </w:rPr>
        <w:t>Николай Рерих рос необычайно впечатлительным, любознательным и склонным к фантазиям ребенком. Вся обстановка в доме располагала к этому. Он неоднократно присутствовал при беседах об истории, литературе, странах Востока. Особенно увлекали его рассказы монголоведа Позднева о путешествиях в Азию.</w:t>
      </w:r>
    </w:p>
    <w:p>
      <w:pPr>
        <w:pStyle w:val="Normal"/>
        <w:suppressAutoHyphens w:val="true"/>
        <w:autoSpaceDE w:val="false"/>
        <w:spacing w:before="222" w:after="0"/>
        <w:ind w:right="2904" w:firstLine="1100"/>
        <w:rPr>
          <w:sz w:val="20"/>
          <w:szCs w:val="20"/>
        </w:rPr>
      </w:pPr>
      <w:r>
        <w:rPr>
          <w:sz w:val="20"/>
          <w:szCs w:val="20"/>
        </w:rPr>
        <w:t>В 1883 году Николай поступил в гимназию. В первые же годы он выделился среди своих сверстников редкой одаренностью и трудолюбием. Рерих проявлял огромный интерес к истории. В его ученической тетради за 1887-88 годы наряду с переписанным "Плачем Ярославны", записями народных сказок есть работы на исторические темы: сочинение "Месть Ольги за смерть Игоря", стихи "Ронсевальское сражение", "Поход Игоря", "Йоркское сражение".</w:t>
      </w:r>
    </w:p>
    <w:p>
      <w:pPr>
        <w:pStyle w:val="Normal"/>
        <w:suppressAutoHyphens w:val="true"/>
        <w:autoSpaceDE w:val="false"/>
        <w:spacing w:before="222" w:after="0"/>
        <w:ind w:right="2904" w:firstLine="1100"/>
        <w:rPr>
          <w:sz w:val="20"/>
          <w:szCs w:val="20"/>
        </w:rPr>
      </w:pPr>
      <w:r>
        <w:rPr>
          <w:sz w:val="20"/>
          <w:szCs w:val="20"/>
        </w:rPr>
        <w:t>Однако этот деятельный мальчик не ограничивался знаниями, которые давала ему гимназия. Он постоянно находил для себя новые занятия и полностью посвящал им свое свободное время. Особенно плодотворными были для него летние месяцы в имении отца в Изваре, неподалеку от станции Волосово. Николая привлекали к себе глухие дремучие леса, озера с густыми туманами, заросли камышей. Все в окрестностях усадьбы казалось ему необычным, таинственным, сказочным.</w:t>
      </w:r>
    </w:p>
    <w:p>
      <w:pPr>
        <w:pStyle w:val="Normal"/>
        <w:suppressAutoHyphens w:val="true"/>
        <w:autoSpaceDE w:val="false"/>
        <w:spacing w:before="222" w:after="0"/>
        <w:ind w:right="2904" w:firstLine="1100"/>
        <w:rPr>
          <w:sz w:val="20"/>
          <w:szCs w:val="20"/>
        </w:rPr>
      </w:pPr>
      <w:r>
        <w:rPr>
          <w:sz w:val="20"/>
          <w:szCs w:val="20"/>
        </w:rPr>
        <w:t>Рано привлекли внимание Рериха курганы. Как-то в усадьбе в Изваре остановился крупный археолог Ивановский. Рерих, всегда живо реагировавший на новое, под впечатлением знакомства с Ивановским уже девятилетним ребенком начал раскапывать старинные захоронения в окрестностях имения своих родителей. Будучи в последних классах гимназии, он обратился за советом к известному археологу Спицыну и нашел у него поддержку: уже в 1892 году по поручению Археологического общества Рерих произвел раскопки курганов между селом Брызовым и деревней Озертицы бывшего Царскосельского уезда Санкт-Петербургской губернии. Находки этих и последовавших за ними в 1893 году вторых раскопок были переданы в гимназию.</w:t>
      </w:r>
    </w:p>
    <w:p>
      <w:pPr>
        <w:pStyle w:val="Normal"/>
        <w:suppressAutoHyphens w:val="true"/>
        <w:autoSpaceDE w:val="false"/>
        <w:spacing w:before="222" w:after="0"/>
        <w:ind w:right="2904" w:firstLine="1100"/>
        <w:rPr>
          <w:sz w:val="20"/>
          <w:szCs w:val="20"/>
        </w:rPr>
      </w:pPr>
      <w:r>
        <w:rPr>
          <w:sz w:val="20"/>
          <w:szCs w:val="20"/>
        </w:rPr>
        <w:t>К этому же периоду относятся и первые опыты рисования. В гимназии Рерих принимал активное участие в любительских спектаклях как актер и художник. Он сделал портрет Николая Гоголя для программы спектакля, эскизы декорации для постановки живых картин из "Страшной мести" и "Майской ночи".</w:t>
      </w:r>
    </w:p>
    <w:p>
      <w:pPr>
        <w:pStyle w:val="Normal"/>
        <w:suppressAutoHyphens w:val="true"/>
        <w:autoSpaceDE w:val="false"/>
        <w:spacing w:before="222" w:after="0"/>
        <w:ind w:right="2904" w:firstLine="1100"/>
        <w:rPr>
          <w:sz w:val="20"/>
          <w:szCs w:val="20"/>
        </w:rPr>
      </w:pPr>
      <w:r>
        <w:rPr>
          <w:sz w:val="20"/>
          <w:szCs w:val="20"/>
        </w:rPr>
        <w:t>Первым, кто обратил серьезное внимание на увлечение Николая рисованием, был художник Микешин, друг семьи Рерихов. С 1891 года Микешин занимался с ним, обучая этому нелегкому искусству.</w:t>
      </w:r>
    </w:p>
    <w:p>
      <w:pPr>
        <w:pStyle w:val="Normal"/>
        <w:suppressAutoHyphens w:val="true"/>
        <w:autoSpaceDE w:val="false"/>
        <w:spacing w:before="222" w:after="0"/>
        <w:ind w:right="2904" w:firstLine="1100"/>
        <w:rPr>
          <w:sz w:val="20"/>
          <w:szCs w:val="20"/>
        </w:rPr>
      </w:pPr>
      <w:r>
        <w:rPr>
          <w:sz w:val="20"/>
          <w:szCs w:val="20"/>
        </w:rPr>
        <w:t>В 1893 году гимназия была успешно Рерихом окончена. Встал вопрос о будущем. Интерес Рериха к искусству и истории настолько окреп, что он вознамерился одновременно поступить и в Академию художеств, и на историко-филологический факультет университета. Однако отец, собиравшийся со временем передать сыну нотариальную контору, настаивал, чтобы сын учился на юридическом. Николаю пришлось пойти на компромисс: вместо историко-филологического факультета Рерих согласился поступать на юридический с одновременной сдачей экзаменов в Академию художеств.</w:t>
      </w:r>
    </w:p>
    <w:p>
      <w:pPr>
        <w:pStyle w:val="Normal"/>
        <w:suppressAutoHyphens w:val="true"/>
        <w:autoSpaceDE w:val="false"/>
        <w:spacing w:before="222" w:after="222"/>
        <w:ind w:left="1100" w:right="2904" w:hanging="0"/>
        <w:rPr>
          <w:sz w:val="20"/>
          <w:szCs w:val="20"/>
        </w:rPr>
      </w:pPr>
      <w:r>
        <w:rPr>
          <w:sz w:val="20"/>
          <w:szCs w:val="20"/>
        </w:rPr>
        <w:t>Осенью 1893 года Николай стал студентом университета и академии.</w:t>
      </w:r>
    </w:p>
    <w:p>
      <w:pPr>
        <w:pStyle w:val="Normal"/>
        <w:suppressAutoHyphens w:val="true"/>
        <w:autoSpaceDE w:val="false"/>
        <w:ind w:right="2904" w:firstLine="1100"/>
        <w:rPr>
          <w:sz w:val="20"/>
          <w:szCs w:val="20"/>
        </w:rPr>
      </w:pPr>
      <w:r>
        <w:rPr>
          <w:sz w:val="20"/>
          <w:szCs w:val="20"/>
        </w:rPr>
        <w:t>Понятно, что любимым стал не юридический, а историко-филологический факультет. Даже тему зачетного сочинения "Правовое положение художников древней Руси", за которое в 1898 году ему был выдан диплом, Рерих взял с историческим уклоном.</w:t>
      </w:r>
    </w:p>
    <w:p>
      <w:pPr>
        <w:pStyle w:val="Normal"/>
        <w:suppressAutoHyphens w:val="true"/>
        <w:autoSpaceDE w:val="false"/>
        <w:spacing w:before="222" w:after="0"/>
        <w:ind w:right="2904" w:firstLine="1100"/>
        <w:rPr>
          <w:sz w:val="20"/>
          <w:szCs w:val="20"/>
        </w:rPr>
      </w:pPr>
      <w:r>
        <w:rPr>
          <w:sz w:val="20"/>
          <w:szCs w:val="20"/>
        </w:rPr>
        <w:t>Именно там, в университете, Рерих познакомился с будущим народным комиссаром иностранных дел Георгием Чичериным.</w:t>
      </w:r>
    </w:p>
    <w:p>
      <w:pPr>
        <w:pStyle w:val="Normal"/>
        <w:suppressAutoHyphens w:val="true"/>
        <w:autoSpaceDE w:val="false"/>
        <w:spacing w:before="222" w:after="0"/>
        <w:ind w:right="2904" w:firstLine="1100"/>
        <w:rPr>
          <w:sz w:val="20"/>
          <w:szCs w:val="20"/>
        </w:rPr>
      </w:pPr>
      <w:r>
        <w:rPr>
          <w:sz w:val="20"/>
          <w:szCs w:val="20"/>
        </w:rPr>
        <w:t>Не забывал Николай и про археологию. В 1894 году, интересуясь культурой племен Древней Водской Пятины, Рерих осмотрел двадцать семь курганов и раскопал из них одиннадцать. В 1897 году он вскрыл неизвестный могильник при мызе Извара.</w:t>
      </w:r>
    </w:p>
    <w:p>
      <w:pPr>
        <w:pStyle w:val="Normal"/>
        <w:suppressAutoHyphens w:val="true"/>
        <w:autoSpaceDE w:val="false"/>
        <w:spacing w:before="222" w:after="0"/>
        <w:ind w:right="2904" w:firstLine="1100"/>
        <w:rPr>
          <w:sz w:val="20"/>
          <w:szCs w:val="20"/>
        </w:rPr>
      </w:pPr>
      <w:r>
        <w:rPr>
          <w:sz w:val="20"/>
          <w:szCs w:val="20"/>
        </w:rPr>
        <w:t>Во время раскопок в Бологом Николай познакомился с Еленой Ивановной Шапошниковой, дочерью архитектора Шапошникова, двоюродной племянницей композитора Мусоргского. В 1901 году она станет его женой.</w:t>
      </w:r>
    </w:p>
    <w:p>
      <w:pPr>
        <w:pStyle w:val="Normal"/>
        <w:suppressAutoHyphens w:val="true"/>
        <w:autoSpaceDE w:val="false"/>
        <w:spacing w:before="222" w:after="0"/>
        <w:ind w:right="2904" w:firstLine="1100"/>
        <w:rPr>
          <w:sz w:val="20"/>
          <w:szCs w:val="20"/>
        </w:rPr>
      </w:pPr>
      <w:r>
        <w:rPr>
          <w:sz w:val="20"/>
          <w:szCs w:val="20"/>
        </w:rPr>
        <w:t>Столь же значительными были успехи Рериха в Академии художеств. Отвоевав у отца право стать художником, он всей своей душой отдался искусству. С первых же дней учебы в академии Рерих помимо общих классных заданий пробовал самостоятельно работать над историческими композициями. Неоднократно он обращается к широкоизвестным темам и делает эскизы. Тут и "Плач Ярославны", и "Святополк окаянный", и "Иван-царевич наезжает на убогую избушку", и "Вечер богатырства киевского". В 1895 году началась работа по подготовке иллюстраций к сборнику литературных произведений студентов университета, выпущенному в свет в следующем году. Рерих исполнил 24 иллюстрации к сборнику, обложку и оглавление.</w:t>
      </w:r>
    </w:p>
    <w:p>
      <w:pPr>
        <w:pStyle w:val="Normal"/>
        <w:suppressAutoHyphens w:val="true"/>
        <w:autoSpaceDE w:val="false"/>
        <w:spacing w:before="222" w:after="0"/>
        <w:ind w:right="2904" w:firstLine="1100"/>
        <w:rPr>
          <w:sz w:val="20"/>
          <w:szCs w:val="20"/>
        </w:rPr>
      </w:pPr>
      <w:r>
        <w:rPr>
          <w:sz w:val="20"/>
          <w:szCs w:val="20"/>
        </w:rPr>
        <w:t>В 1900 году Николай уехал во Францию. В Париже он посещал музеи, выставки, художественные салоны, мастерские, познакомился с новейшими течениями искусства. И в Париже Рерих продолжал учиться. Следуя советам своих старших товарищей о продолжении художественного образования, Рерих поступил в мастерскую Кормона, автора известных исторических картин.</w:t>
      </w:r>
    </w:p>
    <w:p>
      <w:pPr>
        <w:pStyle w:val="Normal"/>
        <w:suppressAutoHyphens w:val="true"/>
        <w:autoSpaceDE w:val="false"/>
        <w:spacing w:before="222" w:after="0"/>
        <w:ind w:right="2904" w:firstLine="1100"/>
        <w:rPr>
          <w:sz w:val="20"/>
          <w:szCs w:val="20"/>
        </w:rPr>
      </w:pPr>
      <w:r>
        <w:rPr>
          <w:sz w:val="20"/>
          <w:szCs w:val="20"/>
        </w:rPr>
        <w:t>Проработав во Франции год, Николай вернулся в Петербург. И в мае 1903 года Николай Константинович вместе с женой начал большое путешествие по России. Эта своеобразная "поездка за стариной", как называл ее сам художник, охватила огромный район: города Ярославль, Кострому, Казань, Нижний Новгород, Владимир, Суздаль, Ростов Великий, Москву, Смоленск и многие другие. Рерих поставил перед собой задачу изучения древнерусской архитектуры различных эпох и школ. Попутно он знакомился со старой живописью, разыскивал старинные костюмы, предметы прикладного искусства, записывал сказки, песни.</w:t>
      </w:r>
    </w:p>
    <w:p>
      <w:pPr>
        <w:pStyle w:val="Normal"/>
        <w:suppressAutoHyphens w:val="true"/>
        <w:autoSpaceDE w:val="false"/>
        <w:spacing w:before="222" w:after="0"/>
        <w:ind w:right="2904" w:firstLine="1100"/>
        <w:rPr>
          <w:sz w:val="20"/>
          <w:szCs w:val="20"/>
        </w:rPr>
      </w:pPr>
      <w:r>
        <w:rPr>
          <w:sz w:val="20"/>
          <w:szCs w:val="20"/>
        </w:rPr>
        <w:t>Помимо старинного русского искусства Рериха интересовало также древнее искусство Скандинавии, Индии, Монголии и Китая. У художника зародилась мысль о возможном использовании в искусстве богатейших наработок Востока.</w:t>
      </w:r>
    </w:p>
    <w:p>
      <w:pPr>
        <w:pStyle w:val="Normal"/>
        <w:suppressAutoHyphens w:val="true"/>
        <w:autoSpaceDE w:val="false"/>
        <w:spacing w:before="222" w:after="0"/>
        <w:ind w:left="1100" w:right="2904" w:hanging="0"/>
        <w:rPr>
          <w:sz w:val="20"/>
          <w:szCs w:val="20"/>
        </w:rPr>
      </w:pPr>
      <w:r>
        <w:rPr>
          <w:sz w:val="20"/>
          <w:szCs w:val="20"/>
        </w:rPr>
        <w:t>Тем временем служебная карьера Николая Рериха шла по восходящей.</w:t>
      </w:r>
    </w:p>
    <w:p>
      <w:pPr>
        <w:pStyle w:val="Normal"/>
        <w:suppressAutoHyphens w:val="true"/>
        <w:autoSpaceDE w:val="false"/>
        <w:ind w:right="2904" w:hanging="0"/>
        <w:rPr>
          <w:sz w:val="20"/>
          <w:szCs w:val="20"/>
        </w:rPr>
      </w:pPr>
      <w:r>
        <w:rPr>
          <w:sz w:val="20"/>
          <w:szCs w:val="20"/>
        </w:rPr>
        <w:t>В 1909 году он стал академиком. Занял пост председателя объединения "Мир искусства" и пост секретаря Общества поощрения художеств. Солидная должность позволила ему получить близость к царскому двору. Результат сказался незамедлительно - ему был пожалован чин действительного статского советника, что приравнивалось к чину генерал-майора в армии или к контр-адмиралу на флоте.</w:t>
      </w:r>
    </w:p>
    <w:p>
      <w:pPr>
        <w:pStyle w:val="Normal"/>
        <w:suppressAutoHyphens w:val="true"/>
        <w:autoSpaceDE w:val="false"/>
        <w:spacing w:before="222" w:after="0"/>
        <w:ind w:right="2904" w:firstLine="1100"/>
        <w:rPr>
          <w:sz w:val="20"/>
          <w:szCs w:val="20"/>
        </w:rPr>
      </w:pPr>
      <w:r>
        <w:rPr>
          <w:sz w:val="20"/>
          <w:szCs w:val="20"/>
        </w:rPr>
        <w:t>В 1913 году Рерих опубликовал статью "Индийский путь", в которой писал о необходимости глубокого изучения культуры Индии и организации туда большой экспедиции. Рерих видит определенное сходство культур Индии и древней Руси:</w:t>
      </w:r>
    </w:p>
    <w:p>
      <w:pPr>
        <w:pStyle w:val="Normal"/>
        <w:suppressAutoHyphens w:val="true"/>
        <w:autoSpaceDE w:val="false"/>
        <w:spacing w:before="222" w:after="0"/>
        <w:ind w:right="2904" w:firstLine="1100"/>
        <w:rPr>
          <w:sz w:val="20"/>
          <w:szCs w:val="20"/>
        </w:rPr>
      </w:pPr>
      <w:r>
        <w:rPr>
          <w:sz w:val="20"/>
          <w:szCs w:val="20"/>
        </w:rPr>
        <w:t>"Невольно напрашивается преемственность нашего древнего быта и искусства от Индии... 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w:t>
      </w:r>
    </w:p>
    <w:p>
      <w:pPr>
        <w:pStyle w:val="Normal"/>
        <w:suppressAutoHyphens w:val="true"/>
        <w:autoSpaceDE w:val="false"/>
        <w:spacing w:before="222" w:after="222"/>
        <w:ind w:right="2904" w:firstLine="1100"/>
        <w:rPr>
          <w:sz w:val="20"/>
          <w:szCs w:val="20"/>
        </w:rPr>
      </w:pPr>
      <w:r>
        <w:rPr>
          <w:sz w:val="20"/>
          <w:szCs w:val="20"/>
        </w:rPr>
        <w:t>Вместе со своим другом, археологом Голубевым, Рерих составляет план экспедиции и начинает готовиться к путешествию, ставя перед собой целью изучение первоисточников восточной философии и древних культурных памятников.</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left="1100" w:right="2904" w:hanging="0"/>
        <w:rPr>
          <w:sz w:val="20"/>
          <w:szCs w:val="20"/>
        </w:rPr>
      </w:pPr>
      <w:r>
        <w:rPr>
          <w:sz w:val="20"/>
          <w:szCs w:val="20"/>
        </w:rPr>
        <w:t>Именно в это время в жизни Рерихов появляются Учителя-махатмы.</w:t>
      </w:r>
    </w:p>
    <w:p>
      <w:pPr>
        <w:pStyle w:val="Normal"/>
        <w:suppressAutoHyphens w:val="true"/>
        <w:autoSpaceDE w:val="false"/>
        <w:ind w:right="3872" w:hanging="0"/>
        <w:rPr>
          <w:sz w:val="20"/>
          <w:szCs w:val="20"/>
        </w:rPr>
      </w:pPr>
      <w:r>
        <w:rPr>
          <w:sz w:val="20"/>
          <w:szCs w:val="20"/>
        </w:rPr>
        <w:t>Вот что пишет об этом П.Ф.Беликов, один из исследователей жизни и творчества Рерихов:</w:t>
      </w:r>
    </w:p>
    <w:p>
      <w:pPr>
        <w:pStyle w:val="Normal"/>
        <w:suppressAutoHyphens w:val="true"/>
        <w:autoSpaceDE w:val="false"/>
        <w:spacing w:before="222" w:after="0"/>
        <w:ind w:right="2904" w:firstLine="1100"/>
        <w:rPr>
          <w:sz w:val="20"/>
          <w:szCs w:val="20"/>
        </w:rPr>
      </w:pPr>
      <w:r>
        <w:rPr>
          <w:sz w:val="20"/>
          <w:szCs w:val="20"/>
        </w:rPr>
        <w:t>"Примерно между 1907 и 1909 г. Елена Ивановна имела видение, потрясшее все ее существо. Вечером она осталась одна (Николай Константинович был на каком-то совещании) и рано легла спать. Проснулась внезапно от очень яркого света и увидела в своей спальне озаренную ярким сиянием фигуру человека с необыкновенно прекрасным лицом. Все было насыщено такими сильными вибрациями, что первой мыслью Елены Ивановны была мысль о смерти. Она подумала о маленьких детях, которые спали рядом в комнате, о том, что перед смертью не успела дать нужных распоряжений. Однако вскоре мысль о смерти отступила, заменилась необычным, ни с чем не сравнимым ощущением присутствия Высшей силы".</w:t>
      </w:r>
    </w:p>
    <w:p>
      <w:pPr>
        <w:pStyle w:val="Normal"/>
        <w:suppressAutoHyphens w:val="true"/>
        <w:autoSpaceDE w:val="false"/>
        <w:spacing w:before="222" w:after="0"/>
        <w:ind w:right="2904" w:firstLine="1100"/>
        <w:rPr>
          <w:sz w:val="20"/>
          <w:szCs w:val="20"/>
        </w:rPr>
      </w:pPr>
      <w:r>
        <w:rPr>
          <w:sz w:val="20"/>
          <w:szCs w:val="20"/>
        </w:rPr>
        <w:t>Николай Константинович отнесся к видению своей жены с пониманием. Реальная же встреча Елены Ивановны с Учителем произошла позже, в 1920 году</w:t>
      </w:r>
    </w:p>
    <w:p>
      <w:pPr>
        <w:pStyle w:val="Normal"/>
        <w:suppressAutoHyphens w:val="true"/>
        <w:autoSpaceDE w:val="false"/>
        <w:ind w:right="2904" w:hanging="0"/>
        <w:rPr>
          <w:sz w:val="20"/>
          <w:szCs w:val="20"/>
        </w:rPr>
      </w:pPr>
      <w:r>
        <w:rPr>
          <w:sz w:val="20"/>
          <w:szCs w:val="20"/>
        </w:rPr>
        <w:t>- в Лондоне, куда Николай Рерих приехал со своей выставкой. Она увидела</w:t>
      </w:r>
    </w:p>
    <w:p>
      <w:pPr>
        <w:pStyle w:val="Normal"/>
        <w:suppressAutoHyphens w:val="true"/>
        <w:autoSpaceDE w:val="false"/>
        <w:ind w:right="2904" w:hanging="0"/>
        <w:rPr>
          <w:sz w:val="20"/>
          <w:szCs w:val="20"/>
        </w:rPr>
      </w:pPr>
      <w:r>
        <w:rPr>
          <w:sz w:val="20"/>
          <w:szCs w:val="20"/>
        </w:rPr>
        <w:t>Учителя у ворот Гайд-парка. Он был одет в форму офицера англо-индийской армии. Учитель был высок, а его "удлиненной формы глаза излучали спокойную силу и как бы притягивали к себе". Елене Ивановне они напоминали глаза подвижников и святых. Ей показалось, что она где-то уже видела этого человека. Она замедлила шаг и остановилась. Офицер шагнул ей навстречу, и только тогда она заметила его спутника. Оба Учителя приветствовали Елену Ивановну. Беседа состоялась тут же у ворот парка.</w:t>
      </w:r>
    </w:p>
    <w:p>
      <w:pPr>
        <w:pStyle w:val="Normal"/>
        <w:suppressAutoHyphens w:val="true"/>
        <w:autoSpaceDE w:val="false"/>
        <w:spacing w:before="222" w:after="0"/>
        <w:ind w:right="2904" w:firstLine="1100"/>
        <w:rPr>
          <w:sz w:val="20"/>
          <w:szCs w:val="20"/>
        </w:rPr>
      </w:pPr>
      <w:r>
        <w:rPr>
          <w:sz w:val="20"/>
          <w:szCs w:val="20"/>
        </w:rPr>
        <w:t>Вообще же, сравнивая свидетельство Елены Рерих о встрече с аналогичным у Елены Блаватской, можно подумать, что оккультный центр находится не в далеких и неприступных Гималаях, а гораздо ближе - в Гайд-парке, в Лондоне.</w:t>
      </w:r>
    </w:p>
    <w:p>
      <w:pPr>
        <w:pStyle w:val="Normal"/>
        <w:suppressAutoHyphens w:val="true"/>
        <w:autoSpaceDE w:val="false"/>
        <w:spacing w:before="222" w:after="222"/>
        <w:ind w:right="2904" w:firstLine="1100"/>
        <w:rPr>
          <w:sz w:val="20"/>
          <w:szCs w:val="20"/>
        </w:rPr>
      </w:pPr>
      <w:r>
        <w:rPr>
          <w:sz w:val="20"/>
          <w:szCs w:val="20"/>
        </w:rPr>
        <w:t>Потом встречи с Учителями случались в Нью-Йорке, где Рерихи вели свою культурную работу, и в Индии, где они готовились к экспедиции в Центральную Азию.</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Большевистскую революцию Николай Константинович Рерих воспринял неоднозначно. С одной стороны, он резко осуждал революционное насилие и вандализм (еще бы не осуждал, ведь его коллекции и картины большевики реквизировали в первые же дни после прихода к власти), с другой стороны - принимал все случившее с Россией как знамение исторических судеб, неизбежную мировую катастрофу, и стремился наладить контакты с большевиками. Именно этим неоднозначным взглядом на происходящее в его родной стране можно объяснить и многие последующие противоречивые поступки Николая Константиновича.</w:t>
      </w:r>
    </w:p>
    <w:p>
      <w:pPr>
        <w:pStyle w:val="Normal"/>
        <w:suppressAutoHyphens w:val="true"/>
        <w:autoSpaceDE w:val="false"/>
        <w:spacing w:before="222" w:after="0"/>
        <w:ind w:right="2904" w:firstLine="1100"/>
        <w:rPr>
          <w:sz w:val="20"/>
          <w:szCs w:val="20"/>
        </w:rPr>
      </w:pPr>
      <w:r>
        <w:rPr>
          <w:sz w:val="20"/>
          <w:szCs w:val="20"/>
        </w:rPr>
        <w:t>В день большевистского переворота Рерих находился на лечении в Финляндии. Провозглашенная независимость Финляндии спасла семью Рерихов от "красного террора". Художник всегда любил подчеркивать, что он никуда не эмигрировал - эмигрировала страна, в которой он проживал.</w:t>
      </w:r>
    </w:p>
    <w:p>
      <w:pPr>
        <w:pStyle w:val="Normal"/>
        <w:suppressAutoHyphens w:val="true"/>
        <w:autoSpaceDE w:val="false"/>
        <w:spacing w:before="222" w:after="0"/>
        <w:ind w:right="2904" w:firstLine="1100"/>
        <w:rPr>
          <w:sz w:val="20"/>
          <w:szCs w:val="20"/>
        </w:rPr>
      </w:pPr>
      <w:r>
        <w:rPr>
          <w:sz w:val="20"/>
          <w:szCs w:val="20"/>
        </w:rPr>
        <w:t>В 1918 году Рерих получил письмо из Стокгольма. Там с предвоенной Балтийской выставки в Мальме оставались картины русских художников, а среди них и работы Рериха. Автор письма, профессор Оскар Биорк, приглашал художника устроить персональную выставку из старых и новых работ, сделанных в Финляндии. Рерих дал свое согласие. Выставка открылась 8 ноября 1918 года.</w:t>
      </w:r>
    </w:p>
    <w:p>
      <w:pPr>
        <w:pStyle w:val="Normal"/>
        <w:suppressAutoHyphens w:val="true"/>
        <w:autoSpaceDE w:val="false"/>
        <w:spacing w:before="222" w:after="0"/>
        <w:ind w:right="2904" w:firstLine="1100"/>
        <w:rPr>
          <w:sz w:val="20"/>
          <w:szCs w:val="20"/>
        </w:rPr>
      </w:pPr>
      <w:r>
        <w:rPr>
          <w:sz w:val="20"/>
          <w:szCs w:val="20"/>
        </w:rPr>
        <w:t>В тот же день во время презентации к художнику обратился один весьма странный человек с предложением о турне по Германии на очень выгодных условиях. Вот как Рерих описывает этот эпизод в своем эссе "Призраки":</w:t>
      </w:r>
    </w:p>
    <w:p>
      <w:pPr>
        <w:pStyle w:val="Normal"/>
        <w:suppressAutoHyphens w:val="true"/>
        <w:autoSpaceDE w:val="false"/>
        <w:spacing w:before="222" w:after="0"/>
        <w:ind w:right="2904" w:firstLine="1100"/>
        <w:rPr>
          <w:sz w:val="20"/>
          <w:szCs w:val="20"/>
        </w:rPr>
      </w:pPr>
      <w:r>
        <w:rPr>
          <w:sz w:val="20"/>
          <w:szCs w:val="20"/>
        </w:rPr>
        <w:t>"В Швеции на выставку явился таинственный господин с невнятной фамилией, спрашивает:</w:t>
      </w:r>
    </w:p>
    <w:p>
      <w:pPr>
        <w:pStyle w:val="Normal"/>
        <w:suppressAutoHyphens w:val="true"/>
        <w:autoSpaceDE w:val="false"/>
        <w:spacing w:before="222" w:after="222"/>
        <w:ind w:left="1100" w:right="2904" w:hanging="0"/>
        <w:rPr>
          <w:sz w:val="20"/>
          <w:szCs w:val="20"/>
        </w:rPr>
      </w:pPr>
      <w:r>
        <w:rPr>
          <w:sz w:val="20"/>
          <w:szCs w:val="20"/>
        </w:rPr>
        <w:t>- Вы собираетесь в Англию?</w:t>
      </w:r>
    </w:p>
    <w:p>
      <w:pPr>
        <w:pStyle w:val="Normal"/>
        <w:suppressAutoHyphens w:val="true"/>
        <w:autoSpaceDE w:val="false"/>
        <w:spacing w:before="0" w:after="222"/>
        <w:ind w:left="1100" w:right="2904" w:hanging="0"/>
        <w:rPr>
          <w:sz w:val="20"/>
          <w:szCs w:val="20"/>
        </w:rPr>
      </w:pPr>
      <w:r>
        <w:rPr>
          <w:sz w:val="20"/>
          <w:szCs w:val="20"/>
        </w:rPr>
        <w:t>- Откуда вы это знаете?</w:t>
      </w:r>
    </w:p>
    <w:p>
      <w:pPr>
        <w:pStyle w:val="Normal"/>
        <w:suppressAutoHyphens w:val="true"/>
        <w:autoSpaceDE w:val="false"/>
        <w:ind w:right="2904" w:firstLine="1100"/>
        <w:rPr>
          <w:sz w:val="20"/>
          <w:szCs w:val="20"/>
        </w:rPr>
      </w:pPr>
      <w:r>
        <w:rPr>
          <w:sz w:val="20"/>
          <w:szCs w:val="20"/>
        </w:rPr>
        <w:t>- Многое знаем и пристально следим. Не советуем ехать в Англию. Там искусство не любят и ваше искусство не поймут. Другое дело в Германии. Там ваше искусство будет оценено и приветствовано. Предлагаем устроить ваши выставки по всей Германии и гарантируем большую продажу. А чтобы не сомневались, можно сейчас же подписать договор и выдать задаток.</w:t>
      </w:r>
    </w:p>
    <w:p>
      <w:pPr>
        <w:pStyle w:val="Normal"/>
        <w:suppressAutoHyphens w:val="true"/>
        <w:autoSpaceDE w:val="false"/>
        <w:spacing w:before="222" w:after="222"/>
        <w:ind w:left="1100" w:right="2904" w:hanging="0"/>
        <w:rPr>
          <w:sz w:val="20"/>
          <w:szCs w:val="20"/>
        </w:rPr>
      </w:pPr>
      <w:r>
        <w:rPr>
          <w:sz w:val="20"/>
          <w:szCs w:val="20"/>
        </w:rPr>
        <w:t>Призрак с задатком".</w:t>
      </w:r>
    </w:p>
    <w:p>
      <w:pPr>
        <w:pStyle w:val="Normal"/>
        <w:suppressAutoHyphens w:val="true"/>
        <w:autoSpaceDE w:val="false"/>
        <w:ind w:right="2904" w:firstLine="1100"/>
        <w:rPr>
          <w:sz w:val="20"/>
          <w:szCs w:val="20"/>
        </w:rPr>
      </w:pPr>
      <w:r>
        <w:rPr>
          <w:sz w:val="20"/>
          <w:szCs w:val="20"/>
        </w:rPr>
        <w:t>По всей видимости, это первый случай контакта Николая Рериха с представителем внешней разведки Советской России. В том, что "призрак с задатком" был именно советским разведчиком, можно не сомневаться. Дело в том, что как раз в это время в Германии шла подготовка к вооруженному коммунистическому восстанию. Правительство Германии предпринимало отчаянные усилия по предотвращению его и подавлению вспыхивающих то тут, то там очагов немецкой революции. В частности, был выявлен центр агитации, которым, как, наверное, того и следовало ожидать, оказалось советское посольство в Берлине. Министр иностранных дел Зольф санкционировал вскрытие многочисленных деревянных ящиков, приходивших на адрес посольства в Берлине. Вскрытие показало, что все они были туго набиты подрывными листовками, напечатанными в России, и брошюрами Ленина "Государство и революция". Советская миссия была выдворена из Берлина. Спецслужбам большевиков пришлось искать новые каналы для поставки агитационных материалов. Им показалось, что Рерих - самая подходящая кандидатура на роль "почтового контейнера": кто будет "потрошить" багаж всемирно известного художника и ученого?</w:t>
      </w:r>
    </w:p>
    <w:p>
      <w:pPr>
        <w:pStyle w:val="Normal"/>
        <w:suppressAutoHyphens w:val="true"/>
        <w:autoSpaceDE w:val="false"/>
        <w:spacing w:before="222" w:after="0"/>
        <w:ind w:right="2904" w:firstLine="1100"/>
        <w:rPr>
          <w:sz w:val="20"/>
          <w:szCs w:val="20"/>
        </w:rPr>
      </w:pPr>
      <w:r>
        <w:rPr>
          <w:sz w:val="20"/>
          <w:szCs w:val="20"/>
        </w:rPr>
        <w:t>Рерих отказался тогда от этой роли. Он пока еще считал таких людей, как "призрак" из советской разведки, "наглыми монстрами, которые врут человечеству". Более того, в те же дни Николай Константинович начал писать обличительные статьи для колчаковской прессы.</w:t>
      </w:r>
    </w:p>
    <w:p>
      <w:pPr>
        <w:pStyle w:val="Normal"/>
        <w:suppressAutoHyphens w:val="true"/>
        <w:autoSpaceDE w:val="false"/>
        <w:spacing w:before="222" w:after="0"/>
        <w:ind w:left="1100" w:right="2904" w:hanging="0"/>
        <w:rPr>
          <w:sz w:val="20"/>
          <w:szCs w:val="20"/>
        </w:rPr>
      </w:pPr>
      <w:r>
        <w:rPr>
          <w:sz w:val="20"/>
          <w:szCs w:val="20"/>
        </w:rPr>
        <w:t>"Вульгарность и лицемерие. Предательство и продажность.</w:t>
      </w:r>
    </w:p>
    <w:p>
      <w:pPr>
        <w:pStyle w:val="Normal"/>
        <w:suppressAutoHyphens w:val="true"/>
        <w:autoSpaceDE w:val="false"/>
        <w:ind w:right="2904" w:hanging="0"/>
        <w:rPr>
          <w:sz w:val="20"/>
          <w:szCs w:val="20"/>
        </w:rPr>
      </w:pPr>
      <w:r>
        <w:rPr>
          <w:sz w:val="20"/>
          <w:szCs w:val="20"/>
        </w:rPr>
        <w:t>Извращение святых идей человечества. Вот что такое большевизм", - такие ярлыки навешивал Рерих на новых хозяев России в воззвании Русского освободительного комитета, которое вошло в конце 1919 гола в изданный в Берлине сборник "Мир и работа" ("Friede und Arbeit"). Художник уже переехал к тому времени в Лондон и работал над новой декорацией для дягилевского "Половецкого стана".</w:t>
      </w:r>
    </w:p>
    <w:p>
      <w:pPr>
        <w:pStyle w:val="Normal"/>
        <w:suppressAutoHyphens w:val="true"/>
        <w:autoSpaceDE w:val="false"/>
        <w:spacing w:before="222" w:after="0"/>
        <w:ind w:right="2904" w:firstLine="1100"/>
        <w:rPr>
          <w:sz w:val="20"/>
          <w:szCs w:val="20"/>
        </w:rPr>
      </w:pPr>
      <w:r>
        <w:rPr>
          <w:sz w:val="20"/>
          <w:szCs w:val="20"/>
        </w:rPr>
        <w:t>Однако и в белом движении Рерих скоро разочаровался. Особенно после того, как была разгромлена Азиатская дивизия барона Унгерна (очень примечательная деталь!), в которой начальником обоза служил его брат Владимир Константинович Рерих. Конечно же, Рерих пока еще не проявлял желания впрямую сотрудничать с большевиками, но мысль такая у него появилась. Об этом косвенно свидетельствует письмо художнику Тенишевой от 25 января 1920 года:</w:t>
      </w:r>
    </w:p>
    <w:p>
      <w:pPr>
        <w:pStyle w:val="Normal"/>
        <w:suppressAutoHyphens w:val="true"/>
        <w:autoSpaceDE w:val="false"/>
        <w:spacing w:before="222" w:after="0"/>
        <w:ind w:right="2904" w:firstLine="1100"/>
        <w:rPr>
          <w:sz w:val="20"/>
          <w:szCs w:val="20"/>
        </w:rPr>
      </w:pPr>
      <w:r>
        <w:rPr>
          <w:sz w:val="20"/>
          <w:szCs w:val="20"/>
        </w:rPr>
        <w:t>"Деятельность большевиков и их агентов усилилась. Мне предлагали крупную сумму, чтобы войти в интернациональный журнал. Все на почве искусства и знания. С этими козырями они не расстаются".</w:t>
      </w:r>
    </w:p>
    <w:p>
      <w:pPr>
        <w:pStyle w:val="Normal"/>
        <w:suppressAutoHyphens w:val="true"/>
        <w:autoSpaceDE w:val="false"/>
        <w:spacing w:before="222" w:after="222"/>
        <w:ind w:left="1100" w:right="2904" w:hanging="0"/>
        <w:rPr>
          <w:sz w:val="20"/>
          <w:szCs w:val="20"/>
        </w:rPr>
      </w:pPr>
      <w:r>
        <w:rPr>
          <w:sz w:val="20"/>
          <w:szCs w:val="20"/>
        </w:rPr>
        <w:t>Ниже он добавляет:</w:t>
      </w:r>
    </w:p>
    <w:p>
      <w:pPr>
        <w:pStyle w:val="Normal"/>
        <w:suppressAutoHyphens w:val="true"/>
        <w:autoSpaceDE w:val="false"/>
        <w:ind w:right="2904" w:firstLine="1100"/>
        <w:rPr>
          <w:sz w:val="20"/>
          <w:szCs w:val="20"/>
        </w:rPr>
      </w:pPr>
      <w:r>
        <w:rPr>
          <w:sz w:val="20"/>
          <w:szCs w:val="20"/>
        </w:rPr>
        <w:t>"И есть надежда, что что-нибудь, совершенно неожиданное, может повернуть наши события. Думаю, что будет что-то совсем новое".</w:t>
      </w:r>
    </w:p>
    <w:p>
      <w:pPr>
        <w:pStyle w:val="Normal"/>
        <w:suppressAutoHyphens w:val="true"/>
        <w:autoSpaceDE w:val="false"/>
        <w:spacing w:before="222" w:after="0"/>
        <w:ind w:right="2904" w:firstLine="1100"/>
        <w:rPr>
          <w:sz w:val="20"/>
          <w:szCs w:val="20"/>
        </w:rPr>
      </w:pPr>
      <w:r>
        <w:rPr>
          <w:sz w:val="20"/>
          <w:szCs w:val="20"/>
        </w:rPr>
        <w:t>28 июня 1920 года семья Рерихов получает долгожданные визы в Британскую Индию. Но вместо того чтобы отправиться в страну своей мечты, покупает билеты в Соединенные Штаты Америки.</w:t>
      </w:r>
    </w:p>
    <w:p>
      <w:pPr>
        <w:pStyle w:val="Normal"/>
        <w:suppressAutoHyphens w:val="true"/>
        <w:autoSpaceDE w:val="false"/>
        <w:spacing w:before="222" w:after="0"/>
        <w:ind w:right="2904" w:firstLine="1100"/>
        <w:rPr>
          <w:sz w:val="20"/>
          <w:szCs w:val="20"/>
        </w:rPr>
      </w:pPr>
      <w:r>
        <w:rPr>
          <w:sz w:val="20"/>
          <w:szCs w:val="20"/>
        </w:rPr>
        <w:t>Существует несколько версий, почему Рерихи изменили свои планы. Одна из них исходит от самого Николая Константиновича. В том же письме, где он упоминает предложение большевиков войти в коминтерновский журнал, сообщает и о приглашении, поступившем от института Карнеги в Питсбурге. Однако версия эта представляется несколько легковесной, ведь мы помним, сколько лет и усилий затратил Рерих, чтобы добиться разрешения на посещение Индии, и вдруг такой финт! Беликов и Князева в биографии художника, изданной в серии "Жизнь замечательных людей", утверждают, что Рериха пригласил в США некий чикагский институт с предложением провести турне по городам Америки. Тот же ответ. Друг Рериха, писатель Гребенщиков, сообщает нам еще одну причину: художник приехал в Америку "на случайно полученные за одну из лучших картин деньги". Почему же тогда не в Индию? Там бы ему эти деньги особенно пригодились.</w:t>
      </w:r>
    </w:p>
    <w:p>
      <w:pPr>
        <w:pStyle w:val="Normal"/>
        <w:suppressAutoHyphens w:val="true"/>
        <w:autoSpaceDE w:val="false"/>
        <w:spacing w:before="222" w:after="0"/>
        <w:ind w:right="2904" w:firstLine="1100"/>
        <w:rPr>
          <w:sz w:val="20"/>
          <w:szCs w:val="20"/>
        </w:rPr>
      </w:pPr>
      <w:r>
        <w:rPr>
          <w:sz w:val="20"/>
          <w:szCs w:val="20"/>
        </w:rPr>
        <w:t>Новую версию выдвигает историк Олег Шишкин. Звучит она очень убедительно, поскольку сразу объясняет все "странности" этого переезда и дает ответ на вопрос, что это за "призраки" и "учителя" из Гайд-парка покровительствовали Николаю и Елене Рерихам на протяжении второй половины их жизни. Для пояснения своей мысли Олег Шишкин приводит несколько цитат. Обратимся и мы к ним.</w:t>
      </w:r>
    </w:p>
    <w:p>
      <w:pPr>
        <w:pStyle w:val="Normal"/>
        <w:suppressAutoHyphens w:val="true"/>
        <w:autoSpaceDE w:val="false"/>
        <w:spacing w:before="222" w:after="0"/>
        <w:ind w:right="2904" w:firstLine="1100"/>
        <w:rPr>
          <w:sz w:val="20"/>
          <w:szCs w:val="20"/>
        </w:rPr>
      </w:pPr>
      <w:r>
        <w:rPr>
          <w:sz w:val="20"/>
          <w:szCs w:val="20"/>
        </w:rPr>
        <w:t>Владимир Ильич Ленин в интервью, данном 5 октября 1919 года корреспонденту американской газеты "The Chicago Daily News", заявил:</w:t>
      </w:r>
    </w:p>
    <w:p>
      <w:pPr>
        <w:pStyle w:val="Normal"/>
        <w:suppressAutoHyphens w:val="true"/>
        <w:autoSpaceDE w:val="false"/>
        <w:spacing w:before="222" w:after="0"/>
        <w:ind w:right="2904" w:firstLine="1100"/>
        <w:rPr>
          <w:sz w:val="20"/>
          <w:szCs w:val="20"/>
        </w:rPr>
      </w:pPr>
      <w:r>
        <w:rPr>
          <w:sz w:val="20"/>
          <w:szCs w:val="20"/>
        </w:rPr>
        <w:t>"Мы решительно за экономическую договоренность с Америкой, - со всеми странами, но особенно с Америкой".</w:t>
      </w:r>
    </w:p>
    <w:p>
      <w:pPr>
        <w:pStyle w:val="Normal"/>
        <w:suppressAutoHyphens w:val="true"/>
        <w:autoSpaceDE w:val="false"/>
        <w:spacing w:before="222" w:after="0"/>
        <w:ind w:right="2904" w:firstLine="1100"/>
        <w:rPr>
          <w:sz w:val="20"/>
          <w:szCs w:val="20"/>
        </w:rPr>
      </w:pPr>
      <w:r>
        <w:rPr>
          <w:sz w:val="20"/>
          <w:szCs w:val="20"/>
        </w:rPr>
        <w:t>Его слова дополнил начальник англо-американского отдела ИНО ОГПУ Мельцер:</w:t>
      </w:r>
    </w:p>
    <w:p>
      <w:pPr>
        <w:pStyle w:val="Normal"/>
        <w:suppressAutoHyphens w:val="true"/>
        <w:autoSpaceDE w:val="false"/>
        <w:spacing w:before="222" w:after="0"/>
        <w:ind w:right="2904" w:firstLine="1100"/>
        <w:rPr>
          <w:sz w:val="20"/>
          <w:szCs w:val="20"/>
        </w:rPr>
      </w:pPr>
      <w:r>
        <w:rPr>
          <w:sz w:val="20"/>
          <w:szCs w:val="20"/>
        </w:rPr>
        <w:t>"Основная наша задача в Америке - это подготовка общественного мнения к признанию СССР. Это задача огромной важности, так как в случае удачного исхода мы бы наплевали на всех. Если бы Америка была с нами, то во внешней политике мы меньше считались бы с Англией и, главное, с Японией на Дальнем Востоке. А в экономическом отношении это было бы спасением, ибо в конце концов все капиталы сконцентрированы в Америке".</w:t>
      </w:r>
    </w:p>
    <w:p>
      <w:pPr>
        <w:pStyle w:val="Normal"/>
        <w:suppressAutoHyphens w:val="true"/>
        <w:autoSpaceDE w:val="false"/>
        <w:spacing w:before="222" w:after="222"/>
        <w:ind w:left="1100" w:right="2904" w:hanging="0"/>
        <w:rPr>
          <w:sz w:val="20"/>
          <w:szCs w:val="20"/>
        </w:rPr>
      </w:pPr>
      <w:r>
        <w:rPr>
          <w:sz w:val="20"/>
          <w:szCs w:val="20"/>
        </w:rPr>
        <w:t>И третья цитата на закуску. Свидетельствует Зинаида Фосдик:</w:t>
      </w:r>
    </w:p>
    <w:p>
      <w:pPr>
        <w:pStyle w:val="Normal"/>
        <w:suppressAutoHyphens w:val="true"/>
        <w:autoSpaceDE w:val="false"/>
        <w:ind w:right="2904" w:firstLine="1100"/>
        <w:rPr>
          <w:sz w:val="20"/>
          <w:szCs w:val="20"/>
        </w:rPr>
      </w:pPr>
      <w:r>
        <w:rPr>
          <w:sz w:val="20"/>
          <w:szCs w:val="20"/>
        </w:rPr>
        <w:t>"В 1922 году я присутствовала на встрече Рериха с одним из возможных кандидатов на пост президента от республиканской партии. Это был человек выдающегося ума, лишенный обычного для того времени предубеждения против советского строя. Помню, с каким сочувствием он отнесся к программе, которая, по мнению Рериха, могла бы иметь самые благие последствия для мира. А пункты этой программы были: признание Советской страны, сотрудничество с нею, тесный экономический союз. Осуществись такая программа - и многое в нашей жизни пошло бы по-другому".</w:t>
      </w:r>
    </w:p>
    <w:p>
      <w:pPr>
        <w:pStyle w:val="Normal"/>
        <w:suppressAutoHyphens w:val="true"/>
        <w:autoSpaceDE w:val="false"/>
        <w:spacing w:before="222" w:after="222"/>
        <w:ind w:right="2904" w:firstLine="990"/>
        <w:rPr>
          <w:sz w:val="20"/>
          <w:szCs w:val="20"/>
        </w:rPr>
      </w:pPr>
      <w:r>
        <w:rPr>
          <w:sz w:val="20"/>
          <w:szCs w:val="20"/>
        </w:rPr>
        <w:t>*Таким образом, Рерих поехал в Америку за тем, чтобы лоббировать признание Советской России, к которой всего три года назад относился с плохо скрываемой ненавистью. Это объясняется прежде всего тем, что без участия и помощи Советов Николаю Рериху не удалось бы реализовать свою замешанную на эзотеризме политическую программу, названную "Великим планом".*</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Николай Рерих нисколько не сомневался в реальности существования земной Шамбалы, полагая, что вступившие в контакт с ним и его женой Учителя Мория и Кут Хуми как раз и являются "представителями Гималайского братства". Вообще Шамбала для Рериха - это прежде всего великий символ Грядущего, "знак нового Времени", "новой эры могучих энергий и возможностей". Учение же Шамбалы (то есть Калачакра) - "высокая йога овладения высшими силами, скрытыми в человеке, и соединение этой мощи с космическими энергиями". Такое учение, позволяющее человеку через гармонизацию внутренних и внешних энергий осуществить свое высшее, космическое предназначение, Рерихи назвали Агни-йогой (Огненной йогой).</w:t>
      </w:r>
    </w:p>
    <w:p>
      <w:pPr>
        <w:pStyle w:val="Normal"/>
        <w:suppressAutoHyphens w:val="true"/>
        <w:autoSpaceDE w:val="false"/>
        <w:spacing w:before="222" w:after="0"/>
        <w:ind w:right="2904" w:firstLine="1100"/>
        <w:rPr>
          <w:sz w:val="20"/>
          <w:szCs w:val="20"/>
        </w:rPr>
      </w:pPr>
      <w:r>
        <w:rPr>
          <w:sz w:val="20"/>
          <w:szCs w:val="20"/>
        </w:rPr>
        <w:t>У Николая Рериха имелся Великий план - создать в центре азиатского материка большое монголо-сибирское государство, "Новую страну". Эта страна должна была стать оплотом обновленного миропорядка, построенного по буддийскому образцу, местом пришествия Будущего Будды - иначе говоря, материализовавшейся на земле Северной Шамбалой. Для этого Рерих собирался отыскать существующую Шамбалу и наладить связь между Махатмами и большевистской Россией.</w:t>
      </w:r>
    </w:p>
    <w:p>
      <w:pPr>
        <w:pStyle w:val="Normal"/>
        <w:suppressAutoHyphens w:val="true"/>
        <w:autoSpaceDE w:val="false"/>
        <w:spacing w:before="222" w:after="0"/>
        <w:ind w:right="2904" w:firstLine="1100"/>
        <w:rPr>
          <w:sz w:val="20"/>
          <w:szCs w:val="20"/>
        </w:rPr>
      </w:pPr>
      <w:r>
        <w:rPr>
          <w:sz w:val="20"/>
          <w:szCs w:val="20"/>
        </w:rPr>
        <w:t>В дневниках Елены Рерих уже с 1921 года встречаются упоминания о Тибете, о "пути к Лхасе" и о ее муже, Николае Рерихе, которому "суждено руководить Россией".</w:t>
      </w:r>
    </w:p>
    <w:p>
      <w:pPr>
        <w:pStyle w:val="Normal"/>
        <w:suppressAutoHyphens w:val="true"/>
        <w:autoSpaceDE w:val="false"/>
        <w:spacing w:before="222" w:after="0"/>
        <w:ind w:right="2904" w:firstLine="1100"/>
        <w:rPr>
          <w:sz w:val="20"/>
          <w:szCs w:val="20"/>
        </w:rPr>
      </w:pPr>
      <w:r>
        <w:rPr>
          <w:sz w:val="20"/>
          <w:szCs w:val="20"/>
        </w:rPr>
        <w:t>Первым шагом на пути реализации Великого Плана должна была стать экспедиция в Лхасу с посланием к Далай-ламе. Как это принято у современных эзотериков, этому (довольно очевидному) этапу на длинном пути был придан оттенок сверхъестественного. В дневнике ближайшей сподвижницы семьи Рерихов (члена совета директоров Музея Николая Рериха в Нью-Йорке) Зинаиды Фосдик есть весьма примечательная запись, датированная 21 декабря 1922 года:</w:t>
      </w:r>
    </w:p>
    <w:p>
      <w:pPr>
        <w:pStyle w:val="Normal"/>
        <w:suppressAutoHyphens w:val="true"/>
        <w:autoSpaceDE w:val="false"/>
        <w:spacing w:before="222" w:after="0"/>
        <w:ind w:right="2904" w:firstLine="1100"/>
        <w:rPr>
          <w:sz w:val="20"/>
          <w:szCs w:val="20"/>
        </w:rPr>
      </w:pPr>
      <w:r>
        <w:rPr>
          <w:sz w:val="20"/>
          <w:szCs w:val="20"/>
        </w:rPr>
        <w:t>"Е. И. (Елена Рерих. - А.П.) рассказала, что у них был накануне (спиритический) сеанс и им было сказано, как они поедут посольством к Далай-ламе, и "...у нашего посла знак Малой Медведицы на щеке" (бородавки образуют в точности это созвездие). Также им было сказано, что рука М. опустится на их плечи, когда посольство будет у Далай-ламы, и Щит засверкает над ними".</w:t>
      </w:r>
    </w:p>
    <w:p>
      <w:pPr>
        <w:pStyle w:val="Normal"/>
        <w:suppressAutoHyphens w:val="true"/>
        <w:autoSpaceDE w:val="false"/>
        <w:spacing w:before="222" w:after="0"/>
        <w:ind w:right="2904" w:firstLine="1100"/>
        <w:rPr>
          <w:sz w:val="20"/>
          <w:szCs w:val="20"/>
        </w:rPr>
      </w:pPr>
      <w:r>
        <w:rPr>
          <w:sz w:val="20"/>
          <w:szCs w:val="20"/>
        </w:rPr>
        <w:t>Итак, махатмы Шамбалы не только утвердили Великий План Рериха, но и избрали его ламой "в западном теле", которому суждено "просветить мир общиною" и разрушить царящее в нем невежество. В дневнике Фосдик читаем: "Н. К. - воплощение 5-го Далай-ламы. Н. К. добровольно воплотился после того, как был Далай-ламою в Тибете, сказал М. М. (Махатма Мория. - А.П.). Он - великая душа, и у него громадная миссия в России будущего".</w:t>
      </w:r>
    </w:p>
    <w:p>
      <w:pPr>
        <w:pStyle w:val="Normal"/>
        <w:suppressAutoHyphens w:val="true"/>
        <w:autoSpaceDE w:val="false"/>
        <w:spacing w:before="222" w:after="0"/>
        <w:ind w:right="2904" w:firstLine="1100"/>
        <w:rPr>
          <w:sz w:val="20"/>
          <w:szCs w:val="20"/>
        </w:rPr>
      </w:pPr>
      <w:r>
        <w:rPr>
          <w:sz w:val="20"/>
          <w:szCs w:val="20"/>
        </w:rPr>
        <w:t>В 1923 году Николай Рерих, его жена и сын Юрий отправились в большое путешествие по Центральной Азии, которому суждено было стать прологом к их "исторической миссии". Началось оно в Восточных Гималаях, в Дарджилинге. Там Рерихи поселились в доме, где некогда проживал после бегства из Лхасы Далай-лама XIII ("Талай Пхо-бранг"). Именно в этом доме весной 1924 года пришедшие из монастыря Морулинг ламы опознали русского художника и мистика как воплощение Далай-ламы V (подтвердив тем самым "информацию" махатм).</w:t>
      </w:r>
    </w:p>
    <w:p>
      <w:pPr>
        <w:pStyle w:val="Normal"/>
        <w:suppressAutoHyphens w:val="true"/>
        <w:autoSpaceDE w:val="false"/>
        <w:spacing w:before="222" w:after="0"/>
        <w:ind w:right="2904" w:firstLine="1100"/>
        <w:rPr>
          <w:sz w:val="20"/>
          <w:szCs w:val="20"/>
        </w:rPr>
      </w:pPr>
      <w:r>
        <w:rPr>
          <w:sz w:val="20"/>
          <w:szCs w:val="20"/>
        </w:rPr>
        <w:t>В конце года Рерих покинул Дарджилинг и уехал в Европу и Америку. В Берлине он посетил советское представительство, где имел долгую беседу с полпредом Крестинским и его секретарем Астаховым. Об этом визите Крестинский доложил Чичерину:</w:t>
      </w:r>
    </w:p>
    <w:p>
      <w:pPr>
        <w:pStyle w:val="Normal"/>
        <w:suppressAutoHyphens w:val="true"/>
        <w:autoSpaceDE w:val="false"/>
        <w:spacing w:before="222" w:after="0"/>
        <w:ind w:right="2904" w:firstLine="1100"/>
        <w:rPr>
          <w:sz w:val="20"/>
          <w:szCs w:val="20"/>
        </w:rPr>
      </w:pPr>
      <w:r>
        <w:rPr>
          <w:sz w:val="20"/>
          <w:szCs w:val="20"/>
        </w:rPr>
        <w:t>"Десять дней тому назад был у меня художник Рерих. С 1918 года он живет в Америке, а весь прошлый год прожил с семьей на границе Индии и Тибета, куда его командировала для писания картин одна американская художественная корпорация. Сейчас, пробыв недолго в Америке и Европе, Рерих снова на целый год уезжает на север Индии, уже в другое место. Настроен он совершенно советски и как-то буддийско-коммунистически. С индусами, и особенно с тибетцами, с которыми объясняется при помощи сына, знающего 28 азиатских наречий, у него, по его словам, очень хорошие отношения. Он осторожно агитирует там за Совроссию, обещает через своих американских корреспондентов (Лихтмана и Бородина) присылать нам оттуда информацию".</w:t>
      </w:r>
    </w:p>
    <w:p>
      <w:pPr>
        <w:pStyle w:val="Normal"/>
        <w:suppressAutoHyphens w:val="true"/>
        <w:autoSpaceDE w:val="false"/>
        <w:spacing w:before="222" w:after="0"/>
        <w:ind w:right="2904" w:firstLine="1100"/>
        <w:rPr>
          <w:sz w:val="20"/>
          <w:szCs w:val="20"/>
        </w:rPr>
      </w:pPr>
      <w:r>
        <w:rPr>
          <w:sz w:val="20"/>
          <w:szCs w:val="20"/>
        </w:rPr>
        <w:t>Сообщение Крестинского заинтересовало Чичерина. В ответном письме полпреду от 31 марта 1925 года он настоятельно просил "не упустить того полубуддиста-полукоммуниста, о котором Вы мне в свое время писали... У нас до сих пор не было такого серьезного мостика в эти столь важные центры. Ни в каком случае не надо потерять эту возможность. Как именно мы ее используем, это требует весьма серьезного обсуждения и подготовки".</w:t>
      </w:r>
    </w:p>
    <w:p>
      <w:pPr>
        <w:pStyle w:val="Normal"/>
        <w:suppressAutoHyphens w:val="true"/>
        <w:autoSpaceDE w:val="false"/>
        <w:spacing w:before="222" w:after="0"/>
        <w:ind w:right="2904" w:firstLine="1100"/>
        <w:rPr>
          <w:sz w:val="20"/>
          <w:szCs w:val="20"/>
        </w:rPr>
      </w:pPr>
      <w:r>
        <w:rPr>
          <w:sz w:val="20"/>
          <w:szCs w:val="20"/>
        </w:rPr>
        <w:t>По возвращении в Индию Николай Рерих исчез из поля зрения Москвы почти на целый год. За это время его экспедиция совершила первый круг странствий по Центральной Азии, пройдя древними караванными тропами через Пенджаб, Кашмир, Ладак (Малый Тибет), Хотан, Яркенд, Кашгар и Турфан. Повсюду в древних развалинах и памятниках Рерих видит знаки великого будущего, связанного с наступлением века Майтрейи и "исполнением сроков" Шамбалы. В то же время он и сам творит легенду, называя себя Махатмой Акдорже и распространяя среди местных жителей "тибетские грамоты" со словами: "Майтрея идет!"</w:t>
      </w:r>
    </w:p>
    <w:p>
      <w:pPr>
        <w:pStyle w:val="Normal"/>
        <w:suppressAutoHyphens w:val="true"/>
        <w:autoSpaceDE w:val="false"/>
        <w:spacing w:before="222" w:after="0"/>
        <w:ind w:right="2904" w:firstLine="1100"/>
        <w:rPr>
          <w:sz w:val="20"/>
          <w:szCs w:val="20"/>
        </w:rPr>
      </w:pPr>
      <w:r>
        <w:rPr>
          <w:sz w:val="20"/>
          <w:szCs w:val="20"/>
        </w:rPr>
        <w:t>В апреле 1926 года экспедиция Рериха достигла Урумчи, столицы Синьцзяна. Здесь путешественники встретились с советским представителем - генконсулом Быстровым. Ему художник раскрыл свои ближайшие планы: сначала в Москву для переговоров с советскими вождями, а оттуда через Монголию в Тибет. По дороге Рерихи планировали пригласить для участия в экспедиции Таши-ламу (Панчен-ламу), который, по мнению Рерихов, является Ригденом Джапо - воплощением 25-го Владыки Шамбалы. Мы помним, что согласно древнему преданию именно Ригден Джапо должен совершить великую буддийскую революцию, начав войну против варваров за царство Майтрейи.</w:t>
      </w:r>
    </w:p>
    <w:p>
      <w:pPr>
        <w:pStyle w:val="Normal"/>
        <w:suppressAutoHyphens w:val="true"/>
        <w:autoSpaceDE w:val="false"/>
        <w:spacing w:before="222" w:after="222"/>
        <w:ind w:left="1100" w:right="2904" w:hanging="0"/>
        <w:rPr>
          <w:sz w:val="20"/>
          <w:szCs w:val="20"/>
        </w:rPr>
      </w:pPr>
      <w:r>
        <w:rPr>
          <w:sz w:val="20"/>
          <w:szCs w:val="20"/>
        </w:rPr>
        <w:t>Об этой встрече Быстров сделает запись в рабочем дневнике:</w:t>
      </w:r>
    </w:p>
    <w:p>
      <w:pPr>
        <w:pStyle w:val="Normal"/>
        <w:suppressAutoHyphens w:val="true"/>
        <w:autoSpaceDE w:val="false"/>
        <w:ind w:left="1100" w:right="2904" w:hanging="0"/>
        <w:rPr>
          <w:sz w:val="20"/>
          <w:szCs w:val="20"/>
        </w:rPr>
      </w:pPr>
      <w:r>
        <w:rPr>
          <w:sz w:val="20"/>
          <w:szCs w:val="20"/>
        </w:rPr>
        <w:t>"Сегодня приходил ко мне Рерих с женой и сыном. Рассказывали</w:t>
      </w:r>
    </w:p>
    <w:p>
      <w:pPr>
        <w:pStyle w:val="Normal"/>
        <w:suppressAutoHyphens w:val="true"/>
        <w:autoSpaceDE w:val="false"/>
        <w:ind w:right="2904" w:hanging="0"/>
        <w:rPr>
          <w:sz w:val="20"/>
          <w:szCs w:val="20"/>
        </w:rPr>
      </w:pPr>
      <w:r>
        <w:rPr>
          <w:sz w:val="20"/>
          <w:szCs w:val="20"/>
        </w:rPr>
        <w:t>много интересного из своих путешествий. По их рассказам, они изучают</w:t>
      </w:r>
    </w:p>
    <w:p>
      <w:pPr>
        <w:pStyle w:val="Normal"/>
        <w:suppressAutoHyphens w:val="true"/>
        <w:autoSpaceDE w:val="false"/>
        <w:ind w:right="2904" w:hanging="0"/>
        <w:rPr>
          <w:sz w:val="20"/>
          <w:szCs w:val="20"/>
        </w:rPr>
      </w:pPr>
      <w:r>
        <w:rPr>
          <w:sz w:val="20"/>
          <w:szCs w:val="20"/>
        </w:rPr>
        <w:t>буддизм, связаны с Махатмами, очень часто получают от Махатм директивы, что</w:t>
      </w:r>
    </w:p>
    <w:p>
      <w:pPr>
        <w:pStyle w:val="Normal"/>
        <w:suppressAutoHyphens w:val="true"/>
        <w:autoSpaceDE w:val="false"/>
        <w:ind w:right="2904" w:hanging="0"/>
        <w:rPr>
          <w:sz w:val="20"/>
          <w:szCs w:val="20"/>
        </w:rPr>
      </w:pPr>
      <w:r>
        <w:rPr>
          <w:sz w:val="20"/>
          <w:szCs w:val="20"/>
        </w:rPr>
        <w:t>нужно делать. Между прочим, они заявили, что везут письма Махатм на имя т.</w:t>
      </w:r>
    </w:p>
    <w:p>
      <w:pPr>
        <w:pStyle w:val="Normal"/>
        <w:suppressAutoHyphens w:val="true"/>
        <w:autoSpaceDE w:val="false"/>
        <w:ind w:right="2904" w:hanging="0"/>
        <w:rPr>
          <w:sz w:val="20"/>
          <w:szCs w:val="20"/>
        </w:rPr>
      </w:pPr>
      <w:r>
        <w:rPr>
          <w:sz w:val="20"/>
          <w:szCs w:val="20"/>
        </w:rPr>
        <w:t>Чичерина и Сталина. Задачей Махатм будто бы является объединение буддизма с коммунизмом и создание Великого Восточного Союза Республик. Среди тибетцев и индусов-буддистов ходит поверье (пророчество) о том, что освобождение их от иностранного ига придет именно из России от красных (Северная Красная Шамбала).</w:t>
      </w:r>
    </w:p>
    <w:p>
      <w:pPr>
        <w:pStyle w:val="Normal"/>
        <w:suppressAutoHyphens w:val="true"/>
        <w:autoSpaceDE w:val="false"/>
        <w:spacing w:before="222" w:after="0"/>
        <w:ind w:right="2904" w:firstLine="1100"/>
        <w:rPr>
          <w:sz w:val="20"/>
          <w:szCs w:val="20"/>
        </w:rPr>
      </w:pPr>
      <w:r>
        <w:rPr>
          <w:sz w:val="20"/>
          <w:szCs w:val="20"/>
        </w:rPr>
        <w:t>Рерихи везут в Москву несколько пророчеств такого рода. Везут также индусские и тибетские картины, написанные в этом роде. Из слов Рериха можно понять, что их поездки по Индии, Тибету и Зап. Китаю - выполнение задач Махатм и для (этого) они должны направиться в СССР, а потом якобы в Монголию, где они должны связаться с бежавшим из Тибета в Китай "Таши-ламой" и вытащить его в Монголию, а уже оттуда двинуться духовным шествием для освобождения Тибета от ига англичан".</w:t>
      </w:r>
    </w:p>
    <w:p>
      <w:pPr>
        <w:pStyle w:val="Normal"/>
        <w:suppressAutoHyphens w:val="true"/>
        <w:autoSpaceDE w:val="false"/>
        <w:spacing w:before="222" w:after="0"/>
        <w:ind w:left="1100" w:right="2904" w:hanging="0"/>
        <w:rPr>
          <w:sz w:val="20"/>
          <w:szCs w:val="20"/>
        </w:rPr>
      </w:pPr>
      <w:r>
        <w:rPr>
          <w:sz w:val="20"/>
          <w:szCs w:val="20"/>
        </w:rPr>
        <w:t>Замысел Рериха (или "призраков-махатм"?) становится понятен.</w:t>
      </w:r>
    </w:p>
    <w:p>
      <w:pPr>
        <w:pStyle w:val="Normal"/>
        <w:suppressAutoHyphens w:val="true"/>
        <w:autoSpaceDE w:val="false"/>
        <w:ind w:right="2904" w:hanging="0"/>
        <w:rPr>
          <w:sz w:val="20"/>
          <w:szCs w:val="20"/>
        </w:rPr>
      </w:pPr>
      <w:r>
        <w:rPr>
          <w:sz w:val="20"/>
          <w:szCs w:val="20"/>
        </w:rPr>
        <w:t>Рерих должен способствовать смещению несговорчивого Далай-ламы и замене его фигурой, которая более устроит большевиков. Рерих и сам верит в то, что смещение Далай-ламы необходимо. В книге "Алтай - Гималаи" он выскажется по этому поводу однозначно:</w:t>
      </w:r>
    </w:p>
    <w:p>
      <w:pPr>
        <w:pStyle w:val="Normal"/>
        <w:suppressAutoHyphens w:val="true"/>
        <w:autoSpaceDE w:val="false"/>
        <w:spacing w:before="222" w:after="0"/>
        <w:ind w:right="2904" w:firstLine="1100"/>
        <w:rPr>
          <w:sz w:val="20"/>
          <w:szCs w:val="20"/>
        </w:rPr>
      </w:pPr>
      <w:r>
        <w:rPr>
          <w:sz w:val="20"/>
          <w:szCs w:val="20"/>
        </w:rPr>
        <w:t>"Духовный водитель Тибета вовсе не Далай-лама, а Таши-лама, о котором известно все хорошее. Они (тибетцы) осуждают теперешнее положение Тибета сильнее нас. Они ждут исполнения пророчества о возвращении Таши-ламы, когда он будет единым главою Тибета и Драгоценное Учение при нем процветет снова...</w:t>
      </w:r>
    </w:p>
    <w:p>
      <w:pPr>
        <w:pStyle w:val="Normal"/>
        <w:suppressAutoHyphens w:val="true"/>
        <w:autoSpaceDE w:val="false"/>
        <w:spacing w:before="222" w:after="0"/>
        <w:ind w:right="2904" w:firstLine="1100"/>
        <w:rPr>
          <w:sz w:val="20"/>
          <w:szCs w:val="20"/>
        </w:rPr>
      </w:pPr>
      <w:r>
        <w:rPr>
          <w:sz w:val="20"/>
          <w:szCs w:val="20"/>
        </w:rPr>
        <w:t>По всему Тибету передается пророчество, вышедшее из монастыря Данджилинг, о том, что нынешний XIII Далай-лама будет последним... Слышно, что Таши-лама, находясь сейчас в Монголии, занят утверждением мандалы буддийского учения. От этого нужно ждать благодетельных последствий, ибо Тибет так нуждается в духовном очищении".</w:t>
      </w:r>
    </w:p>
    <w:p>
      <w:pPr>
        <w:pStyle w:val="Normal"/>
        <w:suppressAutoHyphens w:val="true"/>
        <w:autoSpaceDE w:val="false"/>
        <w:spacing w:before="222" w:after="0"/>
        <w:ind w:left="1100" w:right="2904" w:hanging="0"/>
        <w:rPr>
          <w:sz w:val="20"/>
          <w:szCs w:val="20"/>
        </w:rPr>
      </w:pPr>
      <w:r>
        <w:rPr>
          <w:sz w:val="20"/>
          <w:szCs w:val="20"/>
        </w:rPr>
        <w:t>Очевидно, что возвращение Таши-ламы в Лхасу при содействии</w:t>
      </w:r>
    </w:p>
    <w:p>
      <w:pPr>
        <w:pStyle w:val="Normal"/>
        <w:suppressAutoHyphens w:val="true"/>
        <w:autoSpaceDE w:val="false"/>
        <w:spacing w:before="0" w:after="222"/>
        <w:ind w:right="2904" w:hanging="0"/>
        <w:rPr>
          <w:sz w:val="20"/>
          <w:szCs w:val="20"/>
        </w:rPr>
      </w:pPr>
      <w:r>
        <w:rPr>
          <w:sz w:val="20"/>
          <w:szCs w:val="20"/>
        </w:rPr>
        <w:t>Рерихов или без него вызвало бы социальный взрыв в Тибете и, возможно, религиозную войну. Однако когда современных эзотериков волновали подобные "мелочи"?</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3256" w:firstLine="1100"/>
        <w:rPr>
          <w:sz w:val="20"/>
          <w:szCs w:val="20"/>
        </w:rPr>
      </w:pPr>
      <w:r>
        <w:rPr>
          <w:sz w:val="20"/>
          <w:szCs w:val="20"/>
        </w:rPr>
        <w:t>Рерих и его спутники без труда получили въездные визы в СССР и уже через месяц объявились в Москве. Там он проводит серию встреч с представителями власти: Анатолием Луначарским, Генрихом Ягодой, Михаилом Трилиссером и Глебом Бокием.</w:t>
      </w:r>
    </w:p>
    <w:p>
      <w:pPr>
        <w:pStyle w:val="Normal"/>
        <w:suppressAutoHyphens w:val="true"/>
        <w:autoSpaceDE w:val="false"/>
        <w:spacing w:before="222" w:after="0"/>
        <w:ind w:right="2904" w:firstLine="1100"/>
        <w:rPr>
          <w:sz w:val="20"/>
          <w:szCs w:val="20"/>
        </w:rPr>
      </w:pPr>
      <w:r>
        <w:rPr>
          <w:sz w:val="20"/>
          <w:szCs w:val="20"/>
        </w:rPr>
        <w:t>13 июня 1926 года Николай Рерих нанес визит Чичерину, которому тут же изложил свою грандиозную программу переустройства Азии. Состояла она из следующих 9 пунктов:</w:t>
      </w:r>
    </w:p>
    <w:p>
      <w:pPr>
        <w:pStyle w:val="Normal"/>
        <w:suppressAutoHyphens w:val="true"/>
        <w:autoSpaceDE w:val="false"/>
        <w:spacing w:before="222" w:after="222"/>
        <w:ind w:left="990" w:right="2904" w:hanging="0"/>
        <w:rPr>
          <w:sz w:val="20"/>
          <w:szCs w:val="20"/>
        </w:rPr>
      </w:pPr>
      <w:r>
        <w:rPr>
          <w:sz w:val="20"/>
          <w:szCs w:val="20"/>
        </w:rPr>
        <w:t>"1) Учение Будды есть революционное движение;</w:t>
      </w:r>
    </w:p>
    <w:p>
      <w:pPr>
        <w:pStyle w:val="Normal"/>
        <w:suppressAutoHyphens w:val="true"/>
        <w:autoSpaceDE w:val="false"/>
        <w:spacing w:before="0" w:after="222"/>
        <w:ind w:left="1100" w:right="2904" w:hanging="0"/>
        <w:rPr>
          <w:sz w:val="20"/>
          <w:szCs w:val="20"/>
        </w:rPr>
      </w:pPr>
      <w:r>
        <w:rPr>
          <w:sz w:val="20"/>
          <w:szCs w:val="20"/>
        </w:rPr>
        <w:t>2) Майтрейя является символом коммунизма;</w:t>
      </w:r>
    </w:p>
    <w:p>
      <w:pPr>
        <w:pStyle w:val="Normal"/>
        <w:suppressAutoHyphens w:val="true"/>
        <w:autoSpaceDE w:val="false"/>
        <w:ind w:right="2904" w:firstLine="1100"/>
        <w:rPr>
          <w:sz w:val="20"/>
          <w:szCs w:val="20"/>
        </w:rPr>
      </w:pPr>
      <w:r>
        <w:rPr>
          <w:sz w:val="20"/>
          <w:szCs w:val="20"/>
        </w:rPr>
        <w:t>3) Миллионы буддистов в Азии немедленно могут быть привлечены к мировому движению в поддержку идеалов Общины;</w:t>
      </w:r>
    </w:p>
    <w:p>
      <w:pPr>
        <w:pStyle w:val="Normal"/>
        <w:suppressAutoHyphens w:val="true"/>
        <w:autoSpaceDE w:val="false"/>
        <w:spacing w:before="222" w:after="0"/>
        <w:ind w:right="2904" w:firstLine="1100"/>
        <w:rPr>
          <w:sz w:val="20"/>
          <w:szCs w:val="20"/>
        </w:rPr>
      </w:pPr>
      <w:r>
        <w:rPr>
          <w:sz w:val="20"/>
          <w:szCs w:val="20"/>
        </w:rPr>
        <w:t>4) Основной закон, или простое учение Гаутамы, должен легко проникнуть в народ;</w:t>
      </w:r>
    </w:p>
    <w:p>
      <w:pPr>
        <w:pStyle w:val="Normal"/>
        <w:suppressAutoHyphens w:val="true"/>
        <w:autoSpaceDE w:val="false"/>
        <w:spacing w:before="222" w:after="222"/>
        <w:ind w:left="1100" w:right="2904" w:hanging="0"/>
        <w:rPr>
          <w:sz w:val="20"/>
          <w:szCs w:val="20"/>
        </w:rPr>
      </w:pPr>
      <w:r>
        <w:rPr>
          <w:sz w:val="20"/>
          <w:szCs w:val="20"/>
        </w:rPr>
        <w:t>5) Европа будет потрясена союзом буддизма с ленинизмом;</w:t>
      </w:r>
    </w:p>
    <w:p>
      <w:pPr>
        <w:pStyle w:val="Normal"/>
        <w:suppressAutoHyphens w:val="true"/>
        <w:autoSpaceDE w:val="false"/>
        <w:ind w:left="1100" w:right="2904" w:hanging="0"/>
        <w:rPr>
          <w:sz w:val="20"/>
          <w:szCs w:val="20"/>
        </w:rPr>
      </w:pPr>
      <w:r>
        <w:rPr>
          <w:sz w:val="20"/>
          <w:szCs w:val="20"/>
        </w:rPr>
        <w:t>6) Монголы, тибетцы и калмыки признают сроки пророчеств о</w:t>
      </w:r>
    </w:p>
    <w:p>
      <w:pPr>
        <w:pStyle w:val="Normal"/>
        <w:suppressAutoHyphens w:val="true"/>
        <w:autoSpaceDE w:val="false"/>
        <w:spacing w:before="0" w:after="222"/>
        <w:ind w:right="2904" w:hanging="0"/>
        <w:rPr>
          <w:sz w:val="20"/>
          <w:szCs w:val="20"/>
        </w:rPr>
      </w:pPr>
      <w:r>
        <w:rPr>
          <w:sz w:val="20"/>
          <w:szCs w:val="20"/>
        </w:rPr>
        <w:t>Майтрейе и готовы приложить их к текущей эволюции;</w:t>
      </w:r>
    </w:p>
    <w:p>
      <w:pPr>
        <w:pStyle w:val="Normal"/>
        <w:suppressAutoHyphens w:val="true"/>
        <w:autoSpaceDE w:val="false"/>
        <w:ind w:right="2904" w:firstLine="1100"/>
        <w:rPr>
          <w:sz w:val="20"/>
          <w:szCs w:val="20"/>
        </w:rPr>
      </w:pPr>
      <w:r>
        <w:rPr>
          <w:sz w:val="20"/>
          <w:szCs w:val="20"/>
        </w:rPr>
        <w:t>7) Отъезд Таши-ламы из Тибета дает небывалый повод к выступлению на Востоке;</w:t>
      </w:r>
    </w:p>
    <w:p>
      <w:pPr>
        <w:pStyle w:val="Normal"/>
        <w:suppressAutoHyphens w:val="true"/>
        <w:autoSpaceDE w:val="false"/>
        <w:spacing w:before="222" w:after="0"/>
        <w:ind w:right="2904" w:firstLine="1100"/>
        <w:rPr>
          <w:sz w:val="20"/>
          <w:szCs w:val="20"/>
        </w:rPr>
      </w:pPr>
      <w:r>
        <w:rPr>
          <w:sz w:val="20"/>
          <w:szCs w:val="20"/>
        </w:rPr>
        <w:t>8) Буддизм объясняет причину отрицания Бога как закономерное явление;</w:t>
      </w:r>
    </w:p>
    <w:p>
      <w:pPr>
        <w:pStyle w:val="Normal"/>
        <w:suppressAutoHyphens w:val="true"/>
        <w:autoSpaceDE w:val="false"/>
        <w:spacing w:before="222" w:after="0"/>
        <w:ind w:right="2904" w:firstLine="1100"/>
        <w:rPr>
          <w:sz w:val="20"/>
          <w:szCs w:val="20"/>
        </w:rPr>
      </w:pPr>
      <w:r>
        <w:rPr>
          <w:sz w:val="20"/>
          <w:szCs w:val="20"/>
        </w:rPr>
        <w:t>9) Требуется предпринять немедленные действия согласованно с Советским правительством, полностью учитывая местные условия и пророчества Азии".</w:t>
      </w:r>
    </w:p>
    <w:p>
      <w:pPr>
        <w:pStyle w:val="Normal"/>
        <w:suppressAutoHyphens w:val="true"/>
        <w:autoSpaceDE w:val="false"/>
        <w:spacing w:before="222" w:after="0"/>
        <w:ind w:right="2904" w:firstLine="1100"/>
        <w:rPr>
          <w:sz w:val="20"/>
          <w:szCs w:val="20"/>
        </w:rPr>
      </w:pPr>
      <w:r>
        <w:rPr>
          <w:sz w:val="20"/>
          <w:szCs w:val="20"/>
        </w:rPr>
        <w:t>Помимо проекта переустройства Средней Азии Рерих также передал Чичерину ларец со священной гималайской землей с места рождения Будды, якобы посланной Махатмами на могилу своего собрата, Махатмы Ленина, и два послания тех же махатм: одно - московским коммунистам, а другое - лично наркому. Их авторы *(судя по стилистике, сами Рерихи)* писали следующее:</w:t>
      </w:r>
    </w:p>
    <w:p>
      <w:pPr>
        <w:pStyle w:val="Normal"/>
        <w:suppressAutoHyphens w:val="true"/>
        <w:autoSpaceDE w:val="false"/>
        <w:spacing w:before="222" w:after="0"/>
        <w:ind w:right="2904" w:firstLine="1100"/>
        <w:rPr>
          <w:sz w:val="20"/>
          <w:szCs w:val="20"/>
        </w:rPr>
      </w:pPr>
      <w:r>
        <w:rPr>
          <w:sz w:val="20"/>
          <w:szCs w:val="20"/>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тюрьму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ворцов Общего Блага!</w:t>
      </w:r>
    </w:p>
    <w:p>
      <w:pPr>
        <w:pStyle w:val="Normal"/>
        <w:suppressAutoHyphens w:val="true"/>
        <w:autoSpaceDE w:val="false"/>
        <w:spacing w:before="222" w:after="0"/>
        <w:ind w:right="2904" w:firstLine="1100"/>
        <w:rPr>
          <w:sz w:val="20"/>
          <w:szCs w:val="20"/>
        </w:rPr>
      </w:pPr>
      <w:r>
        <w:rPr>
          <w:sz w:val="20"/>
          <w:szCs w:val="20"/>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suppressAutoHyphens w:val="true"/>
        <w:autoSpaceDE w:val="false"/>
        <w:spacing w:before="222" w:after="0"/>
        <w:ind w:right="2904" w:firstLine="1100"/>
        <w:rPr>
          <w:sz w:val="20"/>
          <w:szCs w:val="20"/>
        </w:rPr>
      </w:pPr>
      <w:r>
        <w:rPr>
          <w:sz w:val="20"/>
          <w:szCs w:val="20"/>
        </w:rPr>
        <w:t>Беседа с Рерихом произвела на Чичерина огромное впечатление, поскольку нарком в тот же день проинформировал о ее содержании секретаря ЦК ВКП(б) Владимира Молотова, а также позаботился о том, чтобы копии его письма были разосланы членам Политбюро и Коллегии НКИД.</w:t>
      </w:r>
    </w:p>
    <w:p>
      <w:pPr>
        <w:pStyle w:val="Normal"/>
        <w:suppressAutoHyphens w:val="true"/>
        <w:autoSpaceDE w:val="false"/>
        <w:spacing w:before="222" w:after="0"/>
        <w:ind w:right="2904" w:firstLine="1100"/>
        <w:rPr>
          <w:sz w:val="20"/>
          <w:szCs w:val="20"/>
        </w:rPr>
      </w:pPr>
      <w:r>
        <w:rPr>
          <w:sz w:val="20"/>
          <w:szCs w:val="20"/>
        </w:rPr>
        <w:t>Вопреки ожиданиям, за те шесть недель, что Рерих пробыл в Москве, он не получил от руководства коммунистической партии какого-либо ответа на сделанные им предложения. Но можно ли было реально ожидать, что советские вожди согласятся "признать буддизм учением коммунизма" и примут наставничество со стороны неизвестных и совершенно посторонних лиц?</w:t>
      </w:r>
    </w:p>
    <w:p>
      <w:pPr>
        <w:pStyle w:val="Normal"/>
        <w:suppressAutoHyphens w:val="true"/>
        <w:autoSpaceDE w:val="false"/>
        <w:spacing w:before="222" w:after="0"/>
        <w:ind w:right="3608" w:firstLine="1100"/>
        <w:rPr>
          <w:sz w:val="20"/>
          <w:szCs w:val="20"/>
        </w:rPr>
      </w:pPr>
      <w:r>
        <w:rPr>
          <w:sz w:val="20"/>
          <w:szCs w:val="20"/>
        </w:rPr>
        <w:t>Тем не менее Рериху и его спутникам была оказана всемерная помощь.</w:t>
      </w:r>
    </w:p>
    <w:p>
      <w:pPr>
        <w:pStyle w:val="Normal"/>
        <w:suppressAutoHyphens w:val="true"/>
        <w:autoSpaceDE w:val="false"/>
        <w:spacing w:before="222" w:after="0"/>
        <w:ind w:right="2904" w:firstLine="1100"/>
        <w:rPr>
          <w:sz w:val="20"/>
          <w:szCs w:val="20"/>
        </w:rPr>
      </w:pPr>
      <w:r>
        <w:rPr>
          <w:sz w:val="20"/>
          <w:szCs w:val="20"/>
        </w:rPr>
        <w:t>Первоначально, в марте 1927 года, экспедиция остановилась в Урге (Улан-Батор), где к ней присоединились отставшие участники (среди них был лечащий врач Елены Рерих и старый друг семьи Константин Рябинин, написавший впоследствии книгу "Развенчанный Тибет") и были совершены последние закупки.</w:t>
      </w:r>
    </w:p>
    <w:p>
      <w:pPr>
        <w:pStyle w:val="Normal"/>
        <w:suppressAutoHyphens w:val="true"/>
        <w:autoSpaceDE w:val="false"/>
        <w:spacing w:before="222" w:after="0"/>
        <w:ind w:left="1100" w:right="2904" w:hanging="0"/>
        <w:rPr>
          <w:sz w:val="20"/>
          <w:szCs w:val="20"/>
        </w:rPr>
      </w:pPr>
      <w:r>
        <w:rPr>
          <w:sz w:val="20"/>
          <w:szCs w:val="20"/>
        </w:rPr>
        <w:t>Елена Ивановна вела общее руководство по хозяйственному снабжению</w:t>
      </w:r>
    </w:p>
    <w:p>
      <w:pPr>
        <w:pStyle w:val="Normal"/>
        <w:suppressAutoHyphens w:val="true"/>
        <w:autoSpaceDE w:val="false"/>
        <w:ind w:right="2904" w:hanging="0"/>
        <w:rPr>
          <w:sz w:val="20"/>
          <w:szCs w:val="20"/>
        </w:rPr>
      </w:pPr>
      <w:r>
        <w:rPr>
          <w:sz w:val="20"/>
          <w:szCs w:val="20"/>
        </w:rPr>
        <w:t>- закупалась провизия, дорожные вещи и одежда для проводников. Сам Николай</w:t>
      </w:r>
    </w:p>
    <w:p>
      <w:pPr>
        <w:pStyle w:val="Normal"/>
        <w:suppressAutoHyphens w:val="true"/>
        <w:autoSpaceDE w:val="false"/>
        <w:ind w:right="2904" w:hanging="0"/>
        <w:rPr>
          <w:sz w:val="20"/>
          <w:szCs w:val="20"/>
        </w:rPr>
      </w:pPr>
      <w:r>
        <w:rPr>
          <w:sz w:val="20"/>
          <w:szCs w:val="20"/>
        </w:rPr>
        <w:t>Константинович отдавал распоряжения прибывшему в Ургу представителю нью-йоркского Музея Рериха Лихтману. Зная о том, что Рерих собирается в Лхасу, Лихтман привез подарки для Далай-ламы: ковер из бизоновой шкуры стоимостью пятьсот долларов, мексиканское седло с лукой, серебряные кубки и старинную парчу.</w:t>
      </w:r>
    </w:p>
    <w:p>
      <w:pPr>
        <w:pStyle w:val="Normal"/>
        <w:suppressAutoHyphens w:val="true"/>
        <w:autoSpaceDE w:val="false"/>
        <w:spacing w:before="222" w:after="0"/>
        <w:ind w:right="2904" w:firstLine="1100"/>
        <w:rPr>
          <w:sz w:val="20"/>
          <w:szCs w:val="20"/>
        </w:rPr>
      </w:pPr>
      <w:r>
        <w:rPr>
          <w:sz w:val="20"/>
          <w:szCs w:val="20"/>
        </w:rPr>
        <w:t>Особое отношение советского правительства к экспедиции Рериха бросалось в глаза. Свидетельствует доктор Рябинин:</w:t>
      </w:r>
    </w:p>
    <w:p>
      <w:pPr>
        <w:pStyle w:val="Normal"/>
        <w:suppressAutoHyphens w:val="true"/>
        <w:autoSpaceDE w:val="false"/>
        <w:spacing w:before="222" w:after="0"/>
        <w:ind w:right="2904" w:firstLine="1100"/>
        <w:rPr>
          <w:sz w:val="20"/>
          <w:szCs w:val="20"/>
        </w:rPr>
      </w:pPr>
      <w:r>
        <w:rPr>
          <w:sz w:val="20"/>
          <w:szCs w:val="20"/>
        </w:rPr>
        <w:t>"...При выезде профессор сказал мне, что в Москве он выхлопотал, наконец, благодаря любезности нашего правительства, советский паспорт, что его чрезвычайно радушно и высокомилостиво встретили и отнеслись к нему, был в восторге от виденного в Москве вообще образцового порядка и, в частности, во время случившихся в то время (кажется, июнь 1926 г.) похорон тов. Дзержинского, произведших на него огромное впечатление выдержанной стройности и могучего величия скорби и мощности. Присутствовал я и при получении в Урге любезной и сердечной телеграммы от нашего правительства, после которой разрешились все трения с транспортом, который, правда, и по-моему, было очень трудно так быстро и в таком количестве предоставить из Урги - было пять больших дорожных автомобилей. Когда мы выехали из Урги и потом, в дороге, у меня было представление, что на профессора возложено Москвой... какое-то важное поручение в Тибет..."</w:t>
      </w:r>
    </w:p>
    <w:p>
      <w:pPr>
        <w:pStyle w:val="Normal"/>
        <w:suppressAutoHyphens w:val="true"/>
        <w:autoSpaceDE w:val="false"/>
        <w:spacing w:before="222" w:after="0"/>
        <w:ind w:right="2904" w:firstLine="1100"/>
        <w:rPr>
          <w:sz w:val="20"/>
          <w:szCs w:val="20"/>
        </w:rPr>
      </w:pPr>
      <w:r>
        <w:rPr>
          <w:sz w:val="20"/>
          <w:szCs w:val="20"/>
        </w:rPr>
        <w:t>Тем не менее сама экспедиция проходила под американским флагом, и между ее участниками существовала договоренность:</w:t>
      </w:r>
    </w:p>
    <w:p>
      <w:pPr>
        <w:pStyle w:val="Normal"/>
        <w:suppressAutoHyphens w:val="true"/>
        <w:autoSpaceDE w:val="false"/>
        <w:spacing w:before="222" w:after="0"/>
        <w:ind w:left="1100" w:right="2904" w:hanging="0"/>
        <w:rPr>
          <w:sz w:val="20"/>
          <w:szCs w:val="20"/>
        </w:rPr>
      </w:pPr>
      <w:r>
        <w:rPr>
          <w:sz w:val="20"/>
          <w:szCs w:val="20"/>
        </w:rPr>
        <w:t>"По буддийским странам придется идти как буддистам, в Тибете -</w:t>
      </w:r>
    </w:p>
    <w:p>
      <w:pPr>
        <w:pStyle w:val="Normal"/>
        <w:suppressAutoHyphens w:val="true"/>
        <w:autoSpaceDE w:val="false"/>
        <w:ind w:right="2904" w:hanging="0"/>
        <w:rPr>
          <w:sz w:val="20"/>
          <w:szCs w:val="20"/>
        </w:rPr>
      </w:pPr>
      <w:r>
        <w:rPr>
          <w:sz w:val="20"/>
          <w:szCs w:val="20"/>
        </w:rPr>
        <w:t>под знаком Шамбалы, в других же под американским, советского паспорта</w:t>
      </w:r>
    </w:p>
    <w:p>
      <w:pPr>
        <w:pStyle w:val="Normal"/>
        <w:suppressAutoHyphens w:val="true"/>
        <w:autoSpaceDE w:val="false"/>
        <w:spacing w:before="0" w:after="222"/>
        <w:ind w:right="2904" w:hanging="0"/>
        <w:rPr>
          <w:sz w:val="20"/>
          <w:szCs w:val="20"/>
        </w:rPr>
      </w:pPr>
      <w:r>
        <w:rPr>
          <w:sz w:val="20"/>
          <w:szCs w:val="20"/>
        </w:rPr>
        <w:t>нельзя показывать".</w:t>
      </w:r>
    </w:p>
    <w:p>
      <w:pPr>
        <w:pStyle w:val="Normal"/>
        <w:suppressAutoHyphens w:val="true"/>
        <w:autoSpaceDE w:val="false"/>
        <w:spacing w:before="0" w:after="222"/>
        <w:ind w:right="2992" w:firstLine="1100"/>
        <w:rPr>
          <w:sz w:val="20"/>
          <w:szCs w:val="20"/>
        </w:rPr>
      </w:pPr>
      <w:r>
        <w:rPr>
          <w:sz w:val="20"/>
          <w:szCs w:val="20"/>
        </w:rPr>
        <w:t>Попытка Рериха "вытащить" Панчен-ламу из Китая в Монголию также не увенчалась успехом. Николаю Константиновичу пришлось на ходу менять свои планы, в результате чего он вернулся к первоначальному замыслу. Целью миссии вновь стали переговоры с Далай-ламой о воссоединении восточных и западных буддистов под его (Далай-ламы) высоким началом. Но зачем ему такое "воссоединение"? Ведь еще недавно Николай Рерих относился к Лхасе и царящим там порядкам довольно негативно и даже собирался низвергать буддийского первосвященника. Вероятнее всего, он хотел побудить Далай-ламу к реформированию тибетского буддизма (ламаизма). В случае же отказа Рерих планировал провозгласить себя главой западных буддистов - западным Далай-ламой. При этом его нисколько не смущало то обстоятельство, что в действительности он представлял лишь горстку своих последователей в Нью-Йорке - членов буддо-теософского кружка ("ложи"), созданного им в 1923 году в стенах своего художественного музе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От пограничного монастыря Юм-бейсе в Северной Монголии (далее идет так называемая Внутренняя Монголия - китайская) экспедиция караваном на 41 верблюде отправилась в путь. Первую остановку (на целый месяц) она сделала в поселке Шибочен. Это было связано с тем, что у верблюдов началась линька, они ослабли и не могли двигаться дальше.</w:t>
      </w:r>
    </w:p>
    <w:p>
      <w:pPr>
        <w:pStyle w:val="Normal"/>
        <w:suppressAutoHyphens w:val="true"/>
        <w:autoSpaceDE w:val="false"/>
        <w:spacing w:before="222" w:after="0"/>
        <w:ind w:right="2992" w:firstLine="1100"/>
        <w:rPr>
          <w:sz w:val="20"/>
          <w:szCs w:val="20"/>
        </w:rPr>
      </w:pPr>
      <w:r>
        <w:rPr>
          <w:sz w:val="20"/>
          <w:szCs w:val="20"/>
        </w:rPr>
        <w:t>Затем стоянка экспедиций была перенесена на одно из монгольских пастбищ, где ее навестили китайские таможенники, затребовавшие пошлину за купленных животных каравана, и посольство местного князя Курлык-бейсе.</w:t>
      </w:r>
    </w:p>
    <w:p>
      <w:pPr>
        <w:pStyle w:val="Normal"/>
        <w:suppressAutoHyphens w:val="true"/>
        <w:autoSpaceDE w:val="false"/>
        <w:spacing w:before="222" w:after="0"/>
        <w:ind w:right="2992" w:firstLine="1100"/>
        <w:rPr>
          <w:sz w:val="20"/>
          <w:szCs w:val="20"/>
        </w:rPr>
      </w:pPr>
      <w:r>
        <w:rPr>
          <w:sz w:val="20"/>
          <w:szCs w:val="20"/>
        </w:rPr>
        <w:t>19 августа 1927 года экспедиция снова снялась с места. Перейдя хребет Гумбольдта и Риттера, в Цайдаме Рерихи повстречали тяжко больного чиновника из Лхасы Чимпу, которого взяли на свое попечение, обещая довезти до тибетских властей и рассчитывая при контактах с ними на его авторитет и помощь. По совету Чимпы было сделано желтое далай-ламское знамя с надписью по-тибетски: "Великий Держатель Молнии" (один из титулов Далай-ламы).</w:t>
      </w:r>
    </w:p>
    <w:p>
      <w:pPr>
        <w:pStyle w:val="Normal"/>
        <w:suppressAutoHyphens w:val="true"/>
        <w:autoSpaceDE w:val="false"/>
        <w:spacing w:before="222" w:after="0"/>
        <w:ind w:right="2992" w:firstLine="1100"/>
        <w:rPr>
          <w:sz w:val="20"/>
          <w:szCs w:val="20"/>
        </w:rPr>
      </w:pPr>
      <w:r>
        <w:rPr>
          <w:sz w:val="20"/>
          <w:szCs w:val="20"/>
        </w:rPr>
        <w:t>Первый тибетский пост встретился им у озер Олун-нор. Состоял он из местных жителей (своеобразной милиции), которые поинтересовались, куда экспедиция направляется, и без долгих разговоров пропустили ее. А вот дальше начались проблемы.</w:t>
      </w:r>
    </w:p>
    <w:p>
      <w:pPr>
        <w:pStyle w:val="Normal"/>
        <w:suppressAutoHyphens w:val="true"/>
        <w:autoSpaceDE w:val="false"/>
        <w:spacing w:before="222" w:after="0"/>
        <w:ind w:right="2992" w:firstLine="1100"/>
        <w:rPr>
          <w:sz w:val="20"/>
          <w:szCs w:val="20"/>
        </w:rPr>
      </w:pPr>
      <w:r>
        <w:rPr>
          <w:sz w:val="20"/>
          <w:szCs w:val="20"/>
        </w:rPr>
        <w:t>Достигнув поселка Шингди, что в горах Танг-ля, Рерихи были вынуждены дожидаться представителей Верховного комиссара народа хор (хор-па) - генерала Хорчичаба и князя Кап-шо-па (Командующего Востоком, вращающего колесо правления). Узнав, что экспедиция идет в Лхасу, генерал запросил власти Тибета, и началась, по словам Рябинина, "обычная в Тибете волокита". Рерихам было категорически заявлено, что от Далай-ламы имеется указ никого из европейцев далее не пропускать и что если экспедиция будет продолжена самовольно, то всех арестуют, а руководителям отрубят головы. Кап-шо-па, молодой человек 24 лет, бывший далай-ламский гвардеец, сказал, что напишет Далай-ламе письмо, а также уведомит гражданского губернатора в Нагчу (ближайший город) о нуждах экспедиции. Разговор с ним вел Юрий Николаевич Рерих. При этом он обращался к своим товарищам по-английски, соблюдая конспирацию.</w:t>
      </w:r>
    </w:p>
    <w:p>
      <w:pPr>
        <w:pStyle w:val="Normal"/>
        <w:suppressAutoHyphens w:val="true"/>
        <w:autoSpaceDE w:val="false"/>
        <w:spacing w:before="222" w:after="0"/>
        <w:ind w:right="2992" w:firstLine="1100"/>
        <w:rPr>
          <w:sz w:val="20"/>
          <w:szCs w:val="20"/>
        </w:rPr>
      </w:pPr>
      <w:r>
        <w:rPr>
          <w:sz w:val="20"/>
          <w:szCs w:val="20"/>
        </w:rPr>
        <w:t>Дважды навестил стоянку и сам генерал. В первый раз - торжественно, с большой помпой и свитой, другой - проще. При этом он с подозрением осматривал палатки и дорожные вещи экспедиции. Ему было сказано, что экспедиция - это западные буддисты, везущие дары Далай-ламе и послание, которое может быть передано только лично его Святейшеству.</w:t>
      </w:r>
    </w:p>
    <w:p>
      <w:pPr>
        <w:pStyle w:val="Normal"/>
        <w:suppressAutoHyphens w:val="true"/>
        <w:autoSpaceDE w:val="false"/>
        <w:spacing w:before="222" w:after="0"/>
        <w:ind w:right="2992" w:firstLine="1100"/>
        <w:rPr>
          <w:sz w:val="20"/>
          <w:szCs w:val="20"/>
        </w:rPr>
      </w:pPr>
      <w:r>
        <w:rPr>
          <w:sz w:val="20"/>
          <w:szCs w:val="20"/>
        </w:rPr>
        <w:t>Скорого ответа из Лхасы генерал не получил и со всем лагерем снялся, оставив экспедицию под надзором своего майора и десятка солдат.</w:t>
      </w:r>
    </w:p>
    <w:p>
      <w:pPr>
        <w:pStyle w:val="Normal"/>
        <w:suppressAutoHyphens w:val="true"/>
        <w:autoSpaceDE w:val="false"/>
        <w:spacing w:before="222" w:after="0"/>
        <w:ind w:right="2992" w:firstLine="1100"/>
        <w:rPr>
          <w:sz w:val="20"/>
          <w:szCs w:val="20"/>
        </w:rPr>
      </w:pPr>
      <w:r>
        <w:rPr>
          <w:sz w:val="20"/>
          <w:szCs w:val="20"/>
        </w:rPr>
        <w:t>Более пяти месяцев экспедиция простояла на подходах к Лхасе, страдая от холода и испытывая острейшую нужду в продовольствии. Рерихи постоянно посылали письма к Далай-ламе и нагчуским губернаторам, но в ответ получали только отговорки и отписки. Не помог даже переезд в Нагчу, поближе к бюрократам, и в конце концов Николай Рерих отказался от мысли попасть в Лхасу. 4 марта 1928 года путешественники отправились назад.</w:t>
      </w:r>
    </w:p>
    <w:p>
      <w:pPr>
        <w:pStyle w:val="Normal"/>
        <w:suppressAutoHyphens w:val="true"/>
        <w:autoSpaceDE w:val="false"/>
        <w:spacing w:before="222" w:after="0"/>
        <w:ind w:right="2992" w:firstLine="1100"/>
        <w:rPr>
          <w:sz w:val="20"/>
          <w:szCs w:val="20"/>
        </w:rPr>
      </w:pPr>
      <w:r>
        <w:rPr>
          <w:sz w:val="20"/>
          <w:szCs w:val="20"/>
        </w:rPr>
        <w:t>Так хорошо задуманную и подготовленную экспедицию Рериха не пустили в Лхасу, хотя вроде бы никаких оснований для этого не было. Что же произошло?</w:t>
      </w:r>
    </w:p>
    <w:p>
      <w:pPr>
        <w:pStyle w:val="Normal"/>
        <w:suppressAutoHyphens w:val="true"/>
        <w:autoSpaceDE w:val="false"/>
        <w:spacing w:before="222" w:after="0"/>
        <w:ind w:right="2992" w:firstLine="1100"/>
        <w:rPr>
          <w:sz w:val="20"/>
          <w:szCs w:val="20"/>
        </w:rPr>
      </w:pPr>
      <w:r>
        <w:rPr>
          <w:sz w:val="20"/>
          <w:szCs w:val="20"/>
        </w:rPr>
        <w:t>Оказывается, с самого начала экспедиции, еще с Индии, за Николаем Рерихом и его семьей вели наблюдение агенты британской разведки. Среди них был знаменитый подполковник Бейли - политический резидент в гималайском княжестве Сикким. В свое время он пытался организовать контрреволюционный мятеж в Ташкенте, затем, уже будучи тибетологом с мировым именем, был направлен в сердце Гималаев, чтобы охранять интересы Британской империи в этом регионе.</w:t>
      </w:r>
    </w:p>
    <w:p>
      <w:pPr>
        <w:pStyle w:val="Normal"/>
        <w:suppressAutoHyphens w:val="true"/>
        <w:autoSpaceDE w:val="false"/>
        <w:spacing w:before="222" w:after="0"/>
        <w:ind w:right="2992" w:firstLine="1100"/>
        <w:rPr>
          <w:sz w:val="20"/>
          <w:szCs w:val="20"/>
        </w:rPr>
      </w:pPr>
      <w:r>
        <w:rPr>
          <w:sz w:val="20"/>
          <w:szCs w:val="20"/>
        </w:rPr>
        <w:t>Бейли высоко ценил художественные и научные достижения семьи Рерихов, хорошо знал об их миротворческой деятельности. И тем не менее это не помешало ему отдать приказ тибетскому правительству остановить экспедицию Рериха, следовавшую через пустыню Гоби в Тибет, мотивировав это тем, что Рерих является агентом "красных русских". И приказ этот был исполнен.</w:t>
      </w:r>
    </w:p>
    <w:p>
      <w:pPr>
        <w:pStyle w:val="Normal"/>
        <w:suppressAutoHyphens w:val="true"/>
        <w:autoSpaceDE w:val="false"/>
        <w:spacing w:before="222" w:after="0"/>
        <w:ind w:right="2992" w:firstLine="1100"/>
        <w:rPr>
          <w:sz w:val="20"/>
          <w:szCs w:val="20"/>
        </w:rPr>
      </w:pPr>
      <w:r>
        <w:rPr>
          <w:sz w:val="20"/>
          <w:szCs w:val="20"/>
        </w:rPr>
        <w:t>Возвращаясь, Николай Рерих кипел от ярости. Он отомстил Далай-ламе тем, что отправил Буддистскому центру в Нью-Йорке письмо, в котором призывал отмежеваться от Далай-ламы и прервать с ним всяческие отношения. Чтобы вы могли представить себе всю глубину ненависти Рериха к тибетской администрации, я процитирую небольшой фрагмент из этого письма. Цитирование начну с фразы, показавшейся мне почти классической. Как там у Шекспира было, помните?.. "Прогнило что-то в королевстве датском..."</w:t>
      </w:r>
    </w:p>
    <w:p>
      <w:pPr>
        <w:pStyle w:val="Normal"/>
        <w:suppressAutoHyphens w:val="true"/>
        <w:autoSpaceDE w:val="false"/>
        <w:spacing w:before="222" w:after="0"/>
        <w:ind w:right="2992" w:firstLine="1100"/>
        <w:rPr>
          <w:sz w:val="20"/>
          <w:szCs w:val="20"/>
        </w:rPr>
      </w:pPr>
      <w:r>
        <w:rPr>
          <w:sz w:val="20"/>
          <w:szCs w:val="20"/>
        </w:rPr>
        <w:t>"К упадку дела Тибета пришли. В подобном положении, как сейчас, Тибет существовать не может.</w:t>
      </w:r>
    </w:p>
    <w:p>
      <w:pPr>
        <w:pStyle w:val="Normal"/>
        <w:suppressAutoHyphens w:val="true"/>
        <w:autoSpaceDE w:val="false"/>
        <w:spacing w:before="222" w:after="0"/>
        <w:ind w:right="2992" w:firstLine="1100"/>
        <w:rPr>
          <w:sz w:val="20"/>
          <w:szCs w:val="20"/>
        </w:rPr>
      </w:pPr>
      <w:r>
        <w:rPr>
          <w:sz w:val="20"/>
          <w:szCs w:val="20"/>
        </w:rPr>
        <w:t>Непостижимо странно представить себе, в какие суеверные условности вылились в Тибете так ясно данные заветы Будды и Его ближайших замечательных последователей. Вспомним замечательные труды Асвагоши, Нагарчжугли, гимны отшельника Миларепы, а затем канон Аттиши и великого амдосца Цзон-ка-па. Разве эти ревнители Учения допустили бы хотя одно из только что приведенных оскорбительных религиозно-бытовых явлений? Разве они могли бы примириться с той необычайной ложью, коварством и суеверием, которые пронизали все слои народа и особенно его правящий класс?</w:t>
      </w:r>
    </w:p>
    <w:p>
      <w:pPr>
        <w:pStyle w:val="Normal"/>
        <w:suppressAutoHyphens w:val="true"/>
        <w:autoSpaceDE w:val="false"/>
        <w:spacing w:before="222" w:after="222"/>
        <w:ind w:left="1100" w:right="2992" w:hanging="0"/>
        <w:rPr>
          <w:sz w:val="20"/>
          <w:szCs w:val="20"/>
        </w:rPr>
      </w:pPr>
      <w:r>
        <w:rPr>
          <w:sz w:val="20"/>
          <w:szCs w:val="20"/>
        </w:rPr>
        <w:t>...Сэр Чарльз Бэлл в своем тибетском словаре указывает фразы:</w:t>
      </w:r>
    </w:p>
    <w:p>
      <w:pPr>
        <w:pStyle w:val="Normal"/>
        <w:suppressAutoHyphens w:val="true"/>
        <w:autoSpaceDE w:val="false"/>
        <w:ind w:right="2992" w:firstLine="1100"/>
        <w:rPr>
          <w:sz w:val="20"/>
          <w:szCs w:val="20"/>
        </w:rPr>
      </w:pPr>
      <w:r>
        <w:rPr>
          <w:sz w:val="20"/>
          <w:szCs w:val="20"/>
        </w:rPr>
        <w:t>"Не лгите", "Опять не лгите", "Не лгите, иначе вас высекут". Не случайно. Коренной тибетец, житель берегов Брахмапутры, говорит: "Пелинги (иностранцы) тем лучше, что не лгут, а наши все лгут".</w:t>
      </w:r>
    </w:p>
    <w:p>
      <w:pPr>
        <w:pStyle w:val="Normal"/>
        <w:suppressAutoHyphens w:val="true"/>
        <w:autoSpaceDE w:val="false"/>
        <w:spacing w:before="222" w:after="0"/>
        <w:ind w:right="2992" w:firstLine="1100"/>
        <w:rPr>
          <w:sz w:val="20"/>
          <w:szCs w:val="20"/>
        </w:rPr>
      </w:pPr>
      <w:r>
        <w:rPr>
          <w:sz w:val="20"/>
          <w:szCs w:val="20"/>
        </w:rPr>
        <w:t>Ложь и ложь! Как прискорбно каждому сообщению власти предпосылать, что это ложь или по коварству, или по глубочайшей невежественности. И притом всегда лицемерно прибавляется: "Мы религиозные люди" - и следуют высшие клятвы тремя жемчужинами. А преувеличение доходит до той степени, что образованный лама утверждает, что Тибет никогда не был под властью Китая, а, наоборот, был покровителем его.</w:t>
      </w:r>
    </w:p>
    <w:p>
      <w:pPr>
        <w:pStyle w:val="Normal"/>
        <w:suppressAutoHyphens w:val="true"/>
        <w:autoSpaceDE w:val="false"/>
        <w:spacing w:before="222" w:after="0"/>
        <w:ind w:right="2992" w:firstLine="1100"/>
        <w:rPr>
          <w:sz w:val="20"/>
          <w:szCs w:val="20"/>
        </w:rPr>
      </w:pPr>
      <w:r>
        <w:rPr>
          <w:sz w:val="20"/>
          <w:szCs w:val="20"/>
        </w:rPr>
        <w:t>Жалкая глинобитка называется в документе тибетскими чиновниками "величественным снежным дворцом". Титул лхасского правительства, выбитый даже на плохих медных монетках шо, самохвально объявляет:</w:t>
      </w:r>
    </w:p>
    <w:p>
      <w:pPr>
        <w:pStyle w:val="Normal"/>
        <w:suppressAutoHyphens w:val="true"/>
        <w:autoSpaceDE w:val="false"/>
        <w:spacing w:before="222" w:after="0"/>
        <w:ind w:right="2992" w:firstLine="1100"/>
        <w:rPr>
          <w:sz w:val="20"/>
          <w:szCs w:val="20"/>
        </w:rPr>
      </w:pPr>
      <w:r>
        <w:rPr>
          <w:sz w:val="20"/>
          <w:szCs w:val="20"/>
        </w:rPr>
        <w:t>"Благословенный дворец, победоносный во всех направлениях". И в основе этого самохвальства лежит невежественность вследствие отчужденности от всего мира... Невежество порождает хвастовство, а само хвастовство - непомерную ложь, которая поражает в Тибете. Положительно, тибетский шаман не может более застращивать народы своими страшными масками и самодельными атрибутами. Вблизи таких истинно священных мест, как Капилавасту, Кушинагар, Бодхгайя, Сарнатх, где протекала жизнь самого Благословенного, вблизи Индии с великой Ведантой, не могут жить остатки темного шаманизма. Те почтенные ламы, которые своей просвещенной трудовой жизнью следуют заветам Благословенного, конечно, не примут на себя все сказанное. Оно относится к невежественным и вредным подделывателям. Они вместе с нами скажут во имя истинного Учения: "Сгинь, шаман! Ты не вошел в эволюцию? Восстань, светлый ученик заветов Великого Учителя жизни Будды, ибо только ты можешь называться ламой - учителем народа. Ты осознаешь, что такое знание, правда, бесстрашие и сострадание".</w:t>
      </w:r>
    </w:p>
    <w:p>
      <w:pPr>
        <w:pStyle w:val="Normal"/>
        <w:suppressAutoHyphens w:val="true"/>
        <w:autoSpaceDE w:val="false"/>
        <w:spacing w:before="222" w:after="0"/>
        <w:ind w:right="2992" w:firstLine="1100"/>
        <w:rPr>
          <w:sz w:val="20"/>
          <w:szCs w:val="20"/>
        </w:rPr>
      </w:pPr>
      <w:r>
        <w:rPr>
          <w:sz w:val="20"/>
          <w:szCs w:val="20"/>
        </w:rPr>
        <w:t>Замечайте: даже среди подавленного сознания, среди поражающей нищеты и грязи народа, нередко питающегося падалью, ясно восстает картина разложения Тибета. Послушайте рассказы о чрезмерных поборах. Всему приходят сроки. То, что еще в недавнем прошлом могло под прикрытием таинственности просуществовать, в сегодняшнем восходе уже оказывается неприемлемым.</w:t>
      </w:r>
    </w:p>
    <w:p>
      <w:pPr>
        <w:pStyle w:val="Normal"/>
        <w:suppressAutoHyphens w:val="true"/>
        <w:autoSpaceDE w:val="false"/>
        <w:spacing w:before="222" w:after="0"/>
        <w:ind w:right="2992" w:firstLine="1100"/>
        <w:rPr>
          <w:sz w:val="20"/>
          <w:szCs w:val="20"/>
        </w:rPr>
      </w:pPr>
      <w:r>
        <w:rPr>
          <w:sz w:val="20"/>
          <w:szCs w:val="20"/>
        </w:rPr>
        <w:t>Райдер, Уоддель, Дезидери, Дегоден и многие другие, посетившие Тибет, отрывочно называли шаманистские атрибуты старым хламом. Теперь это отрывочное заключение должно превратиться в утверждение, от которого зависит справедливое и ясное отграничение буддизма от шаманского ламаизма..."</w:t>
      </w:r>
    </w:p>
    <w:p>
      <w:pPr>
        <w:pStyle w:val="Normal"/>
        <w:suppressAutoHyphens w:val="true"/>
        <w:autoSpaceDE w:val="false"/>
        <w:spacing w:before="222" w:after="0"/>
        <w:ind w:right="2992" w:firstLine="1100"/>
        <w:rPr>
          <w:sz w:val="20"/>
          <w:szCs w:val="20"/>
        </w:rPr>
      </w:pPr>
      <w:r>
        <w:rPr>
          <w:sz w:val="20"/>
          <w:szCs w:val="20"/>
        </w:rPr>
        <w:t>Что касается таинственной Шамбалы, то Рерих, ничтоже сумняшеся, помещает их в области высокогорных Гималаев, где процветает буддизм, - в Бутан, Сикким и Непал, то есть за пределы собственно Тибета. Исчезновение же махатм Рерих объяснил в своем трактате "Shambhala" так: наблюдая упадок буддийской веры в железном веке, Учителя, известные в этих местах под именем Азаров и Кутхумпа, стали покидать свои обители и удаляться в самые недоступные уголки бескрайней горной страны.</w:t>
      </w:r>
    </w:p>
    <w:p>
      <w:pPr>
        <w:pStyle w:val="Normal"/>
        <w:suppressAutoHyphens w:val="true"/>
        <w:autoSpaceDE w:val="false"/>
        <w:spacing w:before="222" w:after="0"/>
        <w:ind w:right="2992" w:firstLine="1100"/>
        <w:rPr>
          <w:sz w:val="20"/>
          <w:szCs w:val="20"/>
        </w:rPr>
      </w:pPr>
      <w:r>
        <w:rPr>
          <w:sz w:val="20"/>
          <w:szCs w:val="20"/>
        </w:rPr>
        <w:t>Для пущей убедительности Рерих приводит слова одного странствующего тибетского монаха:</w:t>
      </w:r>
    </w:p>
    <w:p>
      <w:pPr>
        <w:pStyle w:val="Normal"/>
        <w:suppressAutoHyphens w:val="true"/>
        <w:autoSpaceDE w:val="false"/>
        <w:spacing w:before="222" w:after="0"/>
        <w:ind w:right="2992" w:firstLine="1100"/>
        <w:rPr>
          <w:sz w:val="20"/>
          <w:szCs w:val="20"/>
        </w:rPr>
      </w:pPr>
      <w:r>
        <w:rPr>
          <w:sz w:val="20"/>
          <w:szCs w:val="20"/>
        </w:rPr>
        <w:t>"Многим из нас в жизни доводилось встречать Азаров и Кутхумпа и снежных людей, которые им служат. Только недавно Азары перестали появляться в городах. Они все собрались в горах. Очень высокие, с длинными бородами, они внешне напоминают индусов... Кутхумпа теперь больше не видно. Раньше они совершенно открыто появлялись в области Цанг у Манасаровара, когда паломники ходили к священной горе Кайласа. Даже снежных людей теперь редко увидишь. Обычный человек, в своем невежестве, ошибочно принимает их за призраки. Есть глубокие причины, почему именно теперь Великие не появляются так открыто. Мой старый учитель много рассказывал мне о мудрости Азаров. Мы знаем несколько мест, где жили эти Великие, но в настоящее время эти места опустел и. Какая-то глубокая причина, великая тайна!"</w:t>
      </w:r>
    </w:p>
    <w:p>
      <w:pPr>
        <w:pStyle w:val="Normal"/>
        <w:suppressAutoHyphens w:val="true"/>
        <w:autoSpaceDE w:val="false"/>
        <w:spacing w:before="222" w:after="222"/>
        <w:ind w:left="1100" w:right="2992" w:hanging="0"/>
        <w:rPr>
          <w:sz w:val="20"/>
          <w:szCs w:val="20"/>
        </w:rPr>
      </w:pPr>
      <w:r>
        <w:rPr>
          <w:sz w:val="20"/>
          <w:szCs w:val="20"/>
        </w:rPr>
        <w:t>Извините, но без комментариев!..</w:t>
      </w:r>
    </w:p>
    <w:p>
      <w:pPr>
        <w:pStyle w:val="Normal"/>
        <w:suppressAutoHyphens w:val="true"/>
        <w:autoSpaceDE w:val="false"/>
        <w:spacing w:before="0" w:after="222"/>
        <w:ind w:left="1100" w:right="2992" w:hanging="0"/>
        <w:rPr>
          <w:sz w:val="20"/>
          <w:szCs w:val="20"/>
        </w:rPr>
      </w:pPr>
      <w:r>
        <w:rPr>
          <w:sz w:val="20"/>
          <w:szCs w:val="20"/>
        </w:rPr>
        <w:t>Разгром советских оккультистов</w:t>
      </w:r>
    </w:p>
    <w:p>
      <w:pPr>
        <w:pStyle w:val="Normal"/>
        <w:suppressAutoHyphens w:val="true"/>
        <w:autoSpaceDE w:val="false"/>
        <w:ind w:right="2992" w:firstLine="1100"/>
        <w:rPr>
          <w:sz w:val="20"/>
          <w:szCs w:val="20"/>
        </w:rPr>
      </w:pPr>
      <w:r>
        <w:rPr>
          <w:sz w:val="20"/>
          <w:szCs w:val="20"/>
        </w:rPr>
        <w:t>Рассказ о поисках Шамбалы будет неполным, если не упомянуть о том, чем кончили ее искатели. А большинство из них кончило очень скверно.</w:t>
      </w:r>
    </w:p>
    <w:p>
      <w:pPr>
        <w:pStyle w:val="Normal"/>
        <w:suppressAutoHyphens w:val="true"/>
        <w:autoSpaceDE w:val="false"/>
        <w:spacing w:before="222" w:after="0"/>
        <w:ind w:right="2992" w:firstLine="1100"/>
        <w:rPr>
          <w:sz w:val="20"/>
          <w:szCs w:val="20"/>
        </w:rPr>
      </w:pPr>
      <w:r>
        <w:rPr>
          <w:sz w:val="20"/>
          <w:szCs w:val="20"/>
        </w:rPr>
        <w:t>С упрочением власти Сталина все более менялась внутренняя и внешняя политика советского государства. Прогремели и отозвались визгом шин "черных воронков" по мостовым первые публичные процессы над лидерами оппозиции. Смерть - не старуха с косой, а молоденькие офицеры в голубых фуражках - поджидала всех, чьи идеи так или иначе не укладывались в концепцию новой (и откровенно имперской) государственности.</w:t>
      </w:r>
    </w:p>
    <w:p>
      <w:pPr>
        <w:pStyle w:val="Normal"/>
        <w:suppressAutoHyphens w:val="true"/>
        <w:autoSpaceDE w:val="false"/>
        <w:spacing w:before="222" w:after="0"/>
        <w:ind w:right="2904" w:firstLine="1100"/>
        <w:rPr>
          <w:sz w:val="20"/>
          <w:szCs w:val="20"/>
        </w:rPr>
      </w:pPr>
      <w:r>
        <w:rPr>
          <w:sz w:val="20"/>
          <w:szCs w:val="20"/>
        </w:rPr>
        <w:t>Первым лег на плаху репрессий "покровитель" ЕТБ Константин Владимиров. Сотрудники ОГПУ арестовали его 9 июля 1927 года. Суть выдвинутых против Константина Константиновича обвинений сводилась к тому, что, вращаясь в 1926-27 годах среди ленинградских литераторов и художников, он рассказывал им о прежней своей службе в ЧК и тем самым "разглашал не подлежащие оглашению сведения".</w:t>
      </w:r>
    </w:p>
    <w:p>
      <w:pPr>
        <w:pStyle w:val="Normal"/>
        <w:suppressAutoHyphens w:val="true"/>
        <w:autoSpaceDE w:val="false"/>
        <w:spacing w:before="222" w:after="0"/>
        <w:ind w:right="2904" w:firstLine="1100"/>
        <w:rPr>
          <w:sz w:val="20"/>
          <w:szCs w:val="20"/>
        </w:rPr>
      </w:pPr>
      <w:r>
        <w:rPr>
          <w:sz w:val="20"/>
          <w:szCs w:val="20"/>
        </w:rPr>
        <w:t>Ленинградская прокуратура по просьбе руководства ОГПУ не стала рассматривать дело Владимирова "в общесудебном порядке", поскольку это могло бы "причинить ущерб конспиративным методам работы в ОГПУ", а передала его в Особое совещание коллегии ОГПУ в Москву. В результате 17 августа 1927 года Владимирову был вынесен приговор по статье 121 УК РСФСР - "выслать через ОГПУ в Сибирь сроком на три года".</w:t>
      </w:r>
    </w:p>
    <w:p>
      <w:pPr>
        <w:pStyle w:val="Normal"/>
        <w:suppressAutoHyphens w:val="true"/>
        <w:autoSpaceDE w:val="false"/>
        <w:spacing w:before="222" w:after="0"/>
        <w:ind w:right="2904" w:firstLine="1100"/>
        <w:rPr>
          <w:sz w:val="20"/>
          <w:szCs w:val="20"/>
        </w:rPr>
      </w:pPr>
      <w:r>
        <w:rPr>
          <w:sz w:val="20"/>
          <w:szCs w:val="20"/>
        </w:rPr>
        <w:t>На этом злоключения Владимирова не кончились. В конце мая 1928 года он был доставлен под конвоем в Новосибирск, а оттуда отправлен в Москву на Лубянку. Здесь ему предъявили новое обвинение - в шпионаже в пользу Англии. 5 ноября 1928 года, вскоре после разрыва англо-советских отношений, коллегия ОГПУ вынесла приговор: Владимирова расстрелять.</w:t>
      </w:r>
    </w:p>
    <w:p>
      <w:pPr>
        <w:pStyle w:val="Normal"/>
        <w:suppressAutoHyphens w:val="true"/>
        <w:autoSpaceDE w:val="false"/>
        <w:spacing w:before="222" w:after="0"/>
        <w:ind w:right="2904" w:firstLine="1100"/>
        <w:rPr>
          <w:sz w:val="20"/>
          <w:szCs w:val="20"/>
        </w:rPr>
      </w:pPr>
      <w:r>
        <w:rPr>
          <w:sz w:val="20"/>
          <w:szCs w:val="20"/>
        </w:rPr>
        <w:t>Летом 1936 года, в канун Большого террора, в Крестах оказались двое соратников Владимирова - Отто и Рикс. Оба проходили по делу так называемых фонтанников - участников эстонской "троцкистской террористической организации". 11 октября 1936 года выездная сессия Военной Коллегии Верховного Суда СССР под председательством Ульриха вынесла им смертный приговор.</w:t>
      </w:r>
    </w:p>
    <w:p>
      <w:pPr>
        <w:pStyle w:val="Normal"/>
        <w:suppressAutoHyphens w:val="true"/>
        <w:autoSpaceDE w:val="false"/>
        <w:spacing w:before="222" w:after="0"/>
        <w:ind w:right="2904" w:firstLine="1100"/>
        <w:rPr>
          <w:sz w:val="20"/>
          <w:szCs w:val="20"/>
        </w:rPr>
      </w:pPr>
      <w:r>
        <w:rPr>
          <w:sz w:val="20"/>
          <w:szCs w:val="20"/>
        </w:rPr>
        <w:t>16 мая 1937 был арестован Глеб Бокий. В этот день его вызвал к себе нарком внутренних дел Николай Ежов. Шеф потребовал от него компрометирующие материалы на некоторых членов ЦК и высокопоставленных коммунистов, которые Бокий собирал с 1921 года по личному распоряжению Ленина (так называемая "Черная книга"). При этом Ежов продемонстрировал Бокию, что это не его собственная инициатива, а "приказ товарища Сталина". Бокий на это вспылил: "А что мне Сталин?! Меня Ленин на это место поставил!" Эти слова стоили ему очень дорого - домой он уже не вернулся.</w:t>
      </w:r>
    </w:p>
    <w:p>
      <w:pPr>
        <w:pStyle w:val="Normal"/>
        <w:suppressAutoHyphens w:val="true"/>
        <w:autoSpaceDE w:val="false"/>
        <w:spacing w:before="222" w:after="0"/>
        <w:ind w:right="2904" w:firstLine="1100"/>
        <w:rPr>
          <w:sz w:val="20"/>
          <w:szCs w:val="20"/>
        </w:rPr>
      </w:pPr>
      <w:r>
        <w:rPr>
          <w:sz w:val="20"/>
          <w:szCs w:val="20"/>
        </w:rPr>
        <w:t>Уже на первых двух допросах 17 и 18 мая Глеб Иванович "покаялся" следователям - заместителю наркома внутренних дел, комиссару государственной безопасности Вольскому и старшему лейтенанту Али Кутебарову</w:t>
      </w:r>
    </w:p>
    <w:p>
      <w:pPr>
        <w:pStyle w:val="Normal"/>
        <w:suppressAutoHyphens w:val="true"/>
        <w:autoSpaceDE w:val="false"/>
        <w:ind w:right="2904" w:hanging="0"/>
        <w:rPr>
          <w:sz w:val="20"/>
          <w:szCs w:val="20"/>
        </w:rPr>
      </w:pPr>
      <w:r>
        <w:rPr>
          <w:sz w:val="20"/>
          <w:szCs w:val="20"/>
        </w:rPr>
        <w:t>- в своих прегрешениях. Сообщил об организованной в 1925 году вместе с</w:t>
      </w:r>
    </w:p>
    <w:p>
      <w:pPr>
        <w:pStyle w:val="Normal"/>
        <w:suppressAutoHyphens w:val="true"/>
        <w:autoSpaceDE w:val="false"/>
        <w:spacing w:before="0" w:after="222"/>
        <w:ind w:right="2904" w:hanging="0"/>
        <w:rPr>
          <w:sz w:val="20"/>
          <w:szCs w:val="20"/>
        </w:rPr>
      </w:pPr>
      <w:r>
        <w:rPr>
          <w:sz w:val="20"/>
          <w:szCs w:val="20"/>
        </w:rPr>
        <w:t>Барченко масонской ложе.</w:t>
      </w:r>
    </w:p>
    <w:p>
      <w:pPr>
        <w:pStyle w:val="Normal"/>
        <w:suppressAutoHyphens w:val="true"/>
        <w:autoSpaceDE w:val="false"/>
        <w:spacing w:before="0" w:after="222"/>
        <w:ind w:left="1100" w:right="2904" w:hanging="0"/>
        <w:rPr>
          <w:sz w:val="20"/>
          <w:szCs w:val="20"/>
        </w:rPr>
      </w:pPr>
      <w:r>
        <w:rPr>
          <w:sz w:val="20"/>
          <w:szCs w:val="20"/>
        </w:rPr>
        <w:t>НКВД отреагировал на показания Бокия серией арестов.</w:t>
      </w:r>
    </w:p>
    <w:p>
      <w:pPr>
        <w:pStyle w:val="Normal"/>
        <w:suppressAutoHyphens w:val="true"/>
        <w:autoSpaceDE w:val="false"/>
        <w:ind w:right="2904" w:firstLine="1100"/>
        <w:rPr>
          <w:sz w:val="20"/>
          <w:szCs w:val="20"/>
        </w:rPr>
      </w:pPr>
      <w:r>
        <w:rPr>
          <w:sz w:val="20"/>
          <w:szCs w:val="20"/>
        </w:rPr>
        <w:t>Один за другим с небольшими интервалами под стражу были взяты Александр Барченко (22 мая) и другие бывшие члены ЕТБ в Ленинграде и в Москве.</w:t>
      </w:r>
    </w:p>
    <w:p>
      <w:pPr>
        <w:pStyle w:val="Normal"/>
        <w:suppressAutoHyphens w:val="true"/>
        <w:autoSpaceDE w:val="false"/>
        <w:spacing w:before="222" w:after="0"/>
        <w:ind w:right="2904" w:firstLine="1100"/>
        <w:rPr>
          <w:sz w:val="20"/>
          <w:szCs w:val="20"/>
        </w:rPr>
      </w:pPr>
      <w:r>
        <w:rPr>
          <w:sz w:val="20"/>
          <w:szCs w:val="20"/>
        </w:rPr>
        <w:t>Обвинительная формула Барченко звучала совершенно стандартно: "создание масонской контрреволюционной террористической организации "Единое трудовое братство" и шпионаж в пользу Англии".</w:t>
      </w:r>
    </w:p>
    <w:p>
      <w:pPr>
        <w:pStyle w:val="Normal"/>
        <w:suppressAutoHyphens w:val="true"/>
        <w:autoSpaceDE w:val="false"/>
        <w:spacing w:before="222" w:after="0"/>
        <w:ind w:right="2904" w:firstLine="1100"/>
        <w:rPr>
          <w:sz w:val="20"/>
          <w:szCs w:val="20"/>
        </w:rPr>
      </w:pPr>
      <w:r>
        <w:rPr>
          <w:sz w:val="20"/>
          <w:szCs w:val="20"/>
        </w:rPr>
        <w:t>Что касается Александра Кондиайна, то его обвинили в том, что он являлся участником "контрреволюционной фашистско-масонской шпионской организации и одним из руководителей Ленинградского отделения Ордена Розенкрейцеров, связанного с заграничным центром масонской организации "Шамбала".</w:t>
      </w:r>
    </w:p>
    <w:p>
      <w:pPr>
        <w:pStyle w:val="Normal"/>
        <w:suppressAutoHyphens w:val="true"/>
        <w:autoSpaceDE w:val="false"/>
        <w:spacing w:before="222" w:after="0"/>
        <w:ind w:right="2904" w:firstLine="1100"/>
        <w:rPr>
          <w:sz w:val="20"/>
          <w:szCs w:val="20"/>
        </w:rPr>
      </w:pPr>
      <w:r>
        <w:rPr>
          <w:sz w:val="20"/>
          <w:szCs w:val="20"/>
        </w:rPr>
        <w:t>Для обвинения Барченко и его "сообщников" руководство НКВД разработало следующую легенду. На территории одного из восточных протекторатов Англии - какого именно, в деле не указывалось, - существует некий религиозно-политический центр "Шамбала-Дюнхор". Этот центр имеет широко разветвленную сеть филиалов или ячеек во многих азиатских странах, а также в самом СССР. Его основная задача состоит в том, чтобы подчинить своему влиянию высшее советское руководство, заставить его проводить угодную центру (вернее, Англии) политику. С этой целью Барченко и участники созданного им "филиала" восточного центра пытались получить доступ к советским руководящим работникам. В то же время организация "Шамбала-Дюнхор", являясь шпионско-террористической, активно занималась сбором секретных сведений и подготовкой терактов.</w:t>
      </w:r>
    </w:p>
    <w:p>
      <w:pPr>
        <w:pStyle w:val="Normal"/>
        <w:suppressAutoHyphens w:val="true"/>
        <w:autoSpaceDE w:val="false"/>
        <w:spacing w:before="222" w:after="0"/>
        <w:ind w:right="2904" w:firstLine="1100"/>
        <w:rPr>
          <w:sz w:val="20"/>
          <w:szCs w:val="20"/>
        </w:rPr>
      </w:pPr>
      <w:r>
        <w:rPr>
          <w:sz w:val="20"/>
          <w:szCs w:val="20"/>
        </w:rPr>
        <w:t>Что касается обвинения в терроризме, то следствию удалось "раскрыть" план покушения на товарища Сталина во время его летнего отдыха на Западном Кавказе, якобы разработанный Шварцем совместно с Кондиайном. По одному из вариантов этого плана, террористы собирались обстрелять лодку вождя, когда он будет кататься на озере Рица. Кроме этого, боевая организация имела особую "пиротехническую лабораторию" для изготовления взрывчатых веществ, которая помещалась на даче Евгения Гопиуса под Москвой.</w:t>
      </w:r>
    </w:p>
    <w:p>
      <w:pPr>
        <w:pStyle w:val="Normal"/>
        <w:suppressAutoHyphens w:val="true"/>
        <w:autoSpaceDE w:val="false"/>
        <w:spacing w:before="222" w:after="222"/>
        <w:ind w:left="1100" w:right="2904" w:hanging="0"/>
        <w:rPr>
          <w:sz w:val="20"/>
          <w:szCs w:val="20"/>
        </w:rPr>
      </w:pPr>
      <w:r>
        <w:rPr>
          <w:sz w:val="20"/>
          <w:szCs w:val="20"/>
        </w:rPr>
        <w:t>Все члены "Единого трудового братства" были расстреляны.</w:t>
      </w:r>
    </w:p>
    <w:p>
      <w:pPr>
        <w:pStyle w:val="Normal"/>
        <w:suppressAutoHyphens w:val="true"/>
        <w:autoSpaceDE w:val="false"/>
        <w:spacing w:before="0" w:after="222"/>
        <w:ind w:left="1100" w:right="2904" w:hanging="0"/>
        <w:rPr>
          <w:sz w:val="20"/>
          <w:szCs w:val="20"/>
        </w:rPr>
      </w:pPr>
      <w:r>
        <w:rPr>
          <w:sz w:val="20"/>
          <w:szCs w:val="20"/>
        </w:rPr>
        <w:t>&lt;prvsh056.jpg&gt;</w:t>
      </w:r>
    </w:p>
    <w:p>
      <w:pPr>
        <w:pStyle w:val="Normal"/>
        <w:suppressAutoHyphens w:val="true"/>
        <w:autoSpaceDE w:val="false"/>
        <w:spacing w:before="0" w:after="222"/>
        <w:ind w:left="1100" w:right="2904" w:hanging="0"/>
        <w:rPr>
          <w:sz w:val="20"/>
          <w:szCs w:val="20"/>
        </w:rPr>
      </w:pPr>
      <w:r>
        <w:rPr>
          <w:sz w:val="20"/>
          <w:szCs w:val="20"/>
        </w:rPr>
        <w:t>Александр Барченко, последний снимок перед расстрелом</w:t>
      </w:r>
    </w:p>
    <w:p>
      <w:pPr>
        <w:pStyle w:val="Normal"/>
        <w:suppressAutoHyphens w:val="true"/>
        <w:autoSpaceDE w:val="false"/>
        <w:ind w:right="2904" w:firstLine="1100"/>
        <w:rPr>
          <w:sz w:val="20"/>
          <w:szCs w:val="20"/>
        </w:rPr>
      </w:pPr>
      <w:r>
        <w:rPr>
          <w:sz w:val="20"/>
          <w:szCs w:val="20"/>
        </w:rPr>
        <w:t>Материалы исследований Барченко длительное время хранились в кабинете Бокия (в том числе - диссертация Александра Васильевича под названием "Введение в методику экспериментальных воздействий объемного энергополя"). Однако незадолго до арестов, проведенных летом 1937 года среди сотрудников спецотдела, Евгений Гопиус вывез к себе на квартиру ящики, в которых находились папки из лаборатории нейроэнергетики. Но и он не избежал расстрела, а документы пропали после того, как в доме Гопиуса был проведен обыск.</w:t>
      </w:r>
    </w:p>
    <w:p>
      <w:pPr>
        <w:pStyle w:val="Normal"/>
        <w:suppressAutoHyphens w:val="true"/>
        <w:autoSpaceDE w:val="false"/>
        <w:spacing w:before="222" w:after="0"/>
        <w:ind w:right="2904" w:firstLine="1100"/>
        <w:rPr>
          <w:sz w:val="20"/>
          <w:szCs w:val="20"/>
        </w:rPr>
      </w:pPr>
      <w:r>
        <w:rPr>
          <w:sz w:val="20"/>
          <w:szCs w:val="20"/>
        </w:rPr>
        <w:t>Вскоре ленинградское НКВД ликвидировало Тибетско-монгольскую миссию, получившую ярлык "контрреволюционной организации". Представитель Далай-ламы Агван Доржиев отбыл в Закавказье, но и там его не оставили в покое. 13 ноября 1937 года его арестовали местные чекисты и препроводили в Верхнеудинск (Улан-Удэ). Уже после первого допроса "с пристрастием" Доржиев оказался в тюремном лазарете, где и скончался 29 января 1938 года.</w:t>
      </w:r>
    </w:p>
    <w:p>
      <w:pPr>
        <w:pStyle w:val="Normal"/>
        <w:suppressAutoHyphens w:val="true"/>
        <w:autoSpaceDE w:val="false"/>
        <w:spacing w:before="222" w:after="0"/>
        <w:ind w:right="2904" w:firstLine="1100"/>
        <w:rPr>
          <w:sz w:val="20"/>
          <w:szCs w:val="20"/>
        </w:rPr>
      </w:pPr>
      <w:r>
        <w:rPr>
          <w:sz w:val="20"/>
          <w:szCs w:val="20"/>
        </w:rPr>
        <w:t>Пострадал и член Центральной азиатской экспедиции Константин Рябинин. Его арестовали еще в 1930 году по обвинению в шпионаже. Из лагерей он вышел только через семнадцать лет, после чего был сослан в родной Муром, где и проживал в жалкой лачуге на улице Лакина, лишенный всех гражданских прав, вплоть до своей смерти в 1955 году.</w:t>
      </w:r>
    </w:p>
    <w:p>
      <w:pPr>
        <w:pStyle w:val="Normal"/>
        <w:suppressAutoHyphens w:val="true"/>
        <w:autoSpaceDE w:val="false"/>
        <w:spacing w:before="222" w:after="0"/>
        <w:ind w:right="2904" w:firstLine="1100"/>
        <w:rPr>
          <w:sz w:val="20"/>
          <w:szCs w:val="20"/>
        </w:rPr>
      </w:pPr>
      <w:r>
        <w:rPr>
          <w:sz w:val="20"/>
          <w:szCs w:val="20"/>
        </w:rPr>
        <w:t>Одним только Рерихам удалось в очередной раз избежать репрессий. Но только потому, что после провала экспедиции они предпочли остаться за границей. В 1929 году Николай Рерих учредил Институт гималайских исследований, по официальной формулировке - "для обработки результатов экспедиции и дальнейших изысканий". Находился институт Рериха в поселении Нагар (долина Кулу, западные Гималаи). Со временем институт стал постоянной его резиденцией. Елена Рерих тоже не сидела без дела, она разрабатывала новую философскую систему под претенциозным названием "Живая этика".</w:t>
      </w:r>
    </w:p>
    <w:p>
      <w:pPr>
        <w:pStyle w:val="Normal"/>
        <w:suppressAutoHyphens w:val="true"/>
        <w:autoSpaceDE w:val="false"/>
        <w:spacing w:before="222" w:after="222"/>
        <w:ind w:right="2904" w:firstLine="1100"/>
        <w:rPr>
          <w:sz w:val="20"/>
          <w:szCs w:val="20"/>
        </w:rPr>
      </w:pPr>
      <w:r>
        <w:rPr>
          <w:sz w:val="20"/>
          <w:szCs w:val="20"/>
        </w:rPr>
        <w:t>Николай Рерих умер в 1947 году, в возрасте семидесяти трех лет. Елена Рерих оставила этот мир несколько позже - в 1955 году. Ей было семьдесят шесть лет.</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04" w:firstLine="1100"/>
        <w:rPr>
          <w:sz w:val="20"/>
          <w:szCs w:val="20"/>
        </w:rPr>
      </w:pPr>
      <w:r>
        <w:rPr>
          <w:sz w:val="20"/>
          <w:szCs w:val="20"/>
        </w:rPr>
        <w:t>Современные последователи Николая Рериха обладают удивительной слепотой. Сияние их кумира затмевает очевидные вещи. Вот только один пример этому.</w:t>
      </w:r>
    </w:p>
    <w:p>
      <w:pPr>
        <w:pStyle w:val="Normal"/>
        <w:suppressAutoHyphens w:val="true"/>
        <w:autoSpaceDE w:val="false"/>
        <w:spacing w:before="222" w:after="0"/>
        <w:ind w:right="2904" w:firstLine="1100"/>
        <w:rPr>
          <w:sz w:val="20"/>
          <w:szCs w:val="20"/>
        </w:rPr>
      </w:pPr>
      <w:r>
        <w:rPr>
          <w:sz w:val="20"/>
          <w:szCs w:val="20"/>
        </w:rPr>
        <w:t>Не так давно мне на глаза попался журнал "Ариаварта", в котором его главный редактор В. А. Росов написал следующее:</w:t>
      </w:r>
    </w:p>
    <w:p>
      <w:pPr>
        <w:pStyle w:val="Normal"/>
        <w:suppressAutoHyphens w:val="true"/>
        <w:autoSpaceDE w:val="false"/>
        <w:spacing w:before="222" w:after="0"/>
        <w:ind w:left="1100" w:right="2904" w:hanging="0"/>
        <w:rPr>
          <w:sz w:val="20"/>
          <w:szCs w:val="20"/>
        </w:rPr>
      </w:pPr>
      <w:r>
        <w:rPr>
          <w:sz w:val="20"/>
          <w:szCs w:val="20"/>
        </w:rPr>
        <w:t>"...при разрушении старых догм первыми появляются</w:t>
      </w:r>
    </w:p>
    <w:p>
      <w:pPr>
        <w:pStyle w:val="Normal"/>
        <w:suppressAutoHyphens w:val="true"/>
        <w:autoSpaceDE w:val="false"/>
        <w:ind w:right="2904" w:hanging="0"/>
        <w:rPr>
          <w:sz w:val="20"/>
          <w:szCs w:val="20"/>
        </w:rPr>
      </w:pPr>
      <w:r>
        <w:rPr>
          <w:sz w:val="20"/>
          <w:szCs w:val="20"/>
        </w:rPr>
        <w:t>интеллектуальные мародеры. Только в этом году уже изданы две книги,</w:t>
      </w:r>
    </w:p>
    <w:p>
      <w:pPr>
        <w:pStyle w:val="Normal"/>
        <w:suppressAutoHyphens w:val="true"/>
        <w:autoSpaceDE w:val="false"/>
        <w:ind w:right="2904" w:hanging="0"/>
        <w:rPr>
          <w:sz w:val="20"/>
          <w:szCs w:val="20"/>
        </w:rPr>
      </w:pPr>
      <w:r>
        <w:rPr>
          <w:sz w:val="20"/>
          <w:szCs w:val="20"/>
        </w:rPr>
        <w:t>выставляющие Рерихов в ложном свете, - Олега Шишкина "Битва за Гималаи.</w:t>
      </w:r>
    </w:p>
    <w:p>
      <w:pPr>
        <w:pStyle w:val="Normal"/>
        <w:suppressAutoHyphens w:val="true"/>
        <w:autoSpaceDE w:val="false"/>
        <w:ind w:right="2904" w:hanging="0"/>
        <w:rPr>
          <w:sz w:val="20"/>
          <w:szCs w:val="20"/>
        </w:rPr>
      </w:pPr>
      <w:r>
        <w:rPr>
          <w:sz w:val="20"/>
          <w:szCs w:val="20"/>
        </w:rPr>
        <w:t>НКВД: магия и шпионаж" и Антона Первушина "Оккультные тайны НКВД и СС".</w:t>
      </w:r>
    </w:p>
    <w:p>
      <w:pPr>
        <w:pStyle w:val="Normal"/>
        <w:suppressAutoHyphens w:val="true"/>
        <w:autoSpaceDE w:val="false"/>
        <w:ind w:right="2904" w:hanging="0"/>
        <w:rPr>
          <w:sz w:val="20"/>
          <w:szCs w:val="20"/>
        </w:rPr>
      </w:pPr>
      <w:r>
        <w:rPr>
          <w:sz w:val="20"/>
          <w:szCs w:val="20"/>
        </w:rPr>
        <w:t>Первая делает Н. К. Рериха агентом советских спецслужб, осуществляющим свою</w:t>
      </w:r>
    </w:p>
    <w:p>
      <w:pPr>
        <w:pStyle w:val="Normal"/>
        <w:suppressAutoHyphens w:val="true"/>
        <w:autoSpaceDE w:val="false"/>
        <w:ind w:right="2904" w:hanging="0"/>
        <w:rPr>
          <w:sz w:val="20"/>
          <w:szCs w:val="20"/>
        </w:rPr>
      </w:pPr>
      <w:r>
        <w:rPr>
          <w:sz w:val="20"/>
          <w:szCs w:val="20"/>
        </w:rPr>
        <w:t>Центральноазиатскую экспедицию "под руководством" террориста Я. Блюмкина.</w:t>
      </w:r>
    </w:p>
    <w:p>
      <w:pPr>
        <w:pStyle w:val="Normal"/>
        <w:suppressAutoHyphens w:val="true"/>
        <w:autoSpaceDE w:val="false"/>
        <w:ind w:right="2904" w:hanging="0"/>
        <w:rPr>
          <w:sz w:val="20"/>
          <w:szCs w:val="20"/>
        </w:rPr>
      </w:pPr>
      <w:r>
        <w:rPr>
          <w:sz w:val="20"/>
          <w:szCs w:val="20"/>
        </w:rPr>
        <w:t>Вторая отводит Рериху роль не ограниченного властью сатрапа, стремящегося</w:t>
      </w:r>
    </w:p>
    <w:p>
      <w:pPr>
        <w:pStyle w:val="Normal"/>
        <w:suppressAutoHyphens w:val="true"/>
        <w:autoSpaceDE w:val="false"/>
        <w:ind w:right="2904" w:hanging="0"/>
        <w:rPr>
          <w:sz w:val="20"/>
          <w:szCs w:val="20"/>
        </w:rPr>
      </w:pPr>
      <w:r>
        <w:rPr>
          <w:sz w:val="20"/>
          <w:szCs w:val="20"/>
        </w:rPr>
        <w:t>"единолично решать судьбы мира". И то и другое - ложь, от начала до конца".</w:t>
      </w:r>
    </w:p>
    <w:p>
      <w:pPr>
        <w:pStyle w:val="Normal"/>
        <w:suppressAutoHyphens w:val="true"/>
        <w:autoSpaceDE w:val="false"/>
        <w:ind w:right="2904" w:hanging="0"/>
        <w:rPr>
          <w:sz w:val="20"/>
          <w:szCs w:val="20"/>
        </w:rPr>
      </w:pPr>
      <w:r>
        <w:rPr>
          <w:sz w:val="20"/>
          <w:szCs w:val="20"/>
        </w:rPr>
        <w:t>Далее Росов обещает рассказать читателю подлинную историю</w:t>
      </w:r>
    </w:p>
    <w:p>
      <w:pPr>
        <w:pStyle w:val="Normal"/>
        <w:suppressAutoHyphens w:val="true"/>
        <w:autoSpaceDE w:val="false"/>
        <w:ind w:right="2904" w:hanging="0"/>
        <w:rPr>
          <w:sz w:val="20"/>
          <w:szCs w:val="20"/>
        </w:rPr>
      </w:pPr>
      <w:r>
        <w:rPr>
          <w:sz w:val="20"/>
          <w:szCs w:val="20"/>
        </w:rPr>
        <w:t>Центральноазиатской экспедиции, основанную "исключительно на документальной основе, на использовании архивных материалов, извлеченных из собраний США, Индии и России".</w:t>
      </w:r>
    </w:p>
    <w:p>
      <w:pPr>
        <w:pStyle w:val="Normal"/>
        <w:suppressAutoHyphens w:val="true"/>
        <w:autoSpaceDE w:val="false"/>
        <w:spacing w:before="222" w:after="0"/>
        <w:ind w:right="3168" w:firstLine="1100"/>
        <w:rPr>
          <w:sz w:val="20"/>
          <w:szCs w:val="20"/>
        </w:rPr>
      </w:pPr>
      <w:r>
        <w:rPr>
          <w:sz w:val="20"/>
          <w:szCs w:val="20"/>
        </w:rPr>
        <w:t>Тут замечу, что и я, рассказывая о Центральноазиатской экспедиции, опирался прежде всего на воспоминания ее участников - то есть самих Рерихов и врача Константина Рябинина. Однако господин Росов, разумеется, обладает куда большим объемом материала, чем я, а потому его информация заслуживает куда большего доверия. И что же мы видим в очерке Росова? Вот только несколько цитат.</w:t>
      </w:r>
    </w:p>
    <w:p>
      <w:pPr>
        <w:pStyle w:val="Normal"/>
        <w:suppressAutoHyphens w:val="true"/>
        <w:autoSpaceDE w:val="false"/>
        <w:spacing w:before="222" w:after="0"/>
        <w:ind w:left="1100" w:hanging="0"/>
        <w:rPr>
          <w:sz w:val="20"/>
          <w:szCs w:val="20"/>
        </w:rPr>
      </w:pPr>
      <w:r>
        <w:rPr>
          <w:sz w:val="20"/>
          <w:szCs w:val="20"/>
        </w:rPr>
        <w:t>"...Назревала необходимость реформирования буддизма в Азии, и Н.</w:t>
      </w:r>
    </w:p>
    <w:p>
      <w:pPr>
        <w:pStyle w:val="Normal"/>
        <w:suppressAutoHyphens w:val="true"/>
        <w:autoSpaceDE w:val="false"/>
        <w:rPr>
          <w:sz w:val="20"/>
          <w:szCs w:val="20"/>
        </w:rPr>
      </w:pPr>
      <w:r>
        <w:rPr>
          <w:sz w:val="20"/>
          <w:szCs w:val="20"/>
        </w:rPr>
        <w:t>К. Рерих намеревался учредить "Орден Будды Всепобеждающего", договориться с</w:t>
      </w:r>
    </w:p>
    <w:p>
      <w:pPr>
        <w:pStyle w:val="Normal"/>
        <w:suppressAutoHyphens w:val="true"/>
        <w:autoSpaceDE w:val="false"/>
        <w:ind w:right="3080" w:hanging="0"/>
        <w:rPr>
          <w:sz w:val="20"/>
          <w:szCs w:val="20"/>
        </w:rPr>
      </w:pPr>
      <w:r>
        <w:rPr>
          <w:sz w:val="20"/>
          <w:szCs w:val="20"/>
        </w:rPr>
        <w:t>Далай-ламой о самостоятельной параллельной ветви западных буддистов. Это был завершающий шаг, перед тем как приступить к грандиозному строительству в пустынной гобийской Азии. Создание независимого государства, названного условно "Новая Страна", - таков Великий, или Мировой, План Рерихов, задуманный для того, чтобы перекроить карту Восточной Сибири и Дальнего Востока..."</w:t>
      </w:r>
    </w:p>
    <w:p>
      <w:pPr>
        <w:pStyle w:val="Normal"/>
        <w:suppressAutoHyphens w:val="true"/>
        <w:autoSpaceDE w:val="false"/>
        <w:spacing w:before="222" w:after="0"/>
        <w:ind w:right="3080" w:firstLine="1100"/>
        <w:rPr>
          <w:sz w:val="20"/>
          <w:szCs w:val="20"/>
        </w:rPr>
      </w:pPr>
      <w:r>
        <w:rPr>
          <w:sz w:val="20"/>
          <w:szCs w:val="20"/>
        </w:rPr>
        <w:t>"...Вполне очевидно, что Н. К. Рерих отводил себе роль мирового лидера. Да и все ближайшие сотрудники так и называли его - "наш Великий Вождь"..."</w:t>
      </w:r>
    </w:p>
    <w:p>
      <w:pPr>
        <w:pStyle w:val="Normal"/>
        <w:suppressAutoHyphens w:val="true"/>
        <w:autoSpaceDE w:val="false"/>
        <w:spacing w:before="222" w:after="0"/>
        <w:ind w:right="2904" w:firstLine="1100"/>
        <w:rPr>
          <w:sz w:val="20"/>
          <w:szCs w:val="20"/>
        </w:rPr>
      </w:pPr>
      <w:r>
        <w:rPr>
          <w:sz w:val="20"/>
          <w:szCs w:val="20"/>
        </w:rPr>
        <w:t>"...Подготовка почвы для лидерства началась активно в самом конце 20-х годов, особенно после того, как буддийская миссия в Лхасу оказалась неудавшейся. Рерих объективно завоевывал симпатии людей, бросив в массы девиз "Мир через культуру" и выдвинув идею Пакта и Знамени Мира о защите культурных ценностей. В 1931 году в Брюгге прошла Международная конференция, которая сделала Пакт Рериха достоянием широкой общественности и политиков. Королевские дворы Бельгии, Дании, Югославии, Норвегии ответили Рериху посланиями, и некоторые даже наградили его своими национальными орденами. "Мировое значение Н. К. достигло наивысших границ, - сообщала 3.</w:t>
      </w:r>
    </w:p>
    <w:p>
      <w:pPr>
        <w:pStyle w:val="Normal"/>
        <w:suppressAutoHyphens w:val="true"/>
        <w:autoSpaceDE w:val="false"/>
        <w:ind w:right="2904" w:hanging="0"/>
        <w:rPr>
          <w:sz w:val="20"/>
          <w:szCs w:val="20"/>
        </w:rPr>
      </w:pPr>
      <w:r>
        <w:rPr>
          <w:sz w:val="20"/>
          <w:szCs w:val="20"/>
        </w:rPr>
        <w:t>Г. Фосдик на Дальний Восток В. К. Рериху, - он возведен повсюду как вождь мировой культуры"..."</w:t>
      </w:r>
    </w:p>
    <w:p>
      <w:pPr>
        <w:pStyle w:val="Normal"/>
        <w:suppressAutoHyphens w:val="true"/>
        <w:autoSpaceDE w:val="false"/>
        <w:spacing w:before="222" w:after="0"/>
        <w:ind w:right="2904" w:firstLine="1100"/>
        <w:rPr>
          <w:sz w:val="20"/>
          <w:szCs w:val="20"/>
        </w:rPr>
      </w:pPr>
      <w:r>
        <w:rPr>
          <w:sz w:val="20"/>
          <w:szCs w:val="20"/>
        </w:rPr>
        <w:t>"...И все-таки, кто этот Вождь, кого "напутствуют" Учителя?.. Несомненно, этот Вождь - сам Рерих. Завершая первый этап экспедиции в Северную Маньчжурию, в Баргу и Хинганские горы, он находился на вершине славы и почитания. 29 сентября 1934 года нью-йоркский Музей Рериха извещал свой филиал в Париже:</w:t>
      </w:r>
    </w:p>
    <w:p>
      <w:pPr>
        <w:pStyle w:val="Normal"/>
        <w:suppressAutoHyphens w:val="true"/>
        <w:autoSpaceDE w:val="false"/>
        <w:spacing w:before="222" w:after="0"/>
        <w:ind w:right="2904" w:firstLine="1100"/>
        <w:rPr>
          <w:sz w:val="20"/>
          <w:szCs w:val="20"/>
        </w:rPr>
      </w:pPr>
      <w:r>
        <w:rPr>
          <w:sz w:val="20"/>
          <w:szCs w:val="20"/>
        </w:rPr>
        <w:t>"Так триумфально и торжественно шествует великий Мировой План нашего вождя"..."</w:t>
      </w:r>
    </w:p>
    <w:p>
      <w:pPr>
        <w:pStyle w:val="Normal"/>
        <w:suppressAutoHyphens w:val="true"/>
        <w:autoSpaceDE w:val="false"/>
        <w:spacing w:before="222" w:after="0"/>
        <w:ind w:right="2992" w:firstLine="1100"/>
        <w:rPr>
          <w:sz w:val="20"/>
          <w:szCs w:val="20"/>
        </w:rPr>
      </w:pPr>
      <w:r>
        <w:rPr>
          <w:sz w:val="20"/>
          <w:szCs w:val="20"/>
        </w:rPr>
        <w:t>Меня с детства учили скромности, а в юности еще и вбили отвращение к любым формам тоталитарного мышления, и теперь если я вижу, что человек, не моргнув глазом, принимает в свой адрес столь цветистые эпитеты, как "Великий Вождь", "вождь мировой культуры", то я подозреваю, что речь идет о *"сатрапе, стремящемся единолично решать судьбы мира".*</w:t>
      </w:r>
    </w:p>
    <w:p>
      <w:pPr>
        <w:pStyle w:val="Normal"/>
        <w:suppressAutoHyphens w:val="true"/>
        <w:autoSpaceDE w:val="false"/>
        <w:spacing w:before="222" w:after="0"/>
        <w:ind w:right="2992" w:firstLine="1100"/>
        <w:rPr>
          <w:sz w:val="20"/>
          <w:szCs w:val="20"/>
        </w:rPr>
      </w:pPr>
      <w:r>
        <w:rPr>
          <w:sz w:val="20"/>
          <w:szCs w:val="20"/>
        </w:rPr>
        <w:t>Я ничего не имею против Николая Рериха как художника. Однако с тем же успехом я ничего не имею против художника Адольфа Шикльгрубера, работавшего под псевдонимом Гитлер. Принадлежность к миру искусства еще ничего не говорит о человеке. О человеке говорят его идеи и его дела. Николай Рерих сделал многое, и *среди его дел есть попытка взорвать Среднюю Азию изнутри, бросить ее в горнило многолетней войны во имя сумасбродного плана по созданию иллюзорного государства.* К счастью и для народов Средней Азии, и для самих Рерихов, этот план не был реализован - иначе сегодня имя Николая Константиновича вызывало бы негативные эмоции, и мы забывали бы о всех прочих делах и идеях, потому что за большой кровью не видно сияния даже самого выдающегося таланта.</w:t>
      </w:r>
    </w:p>
    <w:p>
      <w:pPr>
        <w:pStyle w:val="Normal"/>
        <w:suppressAutoHyphens w:val="true"/>
        <w:autoSpaceDE w:val="false"/>
        <w:spacing w:before="222" w:after="0"/>
        <w:ind w:right="2904" w:firstLine="1100"/>
        <w:rPr>
          <w:sz w:val="20"/>
          <w:szCs w:val="20"/>
        </w:rPr>
      </w:pPr>
      <w:r>
        <w:rPr>
          <w:sz w:val="20"/>
          <w:szCs w:val="20"/>
        </w:rPr>
        <w:t>Последователи Рериха (и конкретно редактор "Ариаварты" Росов) могли обидеться на то, что я сравниваю Николая Константиновича с нацистскими геополитиками типа Карла Хаусхофера. Обижу их еще больше. После статьи Росова (основанной, как мы помним, на документальных материалах) я могу утверждать, что *Николай Рерих был деятелем уровня барона Унгерна, погрузившего Внешнюю Монголию в кровавый кошмар.* Рериху повезло больше, чем эстляндскому барону, и потому он избежал суда истории, но, как я уже говорил, о человеке судят не только по совершенным делам, но и по проповедуемым идеям...</w:t>
      </w:r>
    </w:p>
    <w:p>
      <w:pPr>
        <w:pStyle w:val="Normal"/>
        <w:suppressAutoHyphens w:val="true"/>
        <w:autoSpaceDE w:val="false"/>
        <w:spacing w:before="222" w:after="0"/>
        <w:ind w:right="2904" w:firstLine="1100"/>
        <w:rPr>
          <w:sz w:val="20"/>
          <w:szCs w:val="20"/>
        </w:rPr>
      </w:pPr>
      <w:r>
        <w:rPr>
          <w:sz w:val="20"/>
          <w:szCs w:val="20"/>
        </w:rPr>
        <w:t>Развивая тему исторических параллелей, можно вспомнить, что вожди Третьего рейха также проявляли вполне конкретный интерес к Тибету; в Гималаи снаряжались экспедиции СС, задачи которых не ограничивались исключительно поисками легендарной Шамбалы, но имели и военно-политический характер.</w:t>
      </w:r>
    </w:p>
    <w:p>
      <w:pPr>
        <w:pStyle w:val="Normal"/>
        <w:suppressAutoHyphens w:val="true"/>
        <w:autoSpaceDE w:val="false"/>
        <w:spacing w:before="222" w:after="222"/>
        <w:ind w:left="1100" w:right="2904" w:hanging="0"/>
        <w:rPr>
          <w:sz w:val="20"/>
          <w:szCs w:val="20"/>
        </w:rPr>
      </w:pPr>
      <w:r>
        <w:rPr>
          <w:sz w:val="20"/>
          <w:szCs w:val="20"/>
        </w:rPr>
        <w:t>Третий рейх в Тибете</w:t>
      </w:r>
    </w:p>
    <w:p>
      <w:pPr>
        <w:pStyle w:val="Normal"/>
        <w:suppressAutoHyphens w:val="true"/>
        <w:autoSpaceDE w:val="false"/>
        <w:ind w:right="2904" w:firstLine="1100"/>
        <w:rPr>
          <w:sz w:val="20"/>
          <w:szCs w:val="20"/>
        </w:rPr>
      </w:pPr>
      <w:r>
        <w:rPr>
          <w:sz w:val="20"/>
          <w:szCs w:val="20"/>
        </w:rPr>
        <w:t>Еще в 1926 году в Берлине и Мюнхене появились колонии тибетцев и было учреждено некое Тибетское общество.</w:t>
      </w:r>
    </w:p>
    <w:p>
      <w:pPr>
        <w:pStyle w:val="Normal"/>
        <w:suppressAutoHyphens w:val="true"/>
        <w:autoSpaceDE w:val="false"/>
        <w:spacing w:before="222" w:after="0"/>
        <w:ind w:right="2904" w:firstLine="1100"/>
        <w:rPr>
          <w:sz w:val="20"/>
          <w:szCs w:val="20"/>
        </w:rPr>
      </w:pPr>
      <w:r>
        <w:rPr>
          <w:sz w:val="20"/>
          <w:szCs w:val="20"/>
        </w:rPr>
        <w:t>Геополитик-оккультист Карл Хаусхофер частенько наносил туда визиты, и именно по его инициативе было организовано несколько крупномасштабных экспедиций в Гималаи.</w:t>
      </w:r>
    </w:p>
    <w:p>
      <w:pPr>
        <w:pStyle w:val="Normal"/>
        <w:suppressAutoHyphens w:val="true"/>
        <w:autoSpaceDE w:val="false"/>
        <w:spacing w:before="222" w:after="0"/>
        <w:ind w:right="2904" w:firstLine="1100"/>
        <w:rPr>
          <w:sz w:val="20"/>
          <w:szCs w:val="20"/>
        </w:rPr>
      </w:pPr>
      <w:r>
        <w:rPr>
          <w:sz w:val="20"/>
          <w:szCs w:val="20"/>
        </w:rPr>
        <w:t>Здесь мы снова должны вспомнить предание о существовании двух центров древней цивилизации, переживших гибель мифической Атлантиды: о Шамбале и Агартхи. Эту легенду Хаусхофер знал по пересказу французского эзотерика Рене Генона, писавшего в одной из своих книг буквально следующее:</w:t>
      </w:r>
    </w:p>
    <w:p>
      <w:pPr>
        <w:pStyle w:val="Normal"/>
        <w:suppressAutoHyphens w:val="true"/>
        <w:autoSpaceDE w:val="false"/>
        <w:spacing w:before="222" w:after="0"/>
        <w:ind w:right="2904" w:firstLine="1100"/>
        <w:rPr>
          <w:sz w:val="20"/>
          <w:szCs w:val="20"/>
        </w:rPr>
      </w:pPr>
      <w:r>
        <w:rPr>
          <w:sz w:val="20"/>
          <w:szCs w:val="20"/>
        </w:rPr>
        <w:t>"После катастрофы учителя высокой цивилизации, обладатели Знания, сыны Внешнего Разума, поселились в огромной системе пещер под Гималаями. В сердце этих пещер они разделились на два "пути": правой и левой руки. "Первый путь" назвал свой центр "Агартхи" ("Скрытое место добра") и предался созерцанию, не вмешиваясь в мирские дела. "Второй путь" основал Шамбалу, центр могущества, который управляет стихиями и человеческими массами. Маги-воители народов Земли могут заключить договор с Шамбалой, принеся клятвы и жертвы".</w:t>
      </w:r>
    </w:p>
    <w:p>
      <w:pPr>
        <w:pStyle w:val="Normal"/>
        <w:suppressAutoHyphens w:val="true"/>
        <w:autoSpaceDE w:val="false"/>
        <w:spacing w:before="222" w:after="0"/>
        <w:ind w:right="2904" w:firstLine="1100"/>
        <w:rPr>
          <w:sz w:val="20"/>
          <w:szCs w:val="20"/>
        </w:rPr>
      </w:pPr>
      <w:r>
        <w:rPr>
          <w:sz w:val="20"/>
          <w:szCs w:val="20"/>
        </w:rPr>
        <w:t>Хаусхофер хотел не просто заключить союз с тайными повелителями Тибета, но и пользоваться их советами при решении стратегических вопросов. Речь даже заходила об организации прямой радиосвязи с Далай-ламой. Выполнение этой миссии было возложено на офицера СС Эрнста Шеффера.</w:t>
      </w:r>
    </w:p>
    <w:p>
      <w:pPr>
        <w:pStyle w:val="Normal"/>
        <w:suppressAutoHyphens w:val="true"/>
        <w:autoSpaceDE w:val="false"/>
        <w:spacing w:before="222" w:after="0"/>
        <w:ind w:right="2904" w:firstLine="1100"/>
        <w:rPr>
          <w:sz w:val="20"/>
          <w:szCs w:val="20"/>
        </w:rPr>
      </w:pPr>
      <w:r>
        <w:rPr>
          <w:sz w:val="20"/>
          <w:szCs w:val="20"/>
        </w:rPr>
        <w:t>*Эрнст ШЕФФЕР* (1910-1992) родился в семье директора заводов резиновых изделий "Феникс" в Гамбурге. О его детских и юношеских годах сведений обнаружить не удалось. Известно лишь, что, окончив с отличием гимназию, Эрнст поступил в Хайдельбергский университет (а через год перевелся в Геттинген).</w:t>
      </w:r>
    </w:p>
    <w:p>
      <w:pPr>
        <w:pStyle w:val="Normal"/>
        <w:suppressAutoHyphens w:val="true"/>
        <w:autoSpaceDE w:val="false"/>
        <w:spacing w:before="222" w:after="0"/>
        <w:ind w:right="2904" w:firstLine="1100"/>
        <w:rPr>
          <w:sz w:val="20"/>
          <w:szCs w:val="20"/>
        </w:rPr>
      </w:pPr>
      <w:r>
        <w:rPr>
          <w:sz w:val="20"/>
          <w:szCs w:val="20"/>
        </w:rPr>
        <w:t>Первая экспедиция в Тибет, в которой принял участие молодой немецкий ученый Эрнст Шеффер, отправилась в 1931 году из Бирмы. Возглавлял ее доктор Гуго Вейгольд. Впоследствии эта экспедиция стала называться немцами "Экспедицией Шеффера", хотя она полностью финансировалась американцами. Шеффер, студент зоологии и ботаники из Геттингена, был приглашен в нее из-за того, что считался отличным охотником и стрелком. Американцы не подозревали, что уже тогда он представлял интересы НСДАП и персонально Генриха Гиммлера.</w:t>
      </w:r>
    </w:p>
    <w:p>
      <w:pPr>
        <w:pStyle w:val="Normal"/>
        <w:suppressAutoHyphens w:val="true"/>
        <w:autoSpaceDE w:val="false"/>
        <w:spacing w:before="222" w:after="0"/>
        <w:ind w:right="2904" w:firstLine="1100"/>
        <w:rPr>
          <w:sz w:val="20"/>
          <w:szCs w:val="20"/>
        </w:rPr>
      </w:pPr>
      <w:r>
        <w:rPr>
          <w:sz w:val="20"/>
          <w:szCs w:val="20"/>
        </w:rPr>
        <w:t>Из-за непредвиденных трудностей и опасностей Шеффер принял руководство экспедицией на себя. В Китае шла гражданская война, на окраинах царствовали князьки и вожди отдельных племен. Один из таких местных властителей продержал экспедицию в плену две недели. Происходили и вооруженные столкновения. Так, на севере экспедиция наткнулась на Красную армию Мао Цзэдуна.</w:t>
      </w:r>
    </w:p>
    <w:p>
      <w:pPr>
        <w:pStyle w:val="Normal"/>
        <w:suppressAutoHyphens w:val="true"/>
        <w:autoSpaceDE w:val="false"/>
        <w:spacing w:before="222" w:after="0"/>
        <w:ind w:right="2904" w:firstLine="1100"/>
        <w:rPr>
          <w:sz w:val="20"/>
          <w:szCs w:val="20"/>
        </w:rPr>
      </w:pPr>
      <w:r>
        <w:rPr>
          <w:sz w:val="20"/>
          <w:szCs w:val="20"/>
        </w:rPr>
        <w:t>Результаты экспедиции были блестящие, Шеффер стал первым европейцем, который увидел бамбукового медведя панду; он убил его, а чучело привез в Европу, что стало настоящей сенсацией. Кроме того, немец установил, что в географических атласах неправильно указан исток Янцзы - она вытекала из болот Сайдан значительно севернее. Он также нашел много реликтовых растений, еще не описанных ботаниками.</w:t>
      </w:r>
    </w:p>
    <w:p>
      <w:pPr>
        <w:pStyle w:val="Normal"/>
        <w:suppressAutoHyphens w:val="true"/>
        <w:autoSpaceDE w:val="false"/>
        <w:spacing w:before="222" w:after="0"/>
        <w:ind w:right="2904" w:firstLine="1100"/>
        <w:rPr>
          <w:sz w:val="20"/>
          <w:szCs w:val="20"/>
        </w:rPr>
      </w:pPr>
      <w:r>
        <w:rPr>
          <w:sz w:val="20"/>
          <w:szCs w:val="20"/>
        </w:rPr>
        <w:t>Вторая американская экспедиция состоялась в 1935 году. И немецкого ученого опять пригласили в состав ее участников. Финансировали экспедицию Филадельфийская академия естественных наук и частично Германия. Маршрут экспедиции пролегал вдоль русла реки Янцзы, что значительно облегчало передвижение. Но в самом начале пути между американцами и немцами случились серьезные разногласия на идеологической почве. Американцы уехали назад, немцы же со свойственным им упорством продолжили путь на запад. Дойдя до истоков Янцзы, экспедиция свернула на юг, к истокам другой великой реки Юго-Восточной Азии, Меконга, и, сделав огромный круг (до Лхасы оставалось 14 дней пути), вернулась в Китай.</w:t>
      </w:r>
    </w:p>
    <w:p>
      <w:pPr>
        <w:pStyle w:val="Normal"/>
        <w:suppressAutoHyphens w:val="true"/>
        <w:autoSpaceDE w:val="false"/>
        <w:spacing w:before="222" w:after="0"/>
        <w:ind w:right="2904" w:firstLine="1100"/>
        <w:rPr>
          <w:sz w:val="20"/>
          <w:szCs w:val="20"/>
        </w:rPr>
      </w:pPr>
      <w:r>
        <w:rPr>
          <w:sz w:val="20"/>
          <w:szCs w:val="20"/>
        </w:rPr>
        <w:t>Шеффер стал автором ряда блестящих научных открытий. Он первым из европейцев описал антилопу оранго, карликового голубя и голубую овцу. Также он изготовил чучела неизвестных и редких птиц. Триумф немецкого исследователя был полный. Его удостоили чести выступить с докладом в Азиатском обществе (Индия) клуба Гималаев.</w:t>
      </w:r>
    </w:p>
    <w:p>
      <w:pPr>
        <w:pStyle w:val="Normal"/>
        <w:suppressAutoHyphens w:val="true"/>
        <w:autoSpaceDE w:val="false"/>
        <w:spacing w:before="222" w:after="0"/>
        <w:ind w:right="2904" w:firstLine="1100"/>
        <w:rPr>
          <w:sz w:val="20"/>
          <w:szCs w:val="20"/>
        </w:rPr>
      </w:pPr>
      <w:r>
        <w:rPr>
          <w:sz w:val="20"/>
          <w:szCs w:val="20"/>
        </w:rPr>
        <w:t>В докладе отчетливо выразились расистские настроения Шеффера. Особый акцент был сделан им на "арийском" и "кавказском" подвидах людей, которые много веков назад смешались с народами тибетского происхождения.</w:t>
      </w:r>
    </w:p>
    <w:p>
      <w:pPr>
        <w:pStyle w:val="Normal"/>
        <w:suppressAutoHyphens w:val="true"/>
        <w:autoSpaceDE w:val="false"/>
        <w:spacing w:before="222" w:after="0"/>
        <w:ind w:right="2904" w:firstLine="1100"/>
        <w:rPr>
          <w:sz w:val="20"/>
          <w:szCs w:val="20"/>
        </w:rPr>
      </w:pPr>
      <w:r>
        <w:rPr>
          <w:sz w:val="20"/>
          <w:szCs w:val="20"/>
        </w:rPr>
        <w:t>За участие в этих двух американо-немецких экспедициях Гиммлер присвоил ему звание оберштурмфюрера СС. Кроме того, в 1937 году Шеффер на основе материалов, привезенных из Тибета, защитил диссертацию.</w:t>
      </w:r>
    </w:p>
    <w:p>
      <w:pPr>
        <w:pStyle w:val="Normal"/>
        <w:suppressAutoHyphens w:val="true"/>
        <w:autoSpaceDE w:val="false"/>
        <w:spacing w:before="222" w:after="0"/>
        <w:ind w:right="2904" w:firstLine="1100"/>
        <w:rPr>
          <w:sz w:val="20"/>
          <w:szCs w:val="20"/>
        </w:rPr>
      </w:pPr>
      <w:r>
        <w:rPr>
          <w:sz w:val="20"/>
          <w:szCs w:val="20"/>
        </w:rPr>
        <w:t>Тогда же рейсхфюрер СС лично предложил ему работать в оккультном институте "Аненербе", посулив неограниченные финансовые возможности. Однако Шеффер проявил самостоятельность и начал готовить собственную экспедицию в Лхасу. Вышестоящие начальники были очень недовольны выбором Шеффера и организовали бюрократическую волокиту. Особенно сложным оказался вопрос финансирования.</w:t>
      </w:r>
    </w:p>
    <w:p>
      <w:pPr>
        <w:pStyle w:val="Normal"/>
        <w:suppressAutoHyphens w:val="true"/>
        <w:autoSpaceDE w:val="false"/>
        <w:spacing w:before="222" w:after="0"/>
        <w:ind w:right="2904" w:firstLine="1100"/>
        <w:rPr>
          <w:sz w:val="20"/>
          <w:szCs w:val="20"/>
        </w:rPr>
      </w:pPr>
      <w:r>
        <w:rPr>
          <w:sz w:val="20"/>
          <w:szCs w:val="20"/>
        </w:rPr>
        <w:t>И тем не менее энергичный Шеффер деньги нашел. Финансировать его согласились немецкие промышленники. 80 процентов требуемых средств дал "Совет по рекламе", и 20 процентов - другие промышленники. За это Шеффер должен был осуществить скрытую рекламу германских товаров.</w:t>
      </w:r>
    </w:p>
    <w:p>
      <w:pPr>
        <w:pStyle w:val="Normal"/>
        <w:suppressAutoHyphens w:val="true"/>
        <w:autoSpaceDE w:val="false"/>
        <w:spacing w:before="222" w:after="0"/>
        <w:ind w:right="2904" w:firstLine="1100"/>
        <w:rPr>
          <w:sz w:val="20"/>
          <w:szCs w:val="20"/>
        </w:rPr>
      </w:pPr>
      <w:r>
        <w:rPr>
          <w:sz w:val="20"/>
          <w:szCs w:val="20"/>
        </w:rPr>
        <w:t>В экспедиции принял участие антрополог-расист Бруно Бергер. Он имел свою программу исследований - изучение останков нордических переселенцев в Тибет с севера, классификация рас в Тибете на предмет выявления остаточных признаков нордических черт, определение "полноценных" рас, "смешанных" и "неполноценных", а также исследование влияния климата на психику и физиологию людей. Особое внимание он собирался уделить измерению черепов тибетских аристократов, так как, по его убеждению, они должны были обладать характеристиками нордического типа.</w:t>
      </w:r>
    </w:p>
    <w:p>
      <w:pPr>
        <w:pStyle w:val="Normal"/>
        <w:suppressAutoHyphens w:val="true"/>
        <w:autoSpaceDE w:val="false"/>
        <w:spacing w:before="222" w:after="0"/>
        <w:ind w:right="2904" w:firstLine="1100"/>
        <w:rPr>
          <w:sz w:val="20"/>
          <w:szCs w:val="20"/>
        </w:rPr>
      </w:pPr>
      <w:r>
        <w:rPr>
          <w:sz w:val="20"/>
          <w:szCs w:val="20"/>
        </w:rPr>
        <w:t>Шеффер упорно работал над организацией чисто немецкой экспедиции. Когда вопрос о финансировании проекта был успешно решен, его и других участников 10 сентября 1938 года пригласил к себе Гиммлер. На секретном совещании присутствовали: сам Генрих Гиммлер, Эрнст Шеффер - руководитель экспедиции (зоология, ботаника), Карл Винерт (геофизика), Бруно Бергер (физическая антропология, расовая теория), Эрнст Краузе (оператор), Эдмонт Гир (технический руководитель).</w:t>
      </w:r>
    </w:p>
    <w:p>
      <w:pPr>
        <w:pStyle w:val="Normal"/>
        <w:suppressAutoHyphens w:val="true"/>
        <w:autoSpaceDE w:val="false"/>
        <w:spacing w:before="222" w:after="0"/>
        <w:ind w:right="2904" w:firstLine="1100"/>
        <w:rPr>
          <w:sz w:val="20"/>
          <w:szCs w:val="20"/>
        </w:rPr>
      </w:pPr>
      <w:r>
        <w:rPr>
          <w:sz w:val="20"/>
          <w:szCs w:val="20"/>
        </w:rPr>
        <w:t>О чем там совещались Гиммлер и участники экспедиции, осталось тайной. Задачи рейхсфюрером ставились в устной форме, без протокола.</w:t>
      </w:r>
    </w:p>
    <w:p>
      <w:pPr>
        <w:pStyle w:val="Normal"/>
        <w:suppressAutoHyphens w:val="true"/>
        <w:autoSpaceDE w:val="false"/>
        <w:spacing w:before="222" w:after="0"/>
        <w:ind w:right="2904" w:firstLine="1100"/>
        <w:rPr>
          <w:sz w:val="20"/>
          <w:szCs w:val="20"/>
        </w:rPr>
      </w:pPr>
      <w:r>
        <w:rPr>
          <w:sz w:val="20"/>
          <w:szCs w:val="20"/>
        </w:rPr>
        <w:t>В конце апреля экспедиция в полном составе прибыла в Калькутту. Здесь друг Шеффера американский ученый Долан дал ему четыре тысячи долларов.</w:t>
      </w:r>
    </w:p>
    <w:p>
      <w:pPr>
        <w:pStyle w:val="Normal"/>
        <w:suppressAutoHyphens w:val="true"/>
        <w:autoSpaceDE w:val="false"/>
        <w:spacing w:before="222" w:after="0"/>
        <w:ind w:right="2904" w:firstLine="1100"/>
        <w:rPr>
          <w:sz w:val="20"/>
          <w:szCs w:val="20"/>
        </w:rPr>
      </w:pPr>
      <w:r>
        <w:rPr>
          <w:sz w:val="20"/>
          <w:szCs w:val="20"/>
        </w:rPr>
        <w:t>Необходимо отметить одну важную деталь, которая ускользнула от внимания западных авторов, описывавших эту экспедицию. В Калькутте с Шеффером оказалось еще 12 человек. Имена двух известны - это Каронихи (переводчик), тибетец из Берлина, посланник лам из Лхасы, и Ева Шмаймюллер (тябетолог). Имена десяти других участников неизвестны. Известно лишь, что один был радистом, еще двое - профессиональными разведчиками. Смысл участия остальных также остался неизвестным. Дело в том, что эти десять безымянных участников экспедиции оформлялись не через "Аненербе", а через отдел гестапо IV-Е-2, ведающий странами Запада, Севера, Юга и Востока. Эти люди были заброшены с расчетом на длительную работу.</w:t>
      </w:r>
    </w:p>
    <w:p>
      <w:pPr>
        <w:pStyle w:val="Normal"/>
        <w:suppressAutoHyphens w:val="true"/>
        <w:autoSpaceDE w:val="false"/>
        <w:spacing w:before="222" w:after="0"/>
        <w:ind w:right="2904" w:firstLine="1100"/>
        <w:rPr>
          <w:sz w:val="20"/>
          <w:szCs w:val="20"/>
        </w:rPr>
      </w:pPr>
      <w:r>
        <w:rPr>
          <w:sz w:val="20"/>
          <w:szCs w:val="20"/>
        </w:rPr>
        <w:t>Обстановка в Азии в 1938 году накалялась с каждым днем. Шеффер оказался на острие пера западной прессы; о его заслугах в науке забыли, называли "шпионом". Спас экспедицию мистер Голд, занимавший высокий пост в английской администрации. Благодаря его вмешательству экспедиция Шеффера без особых приключений добралась до Лхасы, где была встречена с распростертыми объятиями тибетскими властями. Шеффер сумел организовать так называемую "Встречу западной и восточной свастик".</w:t>
      </w:r>
    </w:p>
    <w:p>
      <w:pPr>
        <w:pStyle w:val="Normal"/>
        <w:suppressAutoHyphens w:val="true"/>
        <w:autoSpaceDE w:val="false"/>
        <w:spacing w:before="222" w:after="0"/>
        <w:ind w:right="2904" w:firstLine="1100"/>
        <w:rPr>
          <w:sz w:val="20"/>
          <w:szCs w:val="20"/>
        </w:rPr>
      </w:pPr>
      <w:r>
        <w:rPr>
          <w:sz w:val="20"/>
          <w:szCs w:val="20"/>
        </w:rPr>
        <w:t>По этому поводу растроганный регент Тибета Квотухту написал примечательное послание Гитлеру:</w:t>
      </w:r>
    </w:p>
    <w:p>
      <w:pPr>
        <w:pStyle w:val="Normal"/>
        <w:suppressAutoHyphens w:val="true"/>
        <w:autoSpaceDE w:val="false"/>
        <w:spacing w:before="222" w:after="0"/>
        <w:ind w:right="2904" w:firstLine="1100"/>
        <w:rPr>
          <w:sz w:val="20"/>
          <w:szCs w:val="20"/>
        </w:rPr>
      </w:pPr>
      <w:r>
        <w:rPr>
          <w:sz w:val="20"/>
          <w:szCs w:val="20"/>
        </w:rPr>
        <w:t>"Глубокоуважаемый господин (король) Гитлер, правитель Германии, господствующий над обширными странами. Да пребудут с Вами здоровье, радость покоя и добродетель!</w:t>
      </w:r>
    </w:p>
    <w:p>
      <w:pPr>
        <w:pStyle w:val="Normal"/>
        <w:suppressAutoHyphens w:val="true"/>
        <w:autoSpaceDE w:val="false"/>
        <w:spacing w:before="222" w:after="0"/>
        <w:ind w:right="2904" w:firstLine="1100"/>
        <w:rPr>
          <w:sz w:val="20"/>
          <w:szCs w:val="20"/>
        </w:rPr>
      </w:pPr>
      <w:r>
        <w:rPr>
          <w:sz w:val="20"/>
          <w:szCs w:val="20"/>
        </w:rPr>
        <w:t>Сейчас Вы трудитесь над созданием обширного государства на расовой основе. Поэтому прибывший ныне руководитель немецкой Тибетской экспедиции сахиб Шеффер не имел ни малейших трудностей в его пути по Тибету, ни в осуществлении своей цели установления личных дружественных отношений; более того, мы надеемся на дальнейшее расширение дружественных отношений между нашими правительствами.</w:t>
      </w:r>
    </w:p>
    <w:p>
      <w:pPr>
        <w:pStyle w:val="Normal"/>
        <w:suppressAutoHyphens w:val="true"/>
        <w:autoSpaceDE w:val="false"/>
        <w:spacing w:before="222" w:after="0"/>
        <w:ind w:right="2904" w:firstLine="1100"/>
        <w:rPr>
          <w:sz w:val="20"/>
          <w:szCs w:val="20"/>
        </w:rPr>
      </w:pPr>
      <w:r>
        <w:rPr>
          <w:sz w:val="20"/>
          <w:szCs w:val="20"/>
        </w:rPr>
        <w:t>Примите, Ваша Светлость, господин (король) Гитлер, наши заверения в дальнейшей дружбе в соответствии со словами, сказанными Вашей стороной.</w:t>
      </w:r>
    </w:p>
    <w:p>
      <w:pPr>
        <w:pStyle w:val="Normal"/>
        <w:suppressAutoHyphens w:val="true"/>
        <w:autoSpaceDE w:val="false"/>
        <w:spacing w:before="222" w:after="222"/>
        <w:ind w:left="1100" w:right="2904" w:hanging="0"/>
        <w:rPr>
          <w:sz w:val="20"/>
          <w:szCs w:val="20"/>
        </w:rPr>
      </w:pPr>
      <w:r>
        <w:rPr>
          <w:sz w:val="20"/>
          <w:szCs w:val="20"/>
        </w:rPr>
        <w:t>Это Я подтверждаю Вам!</w:t>
      </w:r>
    </w:p>
    <w:p>
      <w:pPr>
        <w:pStyle w:val="Normal"/>
        <w:suppressAutoHyphens w:val="true"/>
        <w:autoSpaceDE w:val="false"/>
        <w:ind w:right="2904" w:firstLine="1100"/>
        <w:rPr>
          <w:sz w:val="20"/>
          <w:szCs w:val="20"/>
        </w:rPr>
      </w:pPr>
      <w:r>
        <w:rPr>
          <w:sz w:val="20"/>
          <w:szCs w:val="20"/>
        </w:rPr>
        <w:t>Написано 18 числа первого тибетского месяца года Земляного Зайца (1939 год)".</w:t>
      </w:r>
    </w:p>
    <w:p>
      <w:pPr>
        <w:pStyle w:val="Normal"/>
        <w:suppressAutoHyphens w:val="true"/>
        <w:autoSpaceDE w:val="false"/>
        <w:spacing w:before="222" w:after="0"/>
        <w:ind w:right="2904" w:firstLine="1100"/>
        <w:rPr>
          <w:sz w:val="20"/>
          <w:szCs w:val="20"/>
        </w:rPr>
      </w:pPr>
      <w:r>
        <w:rPr>
          <w:sz w:val="20"/>
          <w:szCs w:val="20"/>
        </w:rPr>
        <w:t>Гитлеру были посланы подарки: серебряная чашечка с крышечкой, на тонкой ножке, украшенная драгоценными камнями; асоб - собака особой тибетской породы терьеров; аши - шелковый платок (обязательный подарок в Тибете, делается в знак уважения).</w:t>
      </w:r>
    </w:p>
    <w:p>
      <w:pPr>
        <w:pStyle w:val="Normal"/>
        <w:suppressAutoHyphens w:val="true"/>
        <w:autoSpaceDE w:val="false"/>
        <w:spacing w:before="222" w:after="0"/>
        <w:ind w:right="2904" w:firstLine="1100"/>
        <w:rPr>
          <w:sz w:val="20"/>
          <w:szCs w:val="20"/>
        </w:rPr>
      </w:pPr>
      <w:r>
        <w:rPr>
          <w:sz w:val="20"/>
          <w:szCs w:val="20"/>
        </w:rPr>
        <w:t>Экспедиция пробыла в Тибете свыше двух месяцев, осуществила огромную работу, посетила священное место Тибета Ярлинг и спешно собралась в обратный путь. Радиосвязь по линии Лхаса - Берлин была налажена, а Гиммлер торопил с возвращением: назревала Вторая мировая война. Шеффер, конечно, об этом не знал, но приказу подчинился.</w:t>
      </w:r>
    </w:p>
    <w:p>
      <w:pPr>
        <w:pStyle w:val="Normal"/>
        <w:suppressAutoHyphens w:val="true"/>
        <w:autoSpaceDE w:val="false"/>
        <w:spacing w:before="222" w:after="0"/>
        <w:ind w:right="2904" w:firstLine="1100"/>
        <w:rPr>
          <w:sz w:val="20"/>
          <w:szCs w:val="20"/>
        </w:rPr>
      </w:pPr>
      <w:r>
        <w:rPr>
          <w:sz w:val="20"/>
          <w:szCs w:val="20"/>
        </w:rPr>
        <w:t>В Мюнхене Шеффера встретили сам рейхсфюрер и пресса. Успех экспедиции был очевидным, хотя Шамбалу так и не удалось обнаружить. Более того, как видно из отчетов Шеффера, он даже усомнился в ее существовании.</w:t>
      </w:r>
    </w:p>
    <w:p>
      <w:pPr>
        <w:pStyle w:val="Normal"/>
        <w:suppressAutoHyphens w:val="true"/>
        <w:autoSpaceDE w:val="false"/>
        <w:spacing w:before="222" w:after="0"/>
        <w:ind w:right="2904" w:firstLine="1100"/>
        <w:rPr>
          <w:sz w:val="20"/>
          <w:szCs w:val="20"/>
        </w:rPr>
      </w:pPr>
      <w:r>
        <w:rPr>
          <w:sz w:val="20"/>
          <w:szCs w:val="20"/>
        </w:rPr>
        <w:t>Рейхсфюрер Гиммлер обласкал Шеффера и дал ему новое поручение: подготовить для заброски в Лхасу группу из тридцати эсэсовцев, которые должны были переправить туда оружие для 1000-2000 тибетцев; главной задачей этого партизанского отряда было атаковать английско-индийские погранпосты на границе с Непалом и блокпост англичан в самой Лхасе.</w:t>
      </w:r>
    </w:p>
    <w:p>
      <w:pPr>
        <w:pStyle w:val="Normal"/>
        <w:suppressAutoHyphens w:val="true"/>
        <w:autoSpaceDE w:val="false"/>
        <w:spacing w:before="222" w:after="0"/>
        <w:ind w:right="2904" w:firstLine="1100"/>
        <w:rPr>
          <w:sz w:val="20"/>
          <w:szCs w:val="20"/>
        </w:rPr>
      </w:pPr>
      <w:r>
        <w:rPr>
          <w:sz w:val="20"/>
          <w:szCs w:val="20"/>
        </w:rPr>
        <w:t>Данный приказ свидетельствует о том, что Эрнст Шеффер при встрече с регентом Тибета вел разговор не о погоде, а о конкретных политических задачах: Германия обещала поддержать Тибет в его вооруженной борьбе с английскими захватчиками. Это подтверждает и телеграмма в Берлин, в которой Шеффер просит Гиммлера ускорить пересылку в Лхасу "подарков для Далай-ламы", подразумевая под этим оружие и стационарное радиооборудование. Но из-за грянувшей войны в Европе этим планам не суждено было осуществиться.</w:t>
      </w:r>
    </w:p>
    <w:p>
      <w:pPr>
        <w:pStyle w:val="Normal"/>
        <w:suppressAutoHyphens w:val="true"/>
        <w:autoSpaceDE w:val="false"/>
        <w:spacing w:before="222" w:after="0"/>
        <w:ind w:right="2904" w:firstLine="1100"/>
        <w:rPr>
          <w:sz w:val="20"/>
          <w:szCs w:val="20"/>
        </w:rPr>
      </w:pPr>
      <w:r>
        <w:rPr>
          <w:sz w:val="20"/>
          <w:szCs w:val="20"/>
        </w:rPr>
        <w:t>Во время войны над Эрнстом Шеффером стали сгущаться тучи. По всей видимости, это были интриги тех нацистских идеологов, которые не могли простить ученому скептического отношения Шеффера к Шамбале, краеугольному камню расистских учений. Против Шеффера выступил и участник экспедиции Бруно Бергер, активно поддерживавший предположение, что праарии, протонорманы пришли в Тибет с севера.</w:t>
      </w:r>
    </w:p>
    <w:p>
      <w:pPr>
        <w:pStyle w:val="Normal"/>
        <w:suppressAutoHyphens w:val="true"/>
        <w:autoSpaceDE w:val="false"/>
        <w:spacing w:before="222" w:after="222"/>
        <w:ind w:left="1100" w:right="2904" w:hanging="0"/>
        <w:rPr>
          <w:sz w:val="20"/>
          <w:szCs w:val="20"/>
        </w:rPr>
      </w:pPr>
      <w:r>
        <w:rPr>
          <w:sz w:val="20"/>
          <w:szCs w:val="20"/>
        </w:rPr>
        <w:t>Бергер писал:</w:t>
      </w:r>
    </w:p>
    <w:p>
      <w:pPr>
        <w:pStyle w:val="Normal"/>
        <w:suppressAutoHyphens w:val="true"/>
        <w:autoSpaceDE w:val="false"/>
        <w:ind w:right="2904" w:firstLine="1100"/>
        <w:rPr>
          <w:sz w:val="20"/>
          <w:szCs w:val="20"/>
        </w:rPr>
      </w:pPr>
      <w:r>
        <w:rPr>
          <w:sz w:val="20"/>
          <w:szCs w:val="20"/>
        </w:rPr>
        <w:t>"Экспедиция, где каждый может преследовать свои личные научные цели, слишком индивидуалистическая, чтобы быть национал-социалистической".</w:t>
      </w:r>
    </w:p>
    <w:p>
      <w:pPr>
        <w:pStyle w:val="Normal"/>
        <w:suppressAutoHyphens w:val="true"/>
        <w:autoSpaceDE w:val="false"/>
        <w:spacing w:before="222" w:after="0"/>
        <w:ind w:right="2904" w:firstLine="1100"/>
        <w:rPr>
          <w:sz w:val="20"/>
          <w:szCs w:val="20"/>
        </w:rPr>
      </w:pPr>
      <w:r>
        <w:rPr>
          <w:sz w:val="20"/>
          <w:szCs w:val="20"/>
        </w:rPr>
        <w:t>Бергер исподволь стал готовить свою экспедицию в Тибет с целью проведения исследований в расовом духе. Для аргументации своих доводов он использовал антропологические измерения трехсот тибетцев и бесчисленные гипсовые слепки с их черепов.</w:t>
      </w:r>
    </w:p>
    <w:p>
      <w:pPr>
        <w:pStyle w:val="Normal"/>
        <w:suppressAutoHyphens w:val="true"/>
        <w:autoSpaceDE w:val="false"/>
        <w:spacing w:before="222" w:after="0"/>
        <w:ind w:right="2904" w:firstLine="1100"/>
        <w:rPr>
          <w:sz w:val="20"/>
          <w:szCs w:val="20"/>
        </w:rPr>
      </w:pPr>
      <w:r>
        <w:rPr>
          <w:sz w:val="20"/>
          <w:szCs w:val="20"/>
        </w:rPr>
        <w:t>А Шеффера в январе 1941 года вдруг призвали на службу в часть СС, находившуюся в Финляндии. Пройдя "перековку", он вернулся в Германию уже "правоверным нацистом". Позднее он занимался разведением тибетских терьеров, которых предполагалось использовать в подразделениях СС "Мертвая голова" вместо немецких овчарок, и выведением новой породы лошадей, которой были бы не страшны русские морозы, на основе генотипа тибетских мохнатых лошадей.</w:t>
      </w:r>
    </w:p>
    <w:p>
      <w:pPr>
        <w:pStyle w:val="Normal"/>
        <w:suppressAutoHyphens w:val="true"/>
        <w:autoSpaceDE w:val="false"/>
        <w:spacing w:before="222" w:after="0"/>
        <w:ind w:right="2904" w:firstLine="1100"/>
        <w:rPr>
          <w:sz w:val="20"/>
          <w:szCs w:val="20"/>
        </w:rPr>
      </w:pPr>
      <w:r>
        <w:rPr>
          <w:sz w:val="20"/>
          <w:szCs w:val="20"/>
        </w:rPr>
        <w:t>Команда Шеффера не осталась без дела до конца войны. Например, в 1943-44 годах в Германии по распоряжению Геббельса началась пропагандистская кампания "Дружественный и таинственный Тибет".</w:t>
      </w:r>
    </w:p>
    <w:p>
      <w:pPr>
        <w:pStyle w:val="Normal"/>
        <w:suppressAutoHyphens w:val="true"/>
        <w:autoSpaceDE w:val="false"/>
        <w:spacing w:before="222" w:after="0"/>
        <w:ind w:right="2904" w:firstLine="1100"/>
        <w:rPr>
          <w:sz w:val="20"/>
          <w:szCs w:val="20"/>
        </w:rPr>
      </w:pPr>
      <w:r>
        <w:rPr>
          <w:sz w:val="20"/>
          <w:szCs w:val="20"/>
        </w:rPr>
        <w:t>Контакты Третьего рейха с Тибетом не ограничивались экспедициями Шеффера и радиопереговорами с Далай-ламой. Существуют свидетельства того, что Гитлер находился в постоянном контакте с неким тибетским монахом, носившим зеленые перчатки; этого монаха называли "Хранителем Ключа".</w:t>
      </w:r>
    </w:p>
    <w:p>
      <w:pPr>
        <w:pStyle w:val="Normal"/>
        <w:suppressAutoHyphens w:val="true"/>
        <w:autoSpaceDE w:val="false"/>
        <w:spacing w:before="222" w:after="0"/>
        <w:ind w:right="2904" w:firstLine="1100"/>
        <w:rPr>
          <w:sz w:val="20"/>
          <w:szCs w:val="20"/>
        </w:rPr>
      </w:pPr>
      <w:r>
        <w:rPr>
          <w:sz w:val="20"/>
          <w:szCs w:val="20"/>
        </w:rPr>
        <w:t>25 апреля 1945 года русские солдаты нашли в одном из берлинских подвалов шесть мертвых тибетцев, лежавших в виде круга, а в центре этого круга находился некто в зеленых перчатках.</w:t>
      </w:r>
    </w:p>
    <w:p>
      <w:pPr>
        <w:pStyle w:val="Normal"/>
        <w:suppressAutoHyphens w:val="true"/>
        <w:autoSpaceDE w:val="false"/>
        <w:spacing w:before="222" w:after="0"/>
        <w:ind w:right="2904" w:firstLine="1100"/>
        <w:rPr>
          <w:sz w:val="20"/>
          <w:szCs w:val="20"/>
        </w:rPr>
      </w:pPr>
      <w:r>
        <w:rPr>
          <w:sz w:val="20"/>
          <w:szCs w:val="20"/>
        </w:rPr>
        <w:t>А вообще при вступлении русских в Берлин было обнаружено более 1000 трупов людей с чертами выходцев из Гималаев, сражавшихся на стороне немцев. Кто они и почему оказались так далеко от родного дома, остается загадкой...</w:t>
      </w:r>
    </w:p>
    <w:p>
      <w:pPr>
        <w:pStyle w:val="Normal"/>
        <w:suppressAutoHyphens w:val="true"/>
        <w:autoSpaceDE w:val="false"/>
        <w:spacing w:before="222" w:after="222"/>
        <w:ind w:left="1100" w:right="2904" w:hanging="0"/>
        <w:rPr>
          <w:sz w:val="20"/>
          <w:szCs w:val="20"/>
        </w:rPr>
      </w:pPr>
      <w:r>
        <w:rPr>
          <w:sz w:val="20"/>
          <w:szCs w:val="20"/>
        </w:rPr>
        <w:t>Эрнст Мулдашев и воскрешение мифа</w:t>
      </w:r>
    </w:p>
    <w:p>
      <w:pPr>
        <w:pStyle w:val="Normal"/>
        <w:suppressAutoHyphens w:val="true"/>
        <w:autoSpaceDE w:val="false"/>
        <w:ind w:right="3080" w:firstLine="1100"/>
        <w:rPr>
          <w:sz w:val="20"/>
          <w:szCs w:val="20"/>
        </w:rPr>
      </w:pPr>
      <w:r>
        <w:rPr>
          <w:sz w:val="20"/>
          <w:szCs w:val="20"/>
        </w:rPr>
        <w:t>В современной России предание о Шамбале переживает второе (или уже третье?) рождение. На этот раз на алтарь мифа свое честное имя положил выдающийся офтальмолог Эрнст Мулдашев.</w:t>
      </w:r>
    </w:p>
    <w:p>
      <w:pPr>
        <w:pStyle w:val="Normal"/>
        <w:suppressAutoHyphens w:val="true"/>
        <w:autoSpaceDE w:val="false"/>
        <w:spacing w:before="222" w:after="0"/>
        <w:ind w:right="2816" w:firstLine="1100"/>
        <w:rPr>
          <w:sz w:val="20"/>
          <w:szCs w:val="20"/>
        </w:rPr>
      </w:pPr>
      <w:r>
        <w:rPr>
          <w:sz w:val="20"/>
          <w:szCs w:val="20"/>
        </w:rPr>
        <w:t>*Эрнст Рифгатович МУЛДАШЕВ* - доктор медицинских наук, профессор, директор Всероссийского центра глазной и пластической хирургии (город Уфа), хирург высшей категории, почетный консультант Луисвиллского университета (США), международный член Американской академии офтальмологии, дипломированный офтальмолог Мексики, член Международной академии наук, мастер спорта, трехкратный чемпион СССР по спортивному туризму. За свою жизнь Мулдашев разработал более 70 принципиально новых глазных и пластических операций; им опубликовано около 300 научных работ в российской и зарубежной печати, получено 52 патента России, США, ФРГ, Франции, Швейцарии и Италии. Его работы удостоены золотых медалей международных выставок. Ежегодно Мулдашев проводит 300-400 сложнейших операций, возвращая людям зрение.</w:t>
      </w:r>
    </w:p>
    <w:p>
      <w:pPr>
        <w:pStyle w:val="Normal"/>
        <w:suppressAutoHyphens w:val="true"/>
        <w:autoSpaceDE w:val="false"/>
        <w:spacing w:before="222" w:after="0"/>
        <w:ind w:right="2904" w:firstLine="1100"/>
        <w:rPr>
          <w:sz w:val="20"/>
          <w:szCs w:val="20"/>
        </w:rPr>
      </w:pPr>
      <w:r>
        <w:rPr>
          <w:sz w:val="20"/>
          <w:szCs w:val="20"/>
        </w:rPr>
        <w:t>Казалось бы, достойнейший из людей! Если бы не маленький (хотя и совсем небезобидный) финт: уже более пяти лет профессор Мулдашев публикует в самом массовом российском еженедельнике "Аргументы и факты" статьи о своих "сенсационных открытиях", сделанных во время гималайской экспедиции. Более того, результаты этой экспедиции объединены и опубликованы в виде книги "От кого мы произошли?", суммарный тираж которой столь велик, что уже не поддается учету. Значит, профессора Мулдашева читают. Значит, профессору Мулдашеву верят. Ведь нельзя не верить столь заслуженному и авторитетному человеку, на каждой странице своей книги подчеркивающему, что он использовал исключительно научные методы при совершении своих "сенсационных открытий".</w:t>
      </w:r>
    </w:p>
    <w:p>
      <w:pPr>
        <w:pStyle w:val="Normal"/>
        <w:suppressAutoHyphens w:val="true"/>
        <w:autoSpaceDE w:val="false"/>
        <w:spacing w:before="222" w:after="0"/>
        <w:ind w:right="2904" w:firstLine="1100"/>
        <w:rPr>
          <w:sz w:val="20"/>
          <w:szCs w:val="20"/>
        </w:rPr>
      </w:pPr>
      <w:r>
        <w:rPr>
          <w:sz w:val="20"/>
          <w:szCs w:val="20"/>
        </w:rPr>
        <w:t>Итак, о чем же рассказывает любознательному российскому читателю выдающийся офтальмолог Эрнст Мулдашев?</w:t>
      </w:r>
    </w:p>
    <w:p>
      <w:pPr>
        <w:pStyle w:val="Normal"/>
        <w:suppressAutoHyphens w:val="true"/>
        <w:autoSpaceDE w:val="false"/>
        <w:spacing w:before="222" w:after="0"/>
        <w:ind w:right="2904" w:firstLine="1100"/>
        <w:rPr>
          <w:sz w:val="20"/>
          <w:szCs w:val="20"/>
        </w:rPr>
      </w:pPr>
      <w:r>
        <w:rPr>
          <w:sz w:val="20"/>
          <w:szCs w:val="20"/>
        </w:rPr>
        <w:t>В основе теории Мулдашева лежит "реконструкция" мировой истории, созданная Еленой Блаватской.</w:t>
      </w:r>
    </w:p>
    <w:p>
      <w:pPr>
        <w:pStyle w:val="Normal"/>
        <w:suppressAutoHyphens w:val="true"/>
        <w:autoSpaceDE w:val="false"/>
        <w:spacing w:before="222" w:after="222"/>
        <w:ind w:left="1100" w:right="2904" w:hanging="0"/>
        <w:rPr>
          <w:sz w:val="20"/>
          <w:szCs w:val="20"/>
        </w:rPr>
      </w:pPr>
      <w:r>
        <w:rPr>
          <w:sz w:val="20"/>
          <w:szCs w:val="20"/>
        </w:rPr>
        <w:t>&lt;prvsh060.jpg&gt;</w:t>
      </w:r>
    </w:p>
    <w:p>
      <w:pPr>
        <w:pStyle w:val="Normal"/>
        <w:suppressAutoHyphens w:val="true"/>
        <w:autoSpaceDE w:val="false"/>
        <w:spacing w:before="0" w:after="222"/>
        <w:ind w:left="1100" w:right="2904" w:hanging="0"/>
        <w:rPr>
          <w:sz w:val="20"/>
          <w:szCs w:val="20"/>
        </w:rPr>
      </w:pPr>
      <w:r>
        <w:rPr>
          <w:sz w:val="20"/>
          <w:szCs w:val="20"/>
        </w:rPr>
        <w:t>Портрет прачеловека, реконструкция Эрнста Мулдашева</w:t>
      </w:r>
    </w:p>
    <w:p>
      <w:pPr>
        <w:pStyle w:val="Normal"/>
        <w:suppressAutoHyphens w:val="true"/>
        <w:autoSpaceDE w:val="false"/>
        <w:spacing w:before="0" w:after="222"/>
        <w:ind w:left="1100" w:right="2904" w:hanging="0"/>
        <w:rPr>
          <w:sz w:val="20"/>
          <w:szCs w:val="20"/>
        </w:rPr>
      </w:pPr>
      <w:r>
        <w:rPr>
          <w:sz w:val="20"/>
          <w:szCs w:val="20"/>
        </w:rPr>
        <w:t>В пересказе профессора это звучит так:</w:t>
      </w:r>
    </w:p>
    <w:p>
      <w:pPr>
        <w:pStyle w:val="Normal"/>
        <w:suppressAutoHyphens w:val="true"/>
        <w:autoSpaceDE w:val="false"/>
        <w:ind w:right="2904" w:firstLine="1100"/>
        <w:rPr>
          <w:sz w:val="20"/>
          <w:szCs w:val="20"/>
        </w:rPr>
      </w:pPr>
      <w:r>
        <w:rPr>
          <w:sz w:val="20"/>
          <w:szCs w:val="20"/>
        </w:rPr>
        <w:t>"По религии и знаниям Посвященных, на земле было 5 рас (или цивилизаций) людей... представители первой расы людей, называемой "саморожденные", представляли собой ангелоподобных существ ростом 50-60 метров, имели один глаз (тот, который мы сейчас называем "третьим") и размножались путем деления.</w:t>
      </w:r>
    </w:p>
    <w:p>
      <w:pPr>
        <w:pStyle w:val="Normal"/>
        <w:suppressAutoHyphens w:val="true"/>
        <w:autoSpaceDE w:val="false"/>
        <w:spacing w:before="222" w:after="0"/>
        <w:ind w:right="2904" w:firstLine="1100"/>
        <w:rPr>
          <w:sz w:val="20"/>
          <w:szCs w:val="20"/>
        </w:rPr>
      </w:pPr>
      <w:r>
        <w:rPr>
          <w:sz w:val="20"/>
          <w:szCs w:val="20"/>
        </w:rPr>
        <w:t>Представители второй расы людей, называемой "потом рожденные", или "бессмертные", представляли собой уже более плотных, но еще призракоподобных существ высотой около 40 метров, имели также один (тоже по типу "третьего") глаз и размножались путем почкования и спор.</w:t>
      </w:r>
    </w:p>
    <w:p>
      <w:pPr>
        <w:pStyle w:val="Normal"/>
        <w:suppressAutoHyphens w:val="true"/>
        <w:autoSpaceDE w:val="false"/>
        <w:spacing w:before="222" w:after="0"/>
        <w:ind w:right="2904" w:firstLine="1100"/>
        <w:rPr>
          <w:sz w:val="20"/>
          <w:szCs w:val="20"/>
        </w:rPr>
      </w:pPr>
      <w:r>
        <w:rPr>
          <w:sz w:val="20"/>
          <w:szCs w:val="20"/>
        </w:rPr>
        <w:t>Третья раса, называемая "двоякие", "андрогины" или "лемурийцы", имела наиболее длинный период существования и наибольшую изменчивость внутри себя. В пределах этой расы произошло разделение полов, появились кости, тело уплотнилось, и из четвероруких и двуликих ростом около 20 метров они превратились в двуруких и одноликих уже меньшего размера. Наибольшего развития и процветания добились позднейшие лемурийцы - лемуро-атланты.</w:t>
      </w:r>
    </w:p>
    <w:p>
      <w:pPr>
        <w:pStyle w:val="Normal"/>
        <w:suppressAutoHyphens w:val="true"/>
        <w:autoSpaceDE w:val="false"/>
        <w:spacing w:before="222" w:after="0"/>
        <w:ind w:right="2904" w:firstLine="1100"/>
        <w:rPr>
          <w:sz w:val="20"/>
          <w:szCs w:val="20"/>
        </w:rPr>
      </w:pPr>
      <w:r>
        <w:rPr>
          <w:sz w:val="20"/>
          <w:szCs w:val="20"/>
        </w:rPr>
        <w:t>Представители четвертой расы, называемой атлантами, были двурукие и одноликие, ростом около 6-8 метров и имели плотное тело.</w:t>
      </w:r>
    </w:p>
    <w:p>
      <w:pPr>
        <w:pStyle w:val="Normal"/>
        <w:suppressAutoHyphens w:val="true"/>
        <w:autoSpaceDE w:val="false"/>
        <w:spacing w:before="222" w:after="0"/>
        <w:ind w:right="2904" w:firstLine="1100"/>
        <w:rPr>
          <w:sz w:val="20"/>
          <w:szCs w:val="20"/>
        </w:rPr>
      </w:pPr>
      <w:r>
        <w:rPr>
          <w:sz w:val="20"/>
          <w:szCs w:val="20"/>
        </w:rPr>
        <w:t>Представители пятой расы (т.е. нашей цивилизации), называемой арийцами, вначале были большего роста, чем сейчас, но потом постепенно уменьшились до нынешних размеров.</w:t>
      </w:r>
    </w:p>
    <w:p>
      <w:pPr>
        <w:pStyle w:val="Normal"/>
        <w:suppressAutoHyphens w:val="true"/>
        <w:autoSpaceDE w:val="false"/>
        <w:spacing w:before="222" w:after="0"/>
        <w:ind w:right="2904" w:firstLine="1100"/>
        <w:rPr>
          <w:sz w:val="20"/>
          <w:szCs w:val="20"/>
        </w:rPr>
      </w:pPr>
      <w:r>
        <w:rPr>
          <w:sz w:val="20"/>
          <w:szCs w:val="20"/>
        </w:rPr>
        <w:t>Считается, что на Земле будет всего 7 рас. Каждая из рас имела и будет иметь по 7 подрас".</w:t>
      </w:r>
    </w:p>
    <w:p>
      <w:pPr>
        <w:pStyle w:val="Normal"/>
        <w:suppressAutoHyphens w:val="true"/>
        <w:autoSpaceDE w:val="false"/>
        <w:spacing w:before="222" w:after="0"/>
        <w:ind w:right="2904" w:firstLine="1100"/>
        <w:rPr>
          <w:sz w:val="20"/>
          <w:szCs w:val="20"/>
        </w:rPr>
      </w:pPr>
      <w:r>
        <w:rPr>
          <w:sz w:val="20"/>
          <w:szCs w:val="20"/>
        </w:rPr>
        <w:t>*Проверенная временем антинаучность "реконструкций" Блаватской российского офтальмолога почему-то не смущает.* С другой стороны, для изложения своей теории он вправе использовать любую гипотетическую конструкцию (даже столь нелепую и не выдерживающую ни малейшей критики), главное - чтобы дальнейшие рассуждения соответствовали элементарным законам логики и подтверждались фактами.</w:t>
      </w:r>
    </w:p>
    <w:p>
      <w:pPr>
        <w:pStyle w:val="Normal"/>
        <w:suppressAutoHyphens w:val="true"/>
        <w:autoSpaceDE w:val="false"/>
        <w:spacing w:before="222" w:after="0"/>
        <w:ind w:right="2904" w:firstLine="1100"/>
        <w:rPr>
          <w:sz w:val="20"/>
          <w:szCs w:val="20"/>
        </w:rPr>
      </w:pPr>
      <w:r>
        <w:rPr>
          <w:sz w:val="20"/>
          <w:szCs w:val="20"/>
        </w:rPr>
        <w:t>Второй источник, которому Мулдашев безусловно доверяет, - это английский автор Лобсанг Рампа, книги которого: "Третий глаз", "Доктор из Лхасы", "Пещеры древних" и другие - много раз переиздавались в России. Лобсанг Рампа утверждает, что достиг высшей ступени Посвящения и проник в самое сердце Шамбалы. В книге "Третий глаз", впервые опубликованной на английском языке в 1957 году, это "великое событие" описывается довольно подробно:</w:t>
      </w:r>
    </w:p>
    <w:p>
      <w:pPr>
        <w:pStyle w:val="Normal"/>
        <w:suppressAutoHyphens w:val="true"/>
        <w:autoSpaceDE w:val="false"/>
        <w:spacing w:before="222" w:after="0"/>
        <w:ind w:right="2904" w:firstLine="1100"/>
        <w:rPr>
          <w:sz w:val="20"/>
          <w:szCs w:val="20"/>
        </w:rPr>
      </w:pPr>
      <w:r>
        <w:rPr>
          <w:sz w:val="20"/>
          <w:szCs w:val="20"/>
        </w:rPr>
        <w:t>"Я увидел три саркофага из черного камня, украшенных гравюрами и любопытными надписями. Они не были закрыты. Когда я заглянул внутрь, у меня перехватило дыхание.</w:t>
      </w:r>
    </w:p>
    <w:p>
      <w:pPr>
        <w:pStyle w:val="Normal"/>
        <w:suppressAutoHyphens w:val="true"/>
        <w:autoSpaceDE w:val="false"/>
        <w:spacing w:before="222" w:after="0"/>
        <w:ind w:right="2904" w:firstLine="1100"/>
        <w:rPr>
          <w:sz w:val="20"/>
          <w:szCs w:val="20"/>
        </w:rPr>
      </w:pPr>
      <w:r>
        <w:rPr>
          <w:sz w:val="20"/>
          <w:szCs w:val="20"/>
        </w:rPr>
        <w:t>- Смотри, сын мой, - сказал старейший из монахов. - Они жили как боги в нашей стране в те времена, когда еще не было гор. Они обрабатывали нашу землю, когда моря омывали эти берега и когда иные звезды сверкали в нашем небе. Смотри хорошенько, лишь посвященные видели их.</w:t>
      </w:r>
    </w:p>
    <w:p>
      <w:pPr>
        <w:pStyle w:val="Normal"/>
        <w:suppressAutoHyphens w:val="true"/>
        <w:autoSpaceDE w:val="false"/>
        <w:spacing w:before="222" w:after="0"/>
        <w:ind w:right="2904" w:firstLine="1100"/>
        <w:rPr>
          <w:sz w:val="20"/>
          <w:szCs w:val="20"/>
        </w:rPr>
      </w:pPr>
      <w:r>
        <w:rPr>
          <w:sz w:val="20"/>
          <w:szCs w:val="20"/>
        </w:rPr>
        <w:t>Повиновавшись, я был одновременно очарован и охвачен ужасом. Три обнаженных тела, покрытые золотом, лежали перед моими глазами. Каждая их черточка была старательно воспроизведена золотом. Но они были огромны! Женщина - больше трех метров, а самый большой из мужчин - не меньше пяти. У них были большие головы, слегка сходящиеся конусом кверху, узкая челюсть, маленький рот и тонкие губы. Нос длинный и тонкий, глаза - не раскосые, а прямые и глубоко посажены... Я рассматривал крышку одного из саркофагов. На ней была выгравирована карта неба с очень странным расположением звезд".</w:t>
      </w:r>
    </w:p>
    <w:p>
      <w:pPr>
        <w:pStyle w:val="Normal"/>
        <w:suppressAutoHyphens w:val="true"/>
        <w:autoSpaceDE w:val="false"/>
        <w:spacing w:before="222" w:after="0"/>
        <w:ind w:right="2904" w:firstLine="1100"/>
        <w:rPr>
          <w:sz w:val="20"/>
          <w:szCs w:val="20"/>
        </w:rPr>
      </w:pPr>
      <w:r>
        <w:rPr>
          <w:sz w:val="20"/>
          <w:szCs w:val="20"/>
        </w:rPr>
        <w:t>Впечатляюще, не правда ли? Впрочем, проведенное в свое время журналистское расследование вносит нотку разочарования: выяснилось, что *Лобсанг Рампа - вымышленное имя авантюриста, никогда не выезжавшего из Англии.*</w:t>
      </w:r>
    </w:p>
    <w:p>
      <w:pPr>
        <w:pStyle w:val="Normal"/>
        <w:suppressAutoHyphens w:val="true"/>
        <w:autoSpaceDE w:val="false"/>
        <w:spacing w:before="222" w:after="0"/>
        <w:ind w:right="2904" w:firstLine="1100"/>
        <w:rPr>
          <w:sz w:val="20"/>
          <w:szCs w:val="20"/>
        </w:rPr>
      </w:pPr>
      <w:r>
        <w:rPr>
          <w:sz w:val="20"/>
          <w:szCs w:val="20"/>
        </w:rPr>
        <w:t>Среди других "первоисточников", которыми пользовался Мулдашев, книги Рудольфа Штайнера и Джона Хислопа. Подобно своему кумиру Блаватской, профессор обращается прежде всего к тем авторам, выкладки которых практически невозможно проверить, поскольку они основаны на "сакральном" опыте, - им нужно или доверять всецело, или вообще не брать в руки.</w:t>
      </w:r>
    </w:p>
    <w:p>
      <w:pPr>
        <w:pStyle w:val="Normal"/>
        <w:suppressAutoHyphens w:val="true"/>
        <w:autoSpaceDE w:val="false"/>
        <w:spacing w:before="222" w:after="0"/>
        <w:ind w:right="2904" w:firstLine="1100"/>
        <w:rPr>
          <w:sz w:val="20"/>
          <w:szCs w:val="20"/>
        </w:rPr>
      </w:pPr>
      <w:r>
        <w:rPr>
          <w:sz w:val="20"/>
          <w:szCs w:val="20"/>
        </w:rPr>
        <w:t>Оставляя в стороне теорию антропогенеза, позаимствованную у вышеперечисленных авторов, перейдем к "открытиям", сделанным самим Мулдашевым. Так, Эрнст Рифгатович утверждает, будто бы обнаружил вблизи священного Кайласа огромный комплекс ступенчатых пирамид и различных монументов (каменные "зеркала" и "статуи") искусственного происхождения. Все эти памятники, по мнению ученого, принадлежат легендарному "Городу Богов", сведения о котором якобы содержатся в тибетских текстах бонской традиции и в эзотерической (в основном теософской) литературе. Чтобы попасть в эти заповедные места, Мулдашеву и его спутникам пришлось заручиться содействием непальских и тибетских лам, ибо территория, на которой расположен Кайлас, представляет собой "зону действия тантрических сил", закрытую для непосвященных.</w:t>
      </w:r>
    </w:p>
    <w:p>
      <w:pPr>
        <w:pStyle w:val="Normal"/>
        <w:suppressAutoHyphens w:val="true"/>
        <w:autoSpaceDE w:val="false"/>
        <w:spacing w:before="222" w:after="0"/>
        <w:ind w:right="2904" w:firstLine="1100"/>
        <w:rPr>
          <w:sz w:val="20"/>
          <w:szCs w:val="20"/>
        </w:rPr>
      </w:pPr>
      <w:r>
        <w:rPr>
          <w:sz w:val="20"/>
          <w:szCs w:val="20"/>
        </w:rPr>
        <w:t>Шамбала и Агартхи (Агарти), согласно Мулдашеву, - это "система параллельной подземной жизни на Земле людей разных цивилизаций (лемурийцев, атлантов и представителей нашей цивилизации), основанной на иных принципах взаимоотношения физического и тонкого миров, прежде всего на способности дематериализоваться и материализоваться". В Шамбале и Агарти жизнь и смерть соединены воедино, люди разных цивилизаций и рас находятся вместе, и даже время течет по-иному.</w:t>
      </w:r>
    </w:p>
    <w:p>
      <w:pPr>
        <w:pStyle w:val="Normal"/>
        <w:suppressAutoHyphens w:val="true"/>
        <w:autoSpaceDE w:val="false"/>
        <w:spacing w:before="222" w:after="0"/>
        <w:ind w:right="2904" w:firstLine="1100"/>
        <w:rPr>
          <w:sz w:val="20"/>
          <w:szCs w:val="20"/>
        </w:rPr>
      </w:pPr>
      <w:r>
        <w:rPr>
          <w:sz w:val="20"/>
          <w:szCs w:val="20"/>
        </w:rPr>
        <w:t>Шамбала и Агарти образовались в связи с глобальной катастрофой на Земле в период царствования цивилизации лемурийцев, а в дальнейшем стали выполнять роль "страхующего звена" в жизни на Земле. Шамбала и Агарти надежно скрыты под землей и не подвержены воздействию космических или геологических катастроф. Локализованы они преимущественно в районе Гималаев</w:t>
      </w:r>
    </w:p>
    <w:p>
      <w:pPr>
        <w:pStyle w:val="Normal"/>
        <w:suppressAutoHyphens w:val="true"/>
        <w:autoSpaceDE w:val="false"/>
        <w:ind w:right="2904" w:hanging="0"/>
        <w:rPr>
          <w:sz w:val="20"/>
          <w:szCs w:val="20"/>
        </w:rPr>
      </w:pPr>
      <w:r>
        <w:rPr>
          <w:sz w:val="20"/>
          <w:szCs w:val="20"/>
        </w:rPr>
        <w:t>- Тибета, но возможно - и в других местах планеты (например, в Египте).</w:t>
      </w:r>
    </w:p>
    <w:p>
      <w:pPr>
        <w:pStyle w:val="Normal"/>
        <w:suppressAutoHyphens w:val="true"/>
        <w:autoSpaceDE w:val="false"/>
        <w:ind w:right="2904" w:hanging="0"/>
        <w:rPr>
          <w:sz w:val="20"/>
          <w:szCs w:val="20"/>
        </w:rPr>
      </w:pPr>
      <w:r>
        <w:rPr>
          <w:sz w:val="20"/>
          <w:szCs w:val="20"/>
        </w:rPr>
        <w:t>Жизнь в Шамбале и Агарти во много раз более защищена, чем жизнь на поверхности Земли.</w:t>
      </w:r>
    </w:p>
    <w:p>
      <w:pPr>
        <w:pStyle w:val="Normal"/>
        <w:suppressAutoHyphens w:val="true"/>
        <w:autoSpaceDE w:val="false"/>
        <w:spacing w:before="222" w:after="0"/>
        <w:ind w:right="2904" w:firstLine="1100"/>
        <w:rPr>
          <w:sz w:val="20"/>
          <w:szCs w:val="20"/>
        </w:rPr>
      </w:pPr>
      <w:r>
        <w:rPr>
          <w:sz w:val="20"/>
          <w:szCs w:val="20"/>
        </w:rPr>
        <w:t>Там же под землей - в пещерах и пирамидах - располагается "генофонд человечества" - застывшие ("законсервированные") в неподвижном состоянии глубокого транса "сомати" (искаженное санскритское "samadhi"), иначе нирваны, практически бессмертные "лучшие люди" трех последних человеческих "рас" - лемурийцы, атланты и арийцы (нынешнее человечество). Этот генофонд, полагает Мулдашев, может быть востребован в случае новой глобальной катастрофы, которая, по-видимому, неизбежна, поскольку полный цикл земной цивилизации, согласно древним учениям, предполагает семикратную смену рас.</w:t>
      </w:r>
    </w:p>
    <w:p>
      <w:pPr>
        <w:pStyle w:val="Normal"/>
        <w:suppressAutoHyphens w:val="true"/>
        <w:autoSpaceDE w:val="false"/>
        <w:spacing w:before="222" w:after="0"/>
        <w:ind w:right="2904" w:firstLine="1100"/>
        <w:rPr>
          <w:sz w:val="20"/>
          <w:szCs w:val="20"/>
        </w:rPr>
      </w:pPr>
      <w:r>
        <w:rPr>
          <w:sz w:val="20"/>
          <w:szCs w:val="20"/>
        </w:rPr>
        <w:t>При этом техногенная цивилизация лемурийцев выполняет функцию охраны генофонда человечества. Имея способность дематериализоваться и материализоваться, лемурийцы Шамбалы периодически появляются в разных подземных хранилищах генофонда человечества, контролируя состояние людей в сомати.</w:t>
      </w:r>
    </w:p>
    <w:p>
      <w:pPr>
        <w:pStyle w:val="Normal"/>
        <w:suppressAutoHyphens w:val="true"/>
        <w:autoSpaceDE w:val="false"/>
        <w:spacing w:before="222" w:after="0"/>
        <w:ind w:right="2904" w:firstLine="1100"/>
        <w:rPr>
          <w:sz w:val="20"/>
          <w:szCs w:val="20"/>
        </w:rPr>
      </w:pPr>
      <w:r>
        <w:rPr>
          <w:sz w:val="20"/>
          <w:szCs w:val="20"/>
        </w:rPr>
        <w:t>Представители цивилизации лемурийцев, обладая подробной информацией о состоянии жизни на поверхности Земли, обучают пророков (вышедших из сомати), как то было с Иисусом Христом и остальными пророками.</w:t>
      </w:r>
    </w:p>
    <w:p>
      <w:pPr>
        <w:pStyle w:val="Normal"/>
        <w:suppressAutoHyphens w:val="true"/>
        <w:autoSpaceDE w:val="false"/>
        <w:spacing w:before="222" w:after="222"/>
        <w:ind w:right="2904" w:firstLine="1100"/>
        <w:rPr>
          <w:sz w:val="20"/>
          <w:szCs w:val="20"/>
        </w:rPr>
      </w:pPr>
      <w:r>
        <w:rPr>
          <w:sz w:val="20"/>
          <w:szCs w:val="20"/>
        </w:rPr>
        <w:t>Летательные аппараты подземных лемурийцев, известные нам как "летающие тарелки" или НЛО, постоянно изучают ход жизни на поверхности Земли в техногенном, биологическом, политическом и других аспектах. Эти знания анализируются и передаются пророкам.</w:t>
      </w:r>
    </w:p>
    <w:p>
      <w:pPr>
        <w:pStyle w:val="Normal"/>
        <w:suppressAutoHyphens w:val="true"/>
        <w:autoSpaceDE w:val="false"/>
        <w:spacing w:before="0" w:after="222"/>
        <w:ind w:left="1100" w:right="2904"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Мулдашев рассказывает о гималайских "сомати-пещерах", где хранится генофонд человечества, только со слов своих непальских и индийских информаторов. Дело в том, что его собственная попытка проникнуть в глубь подземного мира закончилась неудачей. По этому поводу Мулдашев рассказывает следующее:</w:t>
      </w:r>
    </w:p>
    <w:p>
      <w:pPr>
        <w:pStyle w:val="Normal"/>
        <w:suppressAutoHyphens w:val="true"/>
        <w:autoSpaceDE w:val="false"/>
        <w:spacing w:before="222" w:after="0"/>
        <w:ind w:right="2992" w:firstLine="1100"/>
        <w:rPr>
          <w:sz w:val="20"/>
          <w:szCs w:val="20"/>
        </w:rPr>
      </w:pPr>
      <w:r>
        <w:rPr>
          <w:sz w:val="20"/>
          <w:szCs w:val="20"/>
        </w:rPr>
        <w:t>"Я надел на себя гортексовую куртку, положил в карман лыжную шапочку и на всякий случай взял с собой веревку (репшнур) и альпеншток. Проверил, работает ли тусклый фонарик.</w:t>
      </w:r>
    </w:p>
    <w:p>
      <w:pPr>
        <w:pStyle w:val="Normal"/>
        <w:suppressAutoHyphens w:val="true"/>
        <w:autoSpaceDE w:val="false"/>
        <w:spacing w:before="222" w:after="0"/>
        <w:ind w:right="2992" w:firstLine="1100"/>
        <w:rPr>
          <w:sz w:val="20"/>
          <w:szCs w:val="20"/>
        </w:rPr>
      </w:pPr>
      <w:r>
        <w:rPr>
          <w:sz w:val="20"/>
          <w:szCs w:val="20"/>
        </w:rPr>
        <w:t>Небольшой лаз, в который я вошел, через несколько метров расширился. ...За расширением лаза начался узкий проход двух-трехметровой ширины. Пройдя по нему 25-30 метров, уже в полной темноте я встретил в наиболее узком месте железную дверь, запертую на замок. Я в недоумении остановился.</w:t>
      </w:r>
    </w:p>
    <w:p>
      <w:pPr>
        <w:pStyle w:val="Normal"/>
        <w:suppressAutoHyphens w:val="true"/>
        <w:autoSpaceDE w:val="false"/>
        <w:spacing w:before="222" w:after="0"/>
        <w:ind w:right="2992" w:firstLine="1100"/>
        <w:rPr>
          <w:sz w:val="20"/>
          <w:szCs w:val="20"/>
        </w:rPr>
      </w:pPr>
      <w:r>
        <w:rPr>
          <w:sz w:val="20"/>
          <w:szCs w:val="20"/>
        </w:rPr>
        <w:t>Вдруг сзади я услышал звук шагов. Сердце екнуло. Я посветил фонариком и увидел младшего Особого человека ("Особые люди" - земные хранители "сомати-пещер". - А.П.). Он молча приблизился ко мне (мы не могли говорить без переводчика), открыл замок и так же молча удалился назад, на поверхность.</w:t>
      </w:r>
    </w:p>
    <w:p>
      <w:pPr>
        <w:pStyle w:val="Normal"/>
        <w:suppressAutoHyphens w:val="true"/>
        <w:autoSpaceDE w:val="false"/>
        <w:spacing w:before="222" w:after="0"/>
        <w:ind w:right="2992" w:firstLine="1100"/>
        <w:rPr>
          <w:sz w:val="20"/>
          <w:szCs w:val="20"/>
        </w:rPr>
      </w:pPr>
      <w:r>
        <w:rPr>
          <w:sz w:val="20"/>
          <w:szCs w:val="20"/>
        </w:rPr>
        <w:t>При свете фонарика я осмотрел дверь. Она была сделана из пяти-шестимиллиметрового железа и раскрашена красной, коричневой и желтой краской. Разводы краски выявляли три фигуры, отдаленно напоминавшие глаза. Дверь была вмонтирована в скалы и скреплена цементом.</w:t>
      </w:r>
    </w:p>
    <w:p>
      <w:pPr>
        <w:pStyle w:val="Normal"/>
        <w:suppressAutoHyphens w:val="true"/>
        <w:autoSpaceDE w:val="false"/>
        <w:spacing w:before="222" w:after="0"/>
        <w:ind w:right="2992" w:firstLine="1100"/>
        <w:rPr>
          <w:sz w:val="20"/>
          <w:szCs w:val="20"/>
        </w:rPr>
      </w:pPr>
      <w:r>
        <w:rPr>
          <w:sz w:val="20"/>
          <w:szCs w:val="20"/>
        </w:rPr>
        <w:t>Наклонившись, я прошел в дверь. Почему-то подумалось: как бы кто не запер ее за мной.</w:t>
      </w:r>
    </w:p>
    <w:p>
      <w:pPr>
        <w:pStyle w:val="Normal"/>
        <w:suppressAutoHyphens w:val="true"/>
        <w:autoSpaceDE w:val="false"/>
        <w:spacing w:before="222" w:after="0"/>
        <w:ind w:right="2992" w:firstLine="1100"/>
        <w:rPr>
          <w:sz w:val="20"/>
          <w:szCs w:val="20"/>
        </w:rPr>
      </w:pPr>
      <w:r>
        <w:rPr>
          <w:sz w:val="20"/>
          <w:szCs w:val="20"/>
        </w:rPr>
        <w:t>Пройдя еще несколько метров, я оказался в просторном зале. Мне стало холодно. Я надел лыжную шапочку. Пройдя по залу 15-20 метров, я остановился и прислушался к своим ощущениям. Никакого воздействия на себя я не чувствовал. Я выключил фонарик и простоял несколько минут в темноте: абсолютная темнота, какая может быть только в пещерах, и полная тишина. Еще раз прислушался к своим ощущениям - все нормально, и только ритмичное биение сердца напоминало о том, что я жив. Страха не было - видимо, сказывалась многолетняя спортивная и хирургическая привычка уметь концентрироваться в сложных ситуациях.</w:t>
      </w:r>
    </w:p>
    <w:p>
      <w:pPr>
        <w:pStyle w:val="Normal"/>
        <w:suppressAutoHyphens w:val="true"/>
        <w:autoSpaceDE w:val="false"/>
        <w:spacing w:before="222" w:after="0"/>
        <w:ind w:right="2992" w:firstLine="1100"/>
        <w:rPr>
          <w:sz w:val="20"/>
          <w:szCs w:val="20"/>
        </w:rPr>
      </w:pPr>
      <w:r>
        <w:rPr>
          <w:sz w:val="20"/>
          <w:szCs w:val="20"/>
        </w:rPr>
        <w:t>Я включил фонарик и пошел дальше. Вскоре на противоположной стороне зала я увидел еще один, примерно двухметровой ширины, лаз. "Наверное, это тот лаз, в котором начинает действовать психо-энергетический барьер сомати-пещеры", - подумал я.</w:t>
      </w:r>
    </w:p>
    <w:p>
      <w:pPr>
        <w:pStyle w:val="Normal"/>
        <w:suppressAutoHyphens w:val="true"/>
        <w:autoSpaceDE w:val="false"/>
        <w:spacing w:before="222" w:after="0"/>
        <w:ind w:right="2992" w:firstLine="1100"/>
        <w:rPr>
          <w:sz w:val="20"/>
          <w:szCs w:val="20"/>
        </w:rPr>
      </w:pPr>
      <w:r>
        <w:rPr>
          <w:sz w:val="20"/>
          <w:szCs w:val="20"/>
        </w:rPr>
        <w:t>Внимательно прислушиваясь к своим ощущениям, я приблизился к этому лазу. Все было нормально. Но за один-два метра до входа в лаз я ощутил легкое чувство тревоги. Вначале я подумал, что я все-таки боюсь, и постарался заглушить в себе это чувство. При входе в лаз я неожиданно ощутил чувство непонятного страха, которое через несколько десятков шагов по лазу так же неожиданно исчезло, но сменилось чувством непонятного и сильного негодования. Еще через несколько десятков шагов началась головная боль.</w:t>
      </w:r>
    </w:p>
    <w:p>
      <w:pPr>
        <w:pStyle w:val="Normal"/>
        <w:suppressAutoHyphens w:val="true"/>
        <w:autoSpaceDE w:val="false"/>
        <w:spacing w:before="222" w:after="0"/>
        <w:ind w:right="2992" w:firstLine="1100"/>
        <w:rPr>
          <w:sz w:val="20"/>
          <w:szCs w:val="20"/>
        </w:rPr>
      </w:pPr>
      <w:r>
        <w:rPr>
          <w:sz w:val="20"/>
          <w:szCs w:val="20"/>
        </w:rPr>
        <w:t>Вообще-то я могу сказать о себе, что я человек не робкого десятка, быть в горах и пещерах мне не впервой. Я явно ощущал, что страх и негодование были какими-то наведенными, то есть причина была не во мне.</w:t>
      </w:r>
    </w:p>
    <w:p>
      <w:pPr>
        <w:pStyle w:val="Normal"/>
        <w:suppressAutoHyphens w:val="true"/>
        <w:autoSpaceDE w:val="false"/>
        <w:spacing w:before="222" w:after="0"/>
        <w:ind w:right="2992" w:firstLine="1100"/>
        <w:rPr>
          <w:sz w:val="20"/>
          <w:szCs w:val="20"/>
        </w:rPr>
      </w:pPr>
      <w:r>
        <w:rPr>
          <w:sz w:val="20"/>
          <w:szCs w:val="20"/>
        </w:rPr>
        <w:t>Еще через несколько шагов вперед чувство негодования усилилось, а головная боль стала распирающей. Преодолевая эти ощущения, я прошел вперед еще около 10 метров. Головная боль стала такой, что я еле терпел ее. Я остановился, выключил фонарик и в полной темноте постарался сосредоточиться, пытаясь освободиться от неунимавшейся головной боли. Я заставил себя вспомнить, как в одном из походов по Саянским горам за 200 километров до человеческого жилья сломал мениски и порвал связки в коленном суставе; тогда я тоже периодически останавливался и, сосредоточившись, напрягал свою волю так, чтобы бороться с нестерпимой болью.</w:t>
      </w:r>
    </w:p>
    <w:p>
      <w:pPr>
        <w:pStyle w:val="Normal"/>
        <w:suppressAutoHyphens w:val="true"/>
        <w:autoSpaceDE w:val="false"/>
        <w:spacing w:before="222" w:after="0"/>
        <w:ind w:right="2992" w:firstLine="1100"/>
        <w:rPr>
          <w:sz w:val="20"/>
          <w:szCs w:val="20"/>
        </w:rPr>
      </w:pPr>
      <w:r>
        <w:rPr>
          <w:sz w:val="20"/>
          <w:szCs w:val="20"/>
        </w:rPr>
        <w:t>Однако если тогда на Саянах волевое усилие помогало, то здесь, в пещере, оно не принесло каких-либо результатов. Головная боль пульсирующими волнами накатывала с определенной периодичностью, казалось, что голова вот-вот лопнет. Но наиболее тяжело переносимым оказалась даже не головная боль, а чувство непонятного негодования. В глубине души я понимал, что это наведенное чувство негодования. Я не мог понять, по поводу чего я негодую. Было такое ощущение, что душа твоя негодует и хочет вернуться наружу. Вскоре я понял, что я негодую оттого, что иду туда - в глубь таинственной сомати-пещеры: наведенному воздействию подверглись именно те части моей души, которые отвечали за чувство, противоположное удовлетворению, - негодование.</w:t>
      </w:r>
    </w:p>
    <w:p>
      <w:pPr>
        <w:pStyle w:val="Normal"/>
        <w:suppressAutoHyphens w:val="true"/>
        <w:autoSpaceDE w:val="false"/>
        <w:spacing w:before="222" w:after="0"/>
        <w:ind w:right="2992" w:firstLine="1100"/>
        <w:rPr>
          <w:sz w:val="20"/>
          <w:szCs w:val="20"/>
        </w:rPr>
      </w:pPr>
      <w:r>
        <w:rPr>
          <w:sz w:val="20"/>
          <w:szCs w:val="20"/>
        </w:rPr>
        <w:t>Я включил фонарик и, собрав последние остатки воли, сделал еще несколько шагов вперед. Наступила резкая слабость, дико болела голова, негодующая душа не давала покоя. Я понял, что дальше идти нельзя, в противном случае наступит смерть. Я направил свет фонарика вперед. Руку, протянутую вместе с фонариком вперед, я перестал почему-то ощущать. Глаза застилал пот, невесть откуда взявшийся в пещерном холоде.</w:t>
      </w:r>
    </w:p>
    <w:p>
      <w:pPr>
        <w:pStyle w:val="Normal"/>
        <w:suppressAutoHyphens w:val="true"/>
        <w:autoSpaceDE w:val="false"/>
        <w:spacing w:before="222" w:after="0"/>
        <w:ind w:right="2992" w:firstLine="1100"/>
        <w:rPr>
          <w:sz w:val="20"/>
          <w:szCs w:val="20"/>
        </w:rPr>
      </w:pPr>
      <w:r>
        <w:rPr>
          <w:sz w:val="20"/>
          <w:szCs w:val="20"/>
        </w:rPr>
        <w:t>Луч фонарика тускло осветил конец лаза и большой пещерный зал за ним. Превозмогая боль и полный душевный разброд, я стал смотреть вперед. Как не хватало света! "Ах вот почему Особые люди порекомендовали мне взять с собой тусклый фонарик!" - подумал я.</w:t>
      </w:r>
    </w:p>
    <w:p>
      <w:pPr>
        <w:pStyle w:val="Normal"/>
        <w:suppressAutoHyphens w:val="true"/>
        <w:autoSpaceDE w:val="false"/>
        <w:spacing w:before="222" w:after="0"/>
        <w:ind w:right="2992" w:firstLine="1100"/>
        <w:rPr>
          <w:sz w:val="20"/>
          <w:szCs w:val="20"/>
        </w:rPr>
      </w:pPr>
      <w:r>
        <w:rPr>
          <w:sz w:val="20"/>
          <w:szCs w:val="20"/>
        </w:rPr>
        <w:t>Тусклый луч фонарика осветил какие-то камни и несколько темных выступов над полом. Что это? Уж не фигуры ли сидящих в сомати людей? Да, это вроде фигуры людей. В свете тусклого фонарика они показались мне громадными.</w:t>
      </w:r>
    </w:p>
    <w:p>
      <w:pPr>
        <w:pStyle w:val="Normal"/>
        <w:suppressAutoHyphens w:val="true"/>
        <w:autoSpaceDE w:val="false"/>
        <w:spacing w:before="222" w:after="0"/>
        <w:ind w:right="2992" w:firstLine="1100"/>
        <w:rPr>
          <w:sz w:val="20"/>
          <w:szCs w:val="20"/>
        </w:rPr>
      </w:pPr>
      <w:r>
        <w:rPr>
          <w:sz w:val="20"/>
          <w:szCs w:val="20"/>
        </w:rPr>
        <w:t>Больше я ничего не могу сказать. Я повернулся и, с трудом двигая ногами, пошел обратно..."</w:t>
      </w:r>
    </w:p>
    <w:p>
      <w:pPr>
        <w:pStyle w:val="Normal"/>
        <w:suppressAutoHyphens w:val="true"/>
        <w:autoSpaceDE w:val="false"/>
        <w:spacing w:before="222" w:after="0"/>
        <w:ind w:right="2992" w:firstLine="1100"/>
        <w:rPr>
          <w:sz w:val="20"/>
          <w:szCs w:val="20"/>
        </w:rPr>
      </w:pPr>
      <w:r>
        <w:rPr>
          <w:sz w:val="20"/>
          <w:szCs w:val="20"/>
        </w:rPr>
        <w:t>Итак, очередная попытка проникнуть в Шамбалу не удалась. Как, впрочем, и ожидалось. Иначе ее новому искателю, Эрнсту Мулдашеву, пришлось бы ответить на слишком много вопросов. А так взятки с него гладки - хозяева Шамбалы не допустили к тайнам и таинствам, тема закрыта.</w:t>
      </w:r>
    </w:p>
    <w:p>
      <w:pPr>
        <w:pStyle w:val="Normal"/>
        <w:suppressAutoHyphens w:val="true"/>
        <w:autoSpaceDE w:val="false"/>
        <w:spacing w:before="222" w:after="0"/>
        <w:ind w:right="2992" w:firstLine="1100"/>
        <w:rPr>
          <w:sz w:val="20"/>
          <w:szCs w:val="20"/>
        </w:rPr>
      </w:pPr>
      <w:r>
        <w:rPr>
          <w:sz w:val="20"/>
          <w:szCs w:val="20"/>
        </w:rPr>
        <w:t>Однако вопросы все равно появляются. И в первую очередь сомнения вызывают те методы, которые Мулдашев почему-то упорно именует "научными". Например, его экспедиция попыталась замерить величину... "тантрических сил" (?!). "Группе удалось невозможное, - сообщает профессор, - то, что не смог сделать пока никто из европейских ученых!" Особый человек провел их за первую дверь в сомати-пещеру и позволил провести возле второй - запретной для всех смертных - двери измерения тантрических сил, которые начинают действовать за ней.</w:t>
      </w:r>
    </w:p>
    <w:p>
      <w:pPr>
        <w:pStyle w:val="Normal"/>
        <w:suppressAutoHyphens w:val="true"/>
        <w:autoSpaceDE w:val="false"/>
        <w:spacing w:before="222" w:after="0"/>
        <w:ind w:right="2992" w:firstLine="1100"/>
        <w:rPr>
          <w:sz w:val="20"/>
          <w:szCs w:val="20"/>
        </w:rPr>
      </w:pPr>
      <w:r>
        <w:rPr>
          <w:sz w:val="20"/>
          <w:szCs w:val="20"/>
        </w:rPr>
        <w:t>К сожалению, Мулдашев не уточняет, какими приборами измерялись тантрические силы. А затем и вовсе меняет "показания", сообщая читателям "Аргументов и фактов":</w:t>
      </w:r>
    </w:p>
    <w:p>
      <w:pPr>
        <w:pStyle w:val="Normal"/>
        <w:suppressAutoHyphens w:val="true"/>
        <w:autoSpaceDE w:val="false"/>
        <w:spacing w:before="222" w:after="0"/>
        <w:ind w:right="2992" w:firstLine="1100"/>
        <w:rPr>
          <w:sz w:val="20"/>
          <w:szCs w:val="20"/>
        </w:rPr>
      </w:pPr>
      <w:r>
        <w:rPr>
          <w:sz w:val="20"/>
          <w:szCs w:val="20"/>
        </w:rPr>
        <w:t>"Видимо, тонкие энергии столь многообразны, что для экранирования и управления ими использовались самые различные каменные конструкции. К сожалению, современная наука только-только начала осознавать факт существования таких энергий, пока еще нет серьезных приборов для их изучения".</w:t>
      </w:r>
    </w:p>
    <w:p>
      <w:pPr>
        <w:pStyle w:val="Normal"/>
        <w:suppressAutoHyphens w:val="true"/>
        <w:autoSpaceDE w:val="false"/>
        <w:spacing w:before="222" w:after="222"/>
        <w:ind w:left="1100" w:right="2992" w:hanging="0"/>
        <w:rPr>
          <w:sz w:val="20"/>
          <w:szCs w:val="20"/>
        </w:rPr>
      </w:pPr>
      <w:r>
        <w:rPr>
          <w:sz w:val="20"/>
          <w:szCs w:val="20"/>
        </w:rPr>
        <w:t>Вся профессура мира отдыхает!</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 совсем понятно, зачем офтальмологу с мировым именем портить себе репутацию, возрождая сегодня предание о Шамбале, да еще и в такой фантасмагорической форме. Вряд ли он бедствует и вряд ли гонорар за книгу или статью для Мулдашева - единственное средство к существованию. Возможно, за этим стоит болезненное желание прославиться, стать знаменитым не только среди коллег и пациентов, но и среди широких масс народонаселения. Только зачем дурачить эти самые "широкие массы", выдавая за научный труд (или за "научную гипотезу") халтурную оккультную подделку, девальвирующую саму тему изучения истории Тибета и предания о Шамбале как части мировой культуры?</w:t>
      </w:r>
    </w:p>
    <w:p>
      <w:pPr>
        <w:pStyle w:val="Normal"/>
        <w:suppressAutoHyphens w:val="true"/>
        <w:autoSpaceDE w:val="false"/>
        <w:spacing w:before="222" w:after="0"/>
        <w:ind w:right="2992" w:firstLine="1100"/>
        <w:rPr>
          <w:sz w:val="20"/>
          <w:szCs w:val="20"/>
        </w:rPr>
      </w:pPr>
      <w:r>
        <w:rPr>
          <w:sz w:val="20"/>
          <w:szCs w:val="20"/>
        </w:rPr>
        <w:t>Впрочем, меня во всем этом беспокоит другое. Научные круги почему-то совершенно игнорируют Мулдашева. А он, между прочим, бравирует этим, заявляя буквально следующее:</w:t>
      </w:r>
    </w:p>
    <w:p>
      <w:pPr>
        <w:pStyle w:val="Normal"/>
        <w:suppressAutoHyphens w:val="true"/>
        <w:autoSpaceDE w:val="false"/>
        <w:spacing w:before="222" w:after="0"/>
        <w:ind w:right="2992" w:firstLine="1100"/>
        <w:rPr>
          <w:sz w:val="20"/>
          <w:szCs w:val="20"/>
        </w:rPr>
      </w:pPr>
      <w:r>
        <w:rPr>
          <w:sz w:val="20"/>
          <w:szCs w:val="20"/>
        </w:rPr>
        <w:t>"...Наши исследования по происхождению человечества стоят как бы особняком и не задевают лично кого-то из ученых, опровергая его данные. Ученый превращается в консерватора тогда, когда от успехов в его научной карьере у него начинает кружиться голова и он начинает считать достигнутое им в науке абсолютной истиной (а таковой, как известно, не бывает). Все попытки других ученых развить, дополнить или опровергнуть его данные он встречает в штыки, потому что ему кажется, что в этом случае его жизнь будет прожита зря, а ведь очень хочется остаться навечно гегемоном от науки. Такому консерватору невдомек, что наука - это динамичный процесс постижения нового в бесконечном информационном поле знаний, а его исследования тоже были полезны, дав толчок другим изысканиям".</w:t>
      </w:r>
    </w:p>
    <w:p>
      <w:pPr>
        <w:pStyle w:val="Normal"/>
        <w:suppressAutoHyphens w:val="true"/>
        <w:autoSpaceDE w:val="false"/>
        <w:spacing w:before="222" w:after="0"/>
        <w:ind w:right="2992" w:firstLine="1100"/>
        <w:rPr>
          <w:sz w:val="20"/>
          <w:szCs w:val="20"/>
        </w:rPr>
      </w:pPr>
      <w:r>
        <w:rPr>
          <w:sz w:val="20"/>
          <w:szCs w:val="20"/>
        </w:rPr>
        <w:t>По-моему, это вызов. Пора дать ответ профессору Мулдашеву и оценку его труду "по происхождению человечества". Оставаться в стороне от дискуссии более невозможно. Иначе это заведет нас очень далеко.</w:t>
      </w:r>
    </w:p>
    <w:p>
      <w:pPr>
        <w:pStyle w:val="Normal"/>
        <w:suppressAutoHyphens w:val="true"/>
        <w:autoSpaceDE w:val="false"/>
        <w:spacing w:before="222" w:after="0"/>
        <w:ind w:right="2992" w:firstLine="1100"/>
        <w:rPr>
          <w:sz w:val="20"/>
          <w:szCs w:val="20"/>
        </w:rPr>
      </w:pPr>
      <w:r>
        <w:rPr>
          <w:sz w:val="20"/>
          <w:szCs w:val="20"/>
        </w:rPr>
        <w:t>И разговоры о том, что "мы выше этого бреда", здесь неуместны. Теории, подобные той, которую популяризирует Эрнст Мулдашев, калечат людей, искажая их восприятие реальности, погружая их разум в сон, который, как известно, порождает чудовищ. В конце концов не постеснялся же великий Менделеев созвать комиссию для изучения спиритических явлений, чтобы разобраться с этим вопросом раз и навсегда. Неужели нынешние российские ученые считают, что они выше не только Мулдашева, но и Менделеева?..</w:t>
      </w:r>
    </w:p>
    <w:p>
      <w:pPr>
        <w:pStyle w:val="Normal"/>
        <w:suppressAutoHyphens w:val="true"/>
        <w:autoSpaceDE w:val="false"/>
        <w:spacing w:before="222" w:after="222"/>
        <w:ind w:left="1100" w:right="2992" w:hanging="0"/>
        <w:rPr>
          <w:sz w:val="20"/>
          <w:szCs w:val="20"/>
        </w:rPr>
      </w:pPr>
      <w:r>
        <w:rPr>
          <w:sz w:val="20"/>
          <w:szCs w:val="20"/>
        </w:rPr>
        <w:t>Глава 9. Битвы за реликвии</w:t>
      </w:r>
    </w:p>
    <w:p>
      <w:pPr>
        <w:pStyle w:val="Normal"/>
        <w:suppressAutoHyphens w:val="true"/>
        <w:autoSpaceDE w:val="false"/>
        <w:ind w:right="2992" w:firstLine="880"/>
        <w:rPr>
          <w:sz w:val="20"/>
          <w:szCs w:val="20"/>
        </w:rPr>
      </w:pPr>
      <w:r>
        <w:rPr>
          <w:sz w:val="20"/>
          <w:szCs w:val="20"/>
        </w:rPr>
        <w:t>_*Остановившись в пустыне, складывай из камней стрелу, чтоб, внезапно проснувшись, тотчас узнать по ней, в каком направлении двигаться. Демоны по ночам в пустыне терзают путника. Внемлющий их речам может легко заблудиться: шаг в сторону - и кранты. Призраки, духи, демоны - дома в пустыне. Ты сам убедишься в этом, песком шурша, когда от тебя останется тоже одна душа.</w:t>
      </w:r>
    </w:p>
    <w:p>
      <w:pPr>
        <w:pStyle w:val="Normal"/>
        <w:suppressAutoHyphens w:val="true"/>
        <w:autoSpaceDE w:val="false"/>
        <w:spacing w:before="222" w:after="222"/>
        <w:ind w:left="1100" w:right="2992" w:hanging="0"/>
        <w:rPr>
          <w:sz w:val="20"/>
          <w:szCs w:val="20"/>
        </w:rPr>
      </w:pPr>
      <w:r>
        <w:rPr>
          <w:sz w:val="20"/>
          <w:szCs w:val="20"/>
        </w:rPr>
        <w:t>Иосиф Бродский, "Назидание".*_</w:t>
      </w:r>
    </w:p>
    <w:p>
      <w:pPr>
        <w:pStyle w:val="Normal"/>
        <w:suppressAutoHyphens w:val="true"/>
        <w:autoSpaceDE w:val="false"/>
        <w:spacing w:before="0" w:after="222"/>
        <w:ind w:left="1100" w:right="2992" w:hanging="0"/>
        <w:rPr>
          <w:sz w:val="20"/>
          <w:szCs w:val="20"/>
        </w:rPr>
      </w:pPr>
      <w:r>
        <w:rPr>
          <w:sz w:val="20"/>
          <w:szCs w:val="20"/>
        </w:rPr>
        <w:t>Гитлер и копье Лонгина</w:t>
      </w:r>
    </w:p>
    <w:p>
      <w:pPr>
        <w:pStyle w:val="Normal"/>
        <w:suppressAutoHyphens w:val="true"/>
        <w:autoSpaceDE w:val="false"/>
        <w:ind w:right="2992" w:firstLine="1100"/>
        <w:rPr>
          <w:sz w:val="20"/>
          <w:szCs w:val="20"/>
        </w:rPr>
      </w:pPr>
      <w:r>
        <w:rPr>
          <w:sz w:val="20"/>
          <w:szCs w:val="20"/>
        </w:rPr>
        <w:t>Ценные культовые предметы, называемые реликвиями, имеют особое значение для эзотериков и оккультистов. По сути, это те же "предметы силы", которыми пользовались шаманы прошлого (бубен, посох, маятник, маска, перьевой веер, магическая стрела, кристалл и тому подобное), однако за многие и долгие столетия реликвии обросли таким количеством легенд, преданий, священных текстов, что превратились в независимые от исходного назначения и совершенно виртуальные объекты, каждый из которых может порождать и порождает свою собственную субкультуру.</w:t>
      </w:r>
    </w:p>
    <w:p>
      <w:pPr>
        <w:pStyle w:val="Normal"/>
        <w:suppressAutoHyphens w:val="true"/>
        <w:autoSpaceDE w:val="false"/>
        <w:spacing w:before="222" w:after="0"/>
        <w:ind w:right="2992" w:firstLine="1100"/>
        <w:rPr>
          <w:sz w:val="20"/>
          <w:szCs w:val="20"/>
        </w:rPr>
      </w:pPr>
      <w:r>
        <w:rPr>
          <w:sz w:val="20"/>
          <w:szCs w:val="20"/>
        </w:rPr>
        <w:t>Одной из важнейшей реликвий, оказавшей несомненное влияние на оккультную историю XX века, является копье Лонгина, еще называемое копьем Судьбы.</w:t>
      </w:r>
    </w:p>
    <w:p>
      <w:pPr>
        <w:pStyle w:val="Normal"/>
        <w:suppressAutoHyphens w:val="true"/>
        <w:autoSpaceDE w:val="false"/>
        <w:spacing w:before="222" w:after="0"/>
        <w:ind w:right="2992" w:firstLine="1100"/>
        <w:rPr>
          <w:sz w:val="20"/>
          <w:szCs w:val="20"/>
        </w:rPr>
      </w:pPr>
      <w:r>
        <w:rPr>
          <w:sz w:val="20"/>
          <w:szCs w:val="20"/>
        </w:rPr>
        <w:t>Это легендарное копье принадлежало центуриону Гаю Кассию (Лонгину), участвовавшему в процедуре распятия Иисуса Христа в качестве представителя проконсула Понтия Пилата. Именно этим копьем Гай Кассий нанес Иисусу "удар милосердия", прервав тем самым его мучения.</w:t>
      </w:r>
    </w:p>
    <w:p>
      <w:pPr>
        <w:pStyle w:val="Normal"/>
        <w:suppressAutoHyphens w:val="true"/>
        <w:autoSpaceDE w:val="false"/>
        <w:spacing w:before="222" w:after="222"/>
        <w:ind w:left="1100" w:right="2992" w:hanging="0"/>
        <w:rPr>
          <w:sz w:val="20"/>
          <w:szCs w:val="20"/>
        </w:rPr>
      </w:pPr>
      <w:r>
        <w:rPr>
          <w:sz w:val="20"/>
          <w:szCs w:val="20"/>
        </w:rPr>
        <w:t>Мы находим упоминание о копье в Евангелии от Иоанна:</w:t>
      </w:r>
    </w:p>
    <w:p>
      <w:pPr>
        <w:pStyle w:val="Normal"/>
        <w:suppressAutoHyphens w:val="true"/>
        <w:autoSpaceDE w:val="false"/>
        <w:ind w:right="2992" w:firstLine="1100"/>
        <w:rPr>
          <w:sz w:val="20"/>
          <w:szCs w:val="20"/>
        </w:rPr>
      </w:pPr>
      <w:r>
        <w:rPr>
          <w:sz w:val="20"/>
          <w:szCs w:val="20"/>
        </w:rPr>
        <w:t>"Один из воинов копьем пронзил Ему ребра, и тотчас истекла кровь и вода".</w:t>
      </w:r>
    </w:p>
    <w:p>
      <w:pPr>
        <w:pStyle w:val="Normal"/>
        <w:suppressAutoHyphens w:val="true"/>
        <w:autoSpaceDE w:val="false"/>
        <w:spacing w:before="222" w:after="0"/>
        <w:ind w:right="2992" w:firstLine="1100"/>
        <w:rPr>
          <w:sz w:val="20"/>
          <w:szCs w:val="20"/>
        </w:rPr>
      </w:pPr>
      <w:r>
        <w:rPr>
          <w:sz w:val="20"/>
          <w:szCs w:val="20"/>
        </w:rPr>
        <w:t>Считается также, что в момент, когда Гай Кассий нанес свой знаменитый "удар милосердия", у него излечилась катаракта. Прозревший Лонгин стал христианином и был почитаем как герой и святой.</w:t>
      </w:r>
    </w:p>
    <w:p>
      <w:pPr>
        <w:pStyle w:val="Normal"/>
        <w:suppressAutoHyphens w:val="true"/>
        <w:autoSpaceDE w:val="false"/>
        <w:spacing w:before="222" w:after="0"/>
        <w:ind w:right="2992" w:firstLine="1100"/>
        <w:rPr>
          <w:sz w:val="20"/>
          <w:szCs w:val="20"/>
        </w:rPr>
      </w:pPr>
      <w:r>
        <w:rPr>
          <w:sz w:val="20"/>
          <w:szCs w:val="20"/>
        </w:rPr>
        <w:t>Согласно легенде, история этого копья уходит в далекую древность. Оно было выковано по приказу Финееса, одного из первосвященников иудейских, рассчитывавшего получить талисман силы для своего народа. Впоследствии реликвия побывала и в руках Иисуса Навина, когда тот штурмовал Иерихон; и в руках царя Ирода, когда он отдал приказ об истреблении иудейских младенцев.</w:t>
      </w:r>
    </w:p>
    <w:p>
      <w:pPr>
        <w:pStyle w:val="Normal"/>
        <w:suppressAutoHyphens w:val="true"/>
        <w:autoSpaceDE w:val="false"/>
        <w:spacing w:before="222" w:after="0"/>
        <w:ind w:right="2992" w:firstLine="1100"/>
        <w:rPr>
          <w:sz w:val="20"/>
          <w:szCs w:val="20"/>
        </w:rPr>
      </w:pPr>
      <w:r>
        <w:rPr>
          <w:sz w:val="20"/>
          <w:szCs w:val="20"/>
        </w:rPr>
        <w:t>Существует несколько копий копья. Одна из них (или, по крайней мере, часть копья - древко) хранилось в Ватикане, но римско-католическая церковь не слишком склонна сильно верить в его подлинность.</w:t>
      </w:r>
    </w:p>
    <w:p>
      <w:pPr>
        <w:pStyle w:val="Normal"/>
        <w:suppressAutoHyphens w:val="true"/>
        <w:autoSpaceDE w:val="false"/>
        <w:spacing w:before="222" w:after="0"/>
        <w:ind w:right="2992" w:firstLine="1100"/>
        <w:rPr>
          <w:sz w:val="20"/>
          <w:szCs w:val="20"/>
        </w:rPr>
      </w:pPr>
      <w:r>
        <w:rPr>
          <w:sz w:val="20"/>
          <w:szCs w:val="20"/>
        </w:rPr>
        <w:t>Копье Финееса-Лонгина, представляющее наибольший интерес, было привезено в Париж Людовиком Святым, возвращавшимся из крестового похода. Многочисленные историки проследили его историю вплоть до X века.</w:t>
      </w:r>
    </w:p>
    <w:p>
      <w:pPr>
        <w:pStyle w:val="Normal"/>
        <w:suppressAutoHyphens w:val="true"/>
        <w:autoSpaceDE w:val="false"/>
        <w:spacing w:before="222" w:after="0"/>
        <w:ind w:right="2992" w:firstLine="1100"/>
        <w:rPr>
          <w:sz w:val="20"/>
          <w:szCs w:val="20"/>
        </w:rPr>
      </w:pPr>
      <w:r>
        <w:rPr>
          <w:sz w:val="20"/>
          <w:szCs w:val="20"/>
        </w:rPr>
        <w:t>Мавриций, командующий фиванским легионом и замученный тираном Максимианом за отказ поклоняться языческим римским богам, испустил свой последний вздох, сжимая в руках это копье.</w:t>
      </w:r>
    </w:p>
    <w:p>
      <w:pPr>
        <w:pStyle w:val="Normal"/>
        <w:suppressAutoHyphens w:val="true"/>
        <w:autoSpaceDE w:val="false"/>
        <w:spacing w:before="222" w:after="0"/>
        <w:ind w:right="2992" w:firstLine="1100"/>
        <w:rPr>
          <w:sz w:val="20"/>
          <w:szCs w:val="20"/>
        </w:rPr>
      </w:pPr>
      <w:r>
        <w:rPr>
          <w:sz w:val="20"/>
          <w:szCs w:val="20"/>
        </w:rPr>
        <w:t>Константин Великий во время известного сражения у Мульвийского моста объявил, что его направляет само Провидение: он держал в руке копье Лонгина. Победа в этой битве способствовала провозглашению христианства в качестве одной из религий Рима.</w:t>
      </w:r>
    </w:p>
    <w:p>
      <w:pPr>
        <w:pStyle w:val="Normal"/>
        <w:suppressAutoHyphens w:val="true"/>
        <w:autoSpaceDE w:val="false"/>
        <w:spacing w:before="222" w:after="0"/>
        <w:ind w:right="2992" w:firstLine="1100"/>
        <w:rPr>
          <w:sz w:val="20"/>
          <w:szCs w:val="20"/>
        </w:rPr>
      </w:pPr>
      <w:r>
        <w:rPr>
          <w:sz w:val="20"/>
          <w:szCs w:val="20"/>
        </w:rPr>
        <w:t>Такие люди, как Теодозий, ставший королем готов в 385 году, или Аларих, обращенный в христианство варвар, войска которого осаждали Рим в 410 году, объявляли себя владельцами знаменитого копья. То же заявлял и Аэций, "последний римлянин".</w:t>
      </w:r>
    </w:p>
    <w:p>
      <w:pPr>
        <w:pStyle w:val="Normal"/>
        <w:suppressAutoHyphens w:val="true"/>
        <w:autoSpaceDE w:val="false"/>
        <w:spacing w:before="222" w:after="0"/>
        <w:ind w:right="2992" w:firstLine="1100"/>
        <w:rPr>
          <w:sz w:val="20"/>
          <w:szCs w:val="20"/>
        </w:rPr>
      </w:pPr>
      <w:r>
        <w:rPr>
          <w:sz w:val="20"/>
          <w:szCs w:val="20"/>
        </w:rPr>
        <w:t>В VIII и IX веках копье продолжало оставаться в центре всех важнейших исторических событий. Так, оно находилось в руках Карла Мартелла в 732 году во время сражения, в котором он наголову разбил арабские войска.</w:t>
      </w:r>
    </w:p>
    <w:p>
      <w:pPr>
        <w:pStyle w:val="Normal"/>
        <w:suppressAutoHyphens w:val="true"/>
        <w:autoSpaceDE w:val="false"/>
        <w:spacing w:before="222" w:after="0"/>
        <w:ind w:right="2992" w:firstLine="1100"/>
        <w:rPr>
          <w:sz w:val="20"/>
          <w:szCs w:val="20"/>
        </w:rPr>
      </w:pPr>
      <w:r>
        <w:rPr>
          <w:sz w:val="20"/>
          <w:szCs w:val="20"/>
        </w:rPr>
        <w:t>Карл Великий основал свою династию, опираясь на факт обладания копьем и на легенду, связывающую копье с завоеванием мирового господства. Карл Великий предпринял 47 военных кампаний, будучи убежден, что магические силы, заключенные в копье, обеспечат ему победу. Всю свою жизнь император держал талисман под рукой, а когда случайно лишился магического копья по возвращении из одной из своих победоносных кампаний, его подданные увидели в том дурное предзнаменование.</w:t>
      </w:r>
    </w:p>
    <w:p>
      <w:pPr>
        <w:pStyle w:val="Normal"/>
        <w:suppressAutoHyphens w:val="true"/>
        <w:autoSpaceDE w:val="false"/>
        <w:spacing w:before="222" w:after="0"/>
        <w:ind w:right="2992" w:firstLine="1100"/>
        <w:rPr>
          <w:sz w:val="20"/>
          <w:szCs w:val="20"/>
        </w:rPr>
      </w:pPr>
      <w:r>
        <w:rPr>
          <w:sz w:val="20"/>
          <w:szCs w:val="20"/>
        </w:rPr>
        <w:t>Другое упоминание о копье относится к знаменитому Унструтскому сражению, во время которого конница саксонцев наголову разбила венгров. Победивший в этой битве Генрих I Птицелов держал его в своих руках. После сражения копье таинственным образом исчезло. Дальше история молчит... Ни слова о нем не услышали больше ни в момент смерти Генриха Птицелова, ни в момент коронования его сына Оттона I Великого - первого известного владельца копья из Хофбургской сокровищницы.</w:t>
      </w:r>
    </w:p>
    <w:p>
      <w:pPr>
        <w:pStyle w:val="Normal"/>
        <w:suppressAutoHyphens w:val="true"/>
        <w:autoSpaceDE w:val="false"/>
        <w:spacing w:before="222" w:after="222"/>
        <w:ind w:right="2992" w:firstLine="1100"/>
        <w:rPr>
          <w:sz w:val="20"/>
          <w:szCs w:val="20"/>
        </w:rPr>
      </w:pPr>
      <w:r>
        <w:rPr>
          <w:sz w:val="20"/>
          <w:szCs w:val="20"/>
        </w:rPr>
        <w:t>На мировой арене копье появляется вновь в сражении у города Леха (около Вены, 955 год), в котором Оттон I одержал победу над венграми. Следующее упоминание об этом копье мы находим в повествовании о том, как папа Иоанн XII короновал Оттона I, ставшего императором Священной Римской империи германской наци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первые Адольф Гитлер увидел копье Судьбы, будучи еще совсем молодым человеком, в музее Хофбург, в Вене. Случайно оказавшись в Зале сокровищ Габсбургов, экспонаты которого он до той поры считал никому не нужным хламом, Адольф был привлечен лекцией одного из гидов, возглавлявших экскурсии.</w:t>
      </w:r>
    </w:p>
    <w:p>
      <w:pPr>
        <w:pStyle w:val="Normal"/>
        <w:suppressAutoHyphens w:val="true"/>
        <w:autoSpaceDE w:val="false"/>
        <w:spacing w:before="222" w:after="0"/>
        <w:ind w:right="2992" w:firstLine="1100"/>
        <w:rPr>
          <w:sz w:val="20"/>
          <w:szCs w:val="20"/>
        </w:rPr>
      </w:pPr>
      <w:r>
        <w:rPr>
          <w:sz w:val="20"/>
          <w:szCs w:val="20"/>
        </w:rPr>
        <w:t>"Группа остановилась точно напротив того места, где я находился, и гид показал на старый наконечник копья. Вначале я не обращал внимания на то, что рассказывал гид, считая присутствие рядом со мной этой группы всего лишь вторжением в интимное течение моих мрачных мыслей. Вот тогда-то я и услыхал слова, которые вскоре изменили мою жизнь:</w:t>
      </w:r>
    </w:p>
    <w:p>
      <w:pPr>
        <w:pStyle w:val="Normal"/>
        <w:suppressAutoHyphens w:val="true"/>
        <w:autoSpaceDE w:val="false"/>
        <w:spacing w:before="222" w:after="0"/>
        <w:ind w:right="2992" w:firstLine="1100"/>
        <w:rPr>
          <w:sz w:val="20"/>
          <w:szCs w:val="20"/>
        </w:rPr>
      </w:pPr>
      <w:r>
        <w:rPr>
          <w:sz w:val="20"/>
          <w:szCs w:val="20"/>
        </w:rPr>
        <w:t>"С этим копьем связана легенда, согласно которой тот, кто объявит его своим и откроет его тайну, возьмет судьбу мира в свои руки для совершения Добра или Зла"".</w:t>
      </w:r>
    </w:p>
    <w:p>
      <w:pPr>
        <w:pStyle w:val="Normal"/>
        <w:suppressAutoHyphens w:val="true"/>
        <w:autoSpaceDE w:val="false"/>
        <w:spacing w:before="222" w:after="0"/>
        <w:ind w:right="2992" w:firstLine="1100"/>
        <w:rPr>
          <w:sz w:val="20"/>
          <w:szCs w:val="20"/>
        </w:rPr>
      </w:pPr>
      <w:r>
        <w:rPr>
          <w:sz w:val="20"/>
          <w:szCs w:val="20"/>
        </w:rPr>
        <w:t>"...В средние века, - продолжал рассказ гид, - некоторые германские императоры владели этим копьем и верили в легенду. Однако за последние пять столетий никто уже не испытывал доверия к этим сказкам, если не считать Наполеона, потребовавшего себе это копье после победы в битве при Аустерлице. После разгрома наполеоновских войск наконечник копья был тайно вывезен из Нюрнберга и спрятан в Вене".</w:t>
      </w:r>
    </w:p>
    <w:p>
      <w:pPr>
        <w:pStyle w:val="Normal"/>
        <w:suppressAutoHyphens w:val="true"/>
        <w:autoSpaceDE w:val="false"/>
        <w:spacing w:before="222" w:after="0"/>
        <w:ind w:right="2992" w:firstLine="1100"/>
        <w:rPr>
          <w:sz w:val="20"/>
          <w:szCs w:val="20"/>
        </w:rPr>
      </w:pPr>
      <w:r>
        <w:rPr>
          <w:sz w:val="20"/>
          <w:szCs w:val="20"/>
        </w:rPr>
        <w:t>Группа экскурсантов продолжила свой путь по музею, а Гитлер завороженно приблизился к витрине, чтобы разглядеть копье вблизи. Почерневший от времени железный наконечник копья покоился на ложе из красного бархата; длинное, тонкое острие поддерживалось металлическими подпорками. В центре наконечника имелось отверстие, в котором был виден большой гвоздь, прикрепленный проволокой.</w:t>
      </w:r>
    </w:p>
    <w:p>
      <w:pPr>
        <w:pStyle w:val="Normal"/>
        <w:suppressAutoHyphens w:val="true"/>
        <w:autoSpaceDE w:val="false"/>
        <w:spacing w:before="222" w:after="0"/>
        <w:ind w:right="2992" w:firstLine="1100"/>
        <w:rPr>
          <w:sz w:val="20"/>
          <w:szCs w:val="20"/>
        </w:rPr>
      </w:pPr>
      <w:r>
        <w:rPr>
          <w:sz w:val="20"/>
          <w:szCs w:val="20"/>
        </w:rPr>
        <w:t>"В ту же секунду я понял, что наступил знаменательный момент в моей жизни, - говорил Гитлер. - Однако я не понимал, как этот чисто христианский символ мог вызвать у меня столь сильное волнение. Долгие минуты я стоял, рассматривая копье, совершенно забыв обо всем, что происходило вокруг. Казалось, что копье хранит какую-то тайну, от меня ускользавшую, однако мною владело такое чувство, будто я знаю о ней инстинктивно, не в состоянии проанализировать ее смысл в своем сознании.</w:t>
      </w:r>
    </w:p>
    <w:p>
      <w:pPr>
        <w:pStyle w:val="Normal"/>
        <w:suppressAutoHyphens w:val="true"/>
        <w:autoSpaceDE w:val="false"/>
        <w:spacing w:before="222" w:after="0"/>
        <w:ind w:right="2992" w:firstLine="1100"/>
        <w:rPr>
          <w:sz w:val="20"/>
          <w:szCs w:val="20"/>
        </w:rPr>
      </w:pPr>
      <w:r>
        <w:rPr>
          <w:sz w:val="20"/>
          <w:szCs w:val="20"/>
        </w:rPr>
        <w:t>...Копье было чем-то вроде магического носителя откровения: оно открывало такие прозрения в идеальный мир, что человеческое воображение казалось более реальным, чем реальный материальный мир. Это было, как если бы я столетия тому назад уже держал это копье в руках, и оно дало мне все свое могущество. Как это было возможно? Что за безумие овладело моим разумом и родило бурю в моем сердце?"</w:t>
      </w:r>
    </w:p>
    <w:p>
      <w:pPr>
        <w:pStyle w:val="Normal"/>
        <w:suppressAutoHyphens w:val="true"/>
        <w:autoSpaceDE w:val="false"/>
        <w:spacing w:before="222" w:after="0"/>
        <w:ind w:right="2992" w:firstLine="1100"/>
        <w:rPr>
          <w:sz w:val="20"/>
          <w:szCs w:val="20"/>
        </w:rPr>
      </w:pPr>
      <w:r>
        <w:rPr>
          <w:sz w:val="20"/>
          <w:szCs w:val="20"/>
        </w:rPr>
        <w:t>Музей уже закрывался, но Адольф Гитлер все еще стоял как будто в трансе перед легендарным оружием.</w:t>
      </w:r>
    </w:p>
    <w:p>
      <w:pPr>
        <w:pStyle w:val="Normal"/>
        <w:suppressAutoHyphens w:val="true"/>
        <w:autoSpaceDE w:val="false"/>
        <w:spacing w:before="222" w:after="0"/>
        <w:ind w:right="2992" w:firstLine="1100"/>
        <w:rPr>
          <w:sz w:val="20"/>
          <w:szCs w:val="20"/>
        </w:rPr>
      </w:pPr>
      <w:r>
        <w:rPr>
          <w:sz w:val="20"/>
          <w:szCs w:val="20"/>
        </w:rPr>
        <w:t>Не прошло и суток, как он снова явился в музей - созерцать священное копье и ждать, когда оно откроет ему свою тайну. Поскольку этого ему очень хотелось, вскоре произошло то, что Гитлер будет называть "посвящением в сущность копья":</w:t>
      </w:r>
    </w:p>
    <w:p>
      <w:pPr>
        <w:pStyle w:val="Normal"/>
        <w:suppressAutoHyphens w:val="true"/>
        <w:autoSpaceDE w:val="false"/>
        <w:spacing w:before="222" w:after="0"/>
        <w:ind w:right="2992" w:firstLine="1100"/>
        <w:rPr>
          <w:sz w:val="20"/>
          <w:szCs w:val="20"/>
        </w:rPr>
      </w:pPr>
      <w:r>
        <w:rPr>
          <w:sz w:val="20"/>
          <w:szCs w:val="20"/>
        </w:rPr>
        <w:t>"Воздух стал столь удушливым, что я едва был в силах дышать. Обжигающая атмосфера музейного зала, казалось, расплывается перед глазами. Я стоял один, весь дрожа, перед колеблющейся фигурой сверхчеловека - опасный и возвышенный разум, бесстрашное и жестокое лицо. С почтительной опаской я предложил ему мою душу, чтобы она стала инструментом его воли".</w:t>
      </w:r>
    </w:p>
    <w:p>
      <w:pPr>
        <w:pStyle w:val="Normal"/>
        <w:suppressAutoHyphens w:val="true"/>
        <w:autoSpaceDE w:val="false"/>
        <w:spacing w:before="222" w:after="222"/>
        <w:ind w:right="2992" w:firstLine="1100"/>
        <w:rPr>
          <w:sz w:val="20"/>
          <w:szCs w:val="20"/>
        </w:rPr>
      </w:pPr>
      <w:r>
        <w:rPr>
          <w:sz w:val="20"/>
          <w:szCs w:val="20"/>
        </w:rPr>
        <w:t>Любопытный эпизод, не правда ли? Некоторые западные демонологи всерьез уверяют нас в том, что Гитлер, будучи в Вене, подписал самый настоящий договор с Дьяволом, и тот в обмен на "бессмертную" душу вручил будущему фюреру власть над миром. Что ж, вышеприведенный эпизод свидетельствует о готовности Гитлера пойти на такой шаг, однако вряд ли в этом участвовали какие-то сверхъестественные силы. Любой начинающий политик (да еще с такими убеждениями, как у Адольфа Шикльгрубера) должен в какой-то момент пойти на сделку с самим собой, принять окончательное решение и расставить все точки над "i", а как это будет им самим оформлено, не имеет принципиального значения. Однако Гитлер избрал именно такой пут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ночь с 11 на 12 марта 1938 года германские войска, заранее сосредоточенные на границе в соответствии с планом "Отто", вторглись на территорию Австрии. Австрийская армия, получившая приказ не оказывать сопротивления, капитулировала. В 4 часа утра в Вену в качестве первого представителя нацистского правительства прибыл под охраной роты эсэсовцев Гиммлер в сопровождении Вальтера Шелленберга и Рудольфа Гесса. Так произошел аншлюсе - объединение Австрии и Германии в государство, ставшее ядром Третьего рейха.</w:t>
      </w:r>
    </w:p>
    <w:p>
      <w:pPr>
        <w:pStyle w:val="Normal"/>
        <w:suppressAutoHyphens w:val="true"/>
        <w:autoSpaceDE w:val="false"/>
        <w:spacing w:before="222" w:after="0"/>
        <w:ind w:right="2992" w:firstLine="1100"/>
        <w:rPr>
          <w:sz w:val="20"/>
          <w:szCs w:val="20"/>
        </w:rPr>
      </w:pPr>
      <w:r>
        <w:rPr>
          <w:sz w:val="20"/>
          <w:szCs w:val="20"/>
        </w:rPr>
        <w:t>Вечером 13 марта Гитлер торжественно въехал в Вену в сопровождении шефа верховного главнокомандования вооруженными силами Германии Вильгельма Кейтеля. Тогда же фюрер немецкого народа предъявил свои права на копье Лонгина.</w:t>
      </w:r>
    </w:p>
    <w:p>
      <w:pPr>
        <w:pStyle w:val="Normal"/>
        <w:suppressAutoHyphens w:val="true"/>
        <w:autoSpaceDE w:val="false"/>
        <w:spacing w:before="222" w:after="0"/>
        <w:ind w:right="2992" w:firstLine="1100"/>
        <w:rPr>
          <w:sz w:val="20"/>
          <w:szCs w:val="20"/>
        </w:rPr>
      </w:pPr>
      <w:r>
        <w:rPr>
          <w:sz w:val="20"/>
          <w:szCs w:val="20"/>
        </w:rPr>
        <w:t>В Хофбургском замке его ожидали секретарь-управляющий "Аненербе" Вольфрам Сиверc, юрист Вальтер Бух, а также Эрнст Кальтенбруннер, руководитель австрийских СС.</w:t>
      </w:r>
    </w:p>
    <w:p>
      <w:pPr>
        <w:pStyle w:val="Normal"/>
        <w:suppressAutoHyphens w:val="true"/>
        <w:autoSpaceDE w:val="false"/>
        <w:spacing w:before="222" w:after="0"/>
        <w:ind w:right="2992" w:firstLine="1100"/>
        <w:rPr>
          <w:sz w:val="20"/>
          <w:szCs w:val="20"/>
        </w:rPr>
      </w:pPr>
      <w:r>
        <w:rPr>
          <w:sz w:val="20"/>
          <w:szCs w:val="20"/>
        </w:rPr>
        <w:t>Сиверc, отвечавший перед Гиммлером за организацию научных исследований священного копья, прибыл в Вену за несколько дней до аншлюса с целью удостовериться, что "талисман власти" находится в городе. В момент вхождения германских войск в Австрию президент страны Миклас отдал приказ, чтобы дополнительные силы полиции были приведены в готовность для защиты общественных и правительственных зданий. Однако, когда полицейские прибыли к Хофбургскому дворцу, они обнаружили перед собой хорошо вооруженных и решительно настроенных эсэсовцев. А поскольку в этот вечер то же самое происходило во всех городах Австрии, то полиция отступила перед силой нацистов.</w:t>
      </w:r>
    </w:p>
    <w:p>
      <w:pPr>
        <w:pStyle w:val="Normal"/>
        <w:suppressAutoHyphens w:val="true"/>
        <w:autoSpaceDE w:val="false"/>
        <w:spacing w:before="222" w:after="0"/>
        <w:ind w:right="2992" w:firstLine="1100"/>
        <w:rPr>
          <w:sz w:val="20"/>
          <w:szCs w:val="20"/>
        </w:rPr>
      </w:pPr>
      <w:r>
        <w:rPr>
          <w:sz w:val="20"/>
          <w:szCs w:val="20"/>
        </w:rPr>
        <w:t>Вальтер Бух, тесть Мартина Бормана и руководитель Верховного партийного суда, находился здесь, чтобы обеспечить легальную передачу сокровищ германской империи. Его миссия заключалась в организации возвращения легендарного копья в Нюрнберг. Однако этот человек был также и оккультистом - в свое время ему была поручена ликвидация франкмасонства в Германии - и знал тайну видений, явившихся Гитлеру перед священным копьем.</w:t>
      </w:r>
    </w:p>
    <w:p>
      <w:pPr>
        <w:pStyle w:val="Normal"/>
        <w:suppressAutoHyphens w:val="true"/>
        <w:autoSpaceDE w:val="false"/>
        <w:spacing w:before="222" w:after="0"/>
        <w:ind w:right="2992" w:firstLine="1100"/>
        <w:rPr>
          <w:sz w:val="20"/>
          <w:szCs w:val="20"/>
        </w:rPr>
      </w:pPr>
      <w:r>
        <w:rPr>
          <w:sz w:val="20"/>
          <w:szCs w:val="20"/>
        </w:rPr>
        <w:t>Фюрер вместе с Гиммлером вошел в зал, где было выставлено сокровище, а Кальтенбруннер, Вольфрам Сиверc и Вальтер Бух ожидали снаружи. Немного погодя Гиммлер присоединился к ним, оставив Гитлера одного перед талисманом, который стал теперь его собственностью.</w:t>
      </w:r>
    </w:p>
    <w:p>
      <w:pPr>
        <w:pStyle w:val="Normal"/>
        <w:suppressAutoHyphens w:val="true"/>
        <w:autoSpaceDE w:val="false"/>
        <w:spacing w:before="222" w:after="222"/>
        <w:ind w:right="2992" w:firstLine="1100"/>
        <w:rPr>
          <w:sz w:val="20"/>
          <w:szCs w:val="20"/>
        </w:rPr>
      </w:pPr>
      <w:r>
        <w:rPr>
          <w:sz w:val="20"/>
          <w:szCs w:val="20"/>
        </w:rPr>
        <w:t>Естественно, мы не знаем, что происходило в тот момент в голове Гитлера, но, возможно, эти мгновения могут считаться самыми важными мгновениями XX века. Теперь война Третьего рейха со всем миром была неизбежн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Рейхсминистр пропаганды Геббельс подготовил Австрию к "передаче" копья путем проведения умело разработанной пропагандистской кампании, в которой эта передача была представлена как простой акт исторической справедливости. Гитлер лично избрал место, где будет храниться священное копье после его доставки в Германию. Тридцать лет назад, когда он впервые увидел легендарное копье, ему вдруг пришли на ум строки из "Нюрнбергских мейстерзингеров" Рихарда Вагнера:</w:t>
      </w:r>
    </w:p>
    <w:p>
      <w:pPr>
        <w:pStyle w:val="Normal"/>
        <w:suppressAutoHyphens w:val="true"/>
        <w:autoSpaceDE w:val="false"/>
        <w:spacing w:before="222" w:after="0"/>
        <w:ind w:right="2992" w:firstLine="1100"/>
        <w:rPr>
          <w:sz w:val="20"/>
          <w:szCs w:val="20"/>
        </w:rPr>
      </w:pPr>
      <w:r>
        <w:rPr>
          <w:sz w:val="20"/>
          <w:szCs w:val="20"/>
        </w:rPr>
        <w:t>Я чувствую нечто, хотя и не могу понять, что, - Что-то такое, чего я не могу ни запомнить, ни позабыть. А когда мне удается схватить это, Я не могу его определить.</w:t>
      </w:r>
    </w:p>
    <w:p>
      <w:pPr>
        <w:pStyle w:val="Normal"/>
        <w:suppressAutoHyphens w:val="true"/>
        <w:autoSpaceDE w:val="false"/>
        <w:spacing w:before="222" w:after="0"/>
        <w:ind w:right="2992" w:firstLine="1100"/>
        <w:rPr>
          <w:sz w:val="20"/>
          <w:szCs w:val="20"/>
        </w:rPr>
      </w:pPr>
      <w:r>
        <w:rPr>
          <w:sz w:val="20"/>
          <w:szCs w:val="20"/>
        </w:rPr>
        <w:t>Откровение, полученное Гитлером в состоянии транса, указывало: копье Судьбы, талисман, обеспечивший его стремительное восхождение к вершинам власти, должно покоиться в древней приходской церкви Святой Екатерины Нюрнбергской, в том зале, где в средние века проводились знаменитые состязания мейстерзингеров.</w:t>
      </w:r>
    </w:p>
    <w:p>
      <w:pPr>
        <w:pStyle w:val="Normal"/>
        <w:suppressAutoHyphens w:val="true"/>
        <w:autoSpaceDE w:val="false"/>
        <w:spacing w:before="222" w:after="0"/>
        <w:ind w:right="2992" w:firstLine="1100"/>
        <w:rPr>
          <w:sz w:val="20"/>
          <w:szCs w:val="20"/>
        </w:rPr>
      </w:pPr>
      <w:r>
        <w:rPr>
          <w:sz w:val="20"/>
          <w:szCs w:val="20"/>
        </w:rPr>
        <w:t>Кроме того, что на Нюрнберг пал мистический выбор, город был также всемирно признанной "Меккой" нацистского движения и являлся идеальным местом для хранения этой реликвии. Ежегодно в Нюрнберге проходил колоссальный съезд нацистской партии, на заседаниях которого, превращавшихся в настоящие праздники, Гитлер произносил свои самые вдохновенные речи.</w:t>
      </w:r>
    </w:p>
    <w:p>
      <w:pPr>
        <w:pStyle w:val="Normal"/>
        <w:suppressAutoHyphens w:val="true"/>
        <w:autoSpaceDE w:val="false"/>
        <w:spacing w:before="222" w:after="0"/>
        <w:ind w:right="2992" w:firstLine="1100"/>
        <w:rPr>
          <w:sz w:val="20"/>
          <w:szCs w:val="20"/>
        </w:rPr>
      </w:pPr>
      <w:r>
        <w:rPr>
          <w:sz w:val="20"/>
          <w:szCs w:val="20"/>
        </w:rPr>
        <w:t>Обербургомистр Нюрнберга Вилли Либель, человек, которому поручалось организовывать эти партийные праздники, был избран хранителем священного копья. Через семь месяцев после аншлюса, 13 октября 1938 года, это легендарное оружие и другие императорские реликвии были доставлены бронепоездом из Вены в Нюрнберг.</w:t>
      </w:r>
    </w:p>
    <w:p>
      <w:pPr>
        <w:pStyle w:val="Normal"/>
        <w:suppressAutoHyphens w:val="true"/>
        <w:autoSpaceDE w:val="false"/>
        <w:spacing w:before="222" w:after="222"/>
        <w:ind w:right="2992" w:firstLine="1100"/>
        <w:rPr>
          <w:sz w:val="20"/>
          <w:szCs w:val="20"/>
        </w:rPr>
      </w:pPr>
      <w:r>
        <w:rPr>
          <w:sz w:val="20"/>
          <w:szCs w:val="20"/>
        </w:rPr>
        <w:t>Этот день в Германии стал днем всеобщего праздника. На вокзале собралась огромная толпа, чтобы увидеть прибытие поезда. Войска образовали живую ограду на пути от вокзала до церкви святой Екатерины, по которому бронированные машины везли императорские сокровища. Сокровища были доставлены в зал мейстерзингеров. Меньше чем через год в мире разгорелся пожар Второй мировой войн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еред падением Третьего рейха копье Лонгина было спрятано в тайнике поблизости от Нюрнберга, но 30 апреля 1945 года тайник обнаружили и вскрыли офицеры из специального подразделения 7-й американской армии.</w:t>
      </w:r>
    </w:p>
    <w:p>
      <w:pPr>
        <w:pStyle w:val="Normal"/>
        <w:suppressAutoHyphens w:val="true"/>
        <w:autoSpaceDE w:val="false"/>
        <w:spacing w:before="222" w:after="0"/>
        <w:ind w:right="2992" w:firstLine="1100"/>
        <w:rPr>
          <w:sz w:val="20"/>
          <w:szCs w:val="20"/>
        </w:rPr>
      </w:pPr>
      <w:r>
        <w:rPr>
          <w:sz w:val="20"/>
          <w:szCs w:val="20"/>
        </w:rPr>
        <w:t>4 января 1946 года реликвия была отправлена в Вену, где и находится по сей день в Зале сокровищ Хофбургского музея.</w:t>
      </w:r>
    </w:p>
    <w:p>
      <w:pPr>
        <w:pStyle w:val="Normal"/>
        <w:suppressAutoHyphens w:val="true"/>
        <w:autoSpaceDE w:val="false"/>
        <w:spacing w:before="222" w:after="222"/>
        <w:ind w:left="1100" w:right="2992" w:hanging="0"/>
        <w:rPr>
          <w:sz w:val="20"/>
          <w:szCs w:val="20"/>
        </w:rPr>
      </w:pPr>
      <w:r>
        <w:rPr>
          <w:sz w:val="20"/>
          <w:szCs w:val="20"/>
        </w:rPr>
        <w:t>История святого Грааля</w:t>
      </w:r>
    </w:p>
    <w:p>
      <w:pPr>
        <w:pStyle w:val="Normal"/>
        <w:suppressAutoHyphens w:val="true"/>
        <w:autoSpaceDE w:val="false"/>
        <w:ind w:right="2992" w:firstLine="1100"/>
        <w:rPr>
          <w:sz w:val="20"/>
          <w:szCs w:val="20"/>
        </w:rPr>
      </w:pPr>
      <w:r>
        <w:rPr>
          <w:sz w:val="20"/>
          <w:szCs w:val="20"/>
        </w:rPr>
        <w:t>С легендой о распятии Христа и копье Лонгина напрямую связана еще одна история. Это история Святого Грааля.</w:t>
      </w:r>
    </w:p>
    <w:p>
      <w:pPr>
        <w:pStyle w:val="Normal"/>
        <w:suppressAutoHyphens w:val="true"/>
        <w:autoSpaceDE w:val="false"/>
        <w:spacing w:before="222" w:after="0"/>
        <w:ind w:right="2992" w:firstLine="1100"/>
        <w:rPr>
          <w:sz w:val="20"/>
          <w:szCs w:val="20"/>
        </w:rPr>
      </w:pPr>
      <w:r>
        <w:rPr>
          <w:sz w:val="20"/>
          <w:szCs w:val="20"/>
        </w:rPr>
        <w:t>Поскольку современный потребитель масс-культа знает о чаше Грааля в основном по приключенческому фильму "Индиана Джонс и последний крестовый поход", позволю себе подробно рассказать здесь об этом реликтовом предмете.</w:t>
      </w:r>
    </w:p>
    <w:p>
      <w:pPr>
        <w:pStyle w:val="Normal"/>
        <w:suppressAutoHyphens w:val="true"/>
        <w:autoSpaceDE w:val="false"/>
        <w:spacing w:before="222" w:after="0"/>
        <w:ind w:right="2992" w:firstLine="1100"/>
        <w:rPr>
          <w:sz w:val="20"/>
          <w:szCs w:val="20"/>
        </w:rPr>
      </w:pPr>
      <w:r>
        <w:rPr>
          <w:sz w:val="20"/>
          <w:szCs w:val="20"/>
        </w:rPr>
        <w:t>Если объединить все версии происхождения Святого Грааля в одну, то получится, что Грааль в изначальном виде - это Lapis Exilis, драгоценный изумруд из короны самого Люцифера. Архангел Михаил во главе ангельского войска напал на Люцифера и его легионы восставших духов. Во время битвы Михаил огненным мечом выбил Lapis Exilis из короны врага, и зеленый камень упал в Бездну. Впоследствии из этого камня была сделана чаша, которая и называется Святым Граалем, или чашей Грааля.</w:t>
      </w:r>
    </w:p>
    <w:p>
      <w:pPr>
        <w:pStyle w:val="Normal"/>
        <w:suppressAutoHyphens w:val="true"/>
        <w:autoSpaceDE w:val="false"/>
        <w:spacing w:before="222" w:after="0"/>
        <w:ind w:right="2992" w:firstLine="1100"/>
        <w:rPr>
          <w:sz w:val="20"/>
          <w:szCs w:val="20"/>
        </w:rPr>
      </w:pPr>
      <w:r>
        <w:rPr>
          <w:sz w:val="20"/>
          <w:szCs w:val="20"/>
        </w:rPr>
        <w:t>Культ Святого Грааля сложился в средневековой Британии. Тогда он представлялся как чаша, из которой Иисус ел и пил во время Тайной Вечери. И действительно, обратившись к Евангелиям, мы можем обнаружить там прямое упоминание о некоей чаше, которая имела особое значение для Иисуса Христа.</w:t>
      </w:r>
    </w:p>
    <w:p>
      <w:pPr>
        <w:pStyle w:val="Normal"/>
        <w:suppressAutoHyphens w:val="true"/>
        <w:autoSpaceDE w:val="false"/>
        <w:spacing w:before="222" w:after="0"/>
        <w:ind w:right="2992" w:firstLine="1100"/>
        <w:rPr>
          <w:sz w:val="20"/>
          <w:szCs w:val="20"/>
        </w:rPr>
      </w:pPr>
      <w:r>
        <w:rPr>
          <w:sz w:val="20"/>
          <w:szCs w:val="20"/>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Сказываю же вам, что отныне не буду пить от плода сего виноградного до того дня, когда буду пить с вами новое вино в Царстве Отца Моего" ("Евангелие от Матфея", 26-29).</w:t>
      </w:r>
    </w:p>
    <w:p>
      <w:pPr>
        <w:pStyle w:val="Normal"/>
        <w:suppressAutoHyphens w:val="true"/>
        <w:autoSpaceDE w:val="false"/>
        <w:spacing w:before="222" w:after="0"/>
        <w:ind w:right="2992" w:firstLine="1100"/>
        <w:rPr>
          <w:sz w:val="20"/>
          <w:szCs w:val="20"/>
        </w:rPr>
      </w:pPr>
      <w:r>
        <w:rPr>
          <w:sz w:val="20"/>
          <w:szCs w:val="20"/>
        </w:rPr>
        <w:t>"И когда они ели, Иисус, взяв хлеб, благословил, преломил, дал им и сказал: приимите, ядите; сие есть Тело Мое. И, взяв чашу, благодарив, подал им: и пили из нее все. И сказал им: сие есть Кровь Моя Нового Завета, за многих изливаемая. Истинно говорю вам: Я уже не буду пить от плода виноградного до того дня, когда буду пить новое вино в Царствии Божием" ("Евангелие от Марка", 14, 22 -25).</w:t>
      </w:r>
    </w:p>
    <w:p>
      <w:pPr>
        <w:pStyle w:val="Normal"/>
        <w:suppressAutoHyphens w:val="true"/>
        <w:autoSpaceDE w:val="false"/>
        <w:spacing w:before="222" w:after="0"/>
        <w:ind w:right="2992" w:firstLine="1100"/>
        <w:rPr>
          <w:sz w:val="20"/>
          <w:szCs w:val="20"/>
        </w:rPr>
      </w:pPr>
      <w:r>
        <w:rPr>
          <w:sz w:val="20"/>
          <w:szCs w:val="20"/>
        </w:rPr>
        <w:t>"И, взяв чашу и благодарив, сказал: приимите ее и разделите между собою, ибо сказываю вам, что не буду пить от плода виноградного, доколе не придет Царствие Божие" ("Евангелие от Луки", 22, 17-18).</w:t>
      </w:r>
    </w:p>
    <w:p>
      <w:pPr>
        <w:pStyle w:val="Normal"/>
        <w:suppressAutoHyphens w:val="true"/>
        <w:autoSpaceDE w:val="false"/>
        <w:spacing w:before="222" w:after="0"/>
        <w:ind w:right="2992" w:firstLine="1100"/>
        <w:rPr>
          <w:sz w:val="20"/>
          <w:szCs w:val="20"/>
        </w:rPr>
      </w:pPr>
      <w:r>
        <w:rPr>
          <w:sz w:val="20"/>
          <w:szCs w:val="20"/>
        </w:rPr>
        <w:t>Таким образом, получается, что чаша Грааля стала самым первым потиром - чашей для причащения.</w:t>
      </w:r>
    </w:p>
    <w:p>
      <w:pPr>
        <w:pStyle w:val="Normal"/>
        <w:suppressAutoHyphens w:val="true"/>
        <w:autoSpaceDE w:val="false"/>
        <w:spacing w:before="222" w:after="0"/>
        <w:ind w:right="2992" w:firstLine="1100"/>
        <w:rPr>
          <w:sz w:val="20"/>
          <w:szCs w:val="20"/>
        </w:rPr>
      </w:pPr>
      <w:r>
        <w:rPr>
          <w:sz w:val="20"/>
          <w:szCs w:val="20"/>
        </w:rPr>
        <w:t>После того как Иисус был распят на Голгофе и пронзен копьем, в ту же чашу собрали кровь Христа, стекавшую из ран. Это сделал "тайный ученик" Иосиф Аримафейский - "человек добрый и правдивый", знаменитый тем, что по разрешению властей снял тело Иисуса с креста, обвил плащаницею и положил в фоб, подготовив все необходимое для ритуала погребения.</w:t>
      </w:r>
    </w:p>
    <w:p>
      <w:pPr>
        <w:pStyle w:val="Normal"/>
        <w:suppressAutoHyphens w:val="true"/>
        <w:autoSpaceDE w:val="false"/>
        <w:spacing w:before="222" w:after="0"/>
        <w:ind w:right="2992" w:firstLine="1100"/>
        <w:rPr>
          <w:sz w:val="20"/>
          <w:szCs w:val="20"/>
        </w:rPr>
      </w:pPr>
      <w:r>
        <w:rPr>
          <w:sz w:val="20"/>
          <w:szCs w:val="20"/>
        </w:rPr>
        <w:t>Благодаря своему божественному происхождению и предназначению Святой Грааль обладает рядом совершенно фантастических свойств. Прежде всего, в нем заключена великая сила исцеления, вплоть до биологического бессмертия. Независимо от того, насколько серьезно болен человек, он не умирал, если обладал чашей в течение восьми теп Кроме того, Святой Грааль - это "рог изобилия", он может чудесным образом насыщать своих избранников неземными яствами, что впервые обнаружилось во время заточения Иосифа Аримафейского.</w:t>
      </w:r>
    </w:p>
    <w:p>
      <w:pPr>
        <w:pStyle w:val="Normal"/>
        <w:suppressAutoHyphens w:val="true"/>
        <w:autoSpaceDE w:val="false"/>
        <w:spacing w:before="222" w:after="0"/>
        <w:ind w:right="2992" w:firstLine="1100"/>
        <w:rPr>
          <w:sz w:val="20"/>
          <w:szCs w:val="20"/>
        </w:rPr>
      </w:pPr>
      <w:r>
        <w:rPr>
          <w:sz w:val="20"/>
          <w:szCs w:val="20"/>
        </w:rPr>
        <w:t>Понятно, что подобный предмет не может достаться простому (а тем более грешному) смертному, потому всякий недостойный, приближающийся к святыне, бывает наказан серьезной раной или болезнью.</w:t>
      </w:r>
    </w:p>
    <w:p>
      <w:pPr>
        <w:pStyle w:val="Normal"/>
        <w:suppressAutoHyphens w:val="true"/>
        <w:autoSpaceDE w:val="false"/>
        <w:spacing w:before="222" w:after="0"/>
        <w:ind w:right="2992" w:firstLine="1100"/>
        <w:rPr>
          <w:sz w:val="20"/>
          <w:szCs w:val="20"/>
        </w:rPr>
      </w:pPr>
      <w:r>
        <w:rPr>
          <w:sz w:val="20"/>
          <w:szCs w:val="20"/>
        </w:rPr>
        <w:t>Где же искать Святой Грааль? На этот счет легенды дают противоречивые указания. Наиболее популярна версия, согласно которой Иосиф Аримафейский, повинуясь указаниям Святого Филиппа, покинул Иерусалим и перенес доверенные ему реликвии в Британию. Там в местечке Гластонбэри он воткнул в землю свою палку, которая пустила корни и стала прекрасным терновым кустом, который цвел два раза в году. Усмотрев в том чуде знак свыше, Иосиф построил в Гластонбэри церковь, которая со временем выросла в аббатство. Считается, будто бы чаша Грааля укрыта где-то в подземельях Гластонбэри некого аббатства. Другие источники называют возможным местом хранения реликвии волшебный замок Сальват в Испании, будто бы построенный ангелами за одну ночь.</w:t>
      </w:r>
    </w:p>
    <w:p>
      <w:pPr>
        <w:pStyle w:val="Normal"/>
        <w:suppressAutoHyphens w:val="true"/>
        <w:autoSpaceDE w:val="false"/>
        <w:spacing w:before="222" w:after="0"/>
        <w:ind w:right="2992" w:firstLine="1100"/>
        <w:rPr>
          <w:sz w:val="20"/>
          <w:szCs w:val="20"/>
        </w:rPr>
      </w:pPr>
      <w:r>
        <w:rPr>
          <w:sz w:val="20"/>
          <w:szCs w:val="20"/>
        </w:rPr>
        <w:t>Поиски Святого Грааля были мотивом рыцарских приключений в легендах о короле Артуре и рыцарях Круглого стола.</w:t>
      </w:r>
    </w:p>
    <w:p>
      <w:pPr>
        <w:pStyle w:val="Normal"/>
        <w:suppressAutoHyphens w:val="true"/>
        <w:autoSpaceDE w:val="false"/>
        <w:spacing w:before="222" w:after="0"/>
        <w:ind w:right="2992" w:firstLine="1100"/>
        <w:rPr>
          <w:sz w:val="20"/>
          <w:szCs w:val="20"/>
        </w:rPr>
      </w:pPr>
      <w:r>
        <w:rPr>
          <w:sz w:val="20"/>
          <w:szCs w:val="20"/>
        </w:rPr>
        <w:t>Если мы откроем том "Смерть Артура" Томаса Мэлори в классическом издании, то без труда обнаружим в этом произведении, впервые опубликованном в 1485 году, довольно пространный раздел под заголовком "Повесть о Святом Граале в кратком изводе с французского языка, каковая есть повесть, трактующая о самом истинном и самом священном, что есть на этом свете". Из этой повести мы узнаем, как сто пятьдесят рыцарей Круглого стола, покинув Камелот, отправились на поиски Святого Грааля. Первым до замка, где хранилась священная реликвия, добрался сэр Ланселот:</w:t>
      </w:r>
    </w:p>
    <w:p>
      <w:pPr>
        <w:pStyle w:val="Normal"/>
        <w:suppressAutoHyphens w:val="true"/>
        <w:autoSpaceDE w:val="false"/>
        <w:spacing w:before="222" w:after="0"/>
        <w:ind w:right="2992" w:firstLine="1100"/>
        <w:rPr>
          <w:sz w:val="20"/>
          <w:szCs w:val="20"/>
        </w:rPr>
      </w:pPr>
      <w:r>
        <w:rPr>
          <w:sz w:val="20"/>
          <w:szCs w:val="20"/>
        </w:rPr>
        <w:t>"И с тем увидел он, как отворилась дверь в тот покой и оттуда излилась великая ясность, и стало сразу так светло, словно все на свете факелы горели за той дверью. Приблизился он к порогу и хотел уже было войти. Но тут прозвучал ему голос:</w:t>
      </w:r>
    </w:p>
    <w:p>
      <w:pPr>
        <w:pStyle w:val="Normal"/>
        <w:suppressAutoHyphens w:val="true"/>
        <w:autoSpaceDE w:val="false"/>
        <w:spacing w:before="222" w:after="0"/>
        <w:ind w:right="2992" w:firstLine="1100"/>
        <w:rPr>
          <w:sz w:val="20"/>
          <w:szCs w:val="20"/>
        </w:rPr>
      </w:pPr>
      <w:r>
        <w:rPr>
          <w:sz w:val="20"/>
          <w:szCs w:val="20"/>
        </w:rPr>
        <w:t>- Сэр Ланселот, стой и не входи, ибо не ты вправе сюда войти. И если ты войдешь, то горько раскаешься.</w:t>
      </w:r>
    </w:p>
    <w:p>
      <w:pPr>
        <w:pStyle w:val="Normal"/>
        <w:suppressAutoHyphens w:val="true"/>
        <w:autoSpaceDE w:val="false"/>
        <w:spacing w:before="222" w:after="0"/>
        <w:ind w:right="2992" w:firstLine="1100"/>
        <w:rPr>
          <w:sz w:val="20"/>
          <w:szCs w:val="20"/>
        </w:rPr>
      </w:pPr>
      <w:r>
        <w:rPr>
          <w:sz w:val="20"/>
          <w:szCs w:val="20"/>
        </w:rPr>
        <w:t>И отступил сэр Ланселот в глубокой печали. И взглянул он через порог и увидел там посреди покоя серебряный престол, а на нем священную чашу, покрытую красной парчою, и множество ангелов вокруг, и один из них держал свечу ярого воска, а другой - крест и принадлежности алтаря. А перед священной чашей он увидел блаженного старца в церковном облачении, словно бы творящего молитву. Над воздетыми же ладонями священника привиделись сэру Ланселоту три мужа, и того, что казался из них моложе, они поместили у священника между ладоней, он же воздел его высоко вверх и словно бы показал так всему народу.</w:t>
      </w:r>
    </w:p>
    <w:p>
      <w:pPr>
        <w:pStyle w:val="Normal"/>
        <w:suppressAutoHyphens w:val="true"/>
        <w:autoSpaceDE w:val="false"/>
        <w:spacing w:before="222" w:after="0"/>
        <w:ind w:right="2992" w:firstLine="1100"/>
        <w:rPr>
          <w:sz w:val="20"/>
          <w:szCs w:val="20"/>
        </w:rPr>
      </w:pPr>
      <w:r>
        <w:rPr>
          <w:sz w:val="20"/>
          <w:szCs w:val="20"/>
        </w:rPr>
        <w:t>Подивился этому сэр Ланселот, ибо ему показалось, что священник под тяжестью той фигуры вот-вот упадет на землю. И не видя вокруг никого, кто мог бы поддержать старца, бросился он к двери и сказал:</w:t>
      </w:r>
    </w:p>
    <w:p>
      <w:pPr>
        <w:pStyle w:val="Normal"/>
        <w:suppressAutoHyphens w:val="true"/>
        <w:autoSpaceDE w:val="false"/>
        <w:spacing w:before="222" w:after="0"/>
        <w:ind w:right="2992" w:firstLine="1100"/>
        <w:rPr>
          <w:sz w:val="20"/>
          <w:szCs w:val="20"/>
        </w:rPr>
      </w:pPr>
      <w:r>
        <w:rPr>
          <w:sz w:val="20"/>
          <w:szCs w:val="20"/>
        </w:rPr>
        <w:t>- Милосердный отче Иисусе Христе! Не почти за грех мне поддержать этого доброго человека, который так нуждается в помощи! - И с тем шагнул он за порог и устремился к серебряному престолу, но когда он приблизился, то ощутил на себе дыхание, словно бы смешанное с пламенем, и оно ударило его прямо в лицо и жестоко его опалило. В тот же миг упал он на землю, и не было у него сил подняться, словно у человека, утратившего от потрясения власть над своими членами и слух и зрение. И тут он почувствовал, как множество рук его подхватили и вынесли вон из того покоя, и оставили его там за дверью, с виду для всякого - мертвым".</w:t>
      </w:r>
    </w:p>
    <w:p>
      <w:pPr>
        <w:pStyle w:val="Normal"/>
        <w:suppressAutoHyphens w:val="true"/>
        <w:autoSpaceDE w:val="false"/>
        <w:spacing w:before="222" w:after="0"/>
        <w:ind w:right="2992" w:firstLine="1100"/>
        <w:rPr>
          <w:sz w:val="20"/>
          <w:szCs w:val="20"/>
        </w:rPr>
      </w:pPr>
      <w:r>
        <w:rPr>
          <w:sz w:val="20"/>
          <w:szCs w:val="20"/>
        </w:rPr>
        <w:t>Сэр Ланселот оказался недостоин Святого Грааля, и реликвия отвергла его. Больше повезло его товарищам - сэру Галахаду, сэру Борсу и сэру Персивалю. Сам Иисус спустился к ним, чтобы передать чашу Грааля и просить об услуге - доставить реликвию в "духовный храм" в городе Саррасе. Там их встретили неприветливо - местный король, "великий тиран, родом от язычников" повелел бросить рыцарей в яму. Однако Святой Грааль поддержал благочестивых сэров до тех пор, пока король не умер. Потом за сэром Галахадом пришел Иосиф Аримафейский, и он отправился на небеса. Оставшиеся два рыцаря стали свидетелями того, как "с небес протянулась рука, и та рука достигла до священного сосуда и подняла его, и унесла на небо". С тех пор, по утверждению Мэлори, не было на земле человека, который мог бы сказать, что видел Святой Грааль.</w:t>
      </w:r>
    </w:p>
    <w:p>
      <w:pPr>
        <w:pStyle w:val="Normal"/>
        <w:suppressAutoHyphens w:val="true"/>
        <w:autoSpaceDE w:val="false"/>
        <w:spacing w:before="222" w:after="0"/>
        <w:ind w:right="2992" w:firstLine="1100"/>
        <w:rPr>
          <w:sz w:val="20"/>
          <w:szCs w:val="20"/>
        </w:rPr>
      </w:pPr>
      <w:r>
        <w:rPr>
          <w:sz w:val="20"/>
          <w:szCs w:val="20"/>
        </w:rPr>
        <w:t>До сих пор не дано убедительной интерпретации вышеописанного ритуала. Некоторые исследователи полагают, что рыцари Святого Грааля были мощной организацией христианских мистиков, развивших древнюю традицию через символику чаши. Приводятся также серьезные доводы в пользу версии, что легенда о Граале является разработкой раннего языческого (кельтского) мифа, который был сохранен и привит христианскому культу. С этих позиций Святой Грааль предстает чем-то вроде вместилища жизни, знаком Природы. Зеленый цвет чаши соотносит ее с Венерой и символикой возрождения, а также с верой ислама с его священным зеленым цветом, чьей субботой является пятница, день Венеры.</w:t>
      </w:r>
    </w:p>
    <w:p>
      <w:pPr>
        <w:pStyle w:val="Normal"/>
        <w:suppressAutoHyphens w:val="true"/>
        <w:autoSpaceDE w:val="false"/>
        <w:spacing w:before="222" w:after="0"/>
        <w:ind w:right="2992" w:firstLine="1100"/>
        <w:rPr>
          <w:sz w:val="20"/>
          <w:szCs w:val="20"/>
        </w:rPr>
      </w:pPr>
      <w:r>
        <w:rPr>
          <w:sz w:val="20"/>
          <w:szCs w:val="20"/>
        </w:rPr>
        <w:t>Для христиан, чья вера делает особый упор на элемент любви, Святой Грааль типизирует сердце, в котором постоянно происходит водоворот вечной жизни. Больше того, для христиан поиск Святого Грааля есть поиск собственного "Я".</w:t>
      </w:r>
    </w:p>
    <w:p>
      <w:pPr>
        <w:pStyle w:val="Normal"/>
        <w:suppressAutoHyphens w:val="true"/>
        <w:autoSpaceDE w:val="false"/>
        <w:spacing w:before="222" w:after="0"/>
        <w:ind w:right="2992" w:firstLine="1100"/>
        <w:rPr>
          <w:sz w:val="20"/>
          <w:szCs w:val="20"/>
        </w:rPr>
      </w:pPr>
      <w:r>
        <w:rPr>
          <w:sz w:val="20"/>
          <w:szCs w:val="20"/>
        </w:rPr>
        <w:t>Святой Грааль может быть открыт только тем, кто поднял себя над ограничениями чувственного существования. В своей мистической поэме "Видение сэра Лаунфаля" Джеймс Лоуэлл раскрывает истинную природу Святого Грааля, показав, что он видим только в определенном состоянии духовного сознания. Только после возвращения из напрасных поисков и удовлетворения надменных амбиций постаревший и разбитый рыцарь видит в принадлежащей нищему чашке для подаяний сияющий кубок мечты всей его жизни.</w:t>
      </w:r>
    </w:p>
    <w:p>
      <w:pPr>
        <w:pStyle w:val="Normal"/>
        <w:suppressAutoHyphens w:val="true"/>
        <w:autoSpaceDE w:val="false"/>
        <w:spacing w:before="222" w:after="222"/>
        <w:ind w:left="1100" w:right="2992" w:hanging="0"/>
        <w:rPr>
          <w:sz w:val="20"/>
          <w:szCs w:val="20"/>
        </w:rPr>
      </w:pPr>
      <w:r>
        <w:rPr>
          <w:sz w:val="20"/>
          <w:szCs w:val="20"/>
        </w:rPr>
        <w:t>Святой Грааль Третьего рейха</w:t>
      </w:r>
    </w:p>
    <w:p>
      <w:pPr>
        <w:pStyle w:val="Normal"/>
        <w:suppressAutoHyphens w:val="true"/>
        <w:autoSpaceDE w:val="false"/>
        <w:ind w:right="2992" w:firstLine="1100"/>
        <w:rPr>
          <w:sz w:val="20"/>
          <w:szCs w:val="20"/>
        </w:rPr>
      </w:pPr>
      <w:r>
        <w:rPr>
          <w:sz w:val="20"/>
          <w:szCs w:val="20"/>
        </w:rPr>
        <w:t>Разумеется, вождь немецкого народа Адольф Гитлер знал легенду о Святом Граале и рыцарях Круглого стола, посвятивших себя его поискам. Это ясно хотя бы из того простого факта. что история сэра Персиваля положена в основу оперы Вагнера, а Гитлер, как мы помним, был неравнодушен к этому композитору.</w:t>
      </w:r>
    </w:p>
    <w:p>
      <w:pPr>
        <w:pStyle w:val="Normal"/>
        <w:suppressAutoHyphens w:val="true"/>
        <w:autoSpaceDE w:val="false"/>
        <w:spacing w:before="222" w:after="0"/>
        <w:ind w:right="2992" w:firstLine="1100"/>
        <w:rPr>
          <w:sz w:val="20"/>
          <w:szCs w:val="20"/>
        </w:rPr>
      </w:pPr>
      <w:r>
        <w:rPr>
          <w:sz w:val="20"/>
          <w:szCs w:val="20"/>
        </w:rPr>
        <w:t>Либретто оперы было создано по мотивам романа о Граале, написанного Вольфрамом фон Эшенбахом. Книга Эшенбаха о Граале - замечательный образец средневекового романа, в котором Гитлер, по его мнению, обнаружил то, что искал, - типично западный путь для достижения трансцендентного состояния сознания.</w:t>
      </w:r>
    </w:p>
    <w:p>
      <w:pPr>
        <w:pStyle w:val="Normal"/>
        <w:suppressAutoHyphens w:val="true"/>
        <w:autoSpaceDE w:val="false"/>
        <w:spacing w:before="222" w:after="0"/>
        <w:ind w:right="2992" w:firstLine="1100"/>
        <w:rPr>
          <w:sz w:val="20"/>
          <w:szCs w:val="20"/>
        </w:rPr>
      </w:pPr>
      <w:r>
        <w:rPr>
          <w:sz w:val="20"/>
          <w:szCs w:val="20"/>
        </w:rPr>
        <w:t>Гитлера глубоко волновала манера, в которой композитор воспел "братство рыцарей с чистой и благородной кровью". А мысль, что эта кровь должна таить в себе секрет духовного озарения, разбудила в глубинах его души такие чувства, каких он никогда не испытывал раньше.</w:t>
      </w:r>
    </w:p>
    <w:p>
      <w:pPr>
        <w:pStyle w:val="Normal"/>
        <w:suppressAutoHyphens w:val="true"/>
        <w:autoSpaceDE w:val="false"/>
        <w:spacing w:before="222" w:after="0"/>
        <w:ind w:right="2992" w:firstLine="1100"/>
        <w:rPr>
          <w:sz w:val="20"/>
          <w:szCs w:val="20"/>
        </w:rPr>
      </w:pPr>
      <w:r>
        <w:rPr>
          <w:sz w:val="20"/>
          <w:szCs w:val="20"/>
        </w:rPr>
        <w:t>С другой же стороны, Гитлер ощутил необъяснимое чувство тревоги при виде процессии и ритуалов, происходивших в замке Грааля.</w:t>
      </w:r>
    </w:p>
    <w:p>
      <w:pPr>
        <w:pStyle w:val="Normal"/>
        <w:suppressAutoHyphens w:val="true"/>
        <w:autoSpaceDE w:val="false"/>
        <w:spacing w:before="222" w:after="0"/>
        <w:ind w:right="2992" w:firstLine="1100"/>
        <w:rPr>
          <w:sz w:val="20"/>
          <w:szCs w:val="20"/>
        </w:rPr>
      </w:pPr>
      <w:r>
        <w:rPr>
          <w:sz w:val="20"/>
          <w:szCs w:val="20"/>
        </w:rPr>
        <w:t>"У меня не было никаких причин, - скажет он позже, - восхищаться всеми этими ничтожными рыцарями, обесчестившими свою арийскую кровь, следуя всем суевериям еврея Иисуса".</w:t>
      </w:r>
    </w:p>
    <w:p>
      <w:pPr>
        <w:pStyle w:val="Normal"/>
        <w:suppressAutoHyphens w:val="true"/>
        <w:autoSpaceDE w:val="false"/>
        <w:spacing w:before="222" w:after="0"/>
        <w:ind w:right="2992" w:firstLine="1100"/>
        <w:rPr>
          <w:sz w:val="20"/>
          <w:szCs w:val="20"/>
        </w:rPr>
      </w:pPr>
      <w:r>
        <w:rPr>
          <w:sz w:val="20"/>
          <w:szCs w:val="20"/>
        </w:rPr>
        <w:t>На той же почве в свое время сцепились закадычные друзья - Рихард Вагнер и Фридрих Ницше. Хорошо известна одна деталь последней их встречи в Байрейте (Ницше рассказал о ней с присущим его манере блеском). Оказывается, Вагнер во время написания оперы и не догадывался об отвращении, которое испытывал Ницше к его мыслям о Христе, и изложил тему "Персиваля" на основе своего новоиспеченного религиозного опыта, основанного на его возвращении в лоно Церкви (конечно, если считать, что Иисус был не евреем, а происходил из арийской расы).</w:t>
      </w:r>
    </w:p>
    <w:p>
      <w:pPr>
        <w:pStyle w:val="Normal"/>
        <w:suppressAutoHyphens w:val="true"/>
        <w:autoSpaceDE w:val="false"/>
        <w:spacing w:before="222" w:after="0"/>
        <w:ind w:right="2992" w:firstLine="1100"/>
        <w:rPr>
          <w:sz w:val="20"/>
          <w:szCs w:val="20"/>
        </w:rPr>
      </w:pPr>
      <w:r>
        <w:rPr>
          <w:sz w:val="20"/>
          <w:szCs w:val="20"/>
        </w:rPr>
        <w:t>Ницше, которому христианство представлялось извращением, не был в состоянии превозмочь отвращение. Он навсегда отвратился от Вагнера.</w:t>
      </w:r>
    </w:p>
    <w:p>
      <w:pPr>
        <w:pStyle w:val="Normal"/>
        <w:suppressAutoHyphens w:val="true"/>
        <w:autoSpaceDE w:val="false"/>
        <w:spacing w:before="222" w:after="0"/>
        <w:ind w:right="2992" w:firstLine="1100"/>
        <w:rPr>
          <w:sz w:val="20"/>
          <w:szCs w:val="20"/>
        </w:rPr>
      </w:pPr>
      <w:r>
        <w:rPr>
          <w:sz w:val="20"/>
          <w:szCs w:val="20"/>
        </w:rPr>
        <w:t>"Время пришло сказать друг другу "прощай", - напишет Ницше, увидев своего единственного друга, сломленного христианскими идеями.</w:t>
      </w:r>
    </w:p>
    <w:p>
      <w:pPr>
        <w:pStyle w:val="Normal"/>
        <w:suppressAutoHyphens w:val="true"/>
        <w:autoSpaceDE w:val="false"/>
        <w:spacing w:before="222" w:after="0"/>
        <w:ind w:right="2992" w:firstLine="1100"/>
        <w:rPr>
          <w:sz w:val="20"/>
          <w:szCs w:val="20"/>
        </w:rPr>
      </w:pPr>
      <w:r>
        <w:rPr>
          <w:sz w:val="20"/>
          <w:szCs w:val="20"/>
        </w:rPr>
        <w:t>Разъяренный и страшно разочарованный, великий философ так впоследствии оценит "Персиваль" Вагнера:</w:t>
      </w:r>
    </w:p>
    <w:p>
      <w:pPr>
        <w:pStyle w:val="Normal"/>
        <w:suppressAutoHyphens w:val="true"/>
        <w:autoSpaceDE w:val="false"/>
        <w:spacing w:before="222" w:after="0"/>
        <w:ind w:right="2992" w:firstLine="1100"/>
        <w:rPr>
          <w:sz w:val="20"/>
          <w:szCs w:val="20"/>
        </w:rPr>
      </w:pPr>
      <w:r>
        <w:rPr>
          <w:sz w:val="20"/>
          <w:szCs w:val="20"/>
        </w:rPr>
        <w:t>"Персиваль" - творение коварное, мстительное, которое несет в себе тайное стремление к отравлению всех жизненных надежд, короче, это - плохое произведение... Я презираю всякого, кто не распознает в "Персивале" попытку покушения на фундаментальную этику".</w:t>
      </w:r>
    </w:p>
    <w:p>
      <w:pPr>
        <w:pStyle w:val="Normal"/>
        <w:suppressAutoHyphens w:val="true"/>
        <w:autoSpaceDE w:val="false"/>
        <w:spacing w:before="222" w:after="0"/>
        <w:ind w:right="2992" w:firstLine="1100"/>
        <w:rPr>
          <w:sz w:val="20"/>
          <w:szCs w:val="20"/>
        </w:rPr>
      </w:pPr>
      <w:r>
        <w:rPr>
          <w:sz w:val="20"/>
          <w:szCs w:val="20"/>
        </w:rPr>
        <w:t>Не растерявшись, Рихард Вагнер выставил против Ницше убедительный (с его точки зрения) аргумент в пользу некой формы христианства, которая в некотором роде избежала влияния иудаизма. Для Вагнера христианство не было тем, что Ницше презрительно называл "еврейским наследием". Напротив, Вагнер утверждал, будто ему было явлено, что Иисус Христос никогда не принадлежал к развращенной расе евреев. Кроме того, он заявлял, что ищет "окончательное решение", которое позволит освободить Германию от их пагубного влияния.</w:t>
      </w:r>
    </w:p>
    <w:p>
      <w:pPr>
        <w:pStyle w:val="Normal"/>
        <w:suppressAutoHyphens w:val="true"/>
        <w:autoSpaceDE w:val="false"/>
        <w:spacing w:before="222" w:after="0"/>
        <w:ind w:right="2992" w:firstLine="1100"/>
        <w:rPr>
          <w:sz w:val="20"/>
          <w:szCs w:val="20"/>
        </w:rPr>
      </w:pPr>
      <w:r>
        <w:rPr>
          <w:sz w:val="20"/>
          <w:szCs w:val="20"/>
        </w:rPr>
        <w:t>Мысль о том, что кровь в жилах Иисуса была арийской кровью, - понятие, которое уже само по себе говорит о полном незнании природы христианства, - указала новое направление поисков Грааля. Это означало, что священные тайны должны рассматриваться как тайны исключительно германского происхождения и что рыцари Грааля, таким образом, принадлежат также исключительно к германской расе.</w:t>
      </w:r>
    </w:p>
    <w:p>
      <w:pPr>
        <w:pStyle w:val="Normal"/>
        <w:suppressAutoHyphens w:val="true"/>
        <w:autoSpaceDE w:val="false"/>
        <w:spacing w:before="222" w:after="0"/>
        <w:ind w:right="2992" w:firstLine="1100"/>
        <w:rPr>
          <w:sz w:val="20"/>
          <w:szCs w:val="20"/>
        </w:rPr>
      </w:pPr>
      <w:r>
        <w:rPr>
          <w:sz w:val="20"/>
          <w:szCs w:val="20"/>
        </w:rPr>
        <w:t>Жестокая битва, разгоревшаяся между двумя любимыми героями Гитлера, поставила его перед некой дилеммой. Кто же прав в своей оценке Иисуса? Музыкант, преклонивший колени перед арийским Христом, или экзальтированный философ, обозвавший христианского Бога идиотом?</w:t>
      </w:r>
    </w:p>
    <w:p>
      <w:pPr>
        <w:pStyle w:val="Normal"/>
        <w:suppressAutoHyphens w:val="true"/>
        <w:autoSpaceDE w:val="false"/>
        <w:spacing w:before="222" w:after="0"/>
        <w:ind w:right="2992" w:firstLine="1100"/>
        <w:rPr>
          <w:sz w:val="20"/>
          <w:szCs w:val="20"/>
        </w:rPr>
      </w:pPr>
      <w:r>
        <w:rPr>
          <w:sz w:val="20"/>
          <w:szCs w:val="20"/>
        </w:rPr>
        <w:t>Гитлер не встал на сторону ни одного из своих героев. Он позаимствовал от них только некоторые элементы, нужные ему для того, чтобы построить свое собственное мировоззрение.</w:t>
      </w:r>
    </w:p>
    <w:p>
      <w:pPr>
        <w:pStyle w:val="Normal"/>
        <w:suppressAutoHyphens w:val="true"/>
        <w:autoSpaceDE w:val="false"/>
        <w:spacing w:before="222" w:after="0"/>
        <w:ind w:right="2992" w:firstLine="1100"/>
        <w:rPr>
          <w:sz w:val="20"/>
          <w:szCs w:val="20"/>
        </w:rPr>
      </w:pPr>
      <w:r>
        <w:rPr>
          <w:sz w:val="20"/>
          <w:szCs w:val="20"/>
        </w:rPr>
        <w:t>В результате фюрер несколько модифицировал легенду о Святом Граале.</w:t>
      </w:r>
    </w:p>
    <w:p>
      <w:pPr>
        <w:pStyle w:val="Normal"/>
        <w:suppressAutoHyphens w:val="true"/>
        <w:autoSpaceDE w:val="false"/>
        <w:spacing w:before="222" w:after="0"/>
        <w:ind w:right="2992" w:firstLine="1100"/>
        <w:rPr>
          <w:sz w:val="20"/>
          <w:szCs w:val="20"/>
        </w:rPr>
      </w:pPr>
      <w:r>
        <w:rPr>
          <w:sz w:val="20"/>
          <w:szCs w:val="20"/>
        </w:rPr>
        <w:t>Гитлер рассматривал процесс бесконечных поисков Грааля как путь, через все сомнения ведущий от оглушающего отупения к духовному подъему, своего рода посвящение. Он часто говорил о ступенях восхождения к высшим уровням сознания и раскрывал значение геральдических знаков и рыцарских гербов, понимая под ними символы различных ступеней, которых их владельцы достигли на пути к Граалю.</w:t>
      </w:r>
    </w:p>
    <w:p>
      <w:pPr>
        <w:pStyle w:val="Normal"/>
        <w:suppressAutoHyphens w:val="true"/>
        <w:autoSpaceDE w:val="false"/>
        <w:spacing w:before="222" w:after="0"/>
        <w:ind w:right="2992" w:firstLine="1100"/>
        <w:rPr>
          <w:sz w:val="20"/>
          <w:szCs w:val="20"/>
        </w:rPr>
      </w:pPr>
      <w:r>
        <w:rPr>
          <w:sz w:val="20"/>
          <w:szCs w:val="20"/>
        </w:rPr>
        <w:t>Так, по объяснениям Гитлера, "черный ворон" служил символом первой ступени, потому что ворон означает посланника Грааля, перст судьбы.</w:t>
      </w:r>
    </w:p>
    <w:p>
      <w:pPr>
        <w:pStyle w:val="Normal"/>
        <w:suppressAutoHyphens w:val="true"/>
        <w:autoSpaceDE w:val="false"/>
        <w:spacing w:before="222" w:after="0"/>
        <w:ind w:right="2992" w:firstLine="1100"/>
        <w:rPr>
          <w:sz w:val="20"/>
          <w:szCs w:val="20"/>
        </w:rPr>
      </w:pPr>
      <w:r>
        <w:rPr>
          <w:sz w:val="20"/>
          <w:szCs w:val="20"/>
        </w:rPr>
        <w:t>Символом второй ступени является "павлин", великолепное оперение которого отображало бесконечные возможности созидательного воображения.</w:t>
      </w:r>
    </w:p>
    <w:p>
      <w:pPr>
        <w:pStyle w:val="Normal"/>
        <w:suppressAutoHyphens w:val="true"/>
        <w:autoSpaceDE w:val="false"/>
        <w:spacing w:before="222" w:after="0"/>
        <w:ind w:right="2992" w:firstLine="1100"/>
        <w:rPr>
          <w:sz w:val="20"/>
          <w:szCs w:val="20"/>
        </w:rPr>
      </w:pPr>
      <w:r>
        <w:rPr>
          <w:sz w:val="20"/>
          <w:szCs w:val="20"/>
        </w:rPr>
        <w:t>"Лебедь" был символом третьей ступени, потому что послушник, желавший ее достичь, должен был пропеть "лебединую песнь", то есть преодолеть эгоистические желания и слабости во имя служения своей расе.</w:t>
      </w:r>
    </w:p>
    <w:p>
      <w:pPr>
        <w:pStyle w:val="Normal"/>
        <w:suppressAutoHyphens w:val="true"/>
        <w:autoSpaceDE w:val="false"/>
        <w:spacing w:before="222" w:after="0"/>
        <w:ind w:right="2992" w:firstLine="1100"/>
        <w:rPr>
          <w:sz w:val="20"/>
          <w:szCs w:val="20"/>
        </w:rPr>
      </w:pPr>
      <w:r>
        <w:rPr>
          <w:sz w:val="20"/>
          <w:szCs w:val="20"/>
        </w:rPr>
        <w:t>С четвертой ступенью Гитлер связывал изображение "пеликана" - птицы, которая вырывает у себя куски мяса, чтобы накормить птенцов; действие это символизирует посвященного, отдавшего себя делу воспитания молодежи.</w:t>
      </w:r>
    </w:p>
    <w:p>
      <w:pPr>
        <w:pStyle w:val="Normal"/>
        <w:suppressAutoHyphens w:val="true"/>
        <w:autoSpaceDE w:val="false"/>
        <w:spacing w:before="222" w:after="0"/>
        <w:ind w:right="2992" w:firstLine="1100"/>
        <w:rPr>
          <w:sz w:val="20"/>
          <w:szCs w:val="20"/>
        </w:rPr>
      </w:pPr>
      <w:r>
        <w:rPr>
          <w:sz w:val="20"/>
          <w:szCs w:val="20"/>
        </w:rPr>
        <w:t>"Лев" означал пятую ступень посвящения, на которой человек достигал единения своего сознания с духом нации.</w:t>
      </w:r>
    </w:p>
    <w:p>
      <w:pPr>
        <w:pStyle w:val="Normal"/>
        <w:suppressAutoHyphens w:val="true"/>
        <w:autoSpaceDE w:val="false"/>
        <w:spacing w:before="222" w:after="0"/>
        <w:ind w:right="2992" w:firstLine="1100"/>
        <w:rPr>
          <w:sz w:val="20"/>
          <w:szCs w:val="20"/>
        </w:rPr>
      </w:pPr>
      <w:r>
        <w:rPr>
          <w:sz w:val="20"/>
          <w:szCs w:val="20"/>
        </w:rPr>
        <w:t>Высшая же ступень отождествлялась с "орлом", поскольку посвященный получал теперь в свое распоряжение наивысшие силы, которыми только могло обладать человеческое существо; с этого момента он был способен нести ответственность за судьбы всего мира.</w:t>
      </w:r>
    </w:p>
    <w:p>
      <w:pPr>
        <w:pStyle w:val="Normal"/>
        <w:suppressAutoHyphens w:val="true"/>
        <w:autoSpaceDE w:val="false"/>
        <w:spacing w:before="222" w:after="0"/>
        <w:ind w:right="2992" w:firstLine="1100"/>
        <w:rPr>
          <w:sz w:val="20"/>
          <w:szCs w:val="20"/>
        </w:rPr>
      </w:pPr>
      <w:r>
        <w:rPr>
          <w:sz w:val="20"/>
          <w:szCs w:val="20"/>
        </w:rPr>
        <w:t>"Что общего может иметь подобный путь посвящения с еврейским плотником из Назарета? - заявлял Гитлер. - С этим рабби, воспитание которого было основано на подчинении и любви к ближнему и которое имело целью лишь забвение воли к выживанию? Нет уж, действительно, испытания, связанные с поиском Грааля и предназначенные для пробуждения латентных возможностей человека с чистой кровью, не имели ничего общего с христианством!</w:t>
      </w:r>
    </w:p>
    <w:p>
      <w:pPr>
        <w:pStyle w:val="Normal"/>
        <w:suppressAutoHyphens w:val="true"/>
        <w:autoSpaceDE w:val="false"/>
        <w:spacing w:before="222" w:after="0"/>
        <w:ind w:right="2992" w:firstLine="1100"/>
        <w:rPr>
          <w:sz w:val="20"/>
          <w:szCs w:val="20"/>
        </w:rPr>
      </w:pPr>
      <w:r>
        <w:rPr>
          <w:sz w:val="20"/>
          <w:szCs w:val="20"/>
        </w:rPr>
        <w:t>Добродетели Грааля были присущи всем арийским народам. Христианство добавило сюда лишь семена вырождения, такие, как прощение оскорблений, самоотречение, слабость, покорность и даже отказ от законов эволюции, провозглашающих выживание наиболее приспособленного, наиболее храброго и наиболее ловкого".</w:t>
      </w:r>
    </w:p>
    <w:p>
      <w:pPr>
        <w:pStyle w:val="Normal"/>
        <w:suppressAutoHyphens w:val="true"/>
        <w:autoSpaceDE w:val="false"/>
        <w:spacing w:before="222" w:after="222"/>
        <w:ind w:left="1100" w:right="2992" w:hanging="0"/>
        <w:rPr>
          <w:sz w:val="20"/>
          <w:szCs w:val="20"/>
        </w:rPr>
      </w:pPr>
      <w:r>
        <w:rPr>
          <w:sz w:val="20"/>
          <w:szCs w:val="20"/>
        </w:rPr>
        <w:t>Отто Ран и сокровища альбигойцев</w:t>
      </w:r>
    </w:p>
    <w:p>
      <w:pPr>
        <w:pStyle w:val="Normal"/>
        <w:suppressAutoHyphens w:val="true"/>
        <w:autoSpaceDE w:val="false"/>
        <w:ind w:right="2992" w:firstLine="1100"/>
        <w:rPr>
          <w:sz w:val="20"/>
          <w:szCs w:val="20"/>
        </w:rPr>
      </w:pPr>
      <w:r>
        <w:rPr>
          <w:sz w:val="20"/>
          <w:szCs w:val="20"/>
        </w:rPr>
        <w:t>В Третьем рейхе был еще один человек, который выбрал целью своей жизни поиски Святого Грааля. Однако если для Гитлера священная чаша оставалась мистическим символом, этот исторический персонаж подошел к теме как прагматик - он был убежден, что Грааль существует на самом деле и его вполне можно отыскать и потрогать руками.</w:t>
      </w:r>
    </w:p>
    <w:p>
      <w:pPr>
        <w:pStyle w:val="Normal"/>
        <w:suppressAutoHyphens w:val="true"/>
        <w:autoSpaceDE w:val="false"/>
        <w:spacing w:before="222" w:after="0"/>
        <w:ind w:right="2992" w:firstLine="1100"/>
        <w:rPr>
          <w:sz w:val="20"/>
          <w:szCs w:val="20"/>
        </w:rPr>
      </w:pPr>
      <w:r>
        <w:rPr>
          <w:sz w:val="20"/>
          <w:szCs w:val="20"/>
        </w:rPr>
        <w:t>Речь идет об Отто Ране, историке-самоучке и "черном" археологе. Он утверждал, что Святой Грааль необходимо искать среди сокровищ альбигойцев.</w:t>
      </w:r>
    </w:p>
    <w:p>
      <w:pPr>
        <w:pStyle w:val="Normal"/>
        <w:suppressAutoHyphens w:val="true"/>
        <w:autoSpaceDE w:val="false"/>
        <w:spacing w:before="222" w:after="0"/>
        <w:ind w:right="2992" w:firstLine="1100"/>
        <w:rPr>
          <w:sz w:val="20"/>
          <w:szCs w:val="20"/>
        </w:rPr>
      </w:pPr>
      <w:r>
        <w:rPr>
          <w:sz w:val="20"/>
          <w:szCs w:val="20"/>
        </w:rPr>
        <w:t>*АЛЬБИГОЙЦЫ* (лат. albigenses) - еретическая секта, ветвь секты катаров. Существовала в Южной Франции (провинция Лангедок). Свое название получила от области Альбижуа. Впервые термин "альбигойцы" появился в 1181 году.</w:t>
      </w:r>
    </w:p>
    <w:p>
      <w:pPr>
        <w:pStyle w:val="Normal"/>
        <w:suppressAutoHyphens w:val="true"/>
        <w:autoSpaceDE w:val="false"/>
        <w:spacing w:before="222" w:after="0"/>
        <w:ind w:right="2992" w:firstLine="1100"/>
        <w:rPr>
          <w:sz w:val="20"/>
          <w:szCs w:val="20"/>
        </w:rPr>
      </w:pPr>
      <w:r>
        <w:rPr>
          <w:sz w:val="20"/>
          <w:szCs w:val="20"/>
        </w:rPr>
        <w:t>Альбигойцы придерживались дуалистических взглядов и утверждали наличие двух начал: доброго (Бога - творца духовного) и злого (Дьявола - творца материального). Они отрицали страдания Христа, не почитали крест, считали ненужными иконы и статуи, не признавали действенными семь таинств католической церкви. Отрицали они также учение о предстоящем Страшном Суде, существование Ада и Рая.</w:t>
      </w:r>
    </w:p>
    <w:p>
      <w:pPr>
        <w:pStyle w:val="Normal"/>
        <w:suppressAutoHyphens w:val="true"/>
        <w:autoSpaceDE w:val="false"/>
        <w:spacing w:before="222" w:after="0"/>
        <w:ind w:right="2992" w:firstLine="1100"/>
        <w:rPr>
          <w:sz w:val="20"/>
          <w:szCs w:val="20"/>
        </w:rPr>
      </w:pPr>
      <w:r>
        <w:rPr>
          <w:sz w:val="20"/>
          <w:szCs w:val="20"/>
        </w:rPr>
        <w:t>Основного своего противника альбигойцы видели в католической церкви. Они были готовы объединиться с любым, кто против Рима. В остроконечных колпаках халдейских звездочетов, в черных, подпоясанных веревкой одеждах, ходили альбигойцы по дорогам Европы, проповедуя повсюду свое вероучение. Ересь альбигойцев получила такую популярность по берегам Средиземного моря, что многие страны стремились отделиться от Рима, а князья и императоры открыто поддерживали этот процесс. Долго это продолжаться не могло. В 1209 году папа Иннокентий III провозгласил крестовый поход против альбигойской ереси. Начинались знаменитые Альбигойские войны. Шли они с переменным успехом в течение полувека. В результате альбигойцы были разгромлены, и последние остатки их армии отступили в горы и заперлись в пятиугольных стенах замка Монсегюр. Это была не только последняя цитадель альбигойцев, но и важнейшее из святилищ. Стены и амбразуры Монсегюра были строго ориентированы по сторонам света и, подобно Стоунхенджу друидов, позволяли вычислять дни солнцестояния. Почти год альбигойцам удавалось сдерживать натиск противника, но однажды ночью крестоносцы втащили на крохотную скальную площадку тяжелую катапульту и забросали замок камнями. Эти каменные ядра и сейчас лежат у разбитых стен Монсегюра. В марте 1244 года Монсегюр пал, а спустя несколько дней 257 уцелевших после штурма альбигойцев взошли на костер.</w:t>
      </w:r>
    </w:p>
    <w:p>
      <w:pPr>
        <w:pStyle w:val="Normal"/>
        <w:suppressAutoHyphens w:val="true"/>
        <w:autoSpaceDE w:val="false"/>
        <w:spacing w:before="222" w:after="0"/>
        <w:ind w:right="2992" w:firstLine="1100"/>
        <w:rPr>
          <w:sz w:val="20"/>
          <w:szCs w:val="20"/>
        </w:rPr>
      </w:pPr>
      <w:r>
        <w:rPr>
          <w:sz w:val="20"/>
          <w:szCs w:val="20"/>
        </w:rPr>
        <w:t>*Отто РАН* родился в Михельштадте (графство Оденвальд) в 1904 году. Он с детства увлекся загадками катаров-альбигойцев. Подземные галереи Монсегюра и мифические святыни, спрятанные в них, не давали ему покоя. Ран всерьез увлекся чтением немецких поэтов-трубадуров средневековья, а его настольной книгой стал "Персиваль" Вольфрама фон Эшенбаха. Из этого сочинения Ран, без сомнения, почерпнул глубокий символизм, который заключается в легенде о Граале и уходит далеко за рамки традиционного церковного взгляда на мир. Но будучи наивным и, как всякий порядочный немец, воспитанным в духе рационализма Ран возжелал материального воплощения своего духовного образца и бросился на поиски этой реликвии.</w:t>
      </w:r>
    </w:p>
    <w:p>
      <w:pPr>
        <w:pStyle w:val="Normal"/>
        <w:suppressAutoHyphens w:val="true"/>
        <w:autoSpaceDE w:val="false"/>
        <w:spacing w:before="222" w:after="0"/>
        <w:ind w:right="2992" w:firstLine="1100"/>
        <w:rPr>
          <w:sz w:val="20"/>
          <w:szCs w:val="20"/>
        </w:rPr>
      </w:pPr>
      <w:r>
        <w:rPr>
          <w:sz w:val="20"/>
          <w:szCs w:val="20"/>
        </w:rPr>
        <w:t>Ран встретил множество людей, готовых помочь ему в его устремлениях. Основная его идея заключалась в том, что таинственная и неуловимая чаша Грааля, которую искали рыцари короля Артура, могла быть спасена и заботливо сохранена катарами, почитавшими ее как самое ценное из сокровищ на земле и как воплощенную эмблему своей ереси.</w:t>
      </w:r>
    </w:p>
    <w:p>
      <w:pPr>
        <w:pStyle w:val="Normal"/>
        <w:suppressAutoHyphens w:val="true"/>
        <w:autoSpaceDE w:val="false"/>
        <w:spacing w:before="222" w:after="0"/>
        <w:ind w:right="2992" w:firstLine="1100"/>
        <w:rPr>
          <w:sz w:val="20"/>
          <w:szCs w:val="20"/>
        </w:rPr>
      </w:pPr>
      <w:r>
        <w:rPr>
          <w:sz w:val="20"/>
          <w:szCs w:val="20"/>
        </w:rPr>
        <w:t>Вскоре Ран располагал добровольными гидами, которые провели его по всем главным местам альбигойской географии. Он проник в крепость Монсегюр, где местный эрудит, Антонин Гадаль, одержимый катарами, усердно разыскивал альбигойское сокровище: рукопись Евангелия от Иоанна. В сопровождении этого знатока и других случайных проводников, которые с радостью предложили свои услуги в розысках, Ран направился в пещеры Сабарты, особенно уповая на грот Ломбривес как возможное хранилище доказательств того, что именно здесь скрывались катары.</w:t>
      </w:r>
    </w:p>
    <w:p>
      <w:pPr>
        <w:pStyle w:val="Normal"/>
        <w:suppressAutoHyphens w:val="true"/>
        <w:autoSpaceDE w:val="false"/>
        <w:spacing w:before="222" w:after="0"/>
        <w:ind w:right="2992" w:firstLine="1100"/>
        <w:rPr>
          <w:sz w:val="20"/>
          <w:szCs w:val="20"/>
        </w:rPr>
      </w:pPr>
      <w:r>
        <w:rPr>
          <w:sz w:val="20"/>
          <w:szCs w:val="20"/>
        </w:rPr>
        <w:t>Эти пиренейские пещеры и средневековые крепости действительно хранили множество исторических и доисторических сокровищ для археологов, но еще до того, как началось их изучение настоящими специалистами, все было основательно разграблено и покрыто следами искателей разных эпох, обуянных идеей, что катары-альбигойцы превратили эти места в кладовую своих секретов и главных литургических святынь. И можно было надеяться, что среди всех этих вещей (а Ран был просто в этом убежден) и находится чаша Грааля, которая, по легенде, была вывезена из Монсегюра незадолго до того, как крепость пала под натиском королевских войск.</w:t>
      </w:r>
    </w:p>
    <w:p>
      <w:pPr>
        <w:pStyle w:val="Normal"/>
        <w:suppressAutoHyphens w:val="true"/>
        <w:autoSpaceDE w:val="false"/>
        <w:spacing w:before="222" w:after="0"/>
        <w:ind w:right="2992" w:firstLine="1100"/>
        <w:rPr>
          <w:sz w:val="20"/>
          <w:szCs w:val="20"/>
        </w:rPr>
      </w:pPr>
      <w:r>
        <w:rPr>
          <w:sz w:val="20"/>
          <w:szCs w:val="20"/>
        </w:rPr>
        <w:t>Искания Рана поэтому нашли сочувствие в нацистских кругах. Его поездка в Монсегюр и дилетантски проведенная разведка местности получили широкое отражение в подконтрольной НСДАП прессе.</w:t>
      </w:r>
    </w:p>
    <w:p>
      <w:pPr>
        <w:pStyle w:val="Normal"/>
        <w:suppressAutoHyphens w:val="true"/>
        <w:autoSpaceDE w:val="false"/>
        <w:spacing w:before="222" w:after="0"/>
        <w:ind w:right="2992" w:firstLine="1100"/>
        <w:rPr>
          <w:sz w:val="20"/>
          <w:szCs w:val="20"/>
        </w:rPr>
      </w:pPr>
      <w:r>
        <w:rPr>
          <w:sz w:val="20"/>
          <w:szCs w:val="20"/>
        </w:rPr>
        <w:t>В 1933 году, уже после прихода Гитлера к власти, увидела свет первая книга Рана "Крестовый поход против Грааля". В его интерпретации Грааль обрел облик эдакой чаши нибелунгов, нордической святыни, а сами катары-альбигойцы были объявлены выходцами из Франконии, то есть почти германцами.</w:t>
      </w:r>
    </w:p>
    <w:p>
      <w:pPr>
        <w:pStyle w:val="Normal"/>
        <w:suppressAutoHyphens w:val="true"/>
        <w:autoSpaceDE w:val="false"/>
        <w:spacing w:before="222" w:after="0"/>
        <w:ind w:right="2992" w:firstLine="1100"/>
        <w:rPr>
          <w:sz w:val="20"/>
          <w:szCs w:val="20"/>
        </w:rPr>
      </w:pPr>
      <w:r>
        <w:rPr>
          <w:sz w:val="20"/>
          <w:szCs w:val="20"/>
        </w:rPr>
        <w:t>В мае 1935 года Ран стал сотрудником "Аненербе" и через год получил звание унтершарфюрера СС. Вскоре вышла и вторая книга Рана под названием "Слуги Люцифера", в которой излагались основы катаре кого гностицизма. Возможно, название книги не понравилось нацистским лидерам, но, скорее всего, сам автор допустил неизвестную нам промашку. Во всяком случае, с ним произошло то, что именуют "странной историей".</w:t>
      </w:r>
    </w:p>
    <w:p>
      <w:pPr>
        <w:pStyle w:val="Normal"/>
        <w:suppressAutoHyphens w:val="true"/>
        <w:autoSpaceDE w:val="false"/>
        <w:spacing w:before="222" w:after="0"/>
        <w:ind w:right="2992" w:firstLine="1100"/>
        <w:rPr>
          <w:sz w:val="20"/>
          <w:szCs w:val="20"/>
        </w:rPr>
      </w:pPr>
      <w:r>
        <w:rPr>
          <w:sz w:val="20"/>
          <w:szCs w:val="20"/>
        </w:rPr>
        <w:t>После нескольких месяцев активной службы в концентрационном лагере Дахау Ран отправился в Альпы, в местечко Куфштайн. 13 марта 1939 года Ран неожиданно исчез. После того как он не появился в отеле, за ним в горы отправилась спасательная экспедиция. Рассказывают, будто бы Отто Рана нашли сидящим на склоне, заледенелым и с мирной улыбкой на устах.</w:t>
      </w:r>
    </w:p>
    <w:p>
      <w:pPr>
        <w:pStyle w:val="Normal"/>
        <w:suppressAutoHyphens w:val="true"/>
        <w:autoSpaceDE w:val="false"/>
        <w:spacing w:before="222" w:after="222"/>
        <w:ind w:left="1100" w:right="2992" w:hanging="0"/>
        <w:rPr>
          <w:sz w:val="20"/>
          <w:szCs w:val="20"/>
        </w:rPr>
      </w:pPr>
      <w:r>
        <w:rPr>
          <w:sz w:val="20"/>
          <w:szCs w:val="20"/>
        </w:rPr>
        <w:t>В немецкой печати о смерти Рана сообщили как-то вскользь.</w:t>
      </w:r>
    </w:p>
    <w:p>
      <w:pPr>
        <w:pStyle w:val="Normal"/>
        <w:suppressAutoHyphens w:val="true"/>
        <w:autoSpaceDE w:val="false"/>
        <w:ind w:right="2992" w:firstLine="1100"/>
        <w:rPr>
          <w:sz w:val="20"/>
          <w:szCs w:val="20"/>
        </w:rPr>
      </w:pPr>
      <w:r>
        <w:rPr>
          <w:sz w:val="20"/>
          <w:szCs w:val="20"/>
        </w:rPr>
        <w:t>Только после войны некто Сен-Лоу, написавший брошюру "Новые катары Монсегюра", справился насчет Рана у властей ФРГ и получил официальный ответ: Отто Ран покончил жизнь самоубийством, приняв цианистый калий на горе Куфштайн, причина - изменения психики на политико-мистической почве.</w:t>
      </w:r>
    </w:p>
    <w:p>
      <w:pPr>
        <w:pStyle w:val="Normal"/>
        <w:suppressAutoHyphens w:val="true"/>
        <w:autoSpaceDE w:val="false"/>
        <w:spacing w:before="222" w:after="0"/>
        <w:ind w:right="2992" w:firstLine="1100"/>
        <w:rPr>
          <w:sz w:val="20"/>
          <w:szCs w:val="20"/>
        </w:rPr>
      </w:pPr>
      <w:r>
        <w:rPr>
          <w:sz w:val="20"/>
          <w:szCs w:val="20"/>
        </w:rPr>
        <w:t>Как бы там ни было, но в июне 1943 года в Монсегюр прибыла научная экспедиция "Аненербе", в которую входили известные немецкие историки, этнологи, геологи и спелеологи. Под охраной местной милиции члены экспедиции разбили палаточный лагерь и приступили к раскопкам. Работы в Монсепоре продолжались вплоть до весны 1944 года, когда нацистам пришлось спасаться бегством от наступающих войск противника.</w:t>
      </w:r>
    </w:p>
    <w:p>
      <w:pPr>
        <w:pStyle w:val="Normal"/>
        <w:suppressAutoHyphens w:val="true"/>
        <w:autoSpaceDE w:val="false"/>
        <w:spacing w:before="222" w:after="0"/>
        <w:ind w:right="2992" w:firstLine="1100"/>
        <w:rPr>
          <w:sz w:val="20"/>
          <w:szCs w:val="20"/>
        </w:rPr>
      </w:pPr>
      <w:r>
        <w:rPr>
          <w:sz w:val="20"/>
          <w:szCs w:val="20"/>
        </w:rPr>
        <w:t>Удалось ли сотрудникам "Аненербе" обнаружить что-либо ценное в районе Монсегюра, неизвестно до сих пор.</w:t>
      </w:r>
    </w:p>
    <w:p>
      <w:pPr>
        <w:pStyle w:val="Normal"/>
        <w:suppressAutoHyphens w:val="true"/>
        <w:autoSpaceDE w:val="false"/>
        <w:spacing w:before="222" w:after="222"/>
        <w:ind w:left="1100" w:right="2992" w:hanging="0"/>
        <w:rPr>
          <w:sz w:val="20"/>
          <w:szCs w:val="20"/>
        </w:rPr>
      </w:pPr>
      <w:r>
        <w:rPr>
          <w:sz w:val="20"/>
          <w:szCs w:val="20"/>
        </w:rPr>
        <w:t>Проклятие Тимура и план "Барбаросса"</w:t>
      </w:r>
    </w:p>
    <w:p>
      <w:pPr>
        <w:pStyle w:val="Normal"/>
        <w:suppressAutoHyphens w:val="true"/>
        <w:autoSpaceDE w:val="false"/>
        <w:ind w:right="2992" w:firstLine="1100"/>
        <w:rPr>
          <w:sz w:val="20"/>
          <w:szCs w:val="20"/>
        </w:rPr>
      </w:pPr>
      <w:r>
        <w:rPr>
          <w:sz w:val="20"/>
          <w:szCs w:val="20"/>
        </w:rPr>
        <w:t>Существует поверье, что мертвецы, даже находясь на том свете, способны доставить множество неприятностей живым. Особенно это касается сильных личностей - правителей и военачальников древности. И сами они, отправляясь в иной мир, оставляли грозные предупреждения будущим поколениям: не смейте тревожить мой покой, иначе вас ждут неисчислимые беды и смерть. В наше время мало кто вспоминает об этих предупреждениях. До тех пор, пока не начнется война...</w:t>
      </w:r>
    </w:p>
    <w:p>
      <w:pPr>
        <w:pStyle w:val="Normal"/>
        <w:suppressAutoHyphens w:val="true"/>
        <w:autoSpaceDE w:val="false"/>
        <w:spacing w:before="222" w:after="0"/>
        <w:ind w:right="2992" w:firstLine="1100"/>
        <w:rPr>
          <w:sz w:val="20"/>
          <w:szCs w:val="20"/>
        </w:rPr>
      </w:pPr>
      <w:r>
        <w:rPr>
          <w:sz w:val="20"/>
          <w:szCs w:val="20"/>
        </w:rPr>
        <w:t>Если вы откроете любой энциклопедический словарь, то узнаете, что Тимур (известный более под именем Тамерлан - искаженное от Тимур-и-Ленг, что означает Тимур-Хромой) - это восточный завоеватель и основатель обширной среднеазиатской империи. Он родился в 1336 году в Кеше (ныне - Шахризябс, в Узбекистане). Отец Тимура был потомком одного из полководцев Чингисхана. Сначала Тимур выступал как предводитель банд, образовавшихся в смутное время распада державы потомков Чингисхана. В бесчисленных схватках Тимур получил раны, сделавшие его хромым, за что его прозвали Железным Хромцом.</w:t>
      </w:r>
    </w:p>
    <w:p>
      <w:pPr>
        <w:pStyle w:val="Normal"/>
        <w:suppressAutoHyphens w:val="true"/>
        <w:autoSpaceDE w:val="false"/>
        <w:spacing w:before="222" w:after="0"/>
        <w:ind w:right="2992" w:firstLine="1100"/>
        <w:rPr>
          <w:sz w:val="20"/>
          <w:szCs w:val="20"/>
        </w:rPr>
      </w:pPr>
      <w:r>
        <w:rPr>
          <w:sz w:val="20"/>
          <w:szCs w:val="20"/>
        </w:rPr>
        <w:t>В 1369 году Тимур восстал против своего родственника и долговременного союзника, хана Гуссейна, победил и убил его, провозгласил себя великим эмиром и сделал своей резиденцией Самарканд. С этого времени начинаются его внешние завоевания. В 1379 году Тимур завоевал Хорезм (Хива), в 1381 году - Герат; в последующие годы в трех походах была завоевана Персия (с 1381 по 1393 годы), совершен поход к Иртышу. В 1391 году Тимур дошел до Волги, приведя к покорности Тохтамыша - хана Золотой Орды, в 1395 году - до Северного Кавказа; в 1397-98 годах совершил поход на Индию, разграбив Дели и дойдя до устьев Ганга.</w:t>
      </w:r>
    </w:p>
    <w:p>
      <w:pPr>
        <w:pStyle w:val="Normal"/>
        <w:suppressAutoHyphens w:val="true"/>
        <w:autoSpaceDE w:val="false"/>
        <w:spacing w:before="222" w:after="0"/>
        <w:ind w:right="2992" w:firstLine="1100"/>
        <w:rPr>
          <w:sz w:val="20"/>
          <w:szCs w:val="20"/>
        </w:rPr>
      </w:pPr>
      <w:r>
        <w:rPr>
          <w:sz w:val="20"/>
          <w:szCs w:val="20"/>
        </w:rPr>
        <w:t>В 1400-1402 годах Тимур, призванный Византией, вел борьбу с турками-османами (султаном Баязедом), в 1401 году взял Дамаск, покорил Сирию, разрушил Багдад и нанес решительное поражение Баязеду в битве при Ангоре, взяв султана в плен.</w:t>
      </w:r>
    </w:p>
    <w:p>
      <w:pPr>
        <w:pStyle w:val="Normal"/>
        <w:suppressAutoHyphens w:val="true"/>
        <w:autoSpaceDE w:val="false"/>
        <w:spacing w:before="222" w:after="0"/>
        <w:ind w:right="2992" w:firstLine="1100"/>
        <w:rPr>
          <w:sz w:val="20"/>
          <w:szCs w:val="20"/>
        </w:rPr>
      </w:pPr>
      <w:r>
        <w:rPr>
          <w:sz w:val="20"/>
          <w:szCs w:val="20"/>
        </w:rPr>
        <w:t>Известно, что Тимур был человеком холодного расчета. Он хотел возродить всемирную империю Чингисхана и говорил, что "все пространство населенной части мира не стоит того, чтобы иметь двух царей".</w:t>
      </w:r>
    </w:p>
    <w:p>
      <w:pPr>
        <w:pStyle w:val="Normal"/>
        <w:suppressAutoHyphens w:val="true"/>
        <w:autoSpaceDE w:val="false"/>
        <w:spacing w:before="222" w:after="0"/>
        <w:ind w:right="2992" w:firstLine="1100"/>
        <w:rPr>
          <w:sz w:val="20"/>
          <w:szCs w:val="20"/>
        </w:rPr>
      </w:pPr>
      <w:r>
        <w:rPr>
          <w:sz w:val="20"/>
          <w:szCs w:val="20"/>
        </w:rPr>
        <w:t>Новый завоеватель мира стремился превзойти своей жестокостью Чингисхана; после покорения сербедарского государства он приказал воздвигнуть стены из живых людей: связанных пленников клали друг на друга и заливали известью. Из отрубленных голов строили высокие башни и минареты. Так, после овладения Багдадом было построено 120 башен из 90 тысяч голов.</w:t>
      </w:r>
    </w:p>
    <w:p>
      <w:pPr>
        <w:pStyle w:val="Normal"/>
        <w:suppressAutoHyphens w:val="true"/>
        <w:autoSpaceDE w:val="false"/>
        <w:spacing w:before="222" w:after="0"/>
        <w:ind w:right="2992" w:firstLine="1100"/>
        <w:rPr>
          <w:sz w:val="20"/>
          <w:szCs w:val="20"/>
        </w:rPr>
      </w:pPr>
      <w:r>
        <w:rPr>
          <w:sz w:val="20"/>
          <w:szCs w:val="20"/>
        </w:rPr>
        <w:t>Страшная орда Железного Хромца опустошила земли от берегов Ганга до Средиземного моря. На этих обширных пространствах почти не осталось людей, и только жуткие башни из черепов возвышались среди развалин. Уцелевшие ремесленники угонялись кочевниками в Среднюю Азию. Тимур решил превратить Самарканд в столицу мира; под свист бичей десятки тысяч пленных возводили здесь огромные мечети и мавзолеи.</w:t>
      </w:r>
    </w:p>
    <w:p>
      <w:pPr>
        <w:pStyle w:val="Normal"/>
        <w:suppressAutoHyphens w:val="true"/>
        <w:autoSpaceDE w:val="false"/>
        <w:spacing w:before="222" w:after="0"/>
        <w:ind w:right="2992" w:firstLine="1100"/>
        <w:rPr>
          <w:sz w:val="20"/>
          <w:szCs w:val="20"/>
        </w:rPr>
      </w:pPr>
      <w:r>
        <w:rPr>
          <w:sz w:val="20"/>
          <w:szCs w:val="20"/>
        </w:rPr>
        <w:t>Тимур изображал из себя почтенного мусульманина и приказал воздвигнуть самую большую мечеть в мире - самаркандскую мечеть Биби-ханым. Купол этой мечети был настолько велик, что кладка не выдержала нагрузки, и купол обрушился на головы молящихся - правда, это произошло уже после смерти Тимура. Он умер в разгар приготовлений к походу на Китай.</w:t>
      </w:r>
    </w:p>
    <w:p>
      <w:pPr>
        <w:pStyle w:val="Normal"/>
        <w:suppressAutoHyphens w:val="true"/>
        <w:autoSpaceDE w:val="false"/>
        <w:spacing w:before="222" w:after="0"/>
        <w:ind w:right="2992" w:firstLine="1100"/>
        <w:rPr>
          <w:sz w:val="20"/>
          <w:szCs w:val="20"/>
        </w:rPr>
      </w:pPr>
      <w:r>
        <w:rPr>
          <w:sz w:val="20"/>
          <w:szCs w:val="20"/>
        </w:rPr>
        <w:t>Армия выступила в конце декабря 1904 года, но в Отраре на реке Сырдарья Тимур заболел и 19 января 1405 года умер.</w:t>
      </w:r>
    </w:p>
    <w:p>
      <w:pPr>
        <w:pStyle w:val="Normal"/>
        <w:suppressAutoHyphens w:val="true"/>
        <w:autoSpaceDE w:val="false"/>
        <w:spacing w:before="222" w:after="0"/>
        <w:ind w:right="2992" w:firstLine="1100"/>
        <w:rPr>
          <w:sz w:val="20"/>
          <w:szCs w:val="20"/>
        </w:rPr>
      </w:pPr>
      <w:r>
        <w:rPr>
          <w:sz w:val="20"/>
          <w:szCs w:val="20"/>
        </w:rPr>
        <w:t>После смерти грозного завоевателя огромная империя была поделена между его сыновьями и внуками. Междоусобные войны возобновились, и степные племена снова схватились между собой в извечной борьбе за скот и пастбища. Эта война среди развалин продолжалась больше столетия - пока с запада не пришли новые завоеватели; их звали турки-османы, и они были вооружены новым оружием - аркебузами и пушками. Новое оружие положило конец господству кочевников и прервало долгую череду нашествий из Великой Степи.</w:t>
      </w:r>
    </w:p>
    <w:p>
      <w:pPr>
        <w:pStyle w:val="Normal"/>
        <w:suppressAutoHyphens w:val="true"/>
        <w:autoSpaceDE w:val="false"/>
        <w:spacing w:before="222" w:after="0"/>
        <w:ind w:right="2992" w:firstLine="1100"/>
        <w:rPr>
          <w:sz w:val="20"/>
          <w:szCs w:val="20"/>
        </w:rPr>
      </w:pPr>
      <w:r>
        <w:rPr>
          <w:sz w:val="20"/>
          <w:szCs w:val="20"/>
        </w:rPr>
        <w:t>Когда великий завоеватель умер, его тело было забальзамировано и в эбонитовом гробу послано в Самарканд, где его похоронили в великолепном мавзолее, названном Гур-Эмир. Над надгробьем была высечена надпись:</w:t>
      </w:r>
    </w:p>
    <w:p>
      <w:pPr>
        <w:pStyle w:val="Normal"/>
        <w:suppressAutoHyphens w:val="true"/>
        <w:autoSpaceDE w:val="false"/>
        <w:spacing w:before="222" w:after="0"/>
        <w:ind w:right="2992" w:firstLine="1100"/>
        <w:rPr>
          <w:sz w:val="20"/>
          <w:szCs w:val="20"/>
        </w:rPr>
      </w:pPr>
      <w:r>
        <w:rPr>
          <w:sz w:val="20"/>
          <w:szCs w:val="20"/>
        </w:rPr>
        <w:t>"Кто потревожит прах здесь погребенных, навлечет неисчислимые бедствия на свой народ".</w:t>
      </w:r>
    </w:p>
    <w:p>
      <w:pPr>
        <w:pStyle w:val="Normal"/>
        <w:suppressAutoHyphens w:val="true"/>
        <w:autoSpaceDE w:val="false"/>
        <w:spacing w:before="222" w:after="222"/>
        <w:ind w:right="2992" w:firstLine="1100"/>
        <w:rPr>
          <w:sz w:val="20"/>
          <w:szCs w:val="20"/>
        </w:rPr>
      </w:pPr>
      <w:r>
        <w:rPr>
          <w:sz w:val="20"/>
          <w:szCs w:val="20"/>
        </w:rPr>
        <w:t>Даже во времена Октябрьской революции и гражданской войны никто не рискнул покуситься на мавзолей Гур-Эмир - все боялись пророчества. Но советские археологи, невзирая на предупреждения местных аксакалов и считавшие их опасения простым суеверием, все же решились вскрыть гробницу. Это произошло в июне 1941 год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Имя Тимура, грозного завоевателя, Железного Хромца, пять столетий назад потрясавшее мир, а затем ушедшее в устную легенду, неожиданно - в середине июня 1941 года - вырвалось на страницы газет.</w:t>
      </w:r>
    </w:p>
    <w:p>
      <w:pPr>
        <w:pStyle w:val="Normal"/>
        <w:suppressAutoHyphens w:val="true"/>
        <w:autoSpaceDE w:val="false"/>
        <w:spacing w:before="222" w:after="0"/>
        <w:ind w:right="2992" w:firstLine="1100"/>
        <w:rPr>
          <w:sz w:val="20"/>
          <w:szCs w:val="20"/>
        </w:rPr>
      </w:pPr>
      <w:r>
        <w:rPr>
          <w:sz w:val="20"/>
          <w:szCs w:val="20"/>
        </w:rPr>
        <w:t>"Тимур и тимуриды", - наперебой передавали специальные корреспонденты ТАСС по телеграфным и телефонным проводам. "Тимур и тимуриды", - звучало в эфире.</w:t>
      </w:r>
    </w:p>
    <w:p>
      <w:pPr>
        <w:pStyle w:val="Normal"/>
        <w:suppressAutoHyphens w:val="true"/>
        <w:autoSpaceDE w:val="false"/>
        <w:spacing w:before="222" w:after="222"/>
        <w:ind w:left="1100" w:right="2992" w:hanging="0"/>
        <w:rPr>
          <w:sz w:val="20"/>
          <w:szCs w:val="20"/>
        </w:rPr>
      </w:pPr>
      <w:r>
        <w:rPr>
          <w:sz w:val="20"/>
          <w:szCs w:val="20"/>
        </w:rPr>
        <w:t>&lt;prvsh058.jpg&gt;</w:t>
      </w:r>
    </w:p>
    <w:p>
      <w:pPr>
        <w:pStyle w:val="Normal"/>
        <w:suppressAutoHyphens w:val="true"/>
        <w:autoSpaceDE w:val="false"/>
        <w:spacing w:before="0" w:after="222"/>
        <w:ind w:left="1100" w:right="2992" w:hanging="0"/>
        <w:rPr>
          <w:sz w:val="20"/>
          <w:szCs w:val="20"/>
        </w:rPr>
      </w:pPr>
      <w:r>
        <w:rPr>
          <w:sz w:val="20"/>
          <w:szCs w:val="20"/>
        </w:rPr>
        <w:t>Секретные архивы тибетских экспедиций Эрнста Шеффера</w:t>
      </w:r>
    </w:p>
    <w:p>
      <w:pPr>
        <w:pStyle w:val="Normal"/>
        <w:suppressAutoHyphens w:val="true"/>
        <w:autoSpaceDE w:val="false"/>
        <w:ind w:right="2992" w:firstLine="1100"/>
        <w:rPr>
          <w:sz w:val="20"/>
          <w:szCs w:val="20"/>
        </w:rPr>
      </w:pPr>
      <w:r>
        <w:rPr>
          <w:sz w:val="20"/>
          <w:szCs w:val="20"/>
        </w:rPr>
        <w:t>Спустя десятилетия читатель, склонившись над сохранившимися в архивах газетными подшивками, перелистывает страницы предвоенных номеров, и его трезвый ум постепенно охватывает почти мистическая оторопь.</w:t>
      </w:r>
    </w:p>
    <w:p>
      <w:pPr>
        <w:pStyle w:val="Normal"/>
        <w:suppressAutoHyphens w:val="true"/>
        <w:autoSpaceDE w:val="false"/>
        <w:spacing w:before="222" w:after="0"/>
        <w:ind w:right="2992" w:firstLine="1100"/>
        <w:rPr>
          <w:sz w:val="20"/>
          <w:szCs w:val="20"/>
        </w:rPr>
      </w:pPr>
      <w:r>
        <w:rPr>
          <w:sz w:val="20"/>
          <w:szCs w:val="20"/>
        </w:rPr>
        <w:t>"Тимур", "Тимур и тимуриды", - твердят газетные заголовки из номера в номер, изо дня в день, и непрестанное, каждодневное повторение имени Тимура на протяжении всей недели, предшествовавшей нападению Гитлера на Советский Союз, кажется теперь зловещим предзнаменованием.</w:t>
      </w:r>
    </w:p>
    <w:p>
      <w:pPr>
        <w:pStyle w:val="Normal"/>
        <w:suppressAutoHyphens w:val="true"/>
        <w:autoSpaceDE w:val="false"/>
        <w:spacing w:before="222" w:after="0"/>
        <w:ind w:right="2992" w:firstLine="1100"/>
        <w:rPr>
          <w:sz w:val="20"/>
          <w:szCs w:val="20"/>
        </w:rPr>
      </w:pPr>
      <w:r>
        <w:rPr>
          <w:sz w:val="20"/>
          <w:szCs w:val="20"/>
        </w:rPr>
        <w:t>Любопытно, что внезапный интерес средств массовой информации к Тимуру и его эпохе был инспирирован сверху в рамках идеологической кампании по подготовке к празднованию 500-летия его великого современника - поэта-гуманиста Алишера Навои. В те дни всестороннее изучение многочисленных памятников, связанных с эпохой родоначальника узбекской литературы, широко развернулось и в Узбекистане, на родине Навои, и на берегах Невы, в Государственном Эрмитаже, где за год до этого была создана постоянная экспозиция памятников культуры и искусства народов Средней Азии.</w:t>
      </w:r>
    </w:p>
    <w:p>
      <w:pPr>
        <w:pStyle w:val="Normal"/>
        <w:suppressAutoHyphens w:val="true"/>
        <w:autoSpaceDE w:val="false"/>
        <w:spacing w:before="222" w:after="0"/>
        <w:ind w:right="2992" w:firstLine="1100"/>
        <w:rPr>
          <w:sz w:val="20"/>
          <w:szCs w:val="20"/>
        </w:rPr>
      </w:pPr>
      <w:r>
        <w:rPr>
          <w:sz w:val="20"/>
          <w:szCs w:val="20"/>
        </w:rPr>
        <w:t>В середине июня прибывшая в Самарканд правительственная экспедиция под руководством ученого-антрополога Михаила Герасимова (он известен ныне как автор методики реконструкции внешнего облика по скелетным останкам) приступила к раскопкам в мавзолее Гур-Эмир.</w:t>
      </w:r>
    </w:p>
    <w:p>
      <w:pPr>
        <w:pStyle w:val="Normal"/>
        <w:suppressAutoHyphens w:val="true"/>
        <w:autoSpaceDE w:val="false"/>
        <w:spacing w:before="222" w:after="0"/>
        <w:ind w:right="2992" w:firstLine="1100"/>
        <w:rPr>
          <w:sz w:val="20"/>
          <w:szCs w:val="20"/>
        </w:rPr>
      </w:pPr>
      <w:r>
        <w:rPr>
          <w:sz w:val="20"/>
          <w:szCs w:val="20"/>
        </w:rPr>
        <w:t>С этого момента каждая находка археологов становится не только научной, но и газетной сенсацией. Корреспонденты ТАСС не жалеют строк для красочного описания и бирюзовой бусинки из ожерелья, найденной под слоем земли, и нефритовой глыбы, возвышающейся над местом погребения Тимура.</w:t>
      </w:r>
    </w:p>
    <w:p>
      <w:pPr>
        <w:pStyle w:val="Normal"/>
        <w:suppressAutoHyphens w:val="true"/>
        <w:autoSpaceDE w:val="false"/>
        <w:spacing w:before="222" w:after="0"/>
        <w:ind w:right="2992" w:firstLine="1100"/>
        <w:rPr>
          <w:sz w:val="20"/>
          <w:szCs w:val="20"/>
        </w:rPr>
      </w:pPr>
      <w:r>
        <w:rPr>
          <w:sz w:val="20"/>
          <w:szCs w:val="20"/>
        </w:rPr>
        <w:t>"...Это огромный цельный кусок зеленого нефрита, вывезенный из Китая, - телеграфирует корреспондент. - Народная легенда, дошедшая до наших дней, приписывает этому камню причину жестоких войн..."</w:t>
      </w:r>
    </w:p>
    <w:p>
      <w:pPr>
        <w:pStyle w:val="Normal"/>
        <w:suppressAutoHyphens w:val="true"/>
        <w:autoSpaceDE w:val="false"/>
        <w:spacing w:before="222" w:after="222"/>
        <w:ind w:left="1100" w:right="2992" w:hanging="0"/>
        <w:rPr>
          <w:sz w:val="20"/>
          <w:szCs w:val="20"/>
        </w:rPr>
      </w:pPr>
      <w:r>
        <w:rPr>
          <w:sz w:val="20"/>
          <w:szCs w:val="20"/>
        </w:rPr>
        <w:t>Саркофаг Железного Хромца вскрывали 19 июня, в четверг.</w:t>
      </w:r>
    </w:p>
    <w:p>
      <w:pPr>
        <w:pStyle w:val="Normal"/>
        <w:suppressAutoHyphens w:val="true"/>
        <w:autoSpaceDE w:val="false"/>
        <w:ind w:right="2992" w:firstLine="1100"/>
        <w:rPr>
          <w:sz w:val="20"/>
          <w:szCs w:val="20"/>
        </w:rPr>
      </w:pPr>
      <w:r>
        <w:rPr>
          <w:sz w:val="20"/>
          <w:szCs w:val="20"/>
        </w:rPr>
        <w:t>"Когда подняли крышку гроба, - сообщали газеты в пятницу, - был обнаружен скелет, по которому установлено, что одна нога погребенного короче, нижняя чашечка правой ноги срослась с нижним эпифизом бедра..."</w:t>
      </w:r>
    </w:p>
    <w:p>
      <w:pPr>
        <w:pStyle w:val="Normal"/>
        <w:suppressAutoHyphens w:val="true"/>
        <w:autoSpaceDE w:val="false"/>
        <w:spacing w:before="222" w:after="0"/>
        <w:ind w:right="2992" w:firstLine="1100"/>
        <w:rPr>
          <w:sz w:val="20"/>
          <w:szCs w:val="20"/>
        </w:rPr>
      </w:pPr>
      <w:r>
        <w:rPr>
          <w:sz w:val="20"/>
          <w:szCs w:val="20"/>
        </w:rPr>
        <w:t>В пятницу, 20 июня, раскопки в мавзолее Гур-Эмир не производились, и для субботних номеров газет очередной материал редакции получили не от самаркандского, а от ленинградского корреспондента ТАСС:</w:t>
      </w:r>
    </w:p>
    <w:p>
      <w:pPr>
        <w:pStyle w:val="Normal"/>
        <w:suppressAutoHyphens w:val="true"/>
        <w:autoSpaceDE w:val="false"/>
        <w:spacing w:before="222" w:after="0"/>
        <w:ind w:right="2992" w:firstLine="1100"/>
        <w:rPr>
          <w:sz w:val="20"/>
          <w:szCs w:val="20"/>
        </w:rPr>
      </w:pPr>
      <w:r>
        <w:rPr>
          <w:sz w:val="20"/>
          <w:szCs w:val="20"/>
        </w:rPr>
        <w:t>"В Государственном Эрмитаже знаменитому завоевателю Средней Азии Тимуру (Тамерлану) и тимуридам посвящены два специальных зала. Большой интерес представляет коллекция изразцов из мавзолея Гур-Эмир, где сейчас производятся раскопки могилы Тимура... Две реликвии во втором зале непосредственно связаны с могилой среднеазиатского завоевателя. Первая - деревянные резные двери главного входа в усыпальницу Тимура... На стене посреди зала - мозаичная надпись над входной дверью в мавзолей Гур-Эмир..."</w:t>
      </w:r>
    </w:p>
    <w:p>
      <w:pPr>
        <w:pStyle w:val="Normal"/>
        <w:suppressAutoHyphens w:val="true"/>
        <w:autoSpaceDE w:val="false"/>
        <w:spacing w:before="222" w:after="0"/>
        <w:ind w:right="2992" w:firstLine="1100"/>
        <w:rPr>
          <w:sz w:val="20"/>
          <w:szCs w:val="20"/>
        </w:rPr>
      </w:pPr>
      <w:r>
        <w:rPr>
          <w:sz w:val="20"/>
          <w:szCs w:val="20"/>
        </w:rPr>
        <w:t>Эта заметка была опубликована и в "Ленинградской правде". Под ней имеется другая, набранная петитом:</w:t>
      </w:r>
    </w:p>
    <w:p>
      <w:pPr>
        <w:pStyle w:val="Normal"/>
        <w:suppressAutoHyphens w:val="true"/>
        <w:autoSpaceDE w:val="false"/>
        <w:spacing w:before="222" w:after="0"/>
        <w:ind w:right="2992" w:firstLine="1100"/>
        <w:rPr>
          <w:sz w:val="20"/>
          <w:szCs w:val="20"/>
        </w:rPr>
      </w:pPr>
      <w:r>
        <w:rPr>
          <w:sz w:val="20"/>
          <w:szCs w:val="20"/>
        </w:rPr>
        <w:t>"Вчера и позавчера над Ленинградом прошли первые в этом году грозы. Средний срок первой грозы, по многолетним данным, - 12 мая. Таким образом, нынче она прошла на 38 дней позднее обычного..."</w:t>
      </w:r>
    </w:p>
    <w:p>
      <w:pPr>
        <w:pStyle w:val="Normal"/>
        <w:suppressAutoHyphens w:val="true"/>
        <w:autoSpaceDE w:val="false"/>
        <w:spacing w:before="222" w:after="222"/>
        <w:ind w:left="1100" w:right="2992" w:hanging="0"/>
        <w:rPr>
          <w:sz w:val="20"/>
          <w:szCs w:val="20"/>
        </w:rPr>
      </w:pPr>
      <w:r>
        <w:rPr>
          <w:sz w:val="20"/>
          <w:szCs w:val="20"/>
        </w:rPr>
        <w:t>О том, что было дальше, вспоминают работники Эрмитажа:</w:t>
      </w:r>
    </w:p>
    <w:p>
      <w:pPr>
        <w:pStyle w:val="Normal"/>
        <w:suppressAutoHyphens w:val="true"/>
        <w:autoSpaceDE w:val="false"/>
        <w:ind w:right="2992" w:firstLine="1100"/>
        <w:rPr>
          <w:sz w:val="20"/>
          <w:szCs w:val="20"/>
        </w:rPr>
      </w:pPr>
      <w:r>
        <w:rPr>
          <w:sz w:val="20"/>
          <w:szCs w:val="20"/>
        </w:rPr>
        <w:t>"...Грозы прошли над Ленинградом в четверг и в пятницу, но в воскресное утро 22 июня ничто не предвещало грозу. Солнце, едва успев скрыться за дальними крышами, снова вставало над Невой, озаряя ее теплыми лучами, и стремительно поднималось в чистое небо.</w:t>
      </w:r>
    </w:p>
    <w:p>
      <w:pPr>
        <w:pStyle w:val="Normal"/>
        <w:suppressAutoHyphens w:val="true"/>
        <w:autoSpaceDE w:val="false"/>
        <w:spacing w:before="222" w:after="0"/>
        <w:ind w:right="2992" w:firstLine="1100"/>
        <w:rPr>
          <w:sz w:val="20"/>
          <w:szCs w:val="20"/>
        </w:rPr>
      </w:pPr>
      <w:r>
        <w:rPr>
          <w:sz w:val="20"/>
          <w:szCs w:val="20"/>
        </w:rPr>
        <w:t>Мокрый после первой утренней поливки асфальт Дворцовой площади повторял мягкой акварелью сияющую голубизну безоблачного неба и отражал в бесчисленных лужицах блеск солнечных лучей. Набережную подле дворца еще поливали. С Невы набегал ветерок, трепетанием листвы оживляя гравюрную застылость пейзажа, многократно воспроизведенного на эрмитажных эстампах, такого знакомого, бесконечно родного каждому из тех, кто сейчас торопливо шагал к служебному подъезду Эрмитажа. Ветерок дул ласковый, и своими легкими, как недавний предутренний сон, нежными перстами он незаметно снимал ощущение недовольства и досады, которое всегда охватывает человека, внезапно разбуженного настойчивым и требовательным телефонным звонком.</w:t>
      </w:r>
    </w:p>
    <w:p>
      <w:pPr>
        <w:pStyle w:val="Normal"/>
        <w:suppressAutoHyphens w:val="true"/>
        <w:autoSpaceDE w:val="false"/>
        <w:spacing w:before="222" w:after="0"/>
        <w:ind w:right="2992" w:firstLine="1100"/>
        <w:rPr>
          <w:sz w:val="20"/>
          <w:szCs w:val="20"/>
        </w:rPr>
      </w:pPr>
      <w:r>
        <w:rPr>
          <w:sz w:val="20"/>
          <w:szCs w:val="20"/>
        </w:rPr>
        <w:t>Служебный подъезд, хоженый-перехоженый. Ступеньки, по которым каждый день поднимаешься в эрмитажные залы, и узенькая лесенка вниз, по которой раз или два раза в году спускаешься в штаб МПВО на учебные сборы местной противовоздушной обороны. Узенькая, крутая лесенка.</w:t>
      </w:r>
    </w:p>
    <w:p>
      <w:pPr>
        <w:pStyle w:val="Normal"/>
        <w:suppressAutoHyphens w:val="true"/>
        <w:autoSpaceDE w:val="false"/>
        <w:spacing w:before="222" w:after="0"/>
        <w:ind w:right="2992" w:firstLine="1100"/>
        <w:rPr>
          <w:sz w:val="20"/>
          <w:szCs w:val="20"/>
        </w:rPr>
      </w:pPr>
      <w:r>
        <w:rPr>
          <w:sz w:val="20"/>
          <w:szCs w:val="20"/>
        </w:rPr>
        <w:t>Странные сегодня учения! В штабе выдали противогазы, каски, санитарные сумки. И сказали - ждите! Медленно тянулись часы. Ожидание томило, почему-то вселяло тревогу. Потом прошел слух, что по радио будет передано важное правительственное сообщение. Какое? О чем? По радио звучала музыка.</w:t>
      </w:r>
    </w:p>
    <w:p>
      <w:pPr>
        <w:pStyle w:val="Normal"/>
        <w:suppressAutoHyphens w:val="true"/>
        <w:autoSpaceDE w:val="false"/>
        <w:spacing w:before="222" w:after="0"/>
        <w:ind w:right="2992" w:firstLine="1100"/>
        <w:rPr>
          <w:sz w:val="20"/>
          <w:szCs w:val="20"/>
        </w:rPr>
      </w:pPr>
      <w:r>
        <w:rPr>
          <w:sz w:val="20"/>
          <w:szCs w:val="20"/>
        </w:rPr>
        <w:t>Кто-то принес свежий, воскресный номер "Ленинградской правды". На газетных страницах - самые мирные новости, если не считать, разумеется, телеграмм с англо-германского фронта, из Ливии и Египта, Сирии и Эфиопии, второй уже год печатающихся под рубрикой "Война в Европе, Африке и Азии". И тут же рядом - новая телеграмма из Самарканда:</w:t>
      </w:r>
    </w:p>
    <w:p>
      <w:pPr>
        <w:pStyle w:val="Normal"/>
        <w:suppressAutoHyphens w:val="true"/>
        <w:autoSpaceDE w:val="false"/>
        <w:spacing w:before="222" w:after="0"/>
        <w:ind w:right="2992" w:firstLine="1100"/>
        <w:rPr>
          <w:sz w:val="20"/>
          <w:szCs w:val="20"/>
        </w:rPr>
      </w:pPr>
      <w:r>
        <w:rPr>
          <w:sz w:val="20"/>
          <w:szCs w:val="20"/>
        </w:rPr>
        <w:t>"Сегодня продолжались работы в мавзолее Гур-Эмир... Ученые обнаружили, что на черепе Тимура сохранились остатки волос. Определена возможность восстановить довольно точно портретный облик завоевателя..."</w:t>
      </w:r>
    </w:p>
    <w:p>
      <w:pPr>
        <w:pStyle w:val="Normal"/>
        <w:suppressAutoHyphens w:val="true"/>
        <w:autoSpaceDE w:val="false"/>
        <w:spacing w:before="222" w:after="0"/>
        <w:ind w:right="2992" w:firstLine="1100"/>
        <w:rPr>
          <w:sz w:val="20"/>
          <w:szCs w:val="20"/>
        </w:rPr>
      </w:pPr>
      <w:r>
        <w:rPr>
          <w:sz w:val="20"/>
          <w:szCs w:val="20"/>
        </w:rPr>
        <w:t>Как обычно, в 11 часов двери Эрмитажа растворились для посетителей. Из экскурсионного бюро позвонили в штаб: не хватает экскурсоводов! Несколько девушек, скинув каски и повесив на гвоздик противогазы, поспешили в переполненный вестибюль Главного подъезда.</w:t>
      </w:r>
    </w:p>
    <w:p>
      <w:pPr>
        <w:pStyle w:val="Normal"/>
        <w:suppressAutoHyphens w:val="true"/>
        <w:autoSpaceDE w:val="false"/>
        <w:spacing w:before="222" w:after="0"/>
        <w:ind w:right="2992" w:firstLine="1100"/>
        <w:rPr>
          <w:sz w:val="20"/>
          <w:szCs w:val="20"/>
        </w:rPr>
      </w:pPr>
      <w:r>
        <w:rPr>
          <w:sz w:val="20"/>
          <w:szCs w:val="20"/>
        </w:rPr>
        <w:t>Тысячи людей разбрелись по музейным залам - кто к Рембрандту и "малым голландцам", кто к Леонардо да Винчи и Рафаэлю, кто в нижние залы, в мир античного искусства, кто к мраморному Вольтеру.</w:t>
      </w:r>
    </w:p>
    <w:p>
      <w:pPr>
        <w:pStyle w:val="Normal"/>
        <w:suppressAutoHyphens w:val="true"/>
        <w:autoSpaceDE w:val="false"/>
        <w:spacing w:before="222" w:after="0"/>
        <w:ind w:right="2992" w:firstLine="1100"/>
        <w:rPr>
          <w:sz w:val="20"/>
          <w:szCs w:val="20"/>
        </w:rPr>
      </w:pPr>
      <w:r>
        <w:rPr>
          <w:sz w:val="20"/>
          <w:szCs w:val="20"/>
        </w:rPr>
        <w:t>Приезжих поражала пышность Фельдмаршальского зала, Петровского, Гербового... Солнечный свет, врывавшийся в эти некогда парадные апартаменты Зимнего дворца, обновил давнишнюю позолоту стен, колонн, люстр. Реликвии минувших войн повествовали здесь о героическом прошлом русского народа. В знаменитой Галерее 1812 года экскурсовод рассказывал об Отечественной войне.</w:t>
      </w:r>
    </w:p>
    <w:p>
      <w:pPr>
        <w:pStyle w:val="Normal"/>
        <w:suppressAutoHyphens w:val="true"/>
        <w:autoSpaceDE w:val="false"/>
        <w:spacing w:before="222" w:after="0"/>
        <w:ind w:right="2992" w:firstLine="1100"/>
        <w:rPr>
          <w:sz w:val="20"/>
          <w:szCs w:val="20"/>
        </w:rPr>
      </w:pPr>
      <w:r>
        <w:rPr>
          <w:sz w:val="20"/>
          <w:szCs w:val="20"/>
        </w:rPr>
        <w:t>Людские потоки растекались по музею - кто к древностям Хара-Хото, кто к Ренуару и Дега.</w:t>
      </w:r>
    </w:p>
    <w:p>
      <w:pPr>
        <w:pStyle w:val="Normal"/>
        <w:suppressAutoHyphens w:val="true"/>
        <w:autoSpaceDE w:val="false"/>
        <w:spacing w:before="222" w:after="0"/>
        <w:ind w:right="2992" w:firstLine="1100"/>
        <w:rPr>
          <w:sz w:val="20"/>
          <w:szCs w:val="20"/>
        </w:rPr>
      </w:pPr>
      <w:r>
        <w:rPr>
          <w:sz w:val="20"/>
          <w:szCs w:val="20"/>
        </w:rPr>
        <w:t>В лабиринтах эрмитажных экспозиций многие разыскивали залы Тимура и тимуридов - телеграммы из Самарканда сделали свое дело.</w:t>
      </w:r>
    </w:p>
    <w:p>
      <w:pPr>
        <w:pStyle w:val="Normal"/>
        <w:suppressAutoHyphens w:val="true"/>
        <w:autoSpaceDE w:val="false"/>
        <w:spacing w:before="222" w:after="0"/>
        <w:ind w:right="2992" w:firstLine="1100"/>
        <w:rPr>
          <w:sz w:val="20"/>
          <w:szCs w:val="20"/>
        </w:rPr>
      </w:pPr>
      <w:r>
        <w:rPr>
          <w:sz w:val="20"/>
          <w:szCs w:val="20"/>
        </w:rPr>
        <w:t>На белых стенах музейных залов колдовскими красками переливается несравненная глазурь среднеазиатских изразцов, арабские письмена на майоликовых плитах сплетаются в причудливые узоры с лепестками восточных цветов, и в воображении возникает образ далекого мавзолея, в котором все еще идут сенсационные археологические раскопки. Железными скобами прикреплены к гладкой музейной стене резные, инкрустированные слоновой костью и серебром деревянные двери. Их растворял сухой и желтой рукой сам старый Тимур, вступая в таинственный полумрак возведенного еще при его жизни мавзолея Гур-Эмир.</w:t>
      </w:r>
    </w:p>
    <w:p>
      <w:pPr>
        <w:pStyle w:val="Normal"/>
        <w:suppressAutoHyphens w:val="true"/>
        <w:autoSpaceDE w:val="false"/>
        <w:spacing w:before="222" w:after="0"/>
        <w:ind w:right="2992" w:firstLine="1100"/>
        <w:rPr>
          <w:sz w:val="20"/>
          <w:szCs w:val="20"/>
        </w:rPr>
      </w:pPr>
      <w:r>
        <w:rPr>
          <w:sz w:val="20"/>
          <w:szCs w:val="20"/>
        </w:rPr>
        <w:t>- Теперь эти двери ведут в никуда, - сказал экскурсовод и взглянул на часы: четверть первого. До конца экскурсии оставалось еще много времени, и он продолжал свой рассказ о Тимуре: - Тимур, подобно Чингисхану, мечтал о мировом господстве...</w:t>
      </w:r>
    </w:p>
    <w:p>
      <w:pPr>
        <w:pStyle w:val="Normal"/>
        <w:suppressAutoHyphens w:val="true"/>
        <w:autoSpaceDE w:val="false"/>
        <w:spacing w:before="222" w:after="0"/>
        <w:ind w:right="2992" w:firstLine="1100"/>
        <w:rPr>
          <w:sz w:val="20"/>
          <w:szCs w:val="20"/>
        </w:rPr>
      </w:pPr>
      <w:r>
        <w:rPr>
          <w:sz w:val="20"/>
          <w:szCs w:val="20"/>
        </w:rPr>
        <w:t>Было четверть первого. Внизу, в служебном помещении, куда ведет крутая узенькая лесенка, хранители музея, научные сотрудники, работники различных музейных служб уже слушали правительственное сообщение:</w:t>
      </w:r>
    </w:p>
    <w:p>
      <w:pPr>
        <w:pStyle w:val="Normal"/>
        <w:suppressAutoHyphens w:val="true"/>
        <w:autoSpaceDE w:val="false"/>
        <w:spacing w:before="222" w:after="222"/>
        <w:ind w:right="2992" w:firstLine="1100"/>
        <w:rPr>
          <w:sz w:val="20"/>
          <w:szCs w:val="20"/>
        </w:rPr>
      </w:pPr>
      <w:r>
        <w:rPr>
          <w:sz w:val="20"/>
          <w:szCs w:val="20"/>
        </w:rPr>
        <w:t>"...германские войска напали на нашу страну, атаковали наши границы во многих местах и подвергли бомбежке со своих самолетов наши город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Известно, что дата начала войны Третьего рейха против СССР менялась несколько раз.</w:t>
      </w:r>
    </w:p>
    <w:p>
      <w:pPr>
        <w:pStyle w:val="Normal"/>
        <w:suppressAutoHyphens w:val="true"/>
        <w:autoSpaceDE w:val="false"/>
        <w:spacing w:before="222" w:after="0"/>
        <w:ind w:right="2992" w:firstLine="1100"/>
        <w:rPr>
          <w:sz w:val="20"/>
          <w:szCs w:val="20"/>
        </w:rPr>
      </w:pPr>
      <w:r>
        <w:rPr>
          <w:sz w:val="20"/>
          <w:szCs w:val="20"/>
        </w:rPr>
        <w:t>План "Барбаросса" (нем. "Barbarossa Fall"), вошедший в историю как план подготовки вторжения войск вермахта на советскую территорию, начал составляться 22 июля 1940 года, в день капитуляции Франции. Начальник Генерального штаба сухопутных войск генерал Франц Гальдер получил к этому прямое указание от Гитлера.</w:t>
      </w:r>
    </w:p>
    <w:p>
      <w:pPr>
        <w:pStyle w:val="Normal"/>
        <w:suppressAutoHyphens w:val="true"/>
        <w:autoSpaceDE w:val="false"/>
        <w:spacing w:before="222" w:after="0"/>
        <w:ind w:right="2992" w:firstLine="1100"/>
        <w:rPr>
          <w:sz w:val="20"/>
          <w:szCs w:val="20"/>
        </w:rPr>
      </w:pPr>
      <w:r>
        <w:rPr>
          <w:sz w:val="20"/>
          <w:szCs w:val="20"/>
        </w:rPr>
        <w:t>Командование сухопутными войсками в июле - декабре 1940 года разрабатывало одновременно несколько вариантов, каждый самостоятельно. Ко времени завершения работы над вариантами плана заместителем начальника Генерального штаба был назначен генерал Фридрих Паулюс, которому было поручено свести все планы воедино и учесть замечания, высказанные фюрером. Под руководством генерала Паулюса в середине декабря 1940-го состоялись штабные игры и совещания военного и нацистского руководства, где отрабатывался окончательный вариант плана "Барбаросса".</w:t>
      </w:r>
    </w:p>
    <w:p>
      <w:pPr>
        <w:pStyle w:val="Normal"/>
        <w:suppressAutoHyphens w:val="true"/>
        <w:autoSpaceDE w:val="false"/>
        <w:spacing w:before="222" w:after="222"/>
        <w:ind w:left="1100" w:right="2992" w:hanging="0"/>
        <w:rPr>
          <w:sz w:val="20"/>
          <w:szCs w:val="20"/>
        </w:rPr>
      </w:pPr>
      <w:r>
        <w:rPr>
          <w:sz w:val="20"/>
          <w:szCs w:val="20"/>
        </w:rPr>
        <w:t>Паулюс писал в своих воспоминаниях:</w:t>
      </w:r>
    </w:p>
    <w:p>
      <w:pPr>
        <w:pStyle w:val="Normal"/>
        <w:suppressAutoHyphens w:val="true"/>
        <w:autoSpaceDE w:val="false"/>
        <w:ind w:right="2992" w:firstLine="1100"/>
        <w:rPr>
          <w:sz w:val="20"/>
          <w:szCs w:val="20"/>
        </w:rPr>
      </w:pPr>
      <w:r>
        <w:rPr>
          <w:sz w:val="20"/>
          <w:szCs w:val="20"/>
        </w:rPr>
        <w:t>"Подготовительная игра для операции "Барбаросса" проводилась под моим руководством в середине декабря 1940 года в течение двух дней в ставке командования сухопутных войск в Цоссене...</w:t>
      </w:r>
    </w:p>
    <w:p>
      <w:pPr>
        <w:pStyle w:val="Normal"/>
        <w:suppressAutoHyphens w:val="true"/>
        <w:autoSpaceDE w:val="false"/>
        <w:spacing w:before="222" w:after="0"/>
        <w:ind w:right="2992" w:firstLine="1100"/>
        <w:rPr>
          <w:sz w:val="20"/>
          <w:szCs w:val="20"/>
        </w:rPr>
      </w:pPr>
      <w:r>
        <w:rPr>
          <w:sz w:val="20"/>
          <w:szCs w:val="20"/>
        </w:rPr>
        <w:t>Главной целью была Москва. Для достижения этой цели и исключения угрозы с севера должны были быть уничтожены русские войска в прибалтийских республиках. Затем предполагалось взять Ленинград и Кронштадт, а русский Балтийский флот лишить его базы. На юге первой целью была Украина с Донбассом, а в дальнейшем - Кавказ с его нефтяными источниками. Особое значение в планах придавалось взятию Москвы. Однако взятию Москвы должно было предшествовать взятие Ленинграда. Взятием Ленинграда преследовалось несколько военных целей: ликвидация основных баз русского Балтийского флота, вывод из строя военной промышленности этого города и ликвидация Ленинграда как пункта сосредоточения для контрнаступления против немецких войск, наступающих на Москву. Когда я говорю, что было принято решение, то этим я не хочу сказать, что во мнениях ответственных командиров и штабных офицеров было полное единство.</w:t>
      </w:r>
    </w:p>
    <w:p>
      <w:pPr>
        <w:pStyle w:val="Normal"/>
        <w:suppressAutoHyphens w:val="true"/>
        <w:autoSpaceDE w:val="false"/>
        <w:spacing w:before="222" w:after="0"/>
        <w:ind w:right="2992" w:firstLine="1100"/>
        <w:rPr>
          <w:sz w:val="20"/>
          <w:szCs w:val="20"/>
        </w:rPr>
      </w:pPr>
      <w:r>
        <w:rPr>
          <w:sz w:val="20"/>
          <w:szCs w:val="20"/>
        </w:rPr>
        <w:t>Раздавалось много тревожных голосов как по поводу допустимости всей операции, так и по поводу трудностей, связанных с выполнением поставленной цели. С другой стороны, хотя об этом говорилось мало, высказывалось мнение, что вполне следует ожидать быстрого краха советского сопротивления как следствия внутриполитических трудностей, организационных и материальных слабостей так называемого "колосса на глиняных ногах"..."</w:t>
      </w:r>
    </w:p>
    <w:p>
      <w:pPr>
        <w:pStyle w:val="Normal"/>
        <w:suppressAutoHyphens w:val="true"/>
        <w:autoSpaceDE w:val="false"/>
        <w:spacing w:before="222" w:after="0"/>
        <w:ind w:right="2992" w:firstLine="1100"/>
        <w:rPr>
          <w:sz w:val="20"/>
          <w:szCs w:val="20"/>
        </w:rPr>
      </w:pPr>
      <w:r>
        <w:rPr>
          <w:sz w:val="20"/>
          <w:szCs w:val="20"/>
        </w:rPr>
        <w:t>Окончательный вариант плана был изложен в директиве Верховного главнокомандования вооруженными силами (ОКВ) N21 от 18 декабря 1940 года и директиве по стратегическому сосредоточению и развертыванию войск ОКХ от 31 января 1941-го. Оставалось только назначить дату "внезапного нападения". Однако фюрер колебался, раз за разом перенося ее.</w:t>
      </w:r>
    </w:p>
    <w:p>
      <w:pPr>
        <w:pStyle w:val="Normal"/>
        <w:suppressAutoHyphens w:val="true"/>
        <w:autoSpaceDE w:val="false"/>
        <w:spacing w:before="222" w:after="0"/>
        <w:ind w:right="2992" w:firstLine="1100"/>
        <w:rPr>
          <w:sz w:val="20"/>
          <w:szCs w:val="20"/>
        </w:rPr>
      </w:pPr>
      <w:r>
        <w:rPr>
          <w:sz w:val="20"/>
          <w:szCs w:val="20"/>
        </w:rPr>
        <w:t>Согласно вышеназванным директивам планом "Барбаросса" предусматривалось начать вторжение в мае 1941-го, однако в связи с операциями против Югославии и Греции этот срок был перенесен. Считается, что окончательная дата (22 июня) была названа и утверждена в апреле 1941 года. Однако, по воспоминаниям офицеров германского штаба, Гитлер продолжал колебаться и даже думал отложить эту дату еще на две недели. Почему же он все-таки остановил свой выбор на 22 июня?</w:t>
      </w:r>
    </w:p>
    <w:p>
      <w:pPr>
        <w:pStyle w:val="Normal"/>
        <w:suppressAutoHyphens w:val="true"/>
        <w:autoSpaceDE w:val="false"/>
        <w:spacing w:before="222" w:after="0"/>
        <w:ind w:right="2992" w:firstLine="1100"/>
        <w:rPr>
          <w:sz w:val="20"/>
          <w:szCs w:val="20"/>
        </w:rPr>
      </w:pPr>
      <w:r>
        <w:rPr>
          <w:sz w:val="20"/>
          <w:szCs w:val="20"/>
        </w:rPr>
        <w:t>Мы уже убедились, какое значение Адольф Гитлер придавал древним реликвиям и символизму действия, с ними связанного. Не исключено, что кто-то из его окружения обратил внимание фюрера на готовящиеся в Самарканде раскопки и предупреждение из времен Тимура. В голову фюрера Третьего рейха вполне могла прийти сумасбродная идея перенести дату начала вторжения, увязав ее с началом раскопок в мавзолее Гур-Эмир. Таким образом, его руками Тимур-Тамерлан отомстил незваным гостям за вторжение в свою усыпальницу.</w:t>
      </w:r>
    </w:p>
    <w:p>
      <w:pPr>
        <w:pStyle w:val="Normal"/>
        <w:suppressAutoHyphens w:val="true"/>
        <w:autoSpaceDE w:val="false"/>
        <w:spacing w:before="222" w:after="0"/>
        <w:ind w:right="2992" w:firstLine="1100"/>
        <w:rPr>
          <w:sz w:val="20"/>
          <w:szCs w:val="20"/>
        </w:rPr>
      </w:pPr>
      <w:r>
        <w:rPr>
          <w:sz w:val="20"/>
          <w:szCs w:val="20"/>
        </w:rPr>
        <w:t>В заключение следует добавить, что останки Тимура после соответствующего изучения были возвращены в мавзолей. Произошло это в день окончания Сталинградской битвы, ознаменовавшей перелом во Второй мировой войне...</w:t>
      </w:r>
    </w:p>
    <w:p>
      <w:pPr>
        <w:pStyle w:val="Normal"/>
        <w:suppressAutoHyphens w:val="true"/>
        <w:autoSpaceDE w:val="false"/>
        <w:spacing w:before="222" w:after="222"/>
        <w:ind w:left="1100" w:right="2992" w:hanging="0"/>
        <w:rPr>
          <w:sz w:val="20"/>
          <w:szCs w:val="20"/>
        </w:rPr>
      </w:pPr>
      <w:r>
        <w:rPr>
          <w:sz w:val="20"/>
          <w:szCs w:val="20"/>
        </w:rPr>
        <w:t>Глава 10. Битвы магов</w:t>
      </w:r>
    </w:p>
    <w:p>
      <w:pPr>
        <w:pStyle w:val="Normal"/>
        <w:suppressAutoHyphens w:val="true"/>
        <w:autoSpaceDE w:val="false"/>
        <w:ind w:left="880" w:right="2992" w:hanging="0"/>
        <w:rPr>
          <w:sz w:val="20"/>
          <w:szCs w:val="20"/>
        </w:rPr>
      </w:pPr>
      <w:r>
        <w:rPr>
          <w:sz w:val="20"/>
          <w:szCs w:val="20"/>
        </w:rPr>
        <w:t>_*- Как вы делаете ваши чудеса?</w:t>
      </w:r>
    </w:p>
    <w:p>
      <w:pPr>
        <w:pStyle w:val="Normal"/>
        <w:suppressAutoHyphens w:val="true"/>
        <w:autoSpaceDE w:val="false"/>
        <w:ind w:left="1100" w:right="2992" w:hanging="0"/>
        <w:rPr>
          <w:sz w:val="20"/>
          <w:szCs w:val="20"/>
        </w:rPr>
      </w:pPr>
      <w:r>
        <w:rPr>
          <w:sz w:val="20"/>
          <w:szCs w:val="20"/>
        </w:rPr>
        <w:t>- Какие такие чудеса?</w:t>
      </w:r>
    </w:p>
    <w:p>
      <w:pPr>
        <w:pStyle w:val="Normal"/>
        <w:suppressAutoHyphens w:val="true"/>
        <w:autoSpaceDE w:val="false"/>
        <w:ind w:left="1100" w:right="2992" w:hanging="0"/>
        <w:rPr>
          <w:sz w:val="20"/>
          <w:szCs w:val="20"/>
        </w:rPr>
      </w:pPr>
      <w:r>
        <w:rPr>
          <w:sz w:val="20"/>
          <w:szCs w:val="20"/>
        </w:rPr>
        <w:t>- Ну... исполнение желаний...</w:t>
      </w:r>
    </w:p>
    <w:p>
      <w:pPr>
        <w:pStyle w:val="Normal"/>
        <w:suppressAutoHyphens w:val="true"/>
        <w:autoSpaceDE w:val="false"/>
        <w:ind w:right="2992" w:firstLine="1100"/>
        <w:rPr>
          <w:sz w:val="20"/>
          <w:szCs w:val="20"/>
        </w:rPr>
      </w:pPr>
      <w:r>
        <w:rPr>
          <w:sz w:val="20"/>
          <w:szCs w:val="20"/>
        </w:rPr>
        <w:t>- Ах, это? Как делаю... Обучена сызмальства, вот и делаю. Откуда я знаю, как я делаю...</w:t>
      </w:r>
    </w:p>
    <w:p>
      <w:pPr>
        <w:pStyle w:val="Normal"/>
        <w:suppressAutoHyphens w:val="true"/>
        <w:autoSpaceDE w:val="false"/>
        <w:spacing w:before="222" w:after="222"/>
        <w:ind w:left="1100" w:right="2992" w:hanging="0"/>
        <w:rPr>
          <w:sz w:val="20"/>
          <w:szCs w:val="20"/>
        </w:rPr>
      </w:pPr>
      <w:r>
        <w:rPr>
          <w:sz w:val="20"/>
          <w:szCs w:val="20"/>
        </w:rPr>
        <w:t>Аркадий и Борис Стругацкие, "Понедельник начинается в субботу".*_</w:t>
      </w:r>
    </w:p>
    <w:p>
      <w:pPr>
        <w:pStyle w:val="Normal"/>
        <w:suppressAutoHyphens w:val="true"/>
        <w:autoSpaceDE w:val="false"/>
        <w:spacing w:before="0" w:after="222"/>
        <w:ind w:left="1100" w:right="2992" w:hanging="0"/>
        <w:rPr>
          <w:sz w:val="20"/>
          <w:szCs w:val="20"/>
        </w:rPr>
      </w:pPr>
      <w:r>
        <w:rPr>
          <w:sz w:val="20"/>
          <w:szCs w:val="20"/>
        </w:rPr>
        <w:t>Маги и конспирологи третьего рейха</w:t>
      </w:r>
    </w:p>
    <w:p>
      <w:pPr>
        <w:pStyle w:val="Normal"/>
        <w:suppressAutoHyphens w:val="true"/>
        <w:autoSpaceDE w:val="false"/>
        <w:ind w:right="2992" w:firstLine="1100"/>
        <w:rPr>
          <w:sz w:val="20"/>
          <w:szCs w:val="20"/>
        </w:rPr>
      </w:pPr>
      <w:r>
        <w:rPr>
          <w:sz w:val="20"/>
          <w:szCs w:val="20"/>
        </w:rPr>
        <w:t>21 августа 1942 года Гитлеру принесли экстренную телеграмму. В ней сообщалось, что группа горных стрелков использовала свое наступление на Кавказе для установления спортивных достижений: они взошли на самую высокую вершину Кавказа Эльбрус (5629 метров) и установили там имперский военный флаг.</w:t>
      </w:r>
    </w:p>
    <w:p>
      <w:pPr>
        <w:pStyle w:val="Normal"/>
        <w:suppressAutoHyphens w:val="true"/>
        <w:autoSpaceDE w:val="false"/>
        <w:spacing w:before="222" w:after="0"/>
        <w:ind w:right="2992" w:firstLine="1100"/>
        <w:rPr>
          <w:sz w:val="20"/>
          <w:szCs w:val="20"/>
        </w:rPr>
      </w:pPr>
      <w:r>
        <w:rPr>
          <w:sz w:val="20"/>
          <w:szCs w:val="20"/>
        </w:rPr>
        <w:t>"Сумасшедшие! - заорал фюрер. - Их нужно судить: они продолжают заниматься своими дурачествами даже во время войны!"</w:t>
      </w:r>
    </w:p>
    <w:p>
      <w:pPr>
        <w:pStyle w:val="Normal"/>
        <w:suppressAutoHyphens w:val="true"/>
        <w:autoSpaceDE w:val="false"/>
        <w:spacing w:before="222" w:after="0"/>
        <w:ind w:right="2992" w:firstLine="1100"/>
        <w:rPr>
          <w:sz w:val="20"/>
          <w:szCs w:val="20"/>
        </w:rPr>
      </w:pPr>
      <w:r>
        <w:rPr>
          <w:sz w:val="20"/>
          <w:szCs w:val="20"/>
        </w:rPr>
        <w:t>Однако вряд ли можно назвать гнев Гитлера искренним: он и сам продолжал заниматься "дурачествами". И уровень ущерба для действующей армии Третьего рейха был куда более существенным, чем невинная вылазка горных стрелков.</w:t>
      </w:r>
    </w:p>
    <w:p>
      <w:pPr>
        <w:pStyle w:val="Normal"/>
        <w:suppressAutoHyphens w:val="true"/>
        <w:autoSpaceDE w:val="false"/>
        <w:spacing w:before="222" w:after="0"/>
        <w:ind w:right="2992" w:firstLine="1100"/>
        <w:rPr>
          <w:sz w:val="20"/>
          <w:szCs w:val="20"/>
        </w:rPr>
      </w:pPr>
      <w:r>
        <w:rPr>
          <w:sz w:val="20"/>
          <w:szCs w:val="20"/>
        </w:rPr>
        <w:t>Например, в 1938 году руководство Третьего рейха вдруг обнаружило необъяснимый интерес к Антарктиде. В течение 1938-39 годов были осуществлены две дорогостоящие антарктические экспедиции. Самолеты Третьего рейха произвели детальное фотографирование территории, ранее совершенно не изученной. При этом они сбросили над Антарктидой несколько тысяч украшенных свастикой металлических вымпелов. Впоследствии вся обследованная территория получила название "Новая Швабия" и стала считаться частью Третьего рейха. Что же привело нацистов в эту самую удаленную от центров цивилизации и совершенно безжизненную область земного шара? Что они искали в вымороженной пустыне?..</w:t>
      </w:r>
    </w:p>
    <w:p>
      <w:pPr>
        <w:pStyle w:val="Normal"/>
        <w:suppressAutoHyphens w:val="true"/>
        <w:autoSpaceDE w:val="false"/>
        <w:spacing w:before="222" w:after="222"/>
        <w:ind w:right="2992" w:firstLine="1100"/>
        <w:rPr>
          <w:sz w:val="20"/>
          <w:szCs w:val="20"/>
        </w:rPr>
      </w:pPr>
      <w:r>
        <w:rPr>
          <w:sz w:val="20"/>
          <w:szCs w:val="20"/>
        </w:rPr>
        <w:t>Чтобы ответить на эти вопросы, надо вновь вернуться к тем временам, когда оккультная идеология нацистского государства еще только формировалась.</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сомненное (хотя и косвенное) влияние на идеологию Третьего рейха оказал в свое время знаменитый английский маг и сатанист Алистер Кроули.</w:t>
      </w:r>
    </w:p>
    <w:p>
      <w:pPr>
        <w:pStyle w:val="Normal"/>
        <w:suppressAutoHyphens w:val="true"/>
        <w:autoSpaceDE w:val="false"/>
        <w:spacing w:before="222" w:after="0"/>
        <w:ind w:right="2992" w:firstLine="1100"/>
        <w:rPr>
          <w:sz w:val="20"/>
          <w:szCs w:val="20"/>
        </w:rPr>
      </w:pPr>
      <w:r>
        <w:rPr>
          <w:sz w:val="20"/>
          <w:szCs w:val="20"/>
        </w:rPr>
        <w:t>*Эдвард Александр (Алистер) КРОУЛИ* родился 12 октября 1875 года в Лимингтоне (Уорикшир) в семье пивовара, а по совместительству - проповедника из религиозной секты "Плимутские братья". С детства перед глазами - аскетическое неистовство отца, безумные проповеди, усмирение плоти. Пуританское подавление всех телесных влечений было основным мотивом воспитания. Впоследствии это обернется своей противоположностью - Кроули станет одним из основоположников "сексуальной революции".</w:t>
      </w:r>
    </w:p>
    <w:p>
      <w:pPr>
        <w:pStyle w:val="Normal"/>
        <w:suppressAutoHyphens w:val="true"/>
        <w:autoSpaceDE w:val="false"/>
        <w:spacing w:before="222" w:after="0"/>
        <w:ind w:right="2992" w:firstLine="1100"/>
        <w:rPr>
          <w:sz w:val="20"/>
          <w:szCs w:val="20"/>
        </w:rPr>
      </w:pPr>
      <w:r>
        <w:rPr>
          <w:sz w:val="20"/>
          <w:szCs w:val="20"/>
        </w:rPr>
        <w:t>В Кембриджском университете Кроули столкнулся с небольшой группой эстетов и оккультистов, вдохновленных декадансом. Здесь богатый, талантливый и помеченный утонченной красотой юноша стал всеобщим кумиром. Несмотря на свою женитьбу на Розе Келли, он не ограничивал круг и половую принадлежность своих бесчисленных возлюбленных. При этом он много путешествовал, с альпинистами покорял высочайшие вершины мира, посещал Египет, Россию, Скандинавию.</w:t>
      </w:r>
    </w:p>
    <w:p>
      <w:pPr>
        <w:pStyle w:val="Normal"/>
        <w:suppressAutoHyphens w:val="true"/>
        <w:autoSpaceDE w:val="false"/>
        <w:spacing w:before="222" w:after="0"/>
        <w:ind w:right="2992" w:firstLine="1100"/>
        <w:rPr>
          <w:sz w:val="20"/>
          <w:szCs w:val="20"/>
        </w:rPr>
      </w:pPr>
      <w:r>
        <w:rPr>
          <w:sz w:val="20"/>
          <w:szCs w:val="20"/>
        </w:rPr>
        <w:t>В 1896 году в Стокгольме Кроули пережил первый опыт "озарения". Он вдруг осознал, что призван стать величайшим из магов. Через два года он вступил в оккультное общество, которое утвердило его на этом пути, вооружив "тайными знаниями". Называлось это общество "Орден золотой зари" ("Золотая заря внешнего мира", англ. "Golden Dawn in the Outer").</w:t>
      </w:r>
    </w:p>
    <w:p>
      <w:pPr>
        <w:pStyle w:val="Normal"/>
        <w:suppressAutoHyphens w:val="true"/>
        <w:autoSpaceDE w:val="false"/>
        <w:spacing w:before="222" w:after="0"/>
        <w:ind w:right="2992" w:firstLine="1100"/>
        <w:rPr>
          <w:sz w:val="20"/>
          <w:szCs w:val="20"/>
        </w:rPr>
      </w:pPr>
      <w:r>
        <w:rPr>
          <w:sz w:val="20"/>
          <w:szCs w:val="20"/>
        </w:rPr>
        <w:t>В Ордене Кроули узнал об инициации посредством наркотиков, об особых магических ритуалах и практиках, об учениях каббалы, розенкрейцерства, йоги, алхимии и оперативной магии.</w:t>
      </w:r>
    </w:p>
    <w:p>
      <w:pPr>
        <w:pStyle w:val="Normal"/>
        <w:suppressAutoHyphens w:val="true"/>
        <w:autoSpaceDE w:val="false"/>
        <w:spacing w:before="222" w:after="0"/>
        <w:ind w:right="2992" w:firstLine="1100"/>
        <w:rPr>
          <w:sz w:val="20"/>
          <w:szCs w:val="20"/>
        </w:rPr>
      </w:pPr>
      <w:r>
        <w:rPr>
          <w:sz w:val="20"/>
          <w:szCs w:val="20"/>
        </w:rPr>
        <w:t>В своем поместье Болескин на берегу озера Лох-Несс Кроули проводит опыты по вызыванию "ангела-хранителя".</w:t>
      </w:r>
    </w:p>
    <w:p>
      <w:pPr>
        <w:pStyle w:val="Normal"/>
        <w:suppressAutoHyphens w:val="true"/>
        <w:autoSpaceDE w:val="false"/>
        <w:spacing w:before="222" w:after="0"/>
        <w:ind w:right="2992" w:firstLine="1100"/>
        <w:rPr>
          <w:sz w:val="20"/>
          <w:szCs w:val="20"/>
        </w:rPr>
      </w:pPr>
      <w:r>
        <w:rPr>
          <w:sz w:val="20"/>
          <w:szCs w:val="20"/>
        </w:rPr>
        <w:t>В 1904 году, во время посещения Каира, Кроули получил особое откровение. Страшная "претергуманоидная сущность" - "демон Айвасс" - выбрал его носителем нового знания и глашатаем нового века, "зона Гора". Кроули осознал себя "Зверем 666", о котором рассказывается в Апокалипсисе.</w:t>
      </w:r>
    </w:p>
    <w:p>
      <w:pPr>
        <w:pStyle w:val="Normal"/>
        <w:suppressAutoHyphens w:val="true"/>
        <w:autoSpaceDE w:val="false"/>
        <w:spacing w:before="222" w:after="0"/>
        <w:ind w:right="2992" w:firstLine="1100"/>
        <w:rPr>
          <w:sz w:val="20"/>
          <w:szCs w:val="20"/>
        </w:rPr>
      </w:pPr>
      <w:r>
        <w:rPr>
          <w:sz w:val="20"/>
          <w:szCs w:val="20"/>
        </w:rPr>
        <w:t>С этого момента Ал истер Кроули посвятил жизнь распространению своего учения. Центральным трудом, созданным в рамках этого учения, является знаменитая "Книга законов", продиктованная демоном Айвассом. Первый из законов Кроули-Айвасса - "Делай, что хочешь, это и будет твоим единственным законом".</w:t>
      </w:r>
    </w:p>
    <w:p>
      <w:pPr>
        <w:pStyle w:val="Normal"/>
        <w:suppressAutoHyphens w:val="true"/>
        <w:autoSpaceDE w:val="false"/>
        <w:spacing w:before="222" w:after="0"/>
        <w:ind w:right="2992" w:firstLine="1100"/>
        <w:rPr>
          <w:sz w:val="20"/>
          <w:szCs w:val="20"/>
        </w:rPr>
      </w:pPr>
      <w:r>
        <w:rPr>
          <w:sz w:val="20"/>
          <w:szCs w:val="20"/>
        </w:rPr>
        <w:t>Став Зверем, Кроули не слишком меняет свои привычки, внешне все остается прежним: оккультные практики, безудержные сексуальные оргии, сатирические литературные опусы, наркотики, стихи, альпинизм. Но отныне все это озарено особым тревожным светом, проникнуто особым значением, ведь Зверь 666 - не просто человек.</w:t>
      </w:r>
    </w:p>
    <w:p>
      <w:pPr>
        <w:pStyle w:val="Normal"/>
        <w:suppressAutoHyphens w:val="true"/>
        <w:autoSpaceDE w:val="false"/>
        <w:spacing w:before="222" w:after="0"/>
        <w:ind w:right="2992" w:firstLine="1100"/>
        <w:rPr>
          <w:sz w:val="20"/>
          <w:szCs w:val="20"/>
        </w:rPr>
      </w:pPr>
      <w:r>
        <w:rPr>
          <w:sz w:val="20"/>
          <w:szCs w:val="20"/>
        </w:rPr>
        <w:t>Кроули покидает "Орден золотой зари" (по другой версии, его изгоняют оттуда) и становится главой оккультной организации "Серебряная звезда" (лат. "Argentum Astrum"), к которой, по утверждению самого Кроули, принадлежали "невидимые братья" ("тайные хозяева"), управляющие человеческой историей.</w:t>
      </w:r>
    </w:p>
    <w:p>
      <w:pPr>
        <w:pStyle w:val="Normal"/>
        <w:suppressAutoHyphens w:val="true"/>
        <w:autoSpaceDE w:val="false"/>
        <w:spacing w:before="222" w:after="222"/>
        <w:ind w:left="1100" w:right="2992" w:hanging="0"/>
        <w:rPr>
          <w:sz w:val="20"/>
          <w:szCs w:val="20"/>
        </w:rPr>
      </w:pPr>
      <w:r>
        <w:rPr>
          <w:sz w:val="20"/>
          <w:szCs w:val="20"/>
        </w:rPr>
        <w:t>Вот как описывает "тайных хозяев" Алистер Кроули:</w:t>
      </w:r>
    </w:p>
    <w:p>
      <w:pPr>
        <w:pStyle w:val="Normal"/>
        <w:suppressAutoHyphens w:val="true"/>
        <w:autoSpaceDE w:val="false"/>
        <w:ind w:right="2992" w:firstLine="1100"/>
        <w:rPr>
          <w:sz w:val="20"/>
          <w:szCs w:val="20"/>
        </w:rPr>
      </w:pPr>
      <w:r>
        <w:rPr>
          <w:sz w:val="20"/>
          <w:szCs w:val="20"/>
        </w:rPr>
        <w:t>"Мне даже неизвестны их земные имена, я знаю их лишь по некоторым тайным девизам. Я видел их очень мало в их физической оболочке, редкие встречи проходили в астрале, причем назначали их именно они. Они встречались со мной физическим образом в местах и в часы, определенные заранее. Я считаю, что это человеческие существа, живущие на Земле, но они обладают ужасными и нечеловеческими возможностями. ...Я чувствовал, что общаюсь со страшной силой; могу сравнить свое впечатление с ощущением человека, который оказался рядом с молнией во время страшной грозы.</w:t>
      </w:r>
    </w:p>
    <w:p>
      <w:pPr>
        <w:pStyle w:val="Normal"/>
        <w:suppressAutoHyphens w:val="true"/>
        <w:autoSpaceDE w:val="false"/>
        <w:spacing w:before="222" w:after="0"/>
        <w:ind w:right="2992" w:firstLine="1100"/>
        <w:rPr>
          <w:sz w:val="20"/>
          <w:szCs w:val="20"/>
        </w:rPr>
      </w:pPr>
      <w:r>
        <w:rPr>
          <w:sz w:val="20"/>
          <w:szCs w:val="20"/>
        </w:rPr>
        <w:t>Почти все знания второго порядка я получил различными способами: ясновидением, астральной проекцией, столоверчением, благодаря кольцу и диску, а иногда "прямым голосом", физически слышным. Или я черпал знания из книг, не известно как попадавших ко мне и столь же таинственно исчезавших, как только я заканчивал переписывать их... Прибавьте к этому церемонию заклинания, почти постоянный контакт с демоническими силами, которые пытаются остановить диктовку и помешать проникновению Мудрости, и необходимость направлять дух к Высшему Я..."</w:t>
      </w:r>
    </w:p>
    <w:p>
      <w:pPr>
        <w:pStyle w:val="Normal"/>
        <w:suppressAutoHyphens w:val="true"/>
        <w:autoSpaceDE w:val="false"/>
        <w:spacing w:before="222" w:after="0"/>
        <w:ind w:right="2992" w:firstLine="1100"/>
        <w:rPr>
          <w:sz w:val="20"/>
          <w:szCs w:val="20"/>
        </w:rPr>
      </w:pPr>
      <w:r>
        <w:rPr>
          <w:sz w:val="20"/>
          <w:szCs w:val="20"/>
        </w:rPr>
        <w:t>В этом описании можно увидеть и "духов-покровителей" шаманизма, и телепатирующих махатм Елены Блаватской, и тибетских арийцев-атлантов Карла Хаусхофера. Эзотерики XX века нуждались в виртуальных "учителях", и Ал истер Кроули не был исключением в общем ряду.</w:t>
      </w:r>
    </w:p>
    <w:p>
      <w:pPr>
        <w:pStyle w:val="Normal"/>
        <w:suppressAutoHyphens w:val="true"/>
        <w:autoSpaceDE w:val="false"/>
        <w:spacing w:before="222" w:after="0"/>
        <w:ind w:right="2992" w:firstLine="1100"/>
        <w:rPr>
          <w:sz w:val="20"/>
          <w:szCs w:val="20"/>
        </w:rPr>
      </w:pPr>
      <w:r>
        <w:rPr>
          <w:sz w:val="20"/>
          <w:szCs w:val="20"/>
        </w:rPr>
        <w:t>При всем при этом "Серебряная звезда" никогда не пользовалась большой популярностью среди западных оккультистов: даже в лучшие годы количество ее членов не превышало 38 человек.</w:t>
      </w:r>
    </w:p>
    <w:p>
      <w:pPr>
        <w:pStyle w:val="Normal"/>
        <w:suppressAutoHyphens w:val="true"/>
        <w:autoSpaceDE w:val="false"/>
        <w:spacing w:before="222" w:after="0"/>
        <w:ind w:right="2992" w:firstLine="1100"/>
        <w:rPr>
          <w:sz w:val="20"/>
          <w:szCs w:val="20"/>
        </w:rPr>
      </w:pPr>
      <w:r>
        <w:rPr>
          <w:sz w:val="20"/>
          <w:szCs w:val="20"/>
        </w:rPr>
        <w:t>Что касается "управления человеческой историей", то тут Кроули повезло больше. К его словам и суждениям действительно прислушивались сильные мира сего, за что впоследствии Алистер Кроули был удостоен звания "мага XX века"</w:t>
      </w:r>
    </w:p>
    <w:p>
      <w:pPr>
        <w:pStyle w:val="Normal"/>
        <w:suppressAutoHyphens w:val="true"/>
        <w:autoSpaceDE w:val="false"/>
        <w:spacing w:before="222" w:after="0"/>
        <w:ind w:right="2992" w:firstLine="1100"/>
        <w:rPr>
          <w:sz w:val="20"/>
          <w:szCs w:val="20"/>
        </w:rPr>
      </w:pPr>
      <w:r>
        <w:rPr>
          <w:sz w:val="20"/>
          <w:szCs w:val="20"/>
        </w:rPr>
        <w:t>Кроули посылал свою "Книгу законов" Ленину, Гитлеру и Черчиллю, познакомил с ней Троцкого. Его агенты действовали в самых различных странах и сферах: капитан Джон Фуллер, адепт "Серебряной звезды", оккультист и главный английский специалист по танковым операциям, работал в среде консерваторов; Марта Кюнцель, яростная национал-социалистка, обрабатывала Гитлера и его окружение; Уолтер Дюранти, единственный западный журналист, обласканный Сталиным, действовал в Москве.</w:t>
      </w:r>
    </w:p>
    <w:p>
      <w:pPr>
        <w:pStyle w:val="Normal"/>
        <w:suppressAutoHyphens w:val="true"/>
        <w:autoSpaceDE w:val="false"/>
        <w:spacing w:before="222" w:after="222"/>
        <w:ind w:right="2992" w:firstLine="1100"/>
        <w:rPr>
          <w:sz w:val="20"/>
          <w:szCs w:val="20"/>
        </w:rPr>
      </w:pPr>
      <w:r>
        <w:rPr>
          <w:sz w:val="20"/>
          <w:szCs w:val="20"/>
        </w:rPr>
        <w:t>Кроули находился в центре мирового заговора, который сам же и создал, соткав паутину нового эона. Однако его вызывающе "темное" учение и страшные практики отпугивали не только профанов, но и самих оккультистов. Постепенно Кроули был изгнан отовсюду, а Вторая мировая война и ее ужасы на долгое время заставили прессу забыть об этом странном персонаже, имя которого практически не сходило с полос под рубрикой "Скандалы". Он умер 1 декабря 1947 года от бронхита и сердечной недостаточност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Учение Алистера Кроули в самых общих чертах выглядит так.</w:t>
      </w:r>
    </w:p>
    <w:p>
      <w:pPr>
        <w:pStyle w:val="Normal"/>
        <w:suppressAutoHyphens w:val="true"/>
        <w:autoSpaceDE w:val="false"/>
        <w:ind w:right="2992" w:firstLine="1100"/>
        <w:rPr>
          <w:sz w:val="20"/>
          <w:szCs w:val="20"/>
        </w:rPr>
      </w:pPr>
      <w:r>
        <w:rPr>
          <w:sz w:val="20"/>
          <w:szCs w:val="20"/>
        </w:rPr>
        <w:t>Цивилизация развивается в согласии с некоторыми циклами, каждый из которых определяет религиозный и культурный уровень человечества. Цикл длится приблизительно 2000 лет, что совпадает с переходом одного из 12 созвездий Зодиака в новый сектор. Нынешнее человечество живет в конце "эона Озириса", что характеризуется "архетипом умирающего и воскресающего бога". Этот "эон"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Но все это заканчивается. Близится следующий цикл - "эон Гора", сына Озириса. В этом периоде будет иная религия и иная культура, основанные на новой этике. Теперь "божество" будет внутри человека, а не вне его;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талинскую Россию", чтобы "принять чествования народа, который разрушил храмы старого бога прошлого эона и воодрузил пятиконечные звезды магии на своей святыне - Кремле".</w:t>
      </w:r>
    </w:p>
    <w:p>
      <w:pPr>
        <w:pStyle w:val="Normal"/>
        <w:suppressAutoHyphens w:val="true"/>
        <w:autoSpaceDE w:val="false"/>
        <w:spacing w:before="222" w:after="222"/>
        <w:ind w:right="2992" w:firstLine="1100"/>
        <w:rPr>
          <w:sz w:val="20"/>
          <w:szCs w:val="20"/>
        </w:rPr>
      </w:pPr>
      <w:r>
        <w:rPr>
          <w:sz w:val="20"/>
          <w:szCs w:val="20"/>
        </w:rPr>
        <w:t>Между двумя эонами существует особый период - "буря равноденствий". Это эпоха торжества хаоса, анархии, революций, войн, катастроф. Эти волны ужаса необходимы для того,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и всячески приближать. Потому сам Кроули поддерживал все "подрывные" тенденции в политике - коммунизм, нацизм, анархизм, сепаратизм.</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Интересна следующая подробность из биографии Кроули. В своем трактате "Теоретическая и практическая магия" магистр Терион (одно из имен Алистера Кроули) делает акцент на "научный" характер магических операций: последовательность событий определяется непреложными законами, события можно с точностью описать и предусмотреть.</w:t>
      </w:r>
    </w:p>
    <w:p>
      <w:pPr>
        <w:pStyle w:val="Normal"/>
        <w:suppressAutoHyphens w:val="true"/>
        <w:autoSpaceDE w:val="false"/>
        <w:spacing w:before="222" w:after="0"/>
        <w:ind w:right="2992" w:firstLine="1100"/>
        <w:rPr>
          <w:sz w:val="20"/>
          <w:szCs w:val="20"/>
        </w:rPr>
      </w:pPr>
      <w:r>
        <w:rPr>
          <w:sz w:val="20"/>
          <w:szCs w:val="20"/>
        </w:rPr>
        <w:t>Вот каким образом в 1898 году Кроули готовился к очередной инициации:</w:t>
      </w:r>
    </w:p>
    <w:p>
      <w:pPr>
        <w:pStyle w:val="Normal"/>
        <w:suppressAutoHyphens w:val="true"/>
        <w:autoSpaceDE w:val="false"/>
        <w:spacing w:before="222" w:after="0"/>
        <w:ind w:right="2992" w:firstLine="1100"/>
        <w:rPr>
          <w:sz w:val="20"/>
          <w:szCs w:val="20"/>
        </w:rPr>
      </w:pPr>
      <w:r>
        <w:rPr>
          <w:sz w:val="20"/>
          <w:szCs w:val="20"/>
        </w:rPr>
        <w:t>"Посвященный должен иметь в своем распоряжении помещение, в котором он будет укрыт от чужих взоров, где ему не будут мешать. В этом помещении он должен оставить место для "темплума". С северной стороны должно быть окно, выходящее на террасу, в углу которой нужно построить ложу, аналогичную ложе магистра франкмасонов. Молящийся должен иметь платье из белого льна, корону, палочку, алтарь, ладан, масло для помазания и нагрудник из самородного серебра. Все эти предметы должны быть освящены в соответствии с инструкциями, почерпнутыми из Книги Абрамелина. Террасу нужно покрыть специально освященным тонким песком.</w:t>
      </w:r>
    </w:p>
    <w:p>
      <w:pPr>
        <w:pStyle w:val="Normal"/>
        <w:suppressAutoHyphens w:val="true"/>
        <w:autoSpaceDE w:val="false"/>
        <w:spacing w:before="222" w:after="0"/>
        <w:ind w:right="2992" w:firstLine="1100"/>
        <w:rPr>
          <w:sz w:val="20"/>
          <w:szCs w:val="20"/>
        </w:rPr>
      </w:pPr>
      <w:r>
        <w:rPr>
          <w:sz w:val="20"/>
          <w:szCs w:val="20"/>
        </w:rPr>
        <w:t>В течение четырех месяцев необходимо полностью воздерживаться от половых сношений, жить уединенно и в тишине. Питье и еда должны быть минимальными. Человек обязан большую часть времени заниматься ритуалами и церемониями, предписанными его наставником. Он общается с астральными флюидами. Два первых месяца он испытывает непрерывный экстаз, избегая любого общения с профанами. В конце этого срока он выполняет "великое заклинание": тогда ему явится во всей своей красоте его ангел-хранитель. На нагруднике появится знак. Предварительно магистр должен начертить магический круг, который защитит его от огня при появлении сущности. Он получит от своего ангела власть..."</w:t>
      </w:r>
    </w:p>
    <w:p>
      <w:pPr>
        <w:pStyle w:val="Normal"/>
        <w:suppressAutoHyphens w:val="true"/>
        <w:autoSpaceDE w:val="false"/>
        <w:spacing w:before="222" w:after="222"/>
        <w:ind w:right="2992" w:firstLine="1100"/>
        <w:rPr>
          <w:sz w:val="20"/>
          <w:szCs w:val="20"/>
        </w:rPr>
      </w:pPr>
      <w:r>
        <w:rPr>
          <w:sz w:val="20"/>
          <w:szCs w:val="20"/>
        </w:rPr>
        <w:t>В 1945 году в берлинских руинах был обнаружен "темплум", в точности соответствующий этому описанию.</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писок людей, оказавших влияние на эволюции новейшей эзотерики, будет неполным, если не упомянуть о французском конспирологе Рене Геноне.</w:t>
      </w:r>
    </w:p>
    <w:p>
      <w:pPr>
        <w:pStyle w:val="Normal"/>
        <w:suppressAutoHyphens w:val="true"/>
        <w:autoSpaceDE w:val="false"/>
        <w:spacing w:before="222" w:after="0"/>
        <w:ind w:right="2992" w:firstLine="1100"/>
        <w:rPr>
          <w:sz w:val="20"/>
          <w:szCs w:val="20"/>
        </w:rPr>
      </w:pPr>
      <w:r>
        <w:rPr>
          <w:sz w:val="20"/>
          <w:szCs w:val="20"/>
        </w:rPr>
        <w:t>*Рене-Жан-Мари-Жозеф ГЕНОН* родился в семье архитектора 15 ноября 1886 года в городе Блуа. С детства он обладал высоким интеллектом. Поступив в лицей, он вскоре стал первым учеником в классе, а по его окончании получил звание бакалавра философии. Позже он изучал математику и переехал из Блуа в Париж, чтобы продолжить там свое образование. Однако состояние здоровья и другие обстоятельства заставили Генона оставить обучение, и на этом его карьера ученого заканчивается. В Париже Генон сталкивается с кругами оккультистов и со свойственным ему методизмом и дотошностью вступает практически во все тайные общества, группировавшиеся вокруг Ордена мартинистов, возглавляемого самим Папюсом. Однако очень скоро юный Генон понимает, что претензии оккультистов на обладание мистическими секретами и преемственность древней традиции совершенно несостоятельны. Конфликт между Геноном и виднейшими эзотериками Франции назрел быстро, так как Генон стал открыто критиковать нелепость и бессодержательность той фантастической смеси, которую представлял собой тогдашний парижский оккультизм. Позже в своих книгах "Теософизм, история одной псевдорелигии" и "Заблуждения спиритов" Рене Генон разоблачил несостоятельность всех современных ему спиритуалистических течений.</w:t>
      </w:r>
    </w:p>
    <w:p>
      <w:pPr>
        <w:pStyle w:val="Normal"/>
        <w:suppressAutoHyphens w:val="true"/>
        <w:autoSpaceDE w:val="false"/>
        <w:spacing w:before="222" w:after="0"/>
        <w:ind w:right="2992" w:firstLine="1100"/>
        <w:rPr>
          <w:sz w:val="20"/>
          <w:szCs w:val="20"/>
        </w:rPr>
      </w:pPr>
      <w:r>
        <w:rPr>
          <w:sz w:val="20"/>
          <w:szCs w:val="20"/>
        </w:rPr>
        <w:t>Однако вместо позитивистского взгляда на мир, который, по идее, он должен был бы предложить своим последователям, Генон предпочел разработать свою собственную эзотерическую теорию, основанную на понятии "контринициации", означающем тайную деятельность дьявольских сил, ведущих человечество к установлению царства Антихриста.</w:t>
      </w:r>
    </w:p>
    <w:p>
      <w:pPr>
        <w:pStyle w:val="Normal"/>
        <w:suppressAutoHyphens w:val="true"/>
        <w:autoSpaceDE w:val="false"/>
        <w:spacing w:before="222" w:after="0"/>
        <w:ind w:right="2992" w:firstLine="1100"/>
        <w:rPr>
          <w:sz w:val="20"/>
          <w:szCs w:val="20"/>
        </w:rPr>
      </w:pPr>
      <w:r>
        <w:rPr>
          <w:sz w:val="20"/>
          <w:szCs w:val="20"/>
        </w:rPr>
        <w:t>В 1912 году Рене Генон принял ислам, но никогда не афишировал этого. Зато в мире суфизма он становится известен под именем Абдуль-Вахид Йахья (Служитель Сущего Единого). При этом Генон продолжал активно участвовать в жизни духовного Запада, публикуя множество статей, книг, рецензий, посвященных традиционным доктринам и символам, а также критике современной цивилизации и особенно современного Запада. Кроме того, Генон опубликовал множество статей в защиту католицизма и христианства в целом.</w:t>
      </w:r>
    </w:p>
    <w:p>
      <w:pPr>
        <w:pStyle w:val="Normal"/>
        <w:suppressAutoHyphens w:val="true"/>
        <w:autoSpaceDE w:val="false"/>
        <w:spacing w:before="222" w:after="0"/>
        <w:ind w:right="2992" w:firstLine="1100"/>
        <w:rPr>
          <w:sz w:val="20"/>
          <w:szCs w:val="20"/>
        </w:rPr>
      </w:pPr>
      <w:r>
        <w:rPr>
          <w:sz w:val="20"/>
          <w:szCs w:val="20"/>
        </w:rPr>
        <w:t>В марте 1930 года Генон покинул Европу, чтобы провести некоторое время в Каире. Обстоятельства сложились таким образом, что он оставался в Египте до конца своих дней. В 1934 году Генон, а точнее, уже шейх Абдуль-Вахид Йахья сближается с египетским шейхом Мухаммедом Ибрагимом и вскоре берет в жены его старшую дочь, Фатиму. Всю оставшуюся жизнь Генон живет жизнью традиционного мусульманского эзотерика, посещает мечеть. Но вместе с тем он продолжает публиковать свои книги и статьи в Европе.</w:t>
      </w:r>
    </w:p>
    <w:p>
      <w:pPr>
        <w:pStyle w:val="Normal"/>
        <w:suppressAutoHyphens w:val="true"/>
        <w:autoSpaceDE w:val="false"/>
        <w:spacing w:before="222" w:after="0"/>
        <w:ind w:right="2992" w:firstLine="1100"/>
        <w:rPr>
          <w:sz w:val="20"/>
          <w:szCs w:val="20"/>
        </w:rPr>
      </w:pPr>
      <w:r>
        <w:rPr>
          <w:sz w:val="20"/>
          <w:szCs w:val="20"/>
        </w:rPr>
        <w:t>Рене Генон - автор таких фундаментальных для любого эзотерика работ, как "Восток и Запад", "Кризис современного мира", "Король Мира", "Духовная и временная власть". В Европе линия, излагаемая Геноном, находила все большее количество сторонников, которые развивали многие его темы, переписывались с ним, посещали его в Египте. Таким образом постепенно создавалась эзотерическая элита Запада, которая оказала огромное влияние на формирование оккультных школ Европы, в том числе и тех, которые определяли внутреннюю и внешнюю политику Третьего рейха и фашистской Италии.</w:t>
      </w:r>
    </w:p>
    <w:p>
      <w:pPr>
        <w:pStyle w:val="Normal"/>
        <w:suppressAutoHyphens w:val="true"/>
        <w:autoSpaceDE w:val="false"/>
        <w:spacing w:before="222" w:after="222"/>
        <w:ind w:right="2992" w:firstLine="1100"/>
        <w:rPr>
          <w:sz w:val="20"/>
          <w:szCs w:val="20"/>
        </w:rPr>
      </w:pPr>
      <w:r>
        <w:rPr>
          <w:sz w:val="20"/>
          <w:szCs w:val="20"/>
        </w:rPr>
        <w:t>В 1948 году Генон получил египетское гражданство. К тому времени его здоровье довольно сильно ухудшилось. В 1950 году врачи определили у него заражение крови. А 7 января 1951 наступает кризис. В этот день он уже почти не может произносить никаких слов, только иногда поднимается на своей постели, чтобы сказать по-арабски "Эль нафасс халасс", то есть "Душа отходит". В эту ночь Генон умер. Его последними словами было восклицание "Аллах, Аллах".</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свое время физик Жак Бержье и журналист Луи Повель в сенсационной книге "Утро магов" дали такое определение: "Фашизм - это генонизм плюс танковые дивизии" (в русских переводах этого труда обычно пишут "магия" вместо "генонизм"). Если, по мнению столь авторитетных исследователей истории оккультизма, "генонизм" столь важен для фашистской идеологии, следует уделить ему хотя бы несколько абзацев. Итак, что же проповедовал один из самых известных эзотериков XX века?</w:t>
      </w:r>
    </w:p>
    <w:p>
      <w:pPr>
        <w:pStyle w:val="Normal"/>
        <w:suppressAutoHyphens w:val="true"/>
        <w:autoSpaceDE w:val="false"/>
        <w:spacing w:before="222" w:after="0"/>
        <w:ind w:right="2992" w:firstLine="1100"/>
        <w:rPr>
          <w:sz w:val="20"/>
          <w:szCs w:val="20"/>
        </w:rPr>
      </w:pPr>
      <w:r>
        <w:rPr>
          <w:sz w:val="20"/>
          <w:szCs w:val="20"/>
        </w:rPr>
        <w:t>Установив, что инициация является "воплощением" истинного духа древней традиции, что только она позволяет добиваться "сверхъестественного" состояния, Рене Генон выявил существование псевдоинициации и даже контринициации.</w:t>
      </w:r>
    </w:p>
    <w:p>
      <w:pPr>
        <w:pStyle w:val="Normal"/>
        <w:suppressAutoHyphens w:val="true"/>
        <w:autoSpaceDE w:val="false"/>
        <w:spacing w:before="222" w:after="0"/>
        <w:ind w:right="2992" w:firstLine="1100"/>
        <w:rPr>
          <w:sz w:val="20"/>
          <w:szCs w:val="20"/>
        </w:rPr>
      </w:pPr>
      <w:r>
        <w:rPr>
          <w:sz w:val="20"/>
          <w:szCs w:val="20"/>
        </w:rPr>
        <w:t>Псевдоинициация - это "запасной путь", который не связан с подлинной традицией. В качестве примеров псевдоинициации Генон приводит психоанализ, неоспиритуализм и спиритизм. Все эти отклонения он подвергает суровой критике:</w:t>
      </w:r>
    </w:p>
    <w:p>
      <w:pPr>
        <w:pStyle w:val="Normal"/>
        <w:suppressAutoHyphens w:val="true"/>
        <w:autoSpaceDE w:val="false"/>
        <w:spacing w:before="222" w:after="0"/>
        <w:ind w:right="2992" w:firstLine="1100"/>
        <w:rPr>
          <w:sz w:val="20"/>
          <w:szCs w:val="20"/>
        </w:rPr>
      </w:pPr>
      <w:r>
        <w:rPr>
          <w:sz w:val="20"/>
          <w:szCs w:val="20"/>
        </w:rPr>
        <w:t>"Псевдоинициация - на самом деле всего лишь один из результатов состояния беспорядка и сумбура, вызванного "сатанинским" действием, сознательной точкой отсчета которого является контринициация".</w:t>
      </w:r>
    </w:p>
    <w:p>
      <w:pPr>
        <w:pStyle w:val="Normal"/>
        <w:suppressAutoHyphens w:val="true"/>
        <w:autoSpaceDE w:val="false"/>
        <w:spacing w:before="222" w:after="0"/>
        <w:ind w:right="2992" w:firstLine="1100"/>
        <w:rPr>
          <w:sz w:val="20"/>
          <w:szCs w:val="20"/>
        </w:rPr>
      </w:pPr>
      <w:r>
        <w:rPr>
          <w:sz w:val="20"/>
          <w:szCs w:val="20"/>
        </w:rPr>
        <w:t>По Рене Генону, контринициация является не только противопоставлением подлинной инициации, но и чем-то совершенно реальным. Она по-обезьяньи копирует инициацию, хотя ее настоящая цель заключается не в имитации, а в противопоставлении. Контринициация начинается с отклонения, затем ведет к ниспровержению и к "концу света", что может быть понято как в переносном, так и в прямом смысле.</w:t>
      </w:r>
    </w:p>
    <w:p>
      <w:pPr>
        <w:pStyle w:val="Normal"/>
        <w:suppressAutoHyphens w:val="true"/>
        <w:autoSpaceDE w:val="false"/>
        <w:spacing w:before="222" w:after="0"/>
        <w:ind w:right="2992" w:firstLine="1100"/>
        <w:rPr>
          <w:sz w:val="20"/>
          <w:szCs w:val="20"/>
        </w:rPr>
      </w:pPr>
      <w:r>
        <w:rPr>
          <w:sz w:val="20"/>
          <w:szCs w:val="20"/>
        </w:rPr>
        <w:t>"Сатана, являясь обезьяной Бога, действует таким образом, что беспорядок принимает видимость лжепорядка и скрывает отрицание любого принципа утверждением лжепринципа".</w:t>
      </w:r>
    </w:p>
    <w:p>
      <w:pPr>
        <w:pStyle w:val="Normal"/>
        <w:suppressAutoHyphens w:val="true"/>
        <w:autoSpaceDE w:val="false"/>
        <w:spacing w:before="222" w:after="0"/>
        <w:ind w:right="2992" w:firstLine="1100"/>
        <w:rPr>
          <w:sz w:val="20"/>
          <w:szCs w:val="20"/>
        </w:rPr>
      </w:pPr>
      <w:r>
        <w:rPr>
          <w:sz w:val="20"/>
          <w:szCs w:val="20"/>
        </w:rPr>
        <w:t>Рене Генон отмечает также извращенную роль медиумов, которые служат невольным и пассивным орудием, а то и поддержкой разлагающих сил. Они способствуют духовному извращению, что приводит к печальным последствиям.</w:t>
      </w:r>
    </w:p>
    <w:p>
      <w:pPr>
        <w:pStyle w:val="Normal"/>
        <w:suppressAutoHyphens w:val="true"/>
        <w:autoSpaceDE w:val="false"/>
        <w:spacing w:before="222" w:after="0"/>
        <w:ind w:right="2992" w:firstLine="1100"/>
        <w:rPr>
          <w:sz w:val="20"/>
          <w:szCs w:val="20"/>
        </w:rPr>
      </w:pPr>
      <w:r>
        <w:rPr>
          <w:sz w:val="20"/>
          <w:szCs w:val="20"/>
        </w:rPr>
        <w:t>Прошедший контринициацию буквально вовлечен в адский водоворот, из которого не может выбраться, опускаясь все ниже, до самого "ада". Ища чувственных результатов, человек отказывается от всего духовного, оно становится ему недоступно; в результате личность приходит к отрицанию всего сущего, а затем и к ненависти.</w:t>
      </w:r>
    </w:p>
    <w:p>
      <w:pPr>
        <w:pStyle w:val="Normal"/>
        <w:suppressAutoHyphens w:val="true"/>
        <w:autoSpaceDE w:val="false"/>
        <w:spacing w:before="222" w:after="0"/>
        <w:ind w:right="2992" w:firstLine="1100"/>
        <w:rPr>
          <w:sz w:val="20"/>
          <w:szCs w:val="20"/>
        </w:rPr>
      </w:pPr>
      <w:r>
        <w:rPr>
          <w:sz w:val="20"/>
          <w:szCs w:val="20"/>
        </w:rPr>
        <w:t>Выводы, сделанные Рене Геноном, дают ключ к пониманию нацистской доктрины:</w:t>
      </w:r>
    </w:p>
    <w:p>
      <w:pPr>
        <w:pStyle w:val="Normal"/>
        <w:suppressAutoHyphens w:val="true"/>
        <w:autoSpaceDE w:val="false"/>
        <w:spacing w:before="222" w:after="0"/>
        <w:ind w:right="2992" w:firstLine="1100"/>
        <w:rPr>
          <w:sz w:val="20"/>
          <w:szCs w:val="20"/>
        </w:rPr>
      </w:pPr>
      <w:r>
        <w:rPr>
          <w:sz w:val="20"/>
          <w:szCs w:val="20"/>
        </w:rPr>
        <w:t>"Всегда следует опасаться любого обращения к "подсознательному", к "инстинкту", к "интуиции". Нужно опасаться того, что человек растворится в своеобразном "космическом сознании", исключающем любую трансцендентальность.</w:t>
      </w:r>
    </w:p>
    <w:p>
      <w:pPr>
        <w:pStyle w:val="Normal"/>
        <w:suppressAutoHyphens w:val="true"/>
        <w:autoSpaceDE w:val="false"/>
        <w:spacing w:before="222" w:after="0"/>
        <w:ind w:right="2992" w:firstLine="1100"/>
        <w:rPr>
          <w:sz w:val="20"/>
          <w:szCs w:val="20"/>
        </w:rPr>
      </w:pPr>
      <w:r>
        <w:rPr>
          <w:sz w:val="20"/>
          <w:szCs w:val="20"/>
        </w:rPr>
        <w:t>Несчастные, пошедшие по этому фатальному пути, принимают за полноту жизни то, что на самом деле является царством мертвых и свидетельствует о необратимом распаде".</w:t>
      </w:r>
    </w:p>
    <w:p>
      <w:pPr>
        <w:pStyle w:val="Normal"/>
        <w:suppressAutoHyphens w:val="true"/>
        <w:autoSpaceDE w:val="false"/>
        <w:spacing w:before="222" w:after="0"/>
        <w:ind w:right="2992" w:firstLine="1100"/>
        <w:rPr>
          <w:sz w:val="20"/>
          <w:szCs w:val="20"/>
        </w:rPr>
      </w:pPr>
      <w:r>
        <w:rPr>
          <w:sz w:val="20"/>
          <w:szCs w:val="20"/>
        </w:rPr>
        <w:t>Рене Генон верил в "расширенную" версию истории человеческой цивилизации. В своих работах он постоянно обращается к преданиям об Атлантиде, Гиперборее и Туле, уточняя и дополняя предыдущих авторов, вступая с некоторыми из них в полемику. При прочтении этих мест в трудах Генона может даже сложиться впечатление, будто бы французский эзотерик сам присутствовал при рождении, расцвете и окончательном падении таинственных цивилизаций древности - настолько придирчив он в мелочах.</w:t>
      </w:r>
    </w:p>
    <w:p>
      <w:pPr>
        <w:pStyle w:val="Normal"/>
        <w:suppressAutoHyphens w:val="true"/>
        <w:autoSpaceDE w:val="false"/>
        <w:spacing w:before="222" w:after="0"/>
        <w:ind w:right="2992" w:firstLine="1100"/>
        <w:rPr>
          <w:sz w:val="20"/>
          <w:szCs w:val="20"/>
        </w:rPr>
      </w:pPr>
      <w:r>
        <w:rPr>
          <w:sz w:val="20"/>
          <w:szCs w:val="20"/>
        </w:rPr>
        <w:t>Вот, в качестве примера, его откровения по поводу доисторической географии и астрономии:</w:t>
      </w:r>
    </w:p>
    <w:p>
      <w:pPr>
        <w:pStyle w:val="Normal"/>
        <w:suppressAutoHyphens w:val="true"/>
        <w:autoSpaceDE w:val="false"/>
        <w:spacing w:before="222" w:after="0"/>
        <w:ind w:right="2992" w:firstLine="1100"/>
        <w:rPr>
          <w:sz w:val="20"/>
          <w:szCs w:val="20"/>
        </w:rPr>
      </w:pPr>
      <w:r>
        <w:rPr>
          <w:sz w:val="20"/>
          <w:szCs w:val="20"/>
        </w:rPr>
        <w:t>"...Атлантический город Тула - название которого сохранилось в традициях центральной Америки, куда его принесли племена тольтеков, - был центром духовной сакральной власти атлантической традиции и представлял собой как бы эманацию полярного и собственно гиперборейского Туле. Так как слово "Тула" изначально означало "весы", двойное применение этого названия (к центру гиперборейскому и к центру атлантическому) находится в тесной связи с переносом древнего наименования полярного созвездия Большой Медведицы (общеизвестно, что изначальным именем созвездия Большой Медведицы в Традиции было "Весы") на зодиакальный знак, который и сегодня еще известен под "именем" Весы. Именно к периоду атлантической традиции следует также отнести перемещение "Сапта-рикша" (символической обители Семи Мудрецов, Риши) с Большой Медведицы в созвездие Плеяд, т.е. в созвездие, также образованное семью звездами, но только расположенное на поясе Зодиака. Последние сомнения в оправданности такой датировки и такой географической специфики переноса этих названий на иные объекты звездного неба полностью рассеются, если принять во внимание то, что Плеяды считались дочерьми Атласа и в качестве таковых назывались "Атлантидами"".</w:t>
      </w:r>
    </w:p>
    <w:p>
      <w:pPr>
        <w:pStyle w:val="Normal"/>
        <w:suppressAutoHyphens w:val="true"/>
        <w:autoSpaceDE w:val="false"/>
        <w:spacing w:before="222" w:after="0"/>
        <w:ind w:right="2992" w:firstLine="1100"/>
        <w:rPr>
          <w:sz w:val="20"/>
          <w:szCs w:val="20"/>
        </w:rPr>
      </w:pPr>
      <w:r>
        <w:rPr>
          <w:sz w:val="20"/>
          <w:szCs w:val="20"/>
        </w:rPr>
        <w:t>Генон полагал, что история гибели Атлантиды также была повествованием об исчезновении древней традиционной цивилизации, пришедшей в упадок, но он считает, что от этой цивилизации сохранились не только позитивные ортодоксальные следы в египетской, халдейской и семитской сакральности, но и определенные контринициатические "останки". Как бы то ни было, предыстория "кризиса современного мира", беспокоящего Генона, уходит в далекие тысячелетия, и именно там следует искать первые контринициатические зародыши сложившегося к XX веку положения вещей.</w:t>
      </w:r>
    </w:p>
    <w:p>
      <w:pPr>
        <w:pStyle w:val="Normal"/>
        <w:suppressAutoHyphens w:val="true"/>
        <w:autoSpaceDE w:val="false"/>
        <w:spacing w:before="222" w:after="0"/>
        <w:ind w:right="2992" w:firstLine="1100"/>
        <w:rPr>
          <w:sz w:val="20"/>
          <w:szCs w:val="20"/>
        </w:rPr>
      </w:pPr>
      <w:r>
        <w:rPr>
          <w:sz w:val="20"/>
          <w:szCs w:val="20"/>
        </w:rPr>
        <w:t>Рене Генон был очень увлечен книгой Оссендовского "Звери, люди и боги", о ней я упоминал выше в связи с бароном Унгерном-Штернбергом, жизнеописанию которого эта книга собственно и посвящена. Рене Генон решил дать свой комментарий к некоторым тезисам этой книги. Объединяя доктрины, отстаиваемые Унгерном в версии Оссендовского, с конспирологическими изысканиями Сент-Ива де Альвейдра, Генон приходит к видению мира, подчиненного взаимодействию полюсов. По этой причине важнейшим для него становится "полярный" символ - свастика:</w:t>
      </w:r>
    </w:p>
    <w:p>
      <w:pPr>
        <w:pStyle w:val="Normal"/>
        <w:suppressAutoHyphens w:val="true"/>
        <w:autoSpaceDE w:val="false"/>
        <w:spacing w:before="222" w:after="0"/>
        <w:ind w:right="2992" w:firstLine="1100"/>
        <w:rPr>
          <w:sz w:val="20"/>
          <w:szCs w:val="20"/>
        </w:rPr>
      </w:pPr>
      <w:r>
        <w:rPr>
          <w:sz w:val="20"/>
          <w:szCs w:val="20"/>
        </w:rPr>
        <w:t>"Одной из самых поразительных фигур, концентрированно выражающих только что изложенные идеи, является свастика, которая по сути своей есть "знак Полюса"... Тщетно пытались объяснить этот символ с помощью самых фантастических теорий, доходили до того, что видели в нем схему первобытного приспособления для добывания огня. В действительности же, если он и имеет иногда некоторое отношение к огню, то совсем по другим причинам. Чаще же всего свастику употребляли как "солярный" знак, каковым она могла становиться только случайно и косвенно; мы могли бы повторить здесь то, что уже говорили выше по поводу колеса и точки в центре круга. Ближе всего к истине подходили те, кто рассматривал свастику как символ движения, но и такое истолкование еще недостаточно, так как речь идет не о любом движении, но о вращательном движении, совершаемом вокруг центра или неподвижной оси. И вот именно неподвижная точка является самым существенным элементом, с которым непосредственно соотносится рассматриваемый символ. Все остальные значения, которыми обладает то же изображение, производны от этого: Центр всему сообщает движение, а так как движение олицетворяет жизнь, свастика тем самым становится символом жизни или, точнее, животворности Принципа в его отношении к космическому порядку".</w:t>
      </w:r>
    </w:p>
    <w:p>
      <w:pPr>
        <w:pStyle w:val="Normal"/>
        <w:suppressAutoHyphens w:val="true"/>
        <w:autoSpaceDE w:val="false"/>
        <w:spacing w:before="222" w:after="222"/>
        <w:ind w:right="2992" w:firstLine="1100"/>
        <w:rPr>
          <w:sz w:val="20"/>
          <w:szCs w:val="20"/>
        </w:rPr>
      </w:pPr>
      <w:r>
        <w:rPr>
          <w:sz w:val="20"/>
          <w:szCs w:val="20"/>
        </w:rPr>
        <w:t>Рене Генон - один из наиболее неоднозначных авторов в оккультизме XX века, однако за всей этой неоднозначностью пропагандируется уверенность в том, что демократия и естествознание являются извращением разума, а иерархическое управление и "эзотерический опыт" остаются наиболее верными методами стимуляции прогресс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Книги Рене Генона переведены на многие языки мира. Первые переводы обычно делали последователи французского эзотерика. Так, на итальянский язык Генона переводил барон Юлиус Эвола. Этот человек, бывший учеником и другом Генона, прославился как эзотерик, предпринявший колоссальные усилия в деле применения метафизических принципов к сфере политики.</w:t>
      </w:r>
    </w:p>
    <w:p>
      <w:pPr>
        <w:pStyle w:val="Normal"/>
        <w:suppressAutoHyphens w:val="true"/>
        <w:autoSpaceDE w:val="false"/>
        <w:spacing w:before="222" w:after="0"/>
        <w:ind w:right="2992" w:firstLine="1100"/>
        <w:rPr>
          <w:sz w:val="20"/>
          <w:szCs w:val="20"/>
        </w:rPr>
      </w:pPr>
      <w:r>
        <w:rPr>
          <w:sz w:val="20"/>
          <w:szCs w:val="20"/>
        </w:rPr>
        <w:t>Юлиус Эвола родился в Риме 15 мая 1898 года в семье итальянских аристократов, чей род восходил к германской средневековой знати - к роду баронов Хевелар. Уже в юности Эвола ощутил внутри себя глубочайшую отстраненность по отношению к окружавшей его реальности, интерес к запредельным и сверхъестественным сферам, но одновременно активное стремление трансформировать внешний мир в согласии с внутренними идеалами.</w:t>
      </w:r>
    </w:p>
    <w:p>
      <w:pPr>
        <w:pStyle w:val="Normal"/>
        <w:suppressAutoHyphens w:val="true"/>
        <w:autoSpaceDE w:val="false"/>
        <w:spacing w:before="222" w:after="0"/>
        <w:ind w:right="2992" w:firstLine="1100"/>
        <w:rPr>
          <w:sz w:val="20"/>
          <w:szCs w:val="20"/>
        </w:rPr>
      </w:pPr>
      <w:r>
        <w:rPr>
          <w:sz w:val="20"/>
          <w:szCs w:val="20"/>
        </w:rPr>
        <w:t>Эвола изучал труды по религиозной, эзотерической и метафизической проблематике. Особенно интересовали его восточные учения - индийский тантризм, буддизм, даосская традиция Китая, йога. Кроме того, он серьезно занимался сугубо западным эзотеризмом - алхимией, герметизмом и сопряженными с ними дисциплинами.</w:t>
      </w:r>
    </w:p>
    <w:p>
      <w:pPr>
        <w:pStyle w:val="Normal"/>
        <w:suppressAutoHyphens w:val="true"/>
        <w:autoSpaceDE w:val="false"/>
        <w:spacing w:before="222" w:after="0"/>
        <w:ind w:right="2992" w:firstLine="1100"/>
        <w:rPr>
          <w:sz w:val="20"/>
          <w:szCs w:val="20"/>
        </w:rPr>
      </w:pPr>
      <w:r>
        <w:rPr>
          <w:sz w:val="20"/>
          <w:szCs w:val="20"/>
        </w:rPr>
        <w:t>В конечном итоге Эвола выработал свою жизненную позицию - "кредо обособленного человека". Смысл ее сводился к следующему. От нигилизма молодости Эвола сохранил глубокую неудовлетворенность современным миром, его буржуазными, демократическими и плебейскими ценностями, но, в отличие от обычных "левых" нигилистов, Эвола на этом не остановился, а противопоставил "современному декадансу" сакральный мир древней традиции с его инициатическими и гностическими ценностями, с его иерархией. "Обособленный человек", по Эволе, - это тип особого уникального существа, внутренне принадлежащего к миру традиции, но при этом вынужденного внешне пребывать в антитрадиционном современном мире.</w:t>
      </w:r>
    </w:p>
    <w:p>
      <w:pPr>
        <w:pStyle w:val="Normal"/>
        <w:suppressAutoHyphens w:val="true"/>
        <w:autoSpaceDE w:val="false"/>
        <w:spacing w:before="222" w:after="0"/>
        <w:ind w:right="2992" w:firstLine="1100"/>
        <w:rPr>
          <w:sz w:val="20"/>
          <w:szCs w:val="20"/>
        </w:rPr>
      </w:pPr>
      <w:r>
        <w:rPr>
          <w:sz w:val="20"/>
          <w:szCs w:val="20"/>
        </w:rPr>
        <w:t>В 1925 году появляется первая книга Эволы "Человек как потенция", целиком посвященная разбору традиционных доктрин индийской йоги. Позже выходит труд по алхимической практике - "Герметическая Традиция".</w:t>
      </w:r>
    </w:p>
    <w:p>
      <w:pPr>
        <w:pStyle w:val="Normal"/>
        <w:suppressAutoHyphens w:val="true"/>
        <w:autoSpaceDE w:val="false"/>
        <w:spacing w:before="222" w:after="0"/>
        <w:ind w:right="2992" w:firstLine="1100"/>
        <w:rPr>
          <w:sz w:val="20"/>
          <w:szCs w:val="20"/>
        </w:rPr>
      </w:pPr>
      <w:r>
        <w:rPr>
          <w:sz w:val="20"/>
          <w:szCs w:val="20"/>
        </w:rPr>
        <w:t>Юлиус Эвола создал эзотерическую Группу Ур, ориентированную на "могущественную магию". В этот же период он предпринимал попытки реализовать определенные аспекты своей консервативно-революционной доктрины на практике, стремясь повлиять на итальянское фашистское движение. Однако между фашизмом и теорией Консервативной революции, отстаиваемой Эволой, существовали глубокие противоречия. Хотя среди высших чинов фашистского движения были люди, которые ему симпатизировали, - сам Муссолини не раз в положительном смысле отзывался о работах Эволы, - у него было множество врагов, и не только его журнал "Ля Торре" ("Башня") был закрыт по цензурным соображениям, но и многие его тексты публиковались в официальных фашистских журналах с большими осложнениями.</w:t>
      </w:r>
    </w:p>
    <w:p>
      <w:pPr>
        <w:pStyle w:val="Normal"/>
        <w:suppressAutoHyphens w:val="true"/>
        <w:autoSpaceDE w:val="false"/>
        <w:spacing w:before="222" w:after="0"/>
        <w:ind w:right="2992" w:firstLine="1100"/>
        <w:rPr>
          <w:sz w:val="20"/>
          <w:szCs w:val="20"/>
        </w:rPr>
      </w:pPr>
      <w:r>
        <w:rPr>
          <w:sz w:val="20"/>
          <w:szCs w:val="20"/>
        </w:rPr>
        <w:t>Наиболее полным воплощением политического проекта Консервативной революции Эволы в традиционалистском ключе было появление фундаментального труда "Языческий империализм".</w:t>
      </w:r>
    </w:p>
    <w:p>
      <w:pPr>
        <w:pStyle w:val="Normal"/>
        <w:suppressAutoHyphens w:val="true"/>
        <w:autoSpaceDE w:val="false"/>
        <w:spacing w:before="222" w:after="0"/>
        <w:ind w:right="2992" w:firstLine="1100"/>
        <w:rPr>
          <w:sz w:val="20"/>
          <w:szCs w:val="20"/>
        </w:rPr>
      </w:pPr>
      <w:r>
        <w:rPr>
          <w:sz w:val="20"/>
          <w:szCs w:val="20"/>
        </w:rPr>
        <w:t>В Италии "Языческий империализм" особого отклика не вызвал, но совсем иначе обстояло дело в Германии, где перевод этой книги получил в конце двадцатых годов огромную известность. Так как Эвола стоял за итало-германский политический альянс, а его позиция была начисто лишена шовинизма, то немецкие консервативные революционеры увидели в нем автора, наиболее близкого к ним самим. С этого времени в Германии постоянно проходят конференции Эволы, он становится членом консервативно-революционных элитарных организаций.</w:t>
      </w:r>
    </w:p>
    <w:p>
      <w:pPr>
        <w:pStyle w:val="Normal"/>
        <w:suppressAutoHyphens w:val="true"/>
        <w:autoSpaceDE w:val="false"/>
        <w:spacing w:before="222" w:after="0"/>
        <w:ind w:right="2992" w:firstLine="1100"/>
        <w:rPr>
          <w:sz w:val="20"/>
          <w:szCs w:val="20"/>
        </w:rPr>
      </w:pPr>
      <w:r>
        <w:rPr>
          <w:sz w:val="20"/>
          <w:szCs w:val="20"/>
        </w:rPr>
        <w:t>В 1934 году Эвола опубликовал свою главную книгу - "Восстание против современного мира". В ней он подробно излагал принципы Консервативной революции. В первой части разбирались иерархические ценности истинного мира древней традиции; во второй описывались этапы деградации традиции и формирования современного мира - через переход власти от одной касты к другой, через сменяющие друг друга стадии патриархального и матриархального строя, вплоть до возникновения "современного мира", два наиболее страшных и апокалиптических, вырожденческих лика которого Эвола видел в Советской России и в Соединенных Штатах Америки.</w:t>
      </w:r>
    </w:p>
    <w:p>
      <w:pPr>
        <w:pStyle w:val="Normal"/>
        <w:suppressAutoHyphens w:val="true"/>
        <w:autoSpaceDE w:val="false"/>
        <w:spacing w:before="222" w:after="0"/>
        <w:ind w:right="2992" w:firstLine="1100"/>
        <w:rPr>
          <w:sz w:val="20"/>
          <w:szCs w:val="20"/>
        </w:rPr>
      </w:pPr>
      <w:r>
        <w:rPr>
          <w:sz w:val="20"/>
          <w:szCs w:val="20"/>
        </w:rPr>
        <w:t>Эвола написал также несколько книг, посвященных расовой проблеме, в которых он исследовал точку зрения традиции по этому вопросу. В них он жестко критиковал расхожие в Италии и Германии теории биологического расизма. В качестве примера, отрицающего основные положения расовых теорий, он использовал скандинавские народы европейского Севера, которых менее всего можно назвать "духовными" арийцами, сознающими высшие ценности арийской традиции, и которые при этом в биологическом смысле могут служить образцом белой расы. В работах "Синтез расового учения", "Замечания по поводу расового воспитания" и тому подобных Эвола говорил о трех типах расы</w:t>
      </w:r>
    </w:p>
    <w:p>
      <w:pPr>
        <w:pStyle w:val="Normal"/>
        <w:suppressAutoHyphens w:val="true"/>
        <w:autoSpaceDE w:val="false"/>
        <w:ind w:right="2992" w:hanging="0"/>
        <w:rPr>
          <w:sz w:val="20"/>
          <w:szCs w:val="20"/>
        </w:rPr>
      </w:pPr>
      <w:r>
        <w:rPr>
          <w:sz w:val="20"/>
          <w:szCs w:val="20"/>
        </w:rPr>
        <w:t>- о "расе тела", "расе души" и "расе духа", которые совсем не обязательно совпадают между собой. Довольно откровенно критиковал Эвола и биологический антисемитизм, указывая на этническую разнородность евреев, которая отнюдь не мешает всем им принадлежать к одной и той же "расе души", обладать одними и теми же психическими реакциями. Что же касается особой исторической миссии евреев, которая широко обсуждалась в ту эпоху в самых различных кругах, то Эвола в его предисловии к итальянскому переводу "Протоколов сионских мудрецов" замечал, что сами евреи не являются источниками антитрадиционной стратегии, но представляют собой лишь жертвы темного воздействия более страшных и более глубоко скрытых антидуховных сил.</w:t>
      </w:r>
    </w:p>
    <w:p>
      <w:pPr>
        <w:pStyle w:val="Normal"/>
        <w:suppressAutoHyphens w:val="true"/>
        <w:autoSpaceDE w:val="false"/>
        <w:spacing w:before="222" w:after="0"/>
        <w:ind w:right="2992" w:firstLine="1100"/>
        <w:rPr>
          <w:sz w:val="20"/>
          <w:szCs w:val="20"/>
        </w:rPr>
      </w:pPr>
      <w:r>
        <w:rPr>
          <w:sz w:val="20"/>
          <w:szCs w:val="20"/>
        </w:rPr>
        <w:t>В конце Второй мировой войны Эвола, исследующий в Вене масонские архивы, попал под бомбежку и получил серьезную травму позвоночника. До конца своей жизни он остался парализованным. После войны он вернулся в Италию. В этот период он пишет книги "Фашизм, критика справа", "Человек и развалины", "Ориентации", "Оседлать тигра", Все они продолжали тему консервативной революции и ее перспектив, так как Эвола категорически отказывался считать поражение стран Оси во Второй мировой войне поражением самой идеи Консервативной революции. Он полагал, что темные антисакральные силы были проявлены не только во внешнем воздействии со стороны демократов США и коммунистов СССР, но и внутренними факторами.</w:t>
      </w:r>
    </w:p>
    <w:p>
      <w:pPr>
        <w:pStyle w:val="Normal"/>
        <w:suppressAutoHyphens w:val="true"/>
        <w:autoSpaceDE w:val="false"/>
        <w:spacing w:before="222" w:after="222"/>
        <w:ind w:right="2992" w:firstLine="1100"/>
        <w:rPr>
          <w:sz w:val="20"/>
          <w:szCs w:val="20"/>
        </w:rPr>
      </w:pPr>
      <w:r>
        <w:rPr>
          <w:sz w:val="20"/>
          <w:szCs w:val="20"/>
        </w:rPr>
        <w:t>Умер Эвола в 1974 году. Его прах похоронен на вершине горы Монте Роз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Трудам Юлиуса Эволы можно посвятить отдельное исследование - как комплиментарное, так и критическое. Однако нас во всех этих томах интересуют всего несколько страниц или даже ответ на конкретный вопрос: как барон-мистик относился к теософской гипотезе о древних цивилизациях и к идее свастики как символа полюса, под которым якобы возникла и развивалась арийская раса.</w:t>
      </w:r>
    </w:p>
    <w:p>
      <w:pPr>
        <w:pStyle w:val="Normal"/>
        <w:suppressAutoHyphens w:val="true"/>
        <w:autoSpaceDE w:val="false"/>
        <w:spacing w:before="222" w:after="0"/>
        <w:ind w:right="2992" w:firstLine="1100"/>
        <w:rPr>
          <w:sz w:val="20"/>
          <w:szCs w:val="20"/>
        </w:rPr>
      </w:pPr>
      <w:r>
        <w:rPr>
          <w:sz w:val="20"/>
          <w:szCs w:val="20"/>
        </w:rPr>
        <w:t>Нет ничего удивительного в том, что этой теме в творчестве Эволы уделено особое внимание. Он в принципе разделял убежденность Рене Генона и других авторов в том, что некогда на арктических территориях существовала протокультура, основанная на поклонении солнцу. Как и Елена Блаватская, Эвола находит подтверждение этому в преданиях о некоей арктической прародине. Например, "Шветадвипа" или "Уттаракуру", священная земля Крайнего Севера, воспринималась индоариями как "белый остров" или "остров сияния", как дом Нараяны, "в котором горит великий огонь, изливающийся во все стороны". Греческий миф о гипербореях тоже увязывался с "солнечным" Аполлоном. Ацтекский Туллан или Тлаллокан (который также этимологически соответствует греческому Туле) по смыслу аналогичен "дому солнца". Гимле или Гладсхейм, "дом радости", расположенный на древней прародине, в Асгарде, называется в "Эдде" вечным, золотым и сияющим, как солнце. Тем же самым слывет таинственная "лежащая к северу от северного моря" земля, которая упоминается в преданиях Дальнего Востока.</w:t>
      </w:r>
    </w:p>
    <w:p>
      <w:pPr>
        <w:pStyle w:val="Normal"/>
        <w:suppressAutoHyphens w:val="true"/>
        <w:autoSpaceDE w:val="false"/>
        <w:spacing w:before="222" w:after="0"/>
        <w:ind w:right="2992" w:firstLine="1100"/>
        <w:rPr>
          <w:sz w:val="20"/>
          <w:szCs w:val="20"/>
        </w:rPr>
      </w:pPr>
      <w:r>
        <w:rPr>
          <w:sz w:val="20"/>
          <w:szCs w:val="20"/>
        </w:rPr>
        <w:t>Свастику, по Эволе, нужно квалифицировать как огненный, солнечный (а значит, и северный, полярный) символ. При этом барон утверждает, что древний человек, вопреки устоявшемуся мнению, не "обожествлял" суеверно силы природы, а, напротив, использовал их для выражения высших смыслов.</w:t>
      </w:r>
    </w:p>
    <w:p>
      <w:pPr>
        <w:pStyle w:val="Normal"/>
        <w:suppressAutoHyphens w:val="true"/>
        <w:autoSpaceDE w:val="false"/>
        <w:spacing w:before="222" w:after="0"/>
        <w:ind w:right="2992" w:firstLine="1100"/>
        <w:rPr>
          <w:sz w:val="20"/>
          <w:szCs w:val="20"/>
        </w:rPr>
      </w:pPr>
      <w:r>
        <w:rPr>
          <w:sz w:val="20"/>
          <w:szCs w:val="20"/>
        </w:rPr>
        <w:t>Свастика хоть и связана исторически с первобытными инструментами по добыванию огня (тут Эвола не прав: самая древняя свастика, как мы помним, связана с рыбалкой), является прежде всего порождающим началом Огня и Света. В еще более высоком смысле свастика - это "таинственная печать Пра-Света и Пра-Огня, которые снизошли, чтобы воплотиться и возжечься в правящих кастах, в их "солнечной" работе над силами более низкого порядка и отстающими пока в совершенстве расами".</w:t>
      </w:r>
    </w:p>
    <w:p>
      <w:pPr>
        <w:pStyle w:val="Normal"/>
        <w:suppressAutoHyphens w:val="true"/>
        <w:autoSpaceDE w:val="false"/>
        <w:spacing w:before="222" w:after="0"/>
        <w:ind w:right="2992" w:firstLine="1100"/>
        <w:rPr>
          <w:sz w:val="20"/>
          <w:szCs w:val="20"/>
        </w:rPr>
      </w:pPr>
      <w:r>
        <w:rPr>
          <w:sz w:val="20"/>
          <w:szCs w:val="20"/>
        </w:rPr>
        <w:t>Не следует забывать, пишет Эвола, что свастика - не только огненный, но и полярный символ. Ведь "солнечная" функция, воплощаемая вождями в великих, укорененных в традиции культурах, имела самое прямое отношение к функции "полюса". Вождь - это персонифицированное постоянство, неподвижная точка. Вокруг него происходит организованное движение сил, окружающих его, "словно свита короля".</w:t>
      </w:r>
    </w:p>
    <w:p>
      <w:pPr>
        <w:pStyle w:val="Normal"/>
        <w:suppressAutoHyphens w:val="true"/>
        <w:autoSpaceDE w:val="false"/>
        <w:spacing w:before="222" w:after="0"/>
        <w:ind w:right="2992" w:firstLine="1100"/>
        <w:rPr>
          <w:sz w:val="20"/>
          <w:szCs w:val="20"/>
        </w:rPr>
      </w:pPr>
      <w:r>
        <w:rPr>
          <w:sz w:val="20"/>
          <w:szCs w:val="20"/>
        </w:rPr>
        <w:t>"Существует определенная связь, - продолжает Эвола, - между исполненной глубочайшего смысла дальневосточной поговоркой "Неизменность в середине" и словами Конфуция:</w:t>
      </w:r>
    </w:p>
    <w:p>
      <w:pPr>
        <w:pStyle w:val="Normal"/>
        <w:suppressAutoHyphens w:val="true"/>
        <w:autoSpaceDE w:val="false"/>
        <w:spacing w:before="222" w:after="0"/>
        <w:ind w:right="2992" w:firstLine="1100"/>
        <w:rPr>
          <w:sz w:val="20"/>
          <w:szCs w:val="20"/>
        </w:rPr>
      </w:pPr>
      <w:r>
        <w:rPr>
          <w:sz w:val="20"/>
          <w:szCs w:val="20"/>
        </w:rPr>
        <w:t>"Тот, кто правит посредством добродетели (небесный, рожденный из неизменности в середине), равен Полярной звезде. Он твердо стоит на своем месте, а все звезды движутся вокруг него".</w:t>
      </w:r>
    </w:p>
    <w:p>
      <w:pPr>
        <w:pStyle w:val="Normal"/>
        <w:suppressAutoHyphens w:val="true"/>
        <w:autoSpaceDE w:val="false"/>
        <w:spacing w:before="222" w:after="0"/>
        <w:ind w:right="2992" w:firstLine="1100"/>
        <w:rPr>
          <w:sz w:val="20"/>
          <w:szCs w:val="20"/>
        </w:rPr>
      </w:pPr>
      <w:r>
        <w:rPr>
          <w:sz w:val="20"/>
          <w:szCs w:val="20"/>
        </w:rPr>
        <w:t>Аристотелево понятие "неподвижного движителя" является теологической передачей того же самого понятия. То же можно сказать и о "господине мира" или "чакрварти" - "того, кто заставляет колесо крутиться", в то время как сам является неподвижной точкой, "полюсом", опорой для его упорядоченного движения. Недалеко от "полярного" символизма отстоит и то, что можно назвать "олимпийским превосходством". Это непреодолимая сила, спокойная мощь, способная узаконить себя через свое чистое присутствие, сила, вызывающая непосредственное и опасное переживание трансцендентного...</w:t>
      </w:r>
    </w:p>
    <w:p>
      <w:pPr>
        <w:pStyle w:val="Normal"/>
        <w:suppressAutoHyphens w:val="true"/>
        <w:autoSpaceDE w:val="false"/>
        <w:spacing w:before="222" w:after="0"/>
        <w:ind w:right="2992" w:firstLine="1100"/>
        <w:rPr>
          <w:sz w:val="20"/>
          <w:szCs w:val="20"/>
        </w:rPr>
      </w:pPr>
      <w:r>
        <w:rPr>
          <w:sz w:val="20"/>
          <w:szCs w:val="20"/>
        </w:rPr>
        <w:t>Свастика отсылает нас к тому, что, ввиду причастности к духу внутреннего превосходства, центральности, охваченности "огнем" и сверхъестественным истечением спокойной и всепобеждающей мощи, следует признать подлинно "классическим". Согласно древнейшему преданию предназначенный свыше к власти должен был иметь видение небесного колеса (опрокидывающего и покоряющего). Одновременно это колесо воплощало "рта" - порядок, духовный арийский закон (символически изображаемый божественной колесницей в пути). Вместе эти образы дают представление о подлинной самодвижущейся свастике - кружащемся, победоносном колесе, сотканном из света и огня, с неизменным, вечным постоянством в середине.</w:t>
      </w:r>
    </w:p>
    <w:p>
      <w:pPr>
        <w:pStyle w:val="Normal"/>
        <w:suppressAutoHyphens w:val="true"/>
        <w:autoSpaceDE w:val="false"/>
        <w:spacing w:before="222" w:after="0"/>
        <w:ind w:right="2992" w:firstLine="1100"/>
        <w:rPr>
          <w:sz w:val="20"/>
          <w:szCs w:val="20"/>
        </w:rPr>
      </w:pPr>
      <w:r>
        <w:rPr>
          <w:sz w:val="20"/>
          <w:szCs w:val="20"/>
        </w:rPr>
        <w:t>Вслед за тем, как в незапамятные времена исчезла северная Прародина, воспоминание о ней перешло из истории в метаисторию. Теперь это особая исчезающая действительность, недостижимая для внешних усилий, стяжаемая лишь через духовное делание. "Путь к гипербореям, - говорит Пиндар, - не может быть найден ни по воде, ни посуху, он открывается лишь героям, которые, как Геракл, остались верными олимпийскому принципу". "В таинственную область самого дальнего Севера нельзя проникнуть ни на корабле, ни на повозке, достичь ее можно лишь только полетом духа", - предупреждает Лао-цзы. "Она в моем духе", - говорят о Шамбале, гиперборейской родине из тибетского предания.</w:t>
      </w:r>
    </w:p>
    <w:p>
      <w:pPr>
        <w:pStyle w:val="Normal"/>
        <w:suppressAutoHyphens w:val="true"/>
        <w:autoSpaceDE w:val="false"/>
        <w:spacing w:before="222" w:after="0"/>
        <w:ind w:right="2992" w:firstLine="1100"/>
        <w:rPr>
          <w:sz w:val="20"/>
          <w:szCs w:val="20"/>
        </w:rPr>
      </w:pPr>
      <w:r>
        <w:rPr>
          <w:sz w:val="20"/>
          <w:szCs w:val="20"/>
        </w:rPr>
        <w:t>Возможно, именно знак свастики является лучшим указателем на внутренний путь, ведущий на вершину северной традиции. Знак, способный разбудить неведомые глубинные силы Европы... Лучшего символа и нельзя было бы пожелать. Выбор именно этого знака рождает непоколебимую уверенность в возрождении одной из величайших рас - наследниц гиперборейского властелина, в несокрушимости ее воли и в неизбежности ее победы над противостоящими силами тьмы..."</w:t>
      </w:r>
    </w:p>
    <w:p>
      <w:pPr>
        <w:pStyle w:val="Normal"/>
        <w:suppressAutoHyphens w:val="true"/>
        <w:autoSpaceDE w:val="false"/>
        <w:spacing w:before="222" w:after="222"/>
        <w:ind w:right="2992" w:firstLine="1100"/>
        <w:rPr>
          <w:sz w:val="20"/>
          <w:szCs w:val="20"/>
        </w:rPr>
      </w:pPr>
      <w:r>
        <w:rPr>
          <w:sz w:val="20"/>
          <w:szCs w:val="20"/>
        </w:rPr>
        <w:t>Итак, черный "крючковатый крест" на повязке нациста - это не просто символ партийной принадлежности, но центр Вселенной, отметина ее властелина и повелителя, вокруг которого происходит любое движение, любой процесс или изменение. Какое все это отношение имеет к покрытому льдами континенту Антарктида? Самое прямое, но не будем забегать вперед...</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архиве "Аненербе", часть которого находится сейчас в Москве, можно найти документы, свидетельствующие о пристальном интересе сотрудников этой оккультной организации к эзотерическим трудам итальянского барона. В свою очередь, Юлиус Эвола в статьях и книгах постоянно ссылается на Германа Вирта, который был одним из основателей и первым директором института "Аненербе" (о нем я уже рассказывал в главе 6).</w:t>
      </w:r>
    </w:p>
    <w:p>
      <w:pPr>
        <w:pStyle w:val="Normal"/>
        <w:suppressAutoHyphens w:val="true"/>
        <w:autoSpaceDE w:val="false"/>
        <w:spacing w:before="222" w:after="0"/>
        <w:ind w:right="2992" w:firstLine="1100"/>
        <w:rPr>
          <w:sz w:val="20"/>
          <w:szCs w:val="20"/>
        </w:rPr>
      </w:pPr>
      <w:r>
        <w:rPr>
          <w:sz w:val="20"/>
          <w:szCs w:val="20"/>
        </w:rPr>
        <w:t>Германист и археолог Герман Вирт действительно оказал серьезное влияние на мировоззрение "настоящего нациста", хотя и удостоился за свои идеи суровой критики со стороны самого Гитлера.</w:t>
      </w:r>
    </w:p>
    <w:p>
      <w:pPr>
        <w:pStyle w:val="Normal"/>
        <w:suppressAutoHyphens w:val="true"/>
        <w:autoSpaceDE w:val="false"/>
        <w:spacing w:before="222" w:after="0"/>
        <w:ind w:right="2992" w:firstLine="1100"/>
        <w:rPr>
          <w:sz w:val="20"/>
          <w:szCs w:val="20"/>
        </w:rPr>
      </w:pPr>
      <w:r>
        <w:rPr>
          <w:sz w:val="20"/>
          <w:szCs w:val="20"/>
        </w:rPr>
        <w:t>Отправной точкой концепции Германа Вирта является идея северного (полярного) происхождения человечества. Древнейший праконтинент был некогда расположен в Арктической области, называемой условно "Арктогея" ("Северная Земля"). На территории этого континента началась история человечества. Здесь же возникла и прарелигия (Urglauben или Urreligion), включавшая в себя все возможные стороны осмысления космоса - от "Бого-воззрения" (Gott-Anschauung) до физики, географии, языка, искусства. Здесь, в землях Арктогеи, появилось в цельной и органичной форме все то, что потом стало объектом "извращения, искажения и опошления".</w:t>
      </w:r>
    </w:p>
    <w:p>
      <w:pPr>
        <w:pStyle w:val="Normal"/>
        <w:suppressAutoHyphens w:val="true"/>
        <w:autoSpaceDE w:val="false"/>
        <w:spacing w:before="222" w:after="0"/>
        <w:ind w:right="2992" w:firstLine="1100"/>
        <w:rPr>
          <w:sz w:val="20"/>
          <w:szCs w:val="20"/>
        </w:rPr>
      </w:pPr>
      <w:r>
        <w:rPr>
          <w:sz w:val="20"/>
          <w:szCs w:val="20"/>
        </w:rPr>
        <w:t>Основой нордической прарелигии было сочетание космологического дуализма и метафизического монотеизма. Единый и запредельный Принцип - Исток, Бог-Отец, проявляет себя через космические метаморфозы своего Сына. Эти метаморфозы осуществляются в пределах двух полюсов космоса: Тьмы и Света. При этом сам Сын Божий циклически перемещается от полюса Света, где он предстает в блеске своей славы, до полюса Тьмы, где он выступает тайно, из-за вуали черноты. Эти попеременные циклы составляют ритм космоса, повторяющийся во всех элементарных физических и сложных макрокосмических явлениях: от звуковых волн до законов перемещения небесных тел.</w:t>
      </w:r>
    </w:p>
    <w:p>
      <w:pPr>
        <w:pStyle w:val="Normal"/>
        <w:suppressAutoHyphens w:val="true"/>
        <w:autoSpaceDE w:val="false"/>
        <w:spacing w:before="222" w:after="0"/>
        <w:ind w:right="2992" w:firstLine="1100"/>
        <w:rPr>
          <w:sz w:val="20"/>
          <w:szCs w:val="20"/>
        </w:rPr>
      </w:pPr>
      <w:r>
        <w:rPr>
          <w:sz w:val="20"/>
          <w:szCs w:val="20"/>
        </w:rPr>
        <w:t>Арктический человек выступал как знак Сына Божьего, как его "потомок" или его замещение. В конечном счете, этот человек Полюса и есть Сын Божий, а цикл его жизни от рождения к смерти и к новому рождению есть отражение великого цикла Сына Бога во вселенной.</w:t>
      </w:r>
    </w:p>
    <w:p>
      <w:pPr>
        <w:pStyle w:val="Normal"/>
        <w:suppressAutoHyphens w:val="true"/>
        <w:autoSpaceDE w:val="false"/>
        <w:spacing w:before="222" w:after="0"/>
        <w:ind w:right="2992" w:firstLine="1100"/>
        <w:rPr>
          <w:sz w:val="20"/>
          <w:szCs w:val="20"/>
        </w:rPr>
      </w:pPr>
      <w:r>
        <w:rPr>
          <w:sz w:val="20"/>
          <w:szCs w:val="20"/>
        </w:rPr>
        <w:t>У Арктогеи имелся континент-антипод под названием Гондвана - протоматерик Юга, расположенный у экватора. Это страна Ночи, населенная людьми-животными - бессловесными и безмозглыми. Там царствуют законы, обратные Северу. Вместо кристальной ясности космоса-природы-языка-мысли там царит хаос-смешение-инстинкт-эмоция-произвол. Гондвана - это Южный полюс: это также тропики и экватор.</w:t>
      </w:r>
    </w:p>
    <w:p>
      <w:pPr>
        <w:pStyle w:val="Normal"/>
        <w:suppressAutoHyphens w:val="true"/>
        <w:autoSpaceDE w:val="false"/>
        <w:spacing w:before="222" w:after="0"/>
        <w:ind w:right="2992" w:firstLine="1100"/>
        <w:rPr>
          <w:sz w:val="20"/>
          <w:szCs w:val="20"/>
        </w:rPr>
      </w:pPr>
      <w:r>
        <w:rPr>
          <w:sz w:val="20"/>
          <w:szCs w:val="20"/>
        </w:rPr>
        <w:t>В третичном периоде два человечества Арктогеи и Гондваны существовали, не пересекаясь. В начале четверичного периода северная раса начала движение к Югу, поскольку Арктогея замерзала и становилась непригодной для дальнейшего обитания. Однако некоторая часть нордических людей осталась среди льдов.</w:t>
      </w:r>
    </w:p>
    <w:p>
      <w:pPr>
        <w:pStyle w:val="Normal"/>
        <w:suppressAutoHyphens w:val="true"/>
        <w:autoSpaceDE w:val="false"/>
        <w:spacing w:before="222" w:after="0"/>
        <w:ind w:right="2992" w:firstLine="1100"/>
        <w:rPr>
          <w:sz w:val="20"/>
          <w:szCs w:val="20"/>
        </w:rPr>
      </w:pPr>
      <w:r>
        <w:rPr>
          <w:sz w:val="20"/>
          <w:szCs w:val="20"/>
        </w:rPr>
        <w:t>Период царствования Атлантиды приходится на поздний палеолит. Именно в Атлантиде еще сохраняется прарелигия в ее исходном виде. Евразия в целом населена бывшими народами Гондваны, хотя уже и смешавшимися в той или иной степени с выходцами из Арктогеи.</w:t>
      </w:r>
    </w:p>
    <w:p>
      <w:pPr>
        <w:pStyle w:val="Normal"/>
        <w:suppressAutoHyphens w:val="true"/>
        <w:autoSpaceDE w:val="false"/>
        <w:spacing w:before="222" w:after="0"/>
        <w:ind w:right="2992" w:firstLine="1100"/>
        <w:rPr>
          <w:sz w:val="20"/>
          <w:szCs w:val="20"/>
        </w:rPr>
      </w:pPr>
      <w:r>
        <w:rPr>
          <w:sz w:val="20"/>
          <w:szCs w:val="20"/>
        </w:rPr>
        <w:t>Заключительным аккордом протоистории и началом собственно истории является затопление континента Атлантида и последующая за ним миграция атлантов в Евразию. Эти события падают на мезолит и начало неолита. Параллельно с этим из Арктики в Европу исходит та часть прарасы, которая оставалась в Арктогее дольше всего и населяла вплоть до последних 4 тысячелетий арктические и приарктические острова. Эти протоиндоевропейцы (народы Туата) - последняя весть о нордической прарелигии, последние носители "полярной благодати". Но территории, в которые они приходят, уже населены плотными слоями гондванической расы, хотя и смешанной с первыми выходцами из Арктогеи и позднее с атлантами. Здесь начинается финальная драма Севера - угасание последних останков изначальной традиции и упадок ее носителей. Последние острова тонут в Северном море, унося с собой культовые центры Туата. Два тысячелетия известной нам истории - последняя агония цивилизации и триумф гондванических сил мрака. Здесь завершается смешение языков, и все современные языки и религиозные учения являются мертвым сплетением символов и знаков, ключ к которым безвозвратно утерян вместе с полярной землей и полярной расой.</w:t>
      </w:r>
    </w:p>
    <w:p>
      <w:pPr>
        <w:pStyle w:val="Normal"/>
        <w:suppressAutoHyphens w:val="true"/>
        <w:autoSpaceDE w:val="false"/>
        <w:spacing w:before="222" w:after="222"/>
        <w:ind w:right="2992" w:firstLine="1100"/>
        <w:rPr>
          <w:sz w:val="20"/>
          <w:szCs w:val="20"/>
        </w:rPr>
      </w:pPr>
      <w:r>
        <w:rPr>
          <w:sz w:val="20"/>
          <w:szCs w:val="20"/>
        </w:rPr>
        <w:t>Однако за этапом спуска к Царству Тьмы должен последовать новый подъем, возврат к полярному, расовому и религиозному Единству. Эта миссия грядущего возложена на тех, кто и в Ночи настоящего сохраняет верность Свету Мир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Подытоживая вышеизложенное, нам нужно зафиксировать, что культ Полюса является базовым для воззрений нацистских оккультистов и конспирологов. Но подобно тому, как Шамбала в различных версиях расширенной истории существует не только на географической карте, но и в "духовном плане", Полюс как центр мироздания может иметь несколько локализаций. В таком случае праконтинентом, на котором зародилась великая нордическая раса, может быть не только погрузившаяся в воды океана Арктида, но и покрытая льдами Антарктида. А таинственная земля Туле может одновременно находиться и там, и там.</w:t>
      </w:r>
    </w:p>
    <w:p>
      <w:pPr>
        <w:pStyle w:val="Normal"/>
        <w:suppressAutoHyphens w:val="true"/>
        <w:autoSpaceDE w:val="false"/>
        <w:spacing w:before="222" w:after="0"/>
        <w:ind w:right="2992" w:firstLine="1100"/>
        <w:rPr>
          <w:sz w:val="20"/>
          <w:szCs w:val="20"/>
        </w:rPr>
      </w:pPr>
      <w:r>
        <w:rPr>
          <w:sz w:val="20"/>
          <w:szCs w:val="20"/>
        </w:rPr>
        <w:t>Вы скажете, подобное невозможно? Не спешите с выводами. Оккультные концепции никогда не имели ничего общего ни с логикой, ни с реальностью. Зато они хорошо передают мироощущение людей с измененным состоянием сознания.</w:t>
      </w:r>
    </w:p>
    <w:p>
      <w:pPr>
        <w:pStyle w:val="Normal"/>
        <w:suppressAutoHyphens w:val="true"/>
        <w:autoSpaceDE w:val="false"/>
        <w:spacing w:before="222" w:after="222"/>
        <w:ind w:left="1100" w:right="2992" w:hanging="0"/>
        <w:rPr>
          <w:sz w:val="20"/>
          <w:szCs w:val="20"/>
        </w:rPr>
      </w:pPr>
      <w:r>
        <w:rPr>
          <w:sz w:val="20"/>
          <w:szCs w:val="20"/>
        </w:rPr>
        <w:t>Ледяной мир Ганса Гербигера</w:t>
      </w:r>
    </w:p>
    <w:p>
      <w:pPr>
        <w:pStyle w:val="Normal"/>
        <w:suppressAutoHyphens w:val="true"/>
        <w:autoSpaceDE w:val="false"/>
        <w:ind w:right="2992" w:firstLine="1100"/>
        <w:rPr>
          <w:sz w:val="20"/>
          <w:szCs w:val="20"/>
        </w:rPr>
      </w:pPr>
      <w:r>
        <w:rPr>
          <w:sz w:val="20"/>
          <w:szCs w:val="20"/>
        </w:rPr>
        <w:t>Одним прекрасным летним утром 1925 года почти каждый ученый Германии и Австрии получил письмо, написанное в крайне ультимативной форме:</w:t>
      </w:r>
    </w:p>
    <w:p>
      <w:pPr>
        <w:pStyle w:val="Normal"/>
        <w:suppressAutoHyphens w:val="true"/>
        <w:autoSpaceDE w:val="false"/>
        <w:spacing w:before="222" w:after="0"/>
        <w:ind w:right="2992" w:firstLine="1100"/>
        <w:rPr>
          <w:sz w:val="20"/>
          <w:szCs w:val="20"/>
        </w:rPr>
      </w:pPr>
      <w:r>
        <w:rPr>
          <w:sz w:val="20"/>
          <w:szCs w:val="20"/>
        </w:rPr>
        <w:t>"Пришла пора выбирать, с нами вы или против нас. Гитлер расчистит политику, Ганс Гербигер выметет ложные науки. Доктрина вечного льда будет знаком возрождения немецкого народа! Берегитесь! Становитесь в наши ряды, пока не поздно!"</w:t>
      </w:r>
    </w:p>
    <w:p>
      <w:pPr>
        <w:pStyle w:val="Normal"/>
        <w:suppressAutoHyphens w:val="true"/>
        <w:autoSpaceDE w:val="false"/>
        <w:spacing w:before="222" w:after="0"/>
        <w:ind w:right="2992" w:firstLine="1100"/>
        <w:rPr>
          <w:sz w:val="20"/>
          <w:szCs w:val="20"/>
        </w:rPr>
      </w:pPr>
      <w:r>
        <w:rPr>
          <w:sz w:val="20"/>
          <w:szCs w:val="20"/>
        </w:rPr>
        <w:t>Человека, который бросил подобный вызов ученым, звали Ганс Гербигер. В то время ему исполнилось шестьдесят пять лет. Рассказывают, что он был чем-то вроде свирепого пророка: носил огромную белую бороду и писал почерком, способным привести в отчаяние лучшего графолога.</w:t>
      </w:r>
    </w:p>
    <w:p>
      <w:pPr>
        <w:pStyle w:val="Normal"/>
        <w:suppressAutoHyphens w:val="true"/>
        <w:autoSpaceDE w:val="false"/>
        <w:spacing w:before="222" w:after="0"/>
        <w:ind w:right="2992" w:firstLine="1100"/>
        <w:rPr>
          <w:sz w:val="20"/>
          <w:szCs w:val="20"/>
        </w:rPr>
      </w:pPr>
      <w:r>
        <w:rPr>
          <w:sz w:val="20"/>
          <w:szCs w:val="20"/>
        </w:rPr>
        <w:t>Его доктрина стала известна широкой публике под названием "Вель" (сокр. от нем. Welteislehre - учение о мировом льде). Это было объяснение космоса, противоречащее официальной астрономии, но оправдывающее древние мифы.</w:t>
      </w:r>
    </w:p>
    <w:p>
      <w:pPr>
        <w:pStyle w:val="Normal"/>
        <w:suppressAutoHyphens w:val="true"/>
        <w:autoSpaceDE w:val="false"/>
        <w:spacing w:before="222" w:after="0"/>
        <w:ind w:right="2992" w:firstLine="1100"/>
        <w:rPr>
          <w:sz w:val="20"/>
          <w:szCs w:val="20"/>
        </w:rPr>
      </w:pPr>
      <w:r>
        <w:rPr>
          <w:sz w:val="20"/>
          <w:szCs w:val="20"/>
        </w:rPr>
        <w:t>*Ганс ГЕРБИГЕР* (1860-1932) - австрийский изобретатель. Учился в технологическом училище в Вене, а стажировался в Будапеште. Первоначально работал чертежником у конструктора паровых машин Альфреда Кольмана, затем перешел к Ланду в качестве специалиста по компрессорам. Там в 1894 году он изобрел новую систему крана для насосов и компрессоров. Лицензия была продана богатым американским и немецким компаниям, и Гербигер стал обладателем большого состояния, которое вскоре война свела к нулю.</w:t>
      </w:r>
    </w:p>
    <w:p>
      <w:pPr>
        <w:pStyle w:val="Normal"/>
        <w:suppressAutoHyphens w:val="true"/>
        <w:autoSpaceDE w:val="false"/>
        <w:spacing w:before="222" w:after="0"/>
        <w:ind w:right="2992" w:firstLine="1100"/>
        <w:rPr>
          <w:sz w:val="20"/>
          <w:szCs w:val="20"/>
        </w:rPr>
      </w:pPr>
      <w:r>
        <w:rPr>
          <w:sz w:val="20"/>
          <w:szCs w:val="20"/>
        </w:rPr>
        <w:t>Работая в области техники, непосредственно связанной с фазовыми переходами воды (лед, жидкость, пар), Гербигер поставил перед собой цель объяснить ими всю космологию. Неожиданные "озарения блестящей интуиции" открыли Гербигеру, по его собственному утверждению, двери в новую науку, охватывающую все остальные.</w:t>
      </w:r>
    </w:p>
    <w:p>
      <w:pPr>
        <w:pStyle w:val="Normal"/>
        <w:suppressAutoHyphens w:val="true"/>
        <w:autoSpaceDE w:val="false"/>
        <w:spacing w:before="222" w:after="0"/>
        <w:ind w:right="2992" w:firstLine="1100"/>
        <w:rPr>
          <w:sz w:val="20"/>
          <w:szCs w:val="20"/>
        </w:rPr>
      </w:pPr>
      <w:r>
        <w:rPr>
          <w:sz w:val="20"/>
          <w:szCs w:val="20"/>
        </w:rPr>
        <w:t>Гербигер стал одним из великих пророков Третьего рейха и после смерти удостоился титула: "Гениальный открыватель, благословенный Богом".</w:t>
      </w:r>
    </w:p>
    <w:p>
      <w:pPr>
        <w:pStyle w:val="Normal"/>
        <w:suppressAutoHyphens w:val="true"/>
        <w:autoSpaceDE w:val="false"/>
        <w:spacing w:before="222" w:after="0"/>
        <w:ind w:right="2992" w:firstLine="1100"/>
        <w:rPr>
          <w:sz w:val="20"/>
          <w:szCs w:val="20"/>
        </w:rPr>
      </w:pPr>
      <w:r>
        <w:rPr>
          <w:sz w:val="20"/>
          <w:szCs w:val="20"/>
        </w:rPr>
        <w:t>С момента своего основания НСДАП открыто и даже шумно провозгласила себя "антиинтеллектуальной". Нацисты жгли книги и отвергали современную физику, относя ученых, работающих в этой области, к "юдо-марксистским" врагам. Этому способствовали оккультные увлечения руководителей Третьего рейха и их желание создать новую религию, исключающую все прежние духовные достижения человечества.</w:t>
      </w:r>
    </w:p>
    <w:p>
      <w:pPr>
        <w:pStyle w:val="Normal"/>
        <w:suppressAutoHyphens w:val="true"/>
        <w:autoSpaceDE w:val="false"/>
        <w:spacing w:before="222" w:after="0"/>
        <w:ind w:right="2992" w:firstLine="1100"/>
        <w:rPr>
          <w:sz w:val="20"/>
          <w:szCs w:val="20"/>
        </w:rPr>
      </w:pPr>
      <w:r>
        <w:rPr>
          <w:sz w:val="20"/>
          <w:szCs w:val="20"/>
        </w:rPr>
        <w:t>"Нас предают анафеме как врагов разума, - говорил Гитлер. - Ну да, мы такие и есть. Но в гораздо более глубоком смысле, которого буржуазная наука никогда не могла себе представить в своей идиотской гордости".</w:t>
      </w:r>
    </w:p>
    <w:p>
      <w:pPr>
        <w:pStyle w:val="Normal"/>
        <w:suppressAutoHyphens w:val="true"/>
        <w:autoSpaceDE w:val="false"/>
        <w:spacing w:before="222" w:after="0"/>
        <w:ind w:right="2992" w:firstLine="1100"/>
        <w:rPr>
          <w:sz w:val="20"/>
          <w:szCs w:val="20"/>
        </w:rPr>
      </w:pPr>
      <w:r>
        <w:rPr>
          <w:sz w:val="20"/>
          <w:szCs w:val="20"/>
        </w:rPr>
        <w:t>Понятно, что Ганс Гербигер, идеи которого вполне отвечали требованиям вызывающего, демонстративного отрицания научной картины мира, сделал при Гитлере весьма выдающуюся карьеру. Его деятельность на этом поприще хорошо финансировалась. Гербигер создал движение со своей службой информации, вербовочными бюро, расценками, пропагандистами и подручными, набиравшимися среди гитлеровской молодежи. Стены покрывались пропагандистскими плакатами, распространялось множество листовок, организовывались митинги.</w:t>
      </w:r>
    </w:p>
    <w:p>
      <w:pPr>
        <w:pStyle w:val="Normal"/>
        <w:suppressAutoHyphens w:val="true"/>
        <w:autoSpaceDE w:val="false"/>
        <w:spacing w:before="222" w:after="0"/>
        <w:ind w:right="2992" w:firstLine="1100"/>
        <w:rPr>
          <w:sz w:val="20"/>
          <w:szCs w:val="20"/>
        </w:rPr>
      </w:pPr>
      <w:r>
        <w:rPr>
          <w:sz w:val="20"/>
          <w:szCs w:val="20"/>
        </w:rPr>
        <w:t>За несколько лет движение опубликовало три крупных труда, излагающих доктрину "Вель", сорок популяризаторских книг, сотни брошюр. Огромным тиражом издавался ежемесячный журнал "Ключ к мировым событиям". Гербигер завоевывал десятки тысяч сторонников.</w:t>
      </w:r>
    </w:p>
    <w:p>
      <w:pPr>
        <w:pStyle w:val="Normal"/>
        <w:suppressAutoHyphens w:val="true"/>
        <w:autoSpaceDE w:val="false"/>
        <w:spacing w:before="222" w:after="0"/>
        <w:ind w:right="2992" w:firstLine="1100"/>
        <w:rPr>
          <w:sz w:val="20"/>
          <w:szCs w:val="20"/>
        </w:rPr>
      </w:pPr>
      <w:r>
        <w:rPr>
          <w:sz w:val="20"/>
          <w:szCs w:val="20"/>
        </w:rPr>
        <w:t>Вначале серьезные ученые пытались бороться, протестовали, публиковали письма и статьи, доказывая нелепость теории Ганса Гербигера. Они серьезно встревожились, когда "Вель" приобрел масштаб широкого народного движения. После прихода Гитлера к власти сопротивление стало слабее, хотя в университетах еще продолжали преподавать ортодоксальную астрономию.</w:t>
      </w:r>
    </w:p>
    <w:p>
      <w:pPr>
        <w:pStyle w:val="Normal"/>
        <w:suppressAutoHyphens w:val="true"/>
        <w:autoSpaceDE w:val="false"/>
        <w:spacing w:before="222" w:after="0"/>
        <w:ind w:right="2992" w:firstLine="1100"/>
        <w:rPr>
          <w:sz w:val="20"/>
          <w:szCs w:val="20"/>
        </w:rPr>
      </w:pPr>
      <w:r>
        <w:rPr>
          <w:sz w:val="20"/>
          <w:szCs w:val="20"/>
        </w:rPr>
        <w:t>Прославленные инженеры, ученые присоединились к доктрине вечного льда. Ведь сам Гитлер открыто поддерживал Гербигера и верил в него.</w:t>
      </w:r>
    </w:p>
    <w:p>
      <w:pPr>
        <w:pStyle w:val="Normal"/>
        <w:suppressAutoHyphens w:val="true"/>
        <w:autoSpaceDE w:val="false"/>
        <w:spacing w:before="222" w:after="0"/>
        <w:ind w:right="2992" w:firstLine="1100"/>
        <w:rPr>
          <w:sz w:val="20"/>
          <w:szCs w:val="20"/>
        </w:rPr>
      </w:pPr>
      <w:r>
        <w:rPr>
          <w:sz w:val="20"/>
          <w:szCs w:val="20"/>
        </w:rPr>
        <w:t>"Наши северные предки обрели силу в снегу и во льдах, - провозглашала популярная листовка "Веля", - вот почему вера в мировой лед - естественное наследство нордического человека. Австриец Гитлер выгнал еврейских политиков; другой австриец, Гербигер, выгонит еврейских ученых. Своей собственной жизнью фюрер показал, что дилетант выше профессионала. Потребовался другой дилетант, чтобы дать нам полное представление о Вселенной".</w:t>
      </w:r>
    </w:p>
    <w:p>
      <w:pPr>
        <w:pStyle w:val="Normal"/>
        <w:suppressAutoHyphens w:val="true"/>
        <w:autoSpaceDE w:val="false"/>
        <w:spacing w:before="222" w:after="0"/>
        <w:ind w:right="2992" w:firstLine="1100"/>
        <w:rPr>
          <w:sz w:val="20"/>
          <w:szCs w:val="20"/>
        </w:rPr>
      </w:pPr>
      <w:r>
        <w:rPr>
          <w:sz w:val="20"/>
          <w:szCs w:val="20"/>
        </w:rPr>
        <w:t>Гитлер и Гербигер встречались много раз. Гербигер довел до крайности убеждения фюрера: германский народ в своем мессианстве был отравлен западной наукой - узкой, ослабляющей, лишенной души. Недавно созданные дисциплины - такие, как психоанализ и относительность, - были орудиями, направленными против нордического духа. И только доктрина мирового льда даст нужное противоядие.</w:t>
      </w:r>
    </w:p>
    <w:p>
      <w:pPr>
        <w:pStyle w:val="Normal"/>
        <w:suppressAutoHyphens w:val="true"/>
        <w:autoSpaceDE w:val="false"/>
        <w:spacing w:before="222" w:after="0"/>
        <w:ind w:right="2992" w:firstLine="1100"/>
        <w:rPr>
          <w:sz w:val="20"/>
          <w:szCs w:val="20"/>
        </w:rPr>
      </w:pPr>
      <w:r>
        <w:rPr>
          <w:sz w:val="20"/>
          <w:szCs w:val="20"/>
        </w:rPr>
        <w:t>Доктрина "Вель" претендовала на всеохватывающее видение истории и законов эволюции космоса. По мнению Гербигера, любое движение во Вселенной основано на идее вечной борьбы между льдом и огнем, между силами отталкивания и притяжения. Эта борьба, это меняющееся напряжение между противоположными полюсами бытия, эта вечная война в небе, являющаяся законом планет, царит также и на Земле над живой материей и определяет историю человечества.</w:t>
      </w:r>
    </w:p>
    <w:p>
      <w:pPr>
        <w:pStyle w:val="Normal"/>
        <w:suppressAutoHyphens w:val="true"/>
        <w:autoSpaceDE w:val="false"/>
        <w:spacing w:before="222" w:after="0"/>
        <w:ind w:right="2992" w:firstLine="1100"/>
        <w:rPr>
          <w:sz w:val="20"/>
          <w:szCs w:val="20"/>
        </w:rPr>
      </w:pPr>
      <w:r>
        <w:rPr>
          <w:sz w:val="20"/>
          <w:szCs w:val="20"/>
        </w:rPr>
        <w:t>Гербигер утверждал, что раскрыл самое отдаленное прошлое нашего земного шара и его еще более отдаленное будущее; он вводит самые фантастические понятия об эволюции живых существ. Он ниспровергает все, что принято думать об истории человечества, о появлении и развитии общества. Он описывает в связи с этим не последовательное восхождение от человека каменного века к человеку современному, а целую серию взлетов и падений.</w:t>
      </w:r>
    </w:p>
    <w:p>
      <w:pPr>
        <w:pStyle w:val="Normal"/>
        <w:suppressAutoHyphens w:val="true"/>
        <w:autoSpaceDE w:val="false"/>
        <w:spacing w:before="222" w:after="0"/>
        <w:ind w:right="2992" w:firstLine="1100"/>
        <w:rPr>
          <w:sz w:val="20"/>
          <w:szCs w:val="20"/>
        </w:rPr>
      </w:pPr>
      <w:r>
        <w:rPr>
          <w:sz w:val="20"/>
          <w:szCs w:val="20"/>
        </w:rPr>
        <w:t>Современная наука считает, что наша Вселенная была создана Большим взрывом около 13 миллиардов лет назад. Весь космос содержался, быть может, в одной частице. Эта частица взорвалась, и с тех пор Вселенная непрерывно расширяется. Однако, выдвигая эту гипотезу, наука не отвечает на вопрос, что было до начала Вселенной. Гербигер же утверждал, будто знает ответ на этот вопрос.</w:t>
      </w:r>
    </w:p>
    <w:p>
      <w:pPr>
        <w:pStyle w:val="Normal"/>
        <w:suppressAutoHyphens w:val="true"/>
        <w:autoSpaceDE w:val="false"/>
        <w:spacing w:before="222" w:after="0"/>
        <w:ind w:right="2992" w:firstLine="1100"/>
        <w:rPr>
          <w:sz w:val="20"/>
          <w:szCs w:val="20"/>
        </w:rPr>
      </w:pPr>
      <w:r>
        <w:rPr>
          <w:sz w:val="20"/>
          <w:szCs w:val="20"/>
        </w:rPr>
        <w:t>В письме к ракетчику и популяризатору космонавтики Вилли Лею он рассказывал:</w:t>
      </w:r>
    </w:p>
    <w:p>
      <w:pPr>
        <w:pStyle w:val="Normal"/>
        <w:suppressAutoHyphens w:val="true"/>
        <w:autoSpaceDE w:val="false"/>
        <w:spacing w:before="222" w:after="0"/>
        <w:ind w:right="2992" w:firstLine="1100"/>
        <w:rPr>
          <w:sz w:val="20"/>
          <w:szCs w:val="20"/>
        </w:rPr>
      </w:pPr>
      <w:r>
        <w:rPr>
          <w:sz w:val="20"/>
          <w:szCs w:val="20"/>
        </w:rPr>
        <w:t>"Меня осенило открытие, когда, будучи молодым инженером, я наблюдал, как расплавленная сталь пролилась на мокрую и покрытую снегом землю: земля взорвалась с некоторым опозданием и с большой силой".</w:t>
      </w:r>
    </w:p>
    <w:p>
      <w:pPr>
        <w:pStyle w:val="Normal"/>
        <w:suppressAutoHyphens w:val="true"/>
        <w:autoSpaceDE w:val="false"/>
        <w:spacing w:before="222" w:after="0"/>
        <w:ind w:right="2992" w:firstLine="1100"/>
        <w:rPr>
          <w:sz w:val="20"/>
          <w:szCs w:val="20"/>
        </w:rPr>
      </w:pPr>
      <w:r>
        <w:rPr>
          <w:sz w:val="20"/>
          <w:szCs w:val="20"/>
        </w:rPr>
        <w:t>Развивая аналогию, Гербигер так описывает происхождение Вселенной вообще и Солнечной системы в частности. В бесконечной пустоте покоилось огромное тело с высокой температурой, в миллионы раз больше нашего теперешнего Солнца. Оно столкнулось с гигантской планетой, состоявшей из скопления космического льда. Эта масса льда глубоко проникла в сверхсолнце. В течение сотен тысяч лет ничего не происходило. Но потом водяные пары заставили сверхсолнце взорваться. Часть осколков была отброшена так далеко, что затерялась в ледяном пространстве. Другие либо упали на центральное тело, либо образовали планеты нашей системы. Первоначально их было тридцать. И все они состоят из льда. Только Земля не была полностью охвачена холодом, и в ней продолжается борьба между льдом и огнем.</w:t>
      </w:r>
    </w:p>
    <w:p>
      <w:pPr>
        <w:pStyle w:val="Normal"/>
        <w:suppressAutoHyphens w:val="true"/>
        <w:autoSpaceDE w:val="false"/>
        <w:spacing w:before="222" w:after="0"/>
        <w:ind w:right="2992" w:firstLine="1100"/>
        <w:rPr>
          <w:sz w:val="20"/>
          <w:szCs w:val="20"/>
        </w:rPr>
      </w:pPr>
      <w:r>
        <w:rPr>
          <w:sz w:val="20"/>
          <w:szCs w:val="20"/>
        </w:rPr>
        <w:t>На расстоянии втрое большем, чем от Солнца до Нептуна, находится огромное ледяное кольцо. Официальные астрономы упрямо называют его Млечным Путем (скоплением звезд, находящихся в плоскости Галактики), однако на самом деле ничего этого нет, а фотографии отдельных звезд Млечного Пути являются подделкой.</w:t>
      </w:r>
    </w:p>
    <w:p>
      <w:pPr>
        <w:pStyle w:val="Normal"/>
        <w:suppressAutoHyphens w:val="true"/>
        <w:autoSpaceDE w:val="false"/>
        <w:spacing w:before="222" w:after="0"/>
        <w:ind w:right="2992" w:firstLine="1100"/>
        <w:rPr>
          <w:sz w:val="20"/>
          <w:szCs w:val="20"/>
        </w:rPr>
      </w:pPr>
      <w:r>
        <w:rPr>
          <w:sz w:val="20"/>
          <w:szCs w:val="20"/>
        </w:rPr>
        <w:t>Пятна, наблюдаемые на Солнце, среднее годовое число которых меняется каждые одиннадцать лет, остаются необъяснимыми для ученых-ортодоксов. А произошли они от падения ледяных глыб, оторвавшихся от Юпитера.</w:t>
      </w:r>
    </w:p>
    <w:p>
      <w:pPr>
        <w:pStyle w:val="Normal"/>
        <w:suppressAutoHyphens w:val="true"/>
        <w:autoSpaceDE w:val="false"/>
        <w:spacing w:before="222" w:after="0"/>
        <w:ind w:right="2992" w:firstLine="1100"/>
        <w:rPr>
          <w:sz w:val="20"/>
          <w:szCs w:val="20"/>
        </w:rPr>
      </w:pPr>
      <w:r>
        <w:rPr>
          <w:sz w:val="20"/>
          <w:szCs w:val="20"/>
        </w:rPr>
        <w:t>В средней зоне Большого взрыва те планеты системы, к которой принадлежит и наша Земля, повинуются двум силам. первоначальной центробежной силе и гравитации, притягивающей планеты к самой большой массе, расположенной по соседству. Эти две силы не равны. Сила начального взрыва уменьшается, потому что пространство не пусто - в нем есть некое вещество, состоящее из водорода и водяных паров. Кроме того, вода, достигшая Солнца, наполняет космос кристаллами льда. Таким образом, начальная центробежная сила последовательно уменьшается, тогда как гравитация постоянна. Вот почему каждая планета приближается к другой, более массивной и более близкой планете, притягивающей ее. Рано или поздно каждая планета упадет на ближайшую, а вся система кончит тем, что, обледенев, упадет на Солнце. Произойдет новый взрыв, и все начнется сначала.</w:t>
      </w:r>
    </w:p>
    <w:p>
      <w:pPr>
        <w:pStyle w:val="Normal"/>
        <w:suppressAutoHyphens w:val="true"/>
        <w:autoSpaceDE w:val="false"/>
        <w:spacing w:before="222" w:after="0"/>
        <w:ind w:right="2992" w:firstLine="1100"/>
        <w:rPr>
          <w:sz w:val="20"/>
          <w:szCs w:val="20"/>
        </w:rPr>
      </w:pPr>
      <w:r>
        <w:rPr>
          <w:sz w:val="20"/>
          <w:szCs w:val="20"/>
        </w:rPr>
        <w:t>Лед и пламень, отталкивание и притяжение вечно борются во Вселенной. Эта борьба определяет жизнь, смерть и вечное возрождение космоса.</w:t>
      </w:r>
    </w:p>
    <w:p>
      <w:pPr>
        <w:pStyle w:val="Normal"/>
        <w:suppressAutoHyphens w:val="true"/>
        <w:autoSpaceDE w:val="false"/>
        <w:spacing w:before="222" w:after="0"/>
        <w:ind w:right="2992" w:firstLine="1100"/>
        <w:rPr>
          <w:sz w:val="20"/>
          <w:szCs w:val="20"/>
        </w:rPr>
      </w:pPr>
      <w:r>
        <w:rPr>
          <w:sz w:val="20"/>
          <w:szCs w:val="20"/>
        </w:rPr>
        <w:t>Историю земного шара, эволюцию видов и историю человечества Ганс Гербигер объясняет последовательной сменой лун на нашем небе. Четыре геологические эпохи на Земле связываются им с приходом четырех лун. Во время приближения очередного спутника наступает период, длящийся несколько сотен тысяч лет, когда новая луна вращается вокруг Земли на расстоянии четырех-шести земных радиусов. Когда спутник подходит вплотную, наступает период гигантизма. В конце первичной эпохи - огромные растения, громадные насекомые. В конце вторичной - динозавры, тридцатиметровые животные и первые люди.</w:t>
      </w:r>
    </w:p>
    <w:p>
      <w:pPr>
        <w:pStyle w:val="Normal"/>
        <w:suppressAutoHyphens w:val="true"/>
        <w:autoSpaceDE w:val="false"/>
        <w:spacing w:before="222" w:after="0"/>
        <w:ind w:left="1100" w:right="2992" w:hanging="0"/>
        <w:rPr>
          <w:sz w:val="20"/>
          <w:szCs w:val="20"/>
        </w:rPr>
      </w:pPr>
      <w:r>
        <w:rPr>
          <w:sz w:val="20"/>
          <w:szCs w:val="20"/>
        </w:rPr>
        <w:t>Первый человек и, быть может, первая человеческая чета - близнецы</w:t>
      </w:r>
    </w:p>
    <w:p>
      <w:pPr>
        <w:pStyle w:val="Normal"/>
        <w:suppressAutoHyphens w:val="true"/>
        <w:autoSpaceDE w:val="false"/>
        <w:ind w:right="2992" w:hanging="0"/>
        <w:rPr>
          <w:sz w:val="20"/>
          <w:szCs w:val="20"/>
        </w:rPr>
      </w:pPr>
      <w:r>
        <w:rPr>
          <w:sz w:val="20"/>
          <w:szCs w:val="20"/>
        </w:rPr>
        <w:t>- появились из чрева животного в силу мутаций, умножившихся, когда космическое излучение стало очень мощным. Общественное устройство в те далекие времена строилось по подобию тех, которые создавались гигантскими насекомыми первичной эпохи.</w:t>
      </w:r>
    </w:p>
    <w:p>
      <w:pPr>
        <w:pStyle w:val="Normal"/>
        <w:suppressAutoHyphens w:val="true"/>
        <w:autoSpaceDE w:val="false"/>
        <w:spacing w:before="222" w:after="0"/>
        <w:ind w:right="2992" w:firstLine="1100"/>
        <w:rPr>
          <w:sz w:val="20"/>
          <w:szCs w:val="20"/>
        </w:rPr>
      </w:pPr>
      <w:r>
        <w:rPr>
          <w:sz w:val="20"/>
          <w:szCs w:val="20"/>
        </w:rPr>
        <w:t>Взрыв второй луны поставил точку в истории этой цивилизации. Когда появилась третья луна, сформировались обычные люди - меньше ростом, менее разумные. Это были наши настоящие предки. Но и великаны, сумевшие пережить катаклизм, еще существуют - они-то и цивилизуют маленьких людей. Пользуясь советами великанов, новые люди создали два могущественных государства, две Атлантиды: одну - в Андах, другую - в северной Атлантике.</w:t>
      </w:r>
    </w:p>
    <w:p>
      <w:pPr>
        <w:pStyle w:val="Normal"/>
        <w:suppressAutoHyphens w:val="true"/>
        <w:autoSpaceDE w:val="false"/>
        <w:spacing w:before="222" w:after="0"/>
        <w:ind w:right="2992" w:firstLine="1100"/>
        <w:rPr>
          <w:sz w:val="20"/>
          <w:szCs w:val="20"/>
        </w:rPr>
      </w:pPr>
      <w:r>
        <w:rPr>
          <w:sz w:val="20"/>
          <w:szCs w:val="20"/>
        </w:rPr>
        <w:t>12 тысяч лет назад Земля приобрела четвертый спутник, нашу теперешнюю Луну. В результате этого произошла новая катастрофа. Земной шар приобрел нынешнюю форму - сплюснутый у полюсов эллипсоид. Северные и южные моря стеклись к экваториальному поясу. Атлантическая цивилизация исчезла за одну ночь. В этот новый период великаны окончательно выродились.</w:t>
      </w:r>
    </w:p>
    <w:p>
      <w:pPr>
        <w:pStyle w:val="Normal"/>
        <w:suppressAutoHyphens w:val="true"/>
        <w:autoSpaceDE w:val="false"/>
        <w:spacing w:before="222" w:after="0"/>
        <w:ind w:right="2992" w:firstLine="1100"/>
        <w:rPr>
          <w:sz w:val="20"/>
          <w:szCs w:val="20"/>
        </w:rPr>
      </w:pPr>
      <w:r>
        <w:rPr>
          <w:sz w:val="20"/>
          <w:szCs w:val="20"/>
        </w:rPr>
        <w:t>Известная нам Луна когда-нибудь тоже упадет на Землю. В течение нескольких десятков тысячелетий расстояние от одной планеты до другой кажется нам неизменным. Однако при внимательном рассмотрении мы можем обнаружить, что орбита Луны сужается. Мало-помалу, с течением лет, Луна приблизится. Сила гравитации, влияющая на Землю, будет увеличиваться. Воды земных океанов поднимутся, покрывая сушу, затапливая тропики и окружив высочайшие горы. Живые существа увеличатся. Появятся новые расы, животные, растения и люди-гиганты.</w:t>
      </w:r>
    </w:p>
    <w:p>
      <w:pPr>
        <w:pStyle w:val="Normal"/>
        <w:suppressAutoHyphens w:val="true"/>
        <w:autoSpaceDE w:val="false"/>
        <w:spacing w:before="222" w:after="0"/>
        <w:ind w:right="2992" w:firstLine="1100"/>
        <w:rPr>
          <w:sz w:val="20"/>
          <w:szCs w:val="20"/>
        </w:rPr>
      </w:pPr>
      <w:r>
        <w:rPr>
          <w:sz w:val="20"/>
          <w:szCs w:val="20"/>
        </w:rPr>
        <w:t>Затем, еще более приблизившись, Луна взорвется и превратится в огромное кольцо из скал, льда, воды и газа. Кольцо это обрушится на Землю, и наступит Апокалипсис, предсказанный Иоанном Богословом. Пережить его дано только самым лучшим, сильным, избранным. После тысячелетий без спутника, когда на Земле, как черепицы, будут наслаиваться все новые и новые расы, создаваемые гигантами, история повторится.</w:t>
      </w:r>
    </w:p>
    <w:p>
      <w:pPr>
        <w:pStyle w:val="Normal"/>
        <w:suppressAutoHyphens w:val="true"/>
        <w:autoSpaceDE w:val="false"/>
        <w:spacing w:before="222" w:after="0"/>
        <w:ind w:right="2992" w:firstLine="1100"/>
        <w:rPr>
          <w:sz w:val="20"/>
          <w:szCs w:val="20"/>
        </w:rPr>
      </w:pPr>
      <w:r>
        <w:rPr>
          <w:sz w:val="20"/>
          <w:szCs w:val="20"/>
        </w:rPr>
        <w:t>Такова судьба Солнечной системы в глазах австрийского инженера, которого лидеры национал-социализма называли "Коперником XX века".</w:t>
      </w:r>
    </w:p>
    <w:p>
      <w:pPr>
        <w:pStyle w:val="Normal"/>
        <w:suppressAutoHyphens w:val="true"/>
        <w:autoSpaceDE w:val="false"/>
        <w:spacing w:before="222" w:after="222"/>
        <w:ind w:right="2992" w:firstLine="1100"/>
        <w:rPr>
          <w:sz w:val="20"/>
          <w:szCs w:val="20"/>
        </w:rPr>
      </w:pPr>
      <w:r>
        <w:rPr>
          <w:sz w:val="20"/>
          <w:szCs w:val="20"/>
        </w:rPr>
        <w:t>В положениях теории Ганса Гербигера прослеживается определенное сходство с идеями отца нацистской геополитики Карла Хаусхофера. Это неудивительно. Доктрина мирового льда являлась официальной космологической теорией общества "Врил" (нем. "Vril"), созданного Хаусхофером в Берлине в конце двадцатых год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О существовании общества "Врил" (или "Ложи света") стало известно из показаний инженера-ракетчика Вилли Лея. Общество "Врил" объединяло членов различных оккультных движений Европы, а также "посвященных", прибывших из Индии и Тибета.</w:t>
      </w:r>
    </w:p>
    <w:p>
      <w:pPr>
        <w:pStyle w:val="Normal"/>
        <w:suppressAutoHyphens w:val="true"/>
        <w:autoSpaceDE w:val="false"/>
        <w:spacing w:before="222" w:after="0"/>
        <w:ind w:right="2992" w:firstLine="1100"/>
        <w:rPr>
          <w:sz w:val="20"/>
          <w:szCs w:val="20"/>
        </w:rPr>
      </w:pPr>
      <w:r>
        <w:rPr>
          <w:sz w:val="20"/>
          <w:szCs w:val="20"/>
        </w:rPr>
        <w:t>Название общества позаимствовано из романа английского писателя Булвер-Литтона "Грядущая раса", из которого, как мы помним, выросла вся современная европейская эзотерика. "Врил" означает особую энергию, лишь бесконечно малую часть которой мы используем в повседневной жизни; тот, кто становится хозяином "врила", становится хозяином своей судьбы и всего мира. Понятно, что члены "Врила" ассоциировали себя с представителями будущей расы и упорно тренировались в развитии сверхчувственных способностей и постижении "врила".</w:t>
      </w:r>
    </w:p>
    <w:p>
      <w:pPr>
        <w:pStyle w:val="Normal"/>
        <w:suppressAutoHyphens w:val="true"/>
        <w:autoSpaceDE w:val="false"/>
        <w:spacing w:before="222" w:after="0"/>
        <w:ind w:right="2992" w:firstLine="1100"/>
        <w:rPr>
          <w:sz w:val="20"/>
          <w:szCs w:val="20"/>
        </w:rPr>
      </w:pPr>
      <w:r>
        <w:rPr>
          <w:sz w:val="20"/>
          <w:szCs w:val="20"/>
        </w:rPr>
        <w:t>Основной целью деятельности ложи было осуществление исследований происхождения арийской расы и изучение способа, посредством которого магические способности этой благородной расы могут быть возрождены, с тем чтобы стать проводником сверхчеловеческих сил.</w:t>
      </w:r>
    </w:p>
    <w:p>
      <w:pPr>
        <w:pStyle w:val="Normal"/>
        <w:suppressAutoHyphens w:val="true"/>
        <w:autoSpaceDE w:val="false"/>
        <w:spacing w:before="222" w:after="0"/>
        <w:ind w:right="2992" w:firstLine="1100"/>
        <w:rPr>
          <w:sz w:val="20"/>
          <w:szCs w:val="20"/>
        </w:rPr>
      </w:pPr>
      <w:r>
        <w:rPr>
          <w:sz w:val="20"/>
          <w:szCs w:val="20"/>
        </w:rPr>
        <w:t>"Кроме этого больше нечего и желать. И к этому должны быть направлены все наши усилия. Все остальное относится к официальной психологии, морали, религии, смотря по обстоятельствам. Мир переменится. Властители выйдут из-под земли. Если у нас не будет с ними союза, если мы тоже не будем властителями, то окажемся в числе рабов, в навозе, который послужит удобрением для того, чтобы цвели новые города".</w:t>
      </w:r>
    </w:p>
    <w:p>
      <w:pPr>
        <w:pStyle w:val="Normal"/>
        <w:suppressAutoHyphens w:val="true"/>
        <w:autoSpaceDE w:val="false"/>
        <w:spacing w:before="222" w:after="0"/>
        <w:ind w:right="2992" w:firstLine="1100"/>
        <w:rPr>
          <w:sz w:val="20"/>
          <w:szCs w:val="20"/>
        </w:rPr>
      </w:pPr>
      <w:r>
        <w:rPr>
          <w:sz w:val="20"/>
          <w:szCs w:val="20"/>
        </w:rPr>
        <w:t>Члены "Ложи света" могли проводить долгие часы в безмолвном созерцании листьев и почек растений или разрезанного пополам яблока. Карл Хаусхофер изучил подобную методику в японском обществе "Зеленый дракон". Одно из испытаний для посвященного высшей ступени требовало умения контролировать и управлять жизненными процессами растений так, как в древности это делали атланты. Посвященный должен был активизировать прорастание зерна и в течение нескольких минут магическим образом заставить его развиваться.</w:t>
      </w:r>
    </w:p>
    <w:p>
      <w:pPr>
        <w:pStyle w:val="Normal"/>
        <w:suppressAutoHyphens w:val="true"/>
        <w:autoSpaceDE w:val="false"/>
        <w:spacing w:before="222" w:after="0"/>
        <w:ind w:right="2992" w:firstLine="1100"/>
        <w:rPr>
          <w:sz w:val="20"/>
          <w:szCs w:val="20"/>
        </w:rPr>
      </w:pPr>
      <w:r>
        <w:rPr>
          <w:sz w:val="20"/>
          <w:szCs w:val="20"/>
        </w:rPr>
        <w:t>Сам Вилли Лей, поведавший Европе об обществе "Врил", скептически относился к деятельности его членов. Он видел во всем этом лишь безобидные и слегка смешные фантазии. Лей и представить себе не мог, что в скором времени ложа "Врил" перейдет под непосредственное руководство рейхсфюрера СС Генриха Гиммлера и станет составной частью "Аненербе".</w:t>
      </w:r>
    </w:p>
    <w:p>
      <w:pPr>
        <w:pStyle w:val="Normal"/>
        <w:suppressAutoHyphens w:val="true"/>
        <w:autoSpaceDE w:val="false"/>
        <w:spacing w:before="222" w:after="222"/>
        <w:ind w:left="1100" w:right="2992" w:hanging="0"/>
        <w:rPr>
          <w:sz w:val="20"/>
          <w:szCs w:val="20"/>
        </w:rPr>
      </w:pPr>
      <w:r>
        <w:rPr>
          <w:sz w:val="20"/>
          <w:szCs w:val="20"/>
        </w:rPr>
        <w:t>Полый мир Бендера</w:t>
      </w:r>
    </w:p>
    <w:p>
      <w:pPr>
        <w:pStyle w:val="Normal"/>
        <w:suppressAutoHyphens w:val="true"/>
        <w:autoSpaceDE w:val="false"/>
        <w:ind w:right="2992" w:firstLine="1100"/>
        <w:rPr>
          <w:sz w:val="20"/>
          <w:szCs w:val="20"/>
        </w:rPr>
      </w:pPr>
      <w:r>
        <w:rPr>
          <w:sz w:val="20"/>
          <w:szCs w:val="20"/>
        </w:rPr>
        <w:t>В апреле 1942 года, когда положение на фронтах было предельно тяжелым и, казалось, ничто не сможет отвлечь военных, ученых и инженеров от их непосредственных задач, была организована экспедиция, не имеющая никакого отношения к ходу военных действий. Тем не менее санкция на проведение этой экспедиции была получена на самом верху: ее одобрили Гиммлер, Геринг и сам фюрер.</w:t>
      </w:r>
    </w:p>
    <w:p>
      <w:pPr>
        <w:pStyle w:val="Normal"/>
        <w:suppressAutoHyphens w:val="true"/>
        <w:autoSpaceDE w:val="false"/>
        <w:spacing w:before="222" w:after="0"/>
        <w:ind w:right="2992" w:firstLine="1100"/>
        <w:rPr>
          <w:sz w:val="20"/>
          <w:szCs w:val="20"/>
        </w:rPr>
      </w:pPr>
      <w:r>
        <w:rPr>
          <w:sz w:val="20"/>
          <w:szCs w:val="20"/>
        </w:rPr>
        <w:t>Среди членов этой экспедиции были лучшие специалисты по радиолокации. Руководимые доктором Гейнцем Фишером, известным своими работами по инфракрасному излучению, они высадились на балтийском острове Рюген (нем. Ruegen, остров близ южного побережья Балтийского моря, в составе Германии, земля Мекленбург - Передняя Померания). С собой у них были самые современные радары. В то время эти приборы были технической диковиной, и при подготовке экспедиции их забрали даже с наиболее чувствительных участков германской обороны.</w:t>
      </w:r>
    </w:p>
    <w:p>
      <w:pPr>
        <w:pStyle w:val="Normal"/>
        <w:suppressAutoHyphens w:val="true"/>
        <w:autoSpaceDE w:val="false"/>
        <w:spacing w:before="222" w:after="0"/>
        <w:ind w:right="2992" w:firstLine="1100"/>
        <w:rPr>
          <w:sz w:val="20"/>
          <w:szCs w:val="20"/>
        </w:rPr>
      </w:pPr>
      <w:r>
        <w:rPr>
          <w:sz w:val="20"/>
          <w:szCs w:val="20"/>
        </w:rPr>
        <w:t>По прибытии на место доктор Фишер направил все радары к небу под углом в 45 градусов, хотя казалось, что в избранном направлении ничего нельзя было обнаружить.</w:t>
      </w:r>
    </w:p>
    <w:p>
      <w:pPr>
        <w:pStyle w:val="Normal"/>
        <w:suppressAutoHyphens w:val="true"/>
        <w:autoSpaceDE w:val="false"/>
        <w:spacing w:before="222" w:after="0"/>
        <w:ind w:right="2992" w:firstLine="1100"/>
        <w:rPr>
          <w:sz w:val="20"/>
          <w:szCs w:val="20"/>
        </w:rPr>
      </w:pPr>
      <w:r>
        <w:rPr>
          <w:sz w:val="20"/>
          <w:szCs w:val="20"/>
        </w:rPr>
        <w:t>Остальные члены экспедиции первоначально не знали о поставленной перед ними задаче и думали, что речь идет о полевых испытаниях нового военного оборудования. Но, ко всеобщему изумлению, на протяжении многих дней направление радаров Фишера оставалось неизменным.</w:t>
      </w:r>
    </w:p>
    <w:p>
      <w:pPr>
        <w:pStyle w:val="Normal"/>
        <w:suppressAutoHyphens w:val="true"/>
        <w:autoSpaceDE w:val="false"/>
        <w:spacing w:before="222" w:after="0"/>
        <w:ind w:right="2992" w:firstLine="1100"/>
        <w:rPr>
          <w:sz w:val="20"/>
          <w:szCs w:val="20"/>
        </w:rPr>
      </w:pPr>
      <w:r>
        <w:rPr>
          <w:sz w:val="20"/>
          <w:szCs w:val="20"/>
        </w:rPr>
        <w:t>Разъяснения были получены позже. Оказывается, фюрер имел основания считать, что Земля не выпуклая, а вогнутая. Целью экспедиции было научно доказать эту идею. Как известно, волны радара распространяются по прямой. Поэтому с их отражением Фишер рассчитывал получить изображение самых отдаленных точек внутри сферы.</w:t>
      </w:r>
    </w:p>
    <w:p>
      <w:pPr>
        <w:pStyle w:val="Normal"/>
        <w:suppressAutoHyphens w:val="true"/>
        <w:autoSpaceDE w:val="false"/>
        <w:spacing w:before="222" w:after="0"/>
        <w:ind w:right="2992" w:firstLine="1100"/>
        <w:rPr>
          <w:sz w:val="20"/>
          <w:szCs w:val="20"/>
        </w:rPr>
      </w:pPr>
      <w:r>
        <w:rPr>
          <w:sz w:val="20"/>
          <w:szCs w:val="20"/>
        </w:rPr>
        <w:t>Уже после войны, в 1946 году, профессор Джерард С. Купер посвятил серию статей доктрине полой Земли, послужившей теоретической основой для проведения экспедиции.</w:t>
      </w:r>
    </w:p>
    <w:p>
      <w:pPr>
        <w:pStyle w:val="Normal"/>
        <w:suppressAutoHyphens w:val="true"/>
        <w:autoSpaceDE w:val="false"/>
        <w:spacing w:before="222" w:after="222"/>
        <w:ind w:left="1100" w:right="2992" w:hanging="0"/>
        <w:rPr>
          <w:sz w:val="20"/>
          <w:szCs w:val="20"/>
        </w:rPr>
      </w:pPr>
      <w:r>
        <w:rPr>
          <w:sz w:val="20"/>
          <w:szCs w:val="20"/>
        </w:rPr>
        <w:t>Он писал следующее:</w:t>
      </w:r>
    </w:p>
    <w:p>
      <w:pPr>
        <w:pStyle w:val="Normal"/>
        <w:suppressAutoHyphens w:val="true"/>
        <w:autoSpaceDE w:val="false"/>
        <w:ind w:right="2992" w:firstLine="1100"/>
        <w:rPr>
          <w:sz w:val="20"/>
          <w:szCs w:val="20"/>
        </w:rPr>
      </w:pPr>
      <w:r>
        <w:rPr>
          <w:sz w:val="20"/>
          <w:szCs w:val="20"/>
        </w:rPr>
        <w:t>"Многие представители германского флота и авиации верили в теорию полой Земли. Думали, в частности, что она была бы полезна для обнаружения английского флота, потому что вогнутая кривизна Земли позволяла бы делать наблюдения на очень большом расстоянии с помощью инфракрасных лучей, обладающих меньшей кривизной, чем видимые лучи".</w:t>
      </w:r>
    </w:p>
    <w:p>
      <w:pPr>
        <w:pStyle w:val="Normal"/>
        <w:suppressAutoHyphens w:val="true"/>
        <w:autoSpaceDE w:val="false"/>
        <w:spacing w:before="222" w:after="0"/>
        <w:ind w:right="2992" w:firstLine="1100"/>
        <w:rPr>
          <w:sz w:val="20"/>
          <w:szCs w:val="20"/>
        </w:rPr>
      </w:pPr>
      <w:r>
        <w:rPr>
          <w:sz w:val="20"/>
          <w:szCs w:val="20"/>
        </w:rPr>
        <w:t>Невероятно, но факт - высшие нацистские чиновники и военные специалисты отрицали то, что кажется очевидным даже ребенку.</w:t>
      </w:r>
    </w:p>
    <w:p>
      <w:pPr>
        <w:pStyle w:val="Normal"/>
        <w:suppressAutoHyphens w:val="true"/>
        <w:autoSpaceDE w:val="false"/>
        <w:spacing w:before="222" w:after="222"/>
        <w:ind w:right="2992" w:firstLine="1100"/>
        <w:rPr>
          <w:sz w:val="20"/>
          <w:szCs w:val="20"/>
        </w:rPr>
      </w:pPr>
      <w:r>
        <w:rPr>
          <w:sz w:val="20"/>
          <w:szCs w:val="20"/>
        </w:rPr>
        <w:t>Для сторонников теории полой Земли, организовавших экспедицию на остров Рюген, мы все живем внутри шара, образовавшегося в массе скалы, которая тянется бесконечно далеко. Небо находится в центре этого шара. Это масса синеватого газа с точками сверкающего света, которые мы принимаем за звезды. Есть только Солнце и облака, но бесконечно меньшие, чем утверждают ортодоксальные астрономы. Этим вселенная ограничивается.</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Любопытно, что доктрина полой Земли была впервые сформулирована не в Германии, как можно подумать, а в Соединенных Штатах Америки. 15 апреля 1818 года члены конгресса США, ректоры крупнейших американских университетов и некоторые ученые получили письмо такого содержания:</w:t>
      </w:r>
    </w:p>
    <w:p>
      <w:pPr>
        <w:pStyle w:val="Normal"/>
        <w:suppressAutoHyphens w:val="true"/>
        <w:autoSpaceDE w:val="false"/>
        <w:spacing w:before="222" w:after="222"/>
        <w:ind w:left="1100" w:right="2992" w:hanging="0"/>
        <w:rPr>
          <w:sz w:val="20"/>
          <w:szCs w:val="20"/>
        </w:rPr>
      </w:pPr>
      <w:r>
        <w:rPr>
          <w:sz w:val="20"/>
          <w:szCs w:val="20"/>
        </w:rPr>
        <w:t>"Сан-Луи, Миссури, Северная Америка, 10 апреля.</w:t>
      </w:r>
    </w:p>
    <w:p>
      <w:pPr>
        <w:pStyle w:val="Normal"/>
        <w:suppressAutoHyphens w:val="true"/>
        <w:autoSpaceDE w:val="false"/>
        <w:spacing w:before="0" w:after="222"/>
        <w:ind w:left="1100" w:right="2992" w:hanging="0"/>
        <w:rPr>
          <w:sz w:val="20"/>
          <w:szCs w:val="20"/>
        </w:rPr>
      </w:pPr>
      <w:r>
        <w:rPr>
          <w:sz w:val="20"/>
          <w:szCs w:val="20"/>
        </w:rPr>
        <w:t>Всему миру.</w:t>
      </w:r>
    </w:p>
    <w:p>
      <w:pPr>
        <w:pStyle w:val="Normal"/>
        <w:suppressAutoHyphens w:val="true"/>
        <w:autoSpaceDE w:val="false"/>
        <w:ind w:right="2992" w:firstLine="1100"/>
        <w:rPr>
          <w:sz w:val="20"/>
          <w:szCs w:val="20"/>
        </w:rPr>
      </w:pPr>
      <w:r>
        <w:rPr>
          <w:sz w:val="20"/>
          <w:szCs w:val="20"/>
        </w:rPr>
        <w:t>Я заявляю, что Земля полая и населена внутри. Она содержит много твердых сфер, концентрических, лежащих одна в другой, и открыта у полюса от 12 до 16 градусов. Я обязуюсь доказать реальность выдвигаемой мною мысли и готов исследовать внутренность Земли, если мир согласится помочь мне в этом предприятии.</w:t>
      </w:r>
    </w:p>
    <w:p>
      <w:pPr>
        <w:pStyle w:val="Normal"/>
        <w:suppressAutoHyphens w:val="true"/>
        <w:autoSpaceDE w:val="false"/>
        <w:spacing w:before="222" w:after="222"/>
        <w:ind w:left="1100" w:right="2992" w:hanging="0"/>
        <w:rPr>
          <w:sz w:val="20"/>
          <w:szCs w:val="20"/>
        </w:rPr>
      </w:pPr>
      <w:r>
        <w:rPr>
          <w:sz w:val="20"/>
          <w:szCs w:val="20"/>
        </w:rPr>
        <w:t>Клайв Саймонс, бывший капитан пехоты, штат Огайо".</w:t>
      </w:r>
    </w:p>
    <w:p>
      <w:pPr>
        <w:pStyle w:val="Normal"/>
        <w:suppressAutoHyphens w:val="true"/>
        <w:autoSpaceDE w:val="false"/>
        <w:ind w:right="2992" w:firstLine="1100"/>
        <w:rPr>
          <w:sz w:val="20"/>
          <w:szCs w:val="20"/>
        </w:rPr>
      </w:pPr>
      <w:r>
        <w:rPr>
          <w:sz w:val="20"/>
          <w:szCs w:val="20"/>
        </w:rPr>
        <w:t>Американский фантаст Спрэг де Камп и немецкий инженер Вилли Лей в своей работе "От Атлантиды до Эльдорадо" так пересказывают теорию бывшего пехотного капитана:</w:t>
      </w:r>
    </w:p>
    <w:p>
      <w:pPr>
        <w:pStyle w:val="Normal"/>
        <w:suppressAutoHyphens w:val="true"/>
        <w:autoSpaceDE w:val="false"/>
        <w:spacing w:before="222" w:after="0"/>
        <w:ind w:right="2992" w:firstLine="1100"/>
        <w:rPr>
          <w:sz w:val="20"/>
          <w:szCs w:val="20"/>
        </w:rPr>
      </w:pPr>
      <w:r>
        <w:rPr>
          <w:sz w:val="20"/>
          <w:szCs w:val="20"/>
        </w:rPr>
        <w:t>"Саймонс настаивает на том, что в этом полом мире полыми являются также кости, волосы, стебли растений и т. д. Планеты также полые, и на Земле, например, можно различить пять сфер одна в другой, все они обитаемы снаружи и внутри, и все имеют широкие отверстия в полюсах, через которые жители каждой сферы могут отправляться в любую точку как внутри другой, так и снаружи ее, подобно муравью, ползающему сначала внутри, а потом и снаружи фарфоровой чашки. Саймонс организовал поездки со своими докладами - что-то наподобие избирательной кампании. Он оставил после своей смерти кучу заметок и маленькую модель "земного шара Саймонса", которая теперь хранится в Академии естественных наук в Филадельфии. Его сын, Америк Веспуциус, стал одним из его последователей и безуспешно пытался слепить из его заметок связную работу. Он добавил предположение, в соответствии с которым, когда времена изменятся, десять исчезнувших колен Израилевых будут обнаружены живущими, вероятно, внутри самой внешней из сфер".</w:t>
      </w:r>
    </w:p>
    <w:p>
      <w:pPr>
        <w:pStyle w:val="Normal"/>
        <w:suppressAutoHyphens w:val="true"/>
        <w:autoSpaceDE w:val="false"/>
        <w:spacing w:before="222" w:after="0"/>
        <w:ind w:right="2992" w:firstLine="1100"/>
        <w:rPr>
          <w:sz w:val="20"/>
          <w:szCs w:val="20"/>
        </w:rPr>
      </w:pPr>
      <w:r>
        <w:rPr>
          <w:sz w:val="20"/>
          <w:szCs w:val="20"/>
        </w:rPr>
        <w:t>В 1880 году еще один американец, Сайрус Тид, провозгласил, что Земля полая.</w:t>
      </w:r>
    </w:p>
    <w:p>
      <w:pPr>
        <w:pStyle w:val="Normal"/>
        <w:suppressAutoHyphens w:val="true"/>
        <w:autoSpaceDE w:val="false"/>
        <w:spacing w:before="222" w:after="222"/>
        <w:ind w:right="2992" w:firstLine="1100"/>
        <w:rPr>
          <w:sz w:val="20"/>
          <w:szCs w:val="20"/>
        </w:rPr>
      </w:pPr>
      <w:r>
        <w:rPr>
          <w:sz w:val="20"/>
          <w:szCs w:val="20"/>
        </w:rPr>
        <w:t>Тид пользовался славой эрудита, специализировавшегося на изучении алхимии. В 1869 году, когда он работал в своей лаборатории и размышлял над книгами Исайи, его вдруг "осенило". Он понял, что мы живем не на Земле, но внутри нее. Это подтолкнуло его разработать новую эзотерическую доктрину под название "корейшизм" и учредить газету "Огненный меч". К 1894 году он собрал более четырех тысяч фанатичных последователей.</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конце Первой мировой войны молодой немецкий авиатор по фамилии Бендер, находившийся во французском плену, наткнулся на старые экземпляры газетки Тида "Огненный меч" и на брошюры, пропагандирующие идею полой Земли. Увлекшись этим культом, он уточнил и развил эту доктрину. Вернувшись в Германию, Бендер основал движение, опирающееся на "Учение о полом мире".</w:t>
      </w:r>
    </w:p>
    <w:p>
      <w:pPr>
        <w:pStyle w:val="Normal"/>
        <w:suppressAutoHyphens w:val="true"/>
        <w:autoSpaceDE w:val="false"/>
        <w:spacing w:before="222" w:after="0"/>
        <w:ind w:right="2992" w:firstLine="1100"/>
        <w:rPr>
          <w:sz w:val="20"/>
          <w:szCs w:val="20"/>
        </w:rPr>
      </w:pPr>
      <w:r>
        <w:rPr>
          <w:sz w:val="20"/>
          <w:szCs w:val="20"/>
        </w:rPr>
        <w:t>Для Бендера Земля - сфера того же размера, что и в ортодоксальной географии, но она полая, и жизнь распластана на внутренней поверхности под действием давления солнечных лучей. Под этой поверхностью - бесконечная скала. Слой воздуха внутри имеет толщину 60 километров, потом постепенно разреживается до абсолютной пустоты в центре, где находятся три тела: Солнце, Луна и призрачный мир. Этот "призрачный мир" - шар синеватого газа, в котором сверкают зернышки света, называемые звездами. Когда эта синяя масса проходит перед Солнцем, на закрываемой части полой Земли наступает ночь.</w:t>
      </w:r>
    </w:p>
    <w:p>
      <w:pPr>
        <w:pStyle w:val="Normal"/>
        <w:suppressAutoHyphens w:val="true"/>
        <w:autoSpaceDE w:val="false"/>
        <w:spacing w:before="222" w:after="0"/>
        <w:ind w:right="2992" w:firstLine="1100"/>
        <w:rPr>
          <w:sz w:val="20"/>
          <w:szCs w:val="20"/>
        </w:rPr>
      </w:pPr>
      <w:r>
        <w:rPr>
          <w:sz w:val="20"/>
          <w:szCs w:val="20"/>
        </w:rPr>
        <w:t>Сегодня нам кажется совершенно бессмысленным, что поведение людей, отвечавших за руководство нацией, могло быть хоть частично обусловлено мистической интуицией, отрицающей существование нашей Вселенной. Но нужно учесть, что для простого человека, для немца с улицы, чья душа была истерзана поражением и нищетой, идея полой Земли в тридцатых годах была не более безумной, чем идея о безграничных источниках энергии, содержащихся в зернышке материи, или идея четырехмерного пространства. Гитлер и его товарищи по партии - люди, поднявшиеся из низов, - должны были считать, что идеи Бендера более приемлемы, нежели теории Эйнштейна, открывающие бесконечно сложный мир, к которому гораздо труднее приспособиться. "Учение о полом мире" давало человеку ощущение того, что он прикрыт, защищен, как зародыш во чреве матери.</w:t>
      </w:r>
    </w:p>
    <w:p>
      <w:pPr>
        <w:pStyle w:val="Normal"/>
        <w:suppressAutoHyphens w:val="true"/>
        <w:autoSpaceDE w:val="false"/>
        <w:spacing w:before="222" w:after="0"/>
        <w:ind w:right="2992" w:firstLine="1100"/>
        <w:rPr>
          <w:sz w:val="20"/>
          <w:szCs w:val="20"/>
        </w:rPr>
      </w:pPr>
      <w:r>
        <w:rPr>
          <w:sz w:val="20"/>
          <w:szCs w:val="20"/>
        </w:rPr>
        <w:t>Примечательно, что доктор Гейнц Фишер, руководивший экспедицией на остров Рюген, после войны сделал блестящую карьеру как физик-атомщик. Именно ему первому удалось получить в лабораторных условиях температуру в миллион градусов.</w:t>
      </w:r>
    </w:p>
    <w:p>
      <w:pPr>
        <w:pStyle w:val="Normal"/>
        <w:suppressAutoHyphens w:val="true"/>
        <w:autoSpaceDE w:val="false"/>
        <w:spacing w:before="222" w:after="222"/>
        <w:ind w:left="1100" w:right="2992" w:hanging="0"/>
        <w:rPr>
          <w:sz w:val="20"/>
          <w:szCs w:val="20"/>
        </w:rPr>
      </w:pPr>
      <w:r>
        <w:rPr>
          <w:sz w:val="20"/>
          <w:szCs w:val="20"/>
        </w:rPr>
        <w:t>На вопрос американского журналиста о его прошлом он заявил:</w:t>
      </w:r>
    </w:p>
    <w:p>
      <w:pPr>
        <w:pStyle w:val="Normal"/>
        <w:suppressAutoHyphens w:val="true"/>
        <w:autoSpaceDE w:val="false"/>
        <w:ind w:right="2992" w:firstLine="1100"/>
        <w:rPr>
          <w:sz w:val="20"/>
          <w:szCs w:val="20"/>
        </w:rPr>
      </w:pPr>
      <w:r>
        <w:rPr>
          <w:sz w:val="20"/>
          <w:szCs w:val="20"/>
        </w:rPr>
        <w:t>"Нацисты заставляли меня делать работу сумасшедшего, что весьма мешало моим исследованиям".</w:t>
      </w:r>
    </w:p>
    <w:p>
      <w:pPr>
        <w:pStyle w:val="Normal"/>
        <w:suppressAutoHyphens w:val="true"/>
        <w:autoSpaceDE w:val="false"/>
        <w:spacing w:before="222" w:after="0"/>
        <w:ind w:right="2992" w:firstLine="1100"/>
        <w:rPr>
          <w:sz w:val="20"/>
          <w:szCs w:val="20"/>
        </w:rPr>
      </w:pPr>
      <w:r>
        <w:rPr>
          <w:sz w:val="20"/>
          <w:szCs w:val="20"/>
        </w:rPr>
        <w:t>Таким образом, получается, что сам ученый не верил в теорию Бендера, но вынужден был заниматься ее проверкой по требованию нацистских властей. Этот факт лишний раз указывает нам на то, почему нацистская Германия должна была проиграть войну: когда ведущие ученые вместо того, чтобы заниматься делом, работают над проверкой эзотерических теорий - толку от этого не жди.</w:t>
      </w:r>
    </w:p>
    <w:p>
      <w:pPr>
        <w:pStyle w:val="Normal"/>
        <w:suppressAutoHyphens w:val="true"/>
        <w:autoSpaceDE w:val="false"/>
        <w:spacing w:before="222" w:after="0"/>
        <w:ind w:right="2992" w:firstLine="1100"/>
        <w:rPr>
          <w:sz w:val="20"/>
          <w:szCs w:val="20"/>
        </w:rPr>
      </w:pPr>
      <w:r>
        <w:rPr>
          <w:sz w:val="20"/>
          <w:szCs w:val="20"/>
        </w:rPr>
        <w:t>После экспедиции на остров Рюген, закончившейся совершенно бесславно, авторитет Бендера в глазах нацистских сановников покатился вниз. Этот лжеученый был брошен в концлагерь, где вскоре и умер.</w:t>
      </w:r>
    </w:p>
    <w:p>
      <w:pPr>
        <w:pStyle w:val="Normal"/>
        <w:suppressAutoHyphens w:val="true"/>
        <w:autoSpaceDE w:val="false"/>
        <w:spacing w:before="222" w:after="0"/>
        <w:ind w:right="2992" w:firstLine="1100"/>
        <w:rPr>
          <w:sz w:val="20"/>
          <w:szCs w:val="20"/>
        </w:rPr>
      </w:pPr>
      <w:r>
        <w:rPr>
          <w:sz w:val="20"/>
          <w:szCs w:val="20"/>
        </w:rPr>
        <w:t>Но еще задолго до этой бессмысленной экспедиции последователи Гербигера осыпали Бендера насмешками и требовали запрещения его работ. Это понятно, ведь система Гербигера претендовала на статус глобальной космогонии, однако невозможно верить в мироздание, одновременно представляющее собой арену извечной борьбы льда и огня, и полый шар, заключенный в бесконечную скалу.</w:t>
      </w:r>
    </w:p>
    <w:p>
      <w:pPr>
        <w:pStyle w:val="Normal"/>
        <w:suppressAutoHyphens w:val="true"/>
        <w:autoSpaceDE w:val="false"/>
        <w:spacing w:before="222" w:after="0"/>
        <w:ind w:right="2992" w:firstLine="1100"/>
        <w:rPr>
          <w:sz w:val="20"/>
          <w:szCs w:val="20"/>
        </w:rPr>
      </w:pPr>
      <w:r>
        <w:rPr>
          <w:sz w:val="20"/>
          <w:szCs w:val="20"/>
        </w:rPr>
        <w:t>Гитлера попросили выступить арбитром. Его ответ заслуживает размышления.</w:t>
      </w:r>
    </w:p>
    <w:p>
      <w:pPr>
        <w:pStyle w:val="Normal"/>
        <w:suppressAutoHyphens w:val="true"/>
        <w:autoSpaceDE w:val="false"/>
        <w:spacing w:before="222" w:after="0"/>
        <w:ind w:right="2992" w:firstLine="1100"/>
        <w:rPr>
          <w:sz w:val="20"/>
          <w:szCs w:val="20"/>
        </w:rPr>
      </w:pPr>
      <w:r>
        <w:rPr>
          <w:sz w:val="20"/>
          <w:szCs w:val="20"/>
        </w:rPr>
        <w:t>"Нам вовсе не нужна связная концепция мира, - сказал Гитлер. - Могут быть правы и те, и другие".</w:t>
      </w:r>
    </w:p>
    <w:p>
      <w:pPr>
        <w:pStyle w:val="Normal"/>
        <w:suppressAutoHyphens w:val="true"/>
        <w:autoSpaceDE w:val="false"/>
        <w:spacing w:before="222" w:after="0"/>
        <w:ind w:right="2992" w:firstLine="1100"/>
        <w:rPr>
          <w:sz w:val="20"/>
          <w:szCs w:val="20"/>
        </w:rPr>
      </w:pPr>
      <w:r>
        <w:rPr>
          <w:sz w:val="20"/>
          <w:szCs w:val="20"/>
        </w:rPr>
        <w:t>Запомните эту фразу! Для эзотериков XX века не имели значения связность и единство взглядов, главное - в разрушении систем, вытекающих из логики рационального образа мышления. На этом основывалась вся политика Третьего рейха.</w:t>
      </w:r>
    </w:p>
    <w:p>
      <w:pPr>
        <w:pStyle w:val="Normal"/>
        <w:suppressAutoHyphens w:val="true"/>
        <w:autoSpaceDE w:val="false"/>
        <w:spacing w:before="222" w:after="222"/>
        <w:ind w:left="1100" w:right="2992" w:hanging="0"/>
        <w:rPr>
          <w:sz w:val="20"/>
          <w:szCs w:val="20"/>
        </w:rPr>
      </w:pPr>
      <w:r>
        <w:rPr>
          <w:sz w:val="20"/>
          <w:szCs w:val="20"/>
        </w:rPr>
        <w:t>Перевернутый мир Мигеля Серрано</w:t>
      </w:r>
    </w:p>
    <w:p>
      <w:pPr>
        <w:pStyle w:val="Normal"/>
        <w:suppressAutoHyphens w:val="true"/>
        <w:autoSpaceDE w:val="false"/>
        <w:ind w:right="2992" w:firstLine="1100"/>
        <w:rPr>
          <w:sz w:val="20"/>
          <w:szCs w:val="20"/>
        </w:rPr>
      </w:pPr>
      <w:r>
        <w:rPr>
          <w:sz w:val="20"/>
          <w:szCs w:val="20"/>
        </w:rPr>
        <w:t>Ниточку к пониманию сути кажущегося парадокса дает конспирологическая конструкция чилийского автора Мигеля Серрано, известного более своими автобиографическими и художественными произведениями, а также документальными книгами о Германе Гессе и Карле Густаве Юнге.</w:t>
      </w:r>
    </w:p>
    <w:p>
      <w:pPr>
        <w:pStyle w:val="Normal"/>
        <w:suppressAutoHyphens w:val="true"/>
        <w:autoSpaceDE w:val="false"/>
        <w:spacing w:before="222" w:after="0"/>
        <w:ind w:right="2992" w:firstLine="1100"/>
        <w:rPr>
          <w:sz w:val="20"/>
          <w:szCs w:val="20"/>
        </w:rPr>
      </w:pPr>
      <w:r>
        <w:rPr>
          <w:sz w:val="20"/>
          <w:szCs w:val="20"/>
        </w:rPr>
        <w:t>Серрано провел большую часть своей чрезвычайно насыщенной приключениями жизни послом Чили в разных странах - в Индии, Болгарии, Австрии. Он был лично знаком с видными политическими, религиозными, научными и культурными деятелями XX века - с Николаем Рерихом, Индирой Ганди, с Далай-ламой, профессором Германом Виртом, психоаналитиком Юнгом, писателем Германом Гессе, традиционалистом Юлиусом Эволой и многими, многими другими. Кроме того, он был членом Общества "Туле". Все это заставляет полагать, что невероятные концепции чилийского писателя имеют в своей основе эзотерическую традицию, находящуюся в родстве с оккультными и конспирологическими концепциями, получившими развитие в Третьем рейхе.</w:t>
      </w:r>
    </w:p>
    <w:p>
      <w:pPr>
        <w:pStyle w:val="Normal"/>
        <w:suppressAutoHyphens w:val="true"/>
        <w:autoSpaceDE w:val="false"/>
        <w:spacing w:before="222" w:after="0"/>
        <w:ind w:right="2992" w:firstLine="1100"/>
        <w:rPr>
          <w:sz w:val="20"/>
          <w:szCs w:val="20"/>
        </w:rPr>
      </w:pPr>
      <w:r>
        <w:rPr>
          <w:sz w:val="20"/>
          <w:szCs w:val="20"/>
        </w:rPr>
        <w:t>Метафизической предпосылкой конспирологии Серрано является гностическое представление о Творении как о катастрофе. В начале Бытия было множество трансцендентных реальностей - Космических Яиц. Благодаря акту вторжения некоей "злой силы" одно из этих Яиц раскололось, и из его сакральных энергий персонификация этой злой силы - Демиург сотворил психо-материальную Вселенную. Вселенная Демиурга существует за счет плененных энергий ("эонов"). Одной из плененных сущностей является Герда - наша Земля. Это материализованный макрокосмический эон, плененная и замороженная звезда, жертва Демиурга.</w:t>
      </w:r>
    </w:p>
    <w:p>
      <w:pPr>
        <w:pStyle w:val="Normal"/>
        <w:suppressAutoHyphens w:val="true"/>
        <w:autoSpaceDE w:val="false"/>
        <w:spacing w:before="222" w:after="0"/>
        <w:ind w:right="2992" w:firstLine="1100"/>
        <w:rPr>
          <w:sz w:val="20"/>
          <w:szCs w:val="20"/>
        </w:rPr>
      </w:pPr>
      <w:r>
        <w:rPr>
          <w:sz w:val="20"/>
          <w:szCs w:val="20"/>
        </w:rPr>
        <w:t>Микрокосмическим эоном был первочеловек Адам. Изначально Адам пребывал на Северной Земле, в Гиперборее. Позже его потомки расселились по всей земле. А сама Гиперборея в результате "переворачивания полюсов" стала не Северным, а Южным полярным материком - Антарктидой (!!!).</w:t>
      </w:r>
    </w:p>
    <w:p>
      <w:pPr>
        <w:pStyle w:val="Normal"/>
        <w:suppressAutoHyphens w:val="true"/>
        <w:autoSpaceDE w:val="false"/>
        <w:spacing w:before="222" w:after="0"/>
        <w:ind w:right="2992" w:firstLine="1100"/>
        <w:rPr>
          <w:sz w:val="20"/>
          <w:szCs w:val="20"/>
        </w:rPr>
      </w:pPr>
      <w:r>
        <w:rPr>
          <w:sz w:val="20"/>
          <w:szCs w:val="20"/>
        </w:rPr>
        <w:t>И наконец, еще одной важной фигурой космогонии Мигеля Серрано являются посланцы Вечерней и Утренней Звезды - Венеры. Это суть сверхчеловеческие эоны, дети Люцифера, которые пришли на помощь человеческим плененным эонам, чтобы помочь им в их борьбе против Демиурга.</w:t>
      </w:r>
    </w:p>
    <w:p>
      <w:pPr>
        <w:pStyle w:val="Normal"/>
        <w:suppressAutoHyphens w:val="true"/>
        <w:autoSpaceDE w:val="false"/>
        <w:spacing w:before="222" w:after="0"/>
        <w:ind w:right="2992" w:firstLine="1100"/>
        <w:rPr>
          <w:sz w:val="20"/>
          <w:szCs w:val="20"/>
        </w:rPr>
      </w:pPr>
      <w:r>
        <w:rPr>
          <w:sz w:val="20"/>
          <w:szCs w:val="20"/>
        </w:rPr>
        <w:t>Такова в самых общих чертах прелюдия человеческой истории по Серрано. Сама история развивалась таким образом. Демиург постоянно стремился поймать в свои сети и Адама, и пришедших ему на помощь "сыновей Венеры". Для этого он использовал самые различные средства. Так, он сделал все, чтобы приблизить Адама к статусу животных. Ему это удалось, и тогда произошло уплотнение этой некогда бывшей чисто психической формы: человек приобрел тело.</w:t>
      </w:r>
    </w:p>
    <w:p>
      <w:pPr>
        <w:pStyle w:val="Normal"/>
        <w:suppressAutoHyphens w:val="true"/>
        <w:autoSpaceDE w:val="false"/>
        <w:spacing w:before="222" w:after="0"/>
        <w:ind w:right="2992" w:firstLine="1100"/>
        <w:rPr>
          <w:sz w:val="20"/>
          <w:szCs w:val="20"/>
        </w:rPr>
      </w:pPr>
      <w:r>
        <w:rPr>
          <w:sz w:val="20"/>
          <w:szCs w:val="20"/>
        </w:rPr>
        <w:t>Теорию полой Земли Мигель Серрано понимал буквально и считал, что внутри нашей планеты существует пространство, позволяющее протекать полноценной жизни. Там есть свое светило, свои подземные реки и деревья и так далее. Полая Земля - это обитель грядущей расы, которая представляет собой наиболее чистых в магическом и генетическом смысле "люциферитов" - "подземных арийцев". Попасть внутрь полой Земли можно через систему горных пещер - в Гималаях, на Тибете, на Памире, в Андах, Карпатах и так далее. Но вход туда существует и на полюсах - в Арктике и Антарктиде.</w:t>
      </w:r>
    </w:p>
    <w:p>
      <w:pPr>
        <w:pStyle w:val="Normal"/>
        <w:suppressAutoHyphens w:val="true"/>
        <w:autoSpaceDE w:val="false"/>
        <w:spacing w:before="222" w:after="0"/>
        <w:ind w:right="2992" w:firstLine="1100"/>
        <w:rPr>
          <w:sz w:val="20"/>
          <w:szCs w:val="20"/>
        </w:rPr>
      </w:pPr>
      <w:r>
        <w:rPr>
          <w:sz w:val="20"/>
          <w:szCs w:val="20"/>
        </w:rPr>
        <w:t>По мнению Серрано, особой значимостью в наше время наделен Антарктический континент (Новая Гиперборея). Именно ему суждено сыграть важнейшую роль в грядущих трансформациях планеты.</w:t>
      </w:r>
    </w:p>
    <w:p>
      <w:pPr>
        <w:pStyle w:val="Normal"/>
        <w:suppressAutoHyphens w:val="true"/>
        <w:autoSpaceDE w:val="false"/>
        <w:spacing w:before="222" w:after="0"/>
        <w:ind w:right="2992" w:firstLine="1100"/>
        <w:rPr>
          <w:sz w:val="20"/>
          <w:szCs w:val="20"/>
        </w:rPr>
      </w:pPr>
      <w:r>
        <w:rPr>
          <w:sz w:val="20"/>
          <w:szCs w:val="20"/>
        </w:rPr>
        <w:t>Любопытно, что сам Серрано совершил путешествие в Антарктиду вместе с военной чилийской экспедицией, и один из хребтов этого континента даже назван в его честь.</w:t>
      </w:r>
    </w:p>
    <w:p>
      <w:pPr>
        <w:pStyle w:val="Normal"/>
        <w:suppressAutoHyphens w:val="true"/>
        <w:autoSpaceDE w:val="false"/>
        <w:spacing w:before="222" w:after="222"/>
        <w:ind w:left="1100" w:right="2992" w:hanging="0"/>
        <w:rPr>
          <w:sz w:val="20"/>
          <w:szCs w:val="20"/>
        </w:rPr>
      </w:pPr>
      <w:r>
        <w:rPr>
          <w:sz w:val="20"/>
          <w:szCs w:val="20"/>
        </w:rPr>
        <w:t>Третий Рейх в Антарктиде</w:t>
      </w:r>
    </w:p>
    <w:p>
      <w:pPr>
        <w:pStyle w:val="Normal"/>
        <w:suppressAutoHyphens w:val="true"/>
        <w:autoSpaceDE w:val="false"/>
        <w:ind w:right="2992" w:firstLine="1100"/>
        <w:rPr>
          <w:sz w:val="20"/>
          <w:szCs w:val="20"/>
        </w:rPr>
      </w:pPr>
      <w:r>
        <w:rPr>
          <w:sz w:val="20"/>
          <w:szCs w:val="20"/>
        </w:rPr>
        <w:t>Изучая историю проникновения нацистов в Антарктиду, следует учитывать еще один аспект. По мнению некоторых нацистских лидеров, включая Генриха Гиммлера и Рудольфа Гесса, чистую арийскую расу можно воспитать в условиях изолированных колоний, расположенных в северных и даже полярных районах. Кроме того, во время войны нацисты нуждались в больших территориях, на которых располагались бы секретные базы для испытания передового оружия. Заодно можно было проверить и предположение о том, будто бы Антарктида является легендарным праконтинентом, на котором когда-то появилась и обитала нордическая раса. И в конце 1938 года Гитлер послал экспедицию под командованием капитана Альфреда Рихтера на атлантический берег Антарктиды.</w:t>
      </w:r>
    </w:p>
    <w:p>
      <w:pPr>
        <w:pStyle w:val="Normal"/>
        <w:suppressAutoHyphens w:val="true"/>
        <w:autoSpaceDE w:val="false"/>
        <w:spacing w:before="222" w:after="0"/>
        <w:ind w:right="2992" w:firstLine="1100"/>
        <w:rPr>
          <w:sz w:val="20"/>
          <w:szCs w:val="20"/>
        </w:rPr>
      </w:pPr>
      <w:r>
        <w:rPr>
          <w:sz w:val="20"/>
          <w:szCs w:val="20"/>
        </w:rPr>
        <w:t>Экспедиция прибыла на место в начале 1939 года. Ежедневно на протяжении трех недель два гидросамолета взлетали с палубы авианосца "Швабенланд" и облетали территорию под названием Земля Королевы Мод. Согласно Британской энциклопедии, немцы установили свастики на обширной территории западной части Земли Королевы Мод: на берегах Принцессы Астрид и Принцессы Марты. Немцы назвали эту территорию Новой Швабией. (Напомню, что Швабией в раннее средневековье называлось одно из племенных герцогств королевства Германии, включавшее территории Вюртемберга, Южного Бадена, Эльзаса, часть Швейцарии и часть Баварии.)</w:t>
      </w:r>
    </w:p>
    <w:p>
      <w:pPr>
        <w:pStyle w:val="Normal"/>
        <w:suppressAutoHyphens w:val="true"/>
        <w:autoSpaceDE w:val="false"/>
        <w:spacing w:before="222" w:after="0"/>
        <w:ind w:right="2992" w:firstLine="1100"/>
        <w:rPr>
          <w:sz w:val="20"/>
          <w:szCs w:val="20"/>
        </w:rPr>
      </w:pPr>
      <w:r>
        <w:rPr>
          <w:sz w:val="20"/>
          <w:szCs w:val="20"/>
        </w:rPr>
        <w:t>Вернувшись в Гамбург, командир экспедиции Рихтер 12 апреля 1939 года рапортовал:</w:t>
      </w:r>
    </w:p>
    <w:p>
      <w:pPr>
        <w:pStyle w:val="Normal"/>
        <w:suppressAutoHyphens w:val="true"/>
        <w:autoSpaceDE w:val="false"/>
        <w:spacing w:before="222" w:after="0"/>
        <w:ind w:right="2992" w:firstLine="1100"/>
        <w:rPr>
          <w:sz w:val="20"/>
          <w:szCs w:val="20"/>
        </w:rPr>
      </w:pPr>
      <w:r>
        <w:rPr>
          <w:sz w:val="20"/>
          <w:szCs w:val="20"/>
        </w:rPr>
        <w:t>"Я выполнил миссию, возложенную на меня маршалом Герингом. Впервые германские самолеты пролетели над Антарктическим континентом".</w:t>
      </w:r>
    </w:p>
    <w:p>
      <w:pPr>
        <w:pStyle w:val="Normal"/>
        <w:suppressAutoHyphens w:val="true"/>
        <w:autoSpaceDE w:val="false"/>
        <w:spacing w:before="222" w:after="0"/>
        <w:ind w:right="2992" w:firstLine="1100"/>
        <w:rPr>
          <w:sz w:val="20"/>
          <w:szCs w:val="20"/>
        </w:rPr>
      </w:pPr>
      <w:r>
        <w:rPr>
          <w:sz w:val="20"/>
          <w:szCs w:val="20"/>
        </w:rPr>
        <w:t>Воздушные асы Люфтваффе сделали свое дело. Настал черед действовать "морским волкам" гросс-адмирала Карла Деница. И к берегам Антарктиды скрытно направились субмарины.</w:t>
      </w:r>
    </w:p>
    <w:p>
      <w:pPr>
        <w:pStyle w:val="Normal"/>
        <w:suppressAutoHyphens w:val="true"/>
        <w:autoSpaceDE w:val="false"/>
        <w:spacing w:before="222" w:after="0"/>
        <w:ind w:right="2992" w:firstLine="1100"/>
        <w:rPr>
          <w:sz w:val="20"/>
          <w:szCs w:val="20"/>
        </w:rPr>
      </w:pPr>
      <w:r>
        <w:rPr>
          <w:sz w:val="20"/>
          <w:szCs w:val="20"/>
        </w:rPr>
        <w:t>Некоторые исследователи утверждают, будто бы во время высадки в Земле Королевы Мод подводники обнаружили целую систему соединенных между собой пещер с теплым воздухом. Появилась возможность создать постоянно действующую базу.</w:t>
      </w:r>
    </w:p>
    <w:p>
      <w:pPr>
        <w:pStyle w:val="Normal"/>
        <w:suppressAutoHyphens w:val="true"/>
        <w:autoSpaceDE w:val="false"/>
        <w:spacing w:before="222" w:after="0"/>
        <w:ind w:right="2992" w:firstLine="1100"/>
        <w:rPr>
          <w:sz w:val="20"/>
          <w:szCs w:val="20"/>
        </w:rPr>
      </w:pPr>
      <w:r>
        <w:rPr>
          <w:sz w:val="20"/>
          <w:szCs w:val="20"/>
        </w:rPr>
        <w:t>Во время войны немецкие суда и подводные лодки продолжали бороздить юг Атлантического океана, охраняя границы Новой Швабии. В 1941 году пара норвежских китобойных судов, вставших на якорь в своих собственных территориальных водах около Земли Королевы Мод, были захвачены немецким "Пингвином". Норвежскому кораблю снабжения и конвою была уготована та же участь. В мае 1941 года английский военный корабль "Корнуолл" потопил "Пингвин", но перед этим тот захватил целую флотилию союзнических торговых судов.</w:t>
      </w:r>
    </w:p>
    <w:p>
      <w:pPr>
        <w:pStyle w:val="Normal"/>
        <w:suppressAutoHyphens w:val="true"/>
        <w:autoSpaceDE w:val="false"/>
        <w:spacing w:before="222" w:after="222"/>
        <w:ind w:left="1100" w:right="2992" w:hanging="0"/>
        <w:rPr>
          <w:sz w:val="20"/>
          <w:szCs w:val="20"/>
        </w:rPr>
      </w:pPr>
      <w:r>
        <w:rPr>
          <w:sz w:val="20"/>
          <w:szCs w:val="20"/>
        </w:rPr>
        <w:t>А в 1943 году Дениц обронил весьма примечательную фразу:</w:t>
      </w:r>
    </w:p>
    <w:p>
      <w:pPr>
        <w:pStyle w:val="Normal"/>
        <w:suppressAutoHyphens w:val="true"/>
        <w:autoSpaceDE w:val="false"/>
        <w:ind w:right="2992" w:firstLine="1100"/>
        <w:rPr>
          <w:sz w:val="20"/>
          <w:szCs w:val="20"/>
        </w:rPr>
      </w:pPr>
      <w:r>
        <w:rPr>
          <w:sz w:val="20"/>
          <w:szCs w:val="20"/>
        </w:rPr>
        <w:t>"Германский подводный флот гордится тем, что создал для фюрера на другом конце света Шангриллу - неприступную крепость".</w:t>
      </w:r>
    </w:p>
    <w:p>
      <w:pPr>
        <w:pStyle w:val="Normal"/>
        <w:suppressAutoHyphens w:val="true"/>
        <w:autoSpaceDE w:val="false"/>
        <w:spacing w:before="222" w:after="222"/>
        <w:ind w:right="2992" w:firstLine="1100"/>
        <w:rPr>
          <w:sz w:val="20"/>
          <w:szCs w:val="20"/>
        </w:rPr>
      </w:pPr>
      <w:r>
        <w:rPr>
          <w:sz w:val="20"/>
          <w:szCs w:val="20"/>
        </w:rPr>
        <w:t>Что означают эти слова? Неужели нацисты действительно построили в Антарктиде секретную базу?</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Сейчас стало известно, что в годы войны существовало совершенно секретное соединение германских подводных лодок, получившее наименование "Конвой Фюрера". В него входило 35 субмарин. В самом конце войны в порту Киля с них сняли торпеды и прочее военное снаряжение, поскольку им строжайше запрещалось вступать в бой во время этого плавания. Зато их нагрузили контейнерами, содержавшими ценные вещи и документы, и огромными запасами провизии. В Киле субмарины приняли на борт пассажиров, некоторых даже под видом членов экипажа.</w:t>
      </w:r>
    </w:p>
    <w:p>
      <w:pPr>
        <w:pStyle w:val="Normal"/>
        <w:suppressAutoHyphens w:val="true"/>
        <w:autoSpaceDE w:val="false"/>
        <w:spacing w:before="222" w:after="222"/>
        <w:ind w:left="1100" w:right="2992" w:hanging="0"/>
        <w:rPr>
          <w:sz w:val="20"/>
          <w:szCs w:val="20"/>
        </w:rPr>
      </w:pPr>
      <w:r>
        <w:rPr>
          <w:sz w:val="20"/>
          <w:szCs w:val="20"/>
        </w:rPr>
        <w:t>&lt;prvsh062.jpg&gt;</w:t>
      </w:r>
    </w:p>
    <w:p>
      <w:pPr>
        <w:pStyle w:val="Normal"/>
        <w:suppressAutoHyphens w:val="true"/>
        <w:autoSpaceDE w:val="false"/>
        <w:spacing w:before="0" w:after="222"/>
        <w:ind w:left="1100" w:right="2992" w:hanging="0"/>
        <w:rPr>
          <w:sz w:val="20"/>
          <w:szCs w:val="20"/>
        </w:rPr>
      </w:pPr>
      <w:r>
        <w:rPr>
          <w:sz w:val="20"/>
          <w:szCs w:val="20"/>
        </w:rPr>
        <w:t>Хайнц Шеффер на борту "U-977"</w:t>
      </w:r>
    </w:p>
    <w:p>
      <w:pPr>
        <w:pStyle w:val="Normal"/>
        <w:suppressAutoHyphens w:val="true"/>
        <w:autoSpaceDE w:val="false"/>
        <w:ind w:right="2992" w:firstLine="1100"/>
        <w:rPr>
          <w:sz w:val="20"/>
          <w:szCs w:val="20"/>
        </w:rPr>
      </w:pPr>
      <w:r>
        <w:rPr>
          <w:sz w:val="20"/>
          <w:szCs w:val="20"/>
        </w:rPr>
        <w:t>В настоящее время достоверная информация имеется только о двух подлодках из "Конвоя". Капитана первой из них, "U-977", Хайнца Шеффера, неоднократно обвиняли в том, что якобы он перевез Гитлера в Южную Америку. Правда, сам капитан категорически отрицал это обвинение на допросах, проводившихся представителями американских и британских спецслужб.</w:t>
      </w:r>
    </w:p>
    <w:p>
      <w:pPr>
        <w:pStyle w:val="Normal"/>
        <w:suppressAutoHyphens w:val="true"/>
        <w:autoSpaceDE w:val="false"/>
        <w:spacing w:before="222" w:after="0"/>
        <w:ind w:right="2992" w:firstLine="1100"/>
        <w:rPr>
          <w:sz w:val="20"/>
          <w:szCs w:val="20"/>
        </w:rPr>
      </w:pPr>
      <w:r>
        <w:rPr>
          <w:sz w:val="20"/>
          <w:szCs w:val="20"/>
        </w:rPr>
        <w:t>Чтобы придать своим словам как можно больше убедительности, Шеффер написал книгу мемуаров, которая вышла в 1952 году и называлась просто: "U-977", Это было достаточно скучное повторение того, что он говорил на допросах. Информации там было минимум, Шеффер изображал из себя послушного "болванчика", беспрекословно выполняющего приказы начальства, даже не вникая в их смысл. Но по случайности в печать попало письмо Шеффера, адресованное "старому товарищу" капитану Цурзее Вильгельму Бернхарту и датированное 1 июня 1983 года:</w:t>
      </w:r>
    </w:p>
    <w:p>
      <w:pPr>
        <w:pStyle w:val="Normal"/>
        <w:suppressAutoHyphens w:val="true"/>
        <w:autoSpaceDE w:val="false"/>
        <w:spacing w:before="222" w:after="0"/>
        <w:ind w:right="2992" w:firstLine="1100"/>
        <w:rPr>
          <w:sz w:val="20"/>
          <w:szCs w:val="20"/>
        </w:rPr>
      </w:pPr>
      <w:r>
        <w:rPr>
          <w:sz w:val="20"/>
          <w:szCs w:val="20"/>
        </w:rPr>
        <w:t>"Дорогой Вилли, я размышлял о том, стоит ли издавать твою рукопись, касающуюся "U-530". Все три лодки ("U-977", "U-530" и "U-465"), участвовавшие в той операции, теперь мирно спят на дне Атлантики. Может быть, лучше не будить их?</w:t>
      </w:r>
    </w:p>
    <w:p>
      <w:pPr>
        <w:pStyle w:val="Normal"/>
        <w:suppressAutoHyphens w:val="true"/>
        <w:autoSpaceDE w:val="false"/>
        <w:spacing w:before="222" w:after="222"/>
        <w:ind w:left="1100" w:right="2992" w:hanging="0"/>
        <w:rPr>
          <w:sz w:val="20"/>
          <w:szCs w:val="20"/>
        </w:rPr>
      </w:pPr>
      <w:r>
        <w:rPr>
          <w:sz w:val="20"/>
          <w:szCs w:val="20"/>
        </w:rPr>
        <w:t>Подумай об этом, старый товарищ!</w:t>
      </w:r>
    </w:p>
    <w:p>
      <w:pPr>
        <w:pStyle w:val="Normal"/>
        <w:suppressAutoHyphens w:val="true"/>
        <w:autoSpaceDE w:val="false"/>
        <w:ind w:right="2992" w:firstLine="1100"/>
        <w:rPr>
          <w:sz w:val="20"/>
          <w:szCs w:val="20"/>
        </w:rPr>
      </w:pPr>
      <w:r>
        <w:rPr>
          <w:sz w:val="20"/>
          <w:szCs w:val="20"/>
        </w:rPr>
        <w:t>Подумай также о том, в каком свете предстанет моя книга после рассказанного тобой? Мы все дали клятву хранить тайну, мы не сделали ничего неправильного и лишь выполняли приказы, сражаясь за нашу любимую Германию. За ее выживание. Поэтому подумай еще раз, а может быть, еще лучше представить все, как выдумку?</w:t>
      </w:r>
    </w:p>
    <w:p>
      <w:pPr>
        <w:pStyle w:val="Normal"/>
        <w:suppressAutoHyphens w:val="true"/>
        <w:autoSpaceDE w:val="false"/>
        <w:spacing w:before="222" w:after="0"/>
        <w:ind w:right="2992" w:firstLine="1100"/>
        <w:rPr>
          <w:sz w:val="20"/>
          <w:szCs w:val="20"/>
        </w:rPr>
      </w:pPr>
      <w:r>
        <w:rPr>
          <w:sz w:val="20"/>
          <w:szCs w:val="20"/>
        </w:rPr>
        <w:t>Чего ты добьешься, когда скажешь правду о том, в чем заключалась наша миссия? И кто пострадает из-за твоих откровений? Подумай об этом!</w:t>
      </w:r>
    </w:p>
    <w:p>
      <w:pPr>
        <w:pStyle w:val="Normal"/>
        <w:suppressAutoHyphens w:val="true"/>
        <w:autoSpaceDE w:val="false"/>
        <w:spacing w:before="222" w:after="0"/>
        <w:ind w:right="2992" w:firstLine="1100"/>
        <w:rPr>
          <w:sz w:val="20"/>
          <w:szCs w:val="20"/>
        </w:rPr>
      </w:pPr>
      <w:r>
        <w:rPr>
          <w:sz w:val="20"/>
          <w:szCs w:val="20"/>
        </w:rPr>
        <w:t>Конечно, ты не намереваешься сделать это просто из-за денег. Я повторяю еще раз: пусть правда спит с нашими подлодками на дне океана. Таково мое мнение... На этом я заканчиваю письмо, старый товарищ Вилли. Пусть Господь хранит нашу Германию.</w:t>
      </w:r>
    </w:p>
    <w:p>
      <w:pPr>
        <w:pStyle w:val="Normal"/>
        <w:suppressAutoHyphens w:val="true"/>
        <w:autoSpaceDE w:val="false"/>
        <w:spacing w:before="222" w:after="222"/>
        <w:ind w:left="1100" w:right="2992" w:hanging="0"/>
        <w:rPr>
          <w:sz w:val="20"/>
          <w:szCs w:val="20"/>
        </w:rPr>
      </w:pPr>
      <w:r>
        <w:rPr>
          <w:sz w:val="20"/>
          <w:szCs w:val="20"/>
        </w:rPr>
        <w:t>Искренне, Хайнц".</w:t>
      </w:r>
    </w:p>
    <w:p>
      <w:pPr>
        <w:pStyle w:val="Normal"/>
        <w:suppressAutoHyphens w:val="true"/>
        <w:autoSpaceDE w:val="false"/>
        <w:ind w:right="2992" w:firstLine="1100"/>
        <w:rPr>
          <w:sz w:val="20"/>
          <w:szCs w:val="20"/>
        </w:rPr>
      </w:pPr>
      <w:r>
        <w:rPr>
          <w:sz w:val="20"/>
          <w:szCs w:val="20"/>
        </w:rPr>
        <w:t>Но что известно сейчас вообще о миссии "U-530"? Что так настойчиво Хайнц Шеффер просил своего друга не разглашать?</w:t>
      </w:r>
    </w:p>
    <w:p>
      <w:pPr>
        <w:pStyle w:val="Normal"/>
        <w:suppressAutoHyphens w:val="true"/>
        <w:autoSpaceDE w:val="false"/>
        <w:spacing w:before="222" w:after="0"/>
        <w:ind w:right="2992" w:firstLine="1100"/>
        <w:rPr>
          <w:sz w:val="20"/>
          <w:szCs w:val="20"/>
        </w:rPr>
      </w:pPr>
      <w:r>
        <w:rPr>
          <w:sz w:val="20"/>
          <w:szCs w:val="20"/>
        </w:rPr>
        <w:t>В настоящее время общее содержание рукописи Вильгельма Бернхарта "Возвращение Святого Копья" стало известно. В ней утверждается, что в начале апреля 1945 года священные реликвии Третьего рейха (в том числе и подлинное копье Лонгина), уложенные в шесть бронзовых ящиков, были переправлены в город Киль, а затем погружены на "U-530". К этому времени на субмарине находилось пять пассажиров, лица которых были скрыты хирургическими повязками. Капитаном субмарины был 25-летний Отто Вермаут, семья которого погибла при бомбардировке Берлина. Вообще команда подлодки была подобрана так, что никто не был женат и ни у кого не оставалось живых родственников. Вермаут получил два личных письма. От Гитлера и от Деница. Согласно предписанию он должен был взять у каждого члена команды "обет вечного молчания".</w:t>
      </w:r>
    </w:p>
    <w:p>
      <w:pPr>
        <w:pStyle w:val="Normal"/>
        <w:suppressAutoHyphens w:val="true"/>
        <w:autoSpaceDE w:val="false"/>
        <w:spacing w:before="222" w:after="0"/>
        <w:ind w:right="2992" w:firstLine="1100"/>
        <w:rPr>
          <w:sz w:val="20"/>
          <w:szCs w:val="20"/>
        </w:rPr>
      </w:pPr>
      <w:r>
        <w:rPr>
          <w:sz w:val="20"/>
          <w:szCs w:val="20"/>
        </w:rPr>
        <w:t>В ночь на 13 апреля 1945 года "U-530" вышла из Киля. На стоянке в Кристиансанде Вермауту передали запечатанный пакет, в котором должны были содержаться инструкции по дальнейшему маршруту. Когда он вскрыл его, то понял, что рейс будет долгим.</w:t>
      </w:r>
    </w:p>
    <w:p>
      <w:pPr>
        <w:pStyle w:val="Normal"/>
        <w:suppressAutoHyphens w:val="true"/>
        <w:autoSpaceDE w:val="false"/>
        <w:spacing w:before="222" w:after="0"/>
        <w:ind w:right="2992" w:firstLine="1100"/>
        <w:rPr>
          <w:sz w:val="20"/>
          <w:szCs w:val="20"/>
        </w:rPr>
      </w:pPr>
      <w:r>
        <w:rPr>
          <w:sz w:val="20"/>
          <w:szCs w:val="20"/>
        </w:rPr>
        <w:t>"U-530" дошла до африканского побережья, потом повернула к Южным Гавайским островам. Впереди была Антарктида. Достигнув ее берегов, 16 человек из команды спустились на лед. В их распоряжении имелся груз, карта и детальная инструкция, касающаяся ледяной пещеры, в которой им предстояло скрыть "священные реликвии".</w:t>
      </w:r>
    </w:p>
    <w:p>
      <w:pPr>
        <w:pStyle w:val="Normal"/>
        <w:suppressAutoHyphens w:val="true"/>
        <w:autoSpaceDE w:val="false"/>
        <w:spacing w:before="222" w:after="0"/>
        <w:ind w:right="2992" w:firstLine="1100"/>
        <w:rPr>
          <w:sz w:val="20"/>
          <w:szCs w:val="20"/>
        </w:rPr>
      </w:pPr>
      <w:r>
        <w:rPr>
          <w:sz w:val="20"/>
          <w:szCs w:val="20"/>
        </w:rPr>
        <w:t>Это и была Новая Швабия, находившаяся в Земле Королевы Мод. Ледяной тайник, обозначенный на карте, был открыт экспедицией Ритшера в 1938 году. Группа вошла в ледяную пещеру и аккуратно уложила ящики, содержащие реликвии Третьего рейха и личные вещи Гитлера.</w:t>
      </w:r>
    </w:p>
    <w:p>
      <w:pPr>
        <w:pStyle w:val="Normal"/>
        <w:suppressAutoHyphens w:val="true"/>
        <w:autoSpaceDE w:val="false"/>
        <w:spacing w:before="222" w:after="0"/>
        <w:ind w:right="2992" w:firstLine="1100"/>
        <w:rPr>
          <w:sz w:val="20"/>
          <w:szCs w:val="20"/>
        </w:rPr>
      </w:pPr>
      <w:r>
        <w:rPr>
          <w:sz w:val="20"/>
          <w:szCs w:val="20"/>
        </w:rPr>
        <w:t>Первый этап операции под кодовым названием "Валькирия-2" был завершен. Теперь можно было возвращаться в мир и сдаваться на милость победителям. 10 июля 1945 года, через два месяца после окончания войны в Европе, "U-530" в надводном положении вошла в порт Мардель-Платы.</w:t>
      </w:r>
    </w:p>
    <w:p>
      <w:pPr>
        <w:pStyle w:val="Normal"/>
        <w:suppressAutoHyphens w:val="true"/>
        <w:autoSpaceDE w:val="false"/>
        <w:spacing w:before="222" w:after="0"/>
        <w:ind w:right="2992" w:firstLine="1100"/>
        <w:rPr>
          <w:sz w:val="20"/>
          <w:szCs w:val="20"/>
        </w:rPr>
      </w:pPr>
      <w:r>
        <w:rPr>
          <w:sz w:val="20"/>
          <w:szCs w:val="20"/>
        </w:rPr>
        <w:t>Что касается субмарины "U-977", то полагают, что она перевезла в Новую Швабию прах Гитлера и Евы Браун. Повторив известный путь "U-530" с заходом в Антарктику, 17 августа 1945 года "U-977" также прибыла в Мардель-Плату, где и сдалась аргентинским властям.</w:t>
      </w:r>
    </w:p>
    <w:p>
      <w:pPr>
        <w:pStyle w:val="Normal"/>
        <w:suppressAutoHyphens w:val="true"/>
        <w:autoSpaceDE w:val="false"/>
        <w:spacing w:before="222" w:after="0"/>
        <w:ind w:right="2992" w:firstLine="1100"/>
        <w:rPr>
          <w:sz w:val="20"/>
          <w:szCs w:val="20"/>
        </w:rPr>
      </w:pPr>
      <w:r>
        <w:rPr>
          <w:sz w:val="20"/>
          <w:szCs w:val="20"/>
        </w:rPr>
        <w:t>Если верить вышеизложенному, "дорогой Вилли" не внял просьбе "старого товарища" Хайнца Шеффера. И где-то там, среди льдов Антарктиды, десятки лет хранились нацистские реликвии.</w:t>
      </w:r>
    </w:p>
    <w:p>
      <w:pPr>
        <w:pStyle w:val="Normal"/>
        <w:suppressAutoHyphens w:val="true"/>
        <w:autoSpaceDE w:val="false"/>
        <w:spacing w:before="222" w:after="222"/>
        <w:ind w:right="2992" w:firstLine="1100"/>
        <w:rPr>
          <w:sz w:val="20"/>
          <w:szCs w:val="20"/>
        </w:rPr>
      </w:pPr>
      <w:r>
        <w:rPr>
          <w:sz w:val="20"/>
          <w:szCs w:val="20"/>
        </w:rPr>
        <w:t>Правда, эта версия уже сильно отличается от той, какую предлагали Вермаут и Шеффер американским следователям. Но значит ли это, что вторая версия окончательная? Есть немало странностей и нестыковок даже в том случае, если мы принимаем "Возвращение Святого Копья" за чистую монету. Во-первых, куда делись таинственные пассажиры этих подводных лодок? Во-вторых, зачем было взято такое количество продуктов? И наконец, какова была роль во всей этой операции третьей подводной лодки - "U-465"?</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Что касается нацистской базы, то долгое время ходили слухи, будто она существует по сей день в районе оазиса Ширмахера, который расположен в Земле Королевы Мод. Однако советские ученые, проживавшие и работавшие там на исследовательской станции "Новолазаревская", утверждают, что никаких следов нацистов не обнаружили. Антарктида продолжает хранить свои тайны...</w:t>
      </w:r>
    </w:p>
    <w:p>
      <w:pPr>
        <w:pStyle w:val="Normal"/>
        <w:suppressAutoHyphens w:val="true"/>
        <w:autoSpaceDE w:val="false"/>
        <w:spacing w:before="222" w:after="222"/>
        <w:ind w:left="1100" w:right="2992" w:hanging="0"/>
        <w:rPr>
          <w:sz w:val="20"/>
          <w:szCs w:val="20"/>
        </w:rPr>
      </w:pPr>
      <w:r>
        <w:rPr>
          <w:sz w:val="20"/>
          <w:szCs w:val="20"/>
        </w:rPr>
        <w:t>Астрологическая дуэль</w:t>
      </w:r>
    </w:p>
    <w:p>
      <w:pPr>
        <w:pStyle w:val="Normal"/>
        <w:suppressAutoHyphens w:val="true"/>
        <w:autoSpaceDE w:val="false"/>
        <w:ind w:right="2992" w:firstLine="1100"/>
        <w:rPr>
          <w:sz w:val="20"/>
          <w:szCs w:val="20"/>
        </w:rPr>
      </w:pPr>
      <w:r>
        <w:rPr>
          <w:sz w:val="20"/>
          <w:szCs w:val="20"/>
        </w:rPr>
        <w:t>Долгое время считалось, что Гитлер терпеть не мог разного рода предсказателей и ясновидцев. Действительно, начиная с 1933 года под запретом оказались не только все астрологические ассоциации Германии, но и любые публикации на связанные с предсказанием будущего темы.</w:t>
      </w:r>
    </w:p>
    <w:p>
      <w:pPr>
        <w:pStyle w:val="Normal"/>
        <w:suppressAutoHyphens w:val="true"/>
        <w:autoSpaceDE w:val="false"/>
        <w:spacing w:before="222" w:after="0"/>
        <w:ind w:right="2992" w:firstLine="1100"/>
        <w:rPr>
          <w:sz w:val="20"/>
          <w:szCs w:val="20"/>
        </w:rPr>
      </w:pPr>
      <w:r>
        <w:rPr>
          <w:sz w:val="20"/>
          <w:szCs w:val="20"/>
        </w:rPr>
        <w:t>Однако именно жесткие меры, принятые нацистами по отношению к астрологии, заставляют задуматься, а не опасались ли нацистские маги элементарной конкуренции? Историк Джеральд Шустер пишет по этому поводу:</w:t>
      </w:r>
    </w:p>
    <w:p>
      <w:pPr>
        <w:pStyle w:val="Normal"/>
        <w:suppressAutoHyphens w:val="true"/>
        <w:autoSpaceDE w:val="false"/>
        <w:spacing w:before="222" w:after="0"/>
        <w:ind w:right="2992" w:firstLine="1100"/>
        <w:rPr>
          <w:sz w:val="20"/>
          <w:szCs w:val="20"/>
        </w:rPr>
      </w:pPr>
      <w:r>
        <w:rPr>
          <w:sz w:val="20"/>
          <w:szCs w:val="20"/>
        </w:rPr>
        <w:t>"Во-первых, ни один тоталитарный режим не может терпимо относиться к секретным обществам. Во-вторых, став лидером нации, Гитлер хотел показать респектабельность нацистского движения и не желал допускать распространения слухов о собственной озабоченности эзотерическими вопросами, которые наверняка нанесли бы ущерб его престижу. В-третьих, как маг, он видел опасность деятельности других магов, действующих независимо от его собственной воли. В-четвертых, он настаивал на том, чтобы магия существовала только для нацистской элиты и могла практиковаться лишь орденом, полностью подчиненным ему и его желаниям, то есть СС".</w:t>
      </w:r>
    </w:p>
    <w:p>
      <w:pPr>
        <w:pStyle w:val="Normal"/>
        <w:suppressAutoHyphens w:val="true"/>
        <w:autoSpaceDE w:val="false"/>
        <w:spacing w:before="222" w:after="222"/>
        <w:ind w:right="2992" w:firstLine="1100"/>
        <w:rPr>
          <w:sz w:val="20"/>
          <w:szCs w:val="20"/>
        </w:rPr>
      </w:pPr>
      <w:r>
        <w:rPr>
          <w:sz w:val="20"/>
          <w:szCs w:val="20"/>
        </w:rPr>
        <w:t>Подобный подход распространялся, видимо, и на астрологию. Нацисты истребляли не подконтрольных им предсказателей, в то же время всячески привечая своих. И, что характерно, профессиональные астрологи и ясновидцы появились в НСДАП задолго до ее прихода к власти.</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Одним из таких деятелей был *Эрик-Ян ХАНУССЕН,* которого впоследствии назвали "берлинским магом".</w:t>
      </w:r>
    </w:p>
    <w:p>
      <w:pPr>
        <w:pStyle w:val="Normal"/>
        <w:suppressAutoHyphens w:val="true"/>
        <w:autoSpaceDE w:val="false"/>
        <w:spacing w:before="222" w:after="0"/>
        <w:ind w:right="2992" w:firstLine="1100"/>
        <w:rPr>
          <w:sz w:val="20"/>
          <w:szCs w:val="20"/>
        </w:rPr>
      </w:pPr>
      <w:r>
        <w:rPr>
          <w:sz w:val="20"/>
          <w:szCs w:val="20"/>
        </w:rPr>
        <w:t>Поговаривали, что именно он преподал Гитлеру науку психологии масс. Американский психиатр Уолтер Лангер, составивший во время Второй мировой войны секретный отчет для правительства США относительно личности фюрера, писал:</w:t>
      </w:r>
    </w:p>
    <w:p>
      <w:pPr>
        <w:pStyle w:val="Normal"/>
        <w:suppressAutoHyphens w:val="true"/>
        <w:autoSpaceDE w:val="false"/>
        <w:spacing w:before="222" w:after="0"/>
        <w:ind w:right="2992" w:firstLine="1100"/>
        <w:rPr>
          <w:sz w:val="20"/>
          <w:szCs w:val="20"/>
        </w:rPr>
      </w:pPr>
      <w:r>
        <w:rPr>
          <w:sz w:val="20"/>
          <w:szCs w:val="20"/>
        </w:rPr>
        <w:t>"...В начале 20-х годов Гитлер брал регулярные уроки ораторского искусства и психологии масс у некоего Хануссена - астролога и предсказателя судьбы. Это был чрезвычайно умный и знающий человек, научивший Гитлера умению драматического воздействия на публику... Возможно, что у Хануссена имелись контакты с группой астрологов, которая проявляла в то время повышенную активность в Мюнхене. Через Хануссена Гитлер также мог знать этих людей..."</w:t>
      </w:r>
    </w:p>
    <w:p>
      <w:pPr>
        <w:pStyle w:val="Normal"/>
        <w:suppressAutoHyphens w:val="true"/>
        <w:autoSpaceDE w:val="false"/>
        <w:spacing w:before="222" w:after="0"/>
        <w:ind w:right="2992" w:firstLine="1100"/>
        <w:rPr>
          <w:sz w:val="20"/>
          <w:szCs w:val="20"/>
        </w:rPr>
      </w:pPr>
      <w:r>
        <w:rPr>
          <w:sz w:val="20"/>
          <w:szCs w:val="20"/>
        </w:rPr>
        <w:t>Эрик-Ян Хануссен (настоящее имя - Гершель Штейншнайдер) родился 2 июня 1889 года в Вене. Он утверждал, что происходит из древнего рода датских дворян. На самом же деле его отец был цирковым артистом. И поначалу сын пошел по стопам отца, пробуя себя в самых разных цирковых амплуа: от прыгуна с шестом до укротителя диких животных.</w:t>
      </w:r>
    </w:p>
    <w:p>
      <w:pPr>
        <w:pStyle w:val="Normal"/>
        <w:suppressAutoHyphens w:val="true"/>
        <w:autoSpaceDE w:val="false"/>
        <w:spacing w:before="222" w:after="0"/>
        <w:ind w:right="2992" w:firstLine="1100"/>
        <w:rPr>
          <w:sz w:val="20"/>
          <w:szCs w:val="20"/>
        </w:rPr>
      </w:pPr>
      <w:r>
        <w:rPr>
          <w:sz w:val="20"/>
          <w:szCs w:val="20"/>
        </w:rPr>
        <w:t>Во время Первой мировой войны, находясь в австро-венгерской армии, Хануссен обнаружил у себя "талант ясновидца и предсказателя". Поэтому по окончании войны он начинает зарабатывать себе на жизнь демонстрацией своих сверхъестественных способностей. На этом поприще он вполне преуспевал в 1920-е годы, жил на широкую ногу, и, по собственному признанию, у него "вместе с успехом крепла самоуверенность и увеличивалась власть над окружающими".</w:t>
      </w:r>
    </w:p>
    <w:p>
      <w:pPr>
        <w:pStyle w:val="Normal"/>
        <w:suppressAutoHyphens w:val="true"/>
        <w:autoSpaceDE w:val="false"/>
        <w:spacing w:before="222" w:after="0"/>
        <w:ind w:right="2992" w:firstLine="1100"/>
        <w:rPr>
          <w:sz w:val="20"/>
          <w:szCs w:val="20"/>
        </w:rPr>
      </w:pPr>
      <w:r>
        <w:rPr>
          <w:sz w:val="20"/>
          <w:szCs w:val="20"/>
        </w:rPr>
        <w:t>В 1931 году "берлинский маг" вступил в нацистскую партию и сблизился со многими ее лидерами и официальными лицами. Хануссен открыто заявлял, что служит "великим идеалам национал-социализма". Его астрологические предсказания публиковались в партийной печати. Нацисты с удовольствием посещали его телепатические сеансы, проходившие в так называемом Дворце оккультизма. Хануссен приводил зрителей в благодушное состояние своими радужными прогнозами. Но один сеанс "берлинского мага", хотя и не был чрезмерно оптимистичным, оказался, пожалуй, самым запоминающимся.</w:t>
      </w:r>
    </w:p>
    <w:p>
      <w:pPr>
        <w:pStyle w:val="Normal"/>
        <w:suppressAutoHyphens w:val="true"/>
        <w:autoSpaceDE w:val="false"/>
        <w:spacing w:before="222" w:after="0"/>
        <w:ind w:right="2992" w:firstLine="1100"/>
        <w:rPr>
          <w:sz w:val="20"/>
          <w:szCs w:val="20"/>
        </w:rPr>
      </w:pPr>
      <w:r>
        <w:rPr>
          <w:sz w:val="20"/>
          <w:szCs w:val="20"/>
        </w:rPr>
        <w:t>В феврале 1933 года, вскоре после провозглашения Гитлера канцлером, Хануссен устроил представление для особо почетных зрителей, среди которых находились видные члены нацистской партии. Войдя в транс, он начал вещать о том, что увидел своим "третьим глазом":</w:t>
      </w:r>
    </w:p>
    <w:p>
      <w:pPr>
        <w:pStyle w:val="Normal"/>
        <w:suppressAutoHyphens w:val="true"/>
        <w:autoSpaceDE w:val="false"/>
        <w:spacing w:before="222" w:after="0"/>
        <w:ind w:right="2992" w:firstLine="1100"/>
        <w:rPr>
          <w:sz w:val="20"/>
          <w:szCs w:val="20"/>
        </w:rPr>
      </w:pPr>
      <w:r>
        <w:rPr>
          <w:sz w:val="20"/>
          <w:szCs w:val="20"/>
        </w:rPr>
        <w:t>"Я вижу огромную комнату... Портреты выдающихся исторических личностей висят на стенах. Они - те, кто руководил Германией. Не канцлеры ли рейха? Да, это конференц-зал Канцелярии. Шум просачивается через окна. Штурмовики движутся по Вильгельмштрассе. Блистательная победа. Люди хотят Гитлера. Победа, победа? Гитлер неудержим. Сопротивление бесполезно. Но шум нарастает. Что это, сражение? Перестрелка? Нет... нет... Я вижу огонь... огромное пламя. Преступники устроили пожар. Они хотят повергнуть Германию в хаос, преуменьшить победу. Они подожгли огромное правительственное здание. Необходимо раздавить этих гадов. Они хотят воспрепятствовать победе Гитлера. Только железный кулак пробудившейся Германии способен предотвратить хаос и угрозу гражданской войны..."</w:t>
      </w:r>
    </w:p>
    <w:p>
      <w:pPr>
        <w:pStyle w:val="Normal"/>
        <w:suppressAutoHyphens w:val="true"/>
        <w:autoSpaceDE w:val="false"/>
        <w:spacing w:before="222" w:after="0"/>
        <w:ind w:right="2992" w:firstLine="1100"/>
        <w:rPr>
          <w:sz w:val="20"/>
          <w:szCs w:val="20"/>
        </w:rPr>
      </w:pPr>
      <w:r>
        <w:rPr>
          <w:sz w:val="20"/>
          <w:szCs w:val="20"/>
        </w:rPr>
        <w:t>Поскольку пророчество состоялось за день до печально знаменитого поджога рейхстага, становится ясным, что Хануссен был посвящен в подробности готовящейся провокации. Возможно, он даже в ней участвовал. Как бы там ни было, Хануссен наверняка полагал, что предсказание о пожаре еще больше укрепит его репутацию ясновидца.</w:t>
      </w:r>
    </w:p>
    <w:p>
      <w:pPr>
        <w:pStyle w:val="Normal"/>
        <w:suppressAutoHyphens w:val="true"/>
        <w:autoSpaceDE w:val="false"/>
        <w:spacing w:before="222" w:after="0"/>
        <w:ind w:right="2992" w:firstLine="1100"/>
        <w:rPr>
          <w:sz w:val="20"/>
          <w:szCs w:val="20"/>
        </w:rPr>
      </w:pPr>
      <w:r>
        <w:rPr>
          <w:sz w:val="20"/>
          <w:szCs w:val="20"/>
        </w:rPr>
        <w:t>Но, очевидно, и он не мог предвидеть абсолютно всего. Спустя шесть недель по приказу начальника полиции Гельдорфа его застрелили в лесу неподалеку от Берлина. Известно, что Гельдорф задолжал Хануссену крупную сумму денег, но это ли явилось причиной для расправы с "берлинским магом"? Или же сыграло роль то, что Хануссен знал правду о поджоге?..</w:t>
      </w:r>
    </w:p>
    <w:p>
      <w:pPr>
        <w:pStyle w:val="Normal"/>
        <w:suppressAutoHyphens w:val="true"/>
        <w:autoSpaceDE w:val="false"/>
        <w:spacing w:before="222" w:after="222"/>
        <w:ind w:left="1100" w:right="2992" w:hanging="0"/>
        <w:rPr>
          <w:sz w:val="20"/>
          <w:szCs w:val="20"/>
        </w:rPr>
      </w:pPr>
      <w:r>
        <w:rPr>
          <w:sz w:val="20"/>
          <w:szCs w:val="20"/>
        </w:rPr>
        <w:t>Мы, скорее всего, никогда не узнаем ответа на эти вопросы.</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Некоторые историки утверждают, что из-за чрезмерного увлечения астрологией один из руководителей Третьего рейха Рудольф Гесс совершил свой загадочный перелет из Германии в Шотландию. Подробности этого перелета таковы.</w:t>
      </w:r>
    </w:p>
    <w:p>
      <w:pPr>
        <w:pStyle w:val="Normal"/>
        <w:suppressAutoHyphens w:val="true"/>
        <w:autoSpaceDE w:val="false"/>
        <w:spacing w:before="222" w:after="0"/>
        <w:ind w:right="2992" w:firstLine="1100"/>
        <w:rPr>
          <w:sz w:val="20"/>
          <w:szCs w:val="20"/>
        </w:rPr>
      </w:pPr>
      <w:r>
        <w:rPr>
          <w:sz w:val="20"/>
          <w:szCs w:val="20"/>
        </w:rPr>
        <w:t>10 мая 1941 года, после тщательной подготовки, Гесс вылетел с аэродрома в Аугсбурге на невооруженном самолете с запасом топлива в один конец. Гесс был одет в форму лейтенанта Люфтваффе, имел при себе карту с намеченным маршрутом. Самолетом он управлял блестяще. Добравшись до цели своего путешествия, но не обнаружив подходящего места, он выпрыгнул с парашютом и сдался в плен местным фермерам. Доставленный в госпиталь Глазго, он поначалу назвался вымышленным именем, но затем признался, что он</w:t>
      </w:r>
    </w:p>
    <w:p>
      <w:pPr>
        <w:pStyle w:val="Normal"/>
        <w:suppressAutoHyphens w:val="true"/>
        <w:autoSpaceDE w:val="false"/>
        <w:ind w:right="2992" w:hanging="0"/>
        <w:rPr>
          <w:sz w:val="20"/>
          <w:szCs w:val="20"/>
        </w:rPr>
      </w:pPr>
      <w:r>
        <w:rPr>
          <w:sz w:val="20"/>
          <w:szCs w:val="20"/>
        </w:rPr>
        <w:t>- Рудольф Гесс. Его весьма обескуражило то обстоятельство, что английские должностные лица долго не могли взять в толк, для чего совершен этот перелет и поначалу отказывались даже беседовать с ним. Один из чиновников министерства иностранных дел согласился выслушать предложения Гесса. Гесс заявил от имени Гитлера, что Германия хотела бы заключить с Великобританией мирный договор, прекратить боевые действия и направить совместные усилия на борьбу с большевистской Россией.</w:t>
      </w:r>
    </w:p>
    <w:p>
      <w:pPr>
        <w:pStyle w:val="Normal"/>
        <w:suppressAutoHyphens w:val="true"/>
        <w:autoSpaceDE w:val="false"/>
        <w:spacing w:before="222" w:after="0"/>
        <w:ind w:right="2992" w:firstLine="1100"/>
        <w:rPr>
          <w:sz w:val="20"/>
          <w:szCs w:val="20"/>
        </w:rPr>
      </w:pPr>
      <w:r>
        <w:rPr>
          <w:sz w:val="20"/>
          <w:szCs w:val="20"/>
        </w:rPr>
        <w:t>Когда в Германии узнали о перелете Гесса, реакция была мгновенной. Гитлер приказал министру пропаганды Геббельсу объявить Гесса сумасшедшим. Пресс-релиз содержал такие характеристики:</w:t>
      </w:r>
    </w:p>
    <w:p>
      <w:pPr>
        <w:pStyle w:val="Normal"/>
        <w:suppressAutoHyphens w:val="true"/>
        <w:autoSpaceDE w:val="false"/>
        <w:spacing w:before="222" w:after="0"/>
        <w:ind w:right="2992" w:firstLine="1100"/>
        <w:rPr>
          <w:sz w:val="20"/>
          <w:szCs w:val="20"/>
        </w:rPr>
      </w:pPr>
      <w:r>
        <w:rPr>
          <w:sz w:val="20"/>
          <w:szCs w:val="20"/>
        </w:rPr>
        <w:t>"Видимо, член партии Гесс жил в мире галлюцинаций, в результате чего он возомнил, что способен найти взаимопонимание между Англией и Германией (...). Национал-социалистическая партия считает, что он пал жертвой умопомешательства. И, таким образом, его поступок не оказывает никакого воздействия на продолжение войны, к которой Германию вынудили".</w:t>
      </w:r>
    </w:p>
    <w:p>
      <w:pPr>
        <w:pStyle w:val="Normal"/>
        <w:suppressAutoHyphens w:val="true"/>
        <w:autoSpaceDE w:val="false"/>
        <w:spacing w:before="222" w:after="0"/>
        <w:ind w:right="2992" w:firstLine="1100"/>
        <w:rPr>
          <w:sz w:val="20"/>
          <w:szCs w:val="20"/>
        </w:rPr>
      </w:pPr>
      <w:r>
        <w:rPr>
          <w:sz w:val="20"/>
          <w:szCs w:val="20"/>
        </w:rPr>
        <w:t>Черчилль, который был уверен, что Гесс прибыл в Англию по собственной воле и инициативе и не обладал какими-либо полномочиями, распорядился, чтобы с ним обращались достойно. Гесса отправили в Лондон, в Тауэр, где он пробыл как высокопоставленная интернированная персона вплоть до 6 октября 1945 года, когда его перевели в тюрьму в Нюрнберг.</w:t>
      </w:r>
    </w:p>
    <w:p>
      <w:pPr>
        <w:pStyle w:val="Normal"/>
        <w:suppressAutoHyphens w:val="true"/>
        <w:autoSpaceDE w:val="false"/>
        <w:spacing w:before="222" w:after="0"/>
        <w:ind w:right="2992" w:firstLine="1100"/>
        <w:rPr>
          <w:sz w:val="20"/>
          <w:szCs w:val="20"/>
        </w:rPr>
      </w:pPr>
      <w:r>
        <w:rPr>
          <w:sz w:val="20"/>
          <w:szCs w:val="20"/>
        </w:rPr>
        <w:t>Ответ на вопрос, почему один из самых преданных фюреру людей решился на такой безумный шаг, мы находим в книге Хоува "Астрология: недавняя история, включая ее роль во Второй мировой войне":</w:t>
      </w:r>
    </w:p>
    <w:p>
      <w:pPr>
        <w:pStyle w:val="Normal"/>
        <w:suppressAutoHyphens w:val="true"/>
        <w:autoSpaceDE w:val="false"/>
        <w:spacing w:before="222" w:after="0"/>
        <w:ind w:right="2992" w:firstLine="1100"/>
        <w:rPr>
          <w:sz w:val="20"/>
          <w:szCs w:val="20"/>
        </w:rPr>
      </w:pPr>
      <w:r>
        <w:rPr>
          <w:sz w:val="20"/>
          <w:szCs w:val="20"/>
        </w:rPr>
        <w:t>"Слабость Гесса к астрологии усилила его собственное убеждение, что нужно что-то делать без промедления, ибо в конце апреля - начале мая 1941 г. астрологические прогнозы в отношении Гитлера выглядели чрезвычайно зловещими. Гесс интерпретировал их таким образом, что ему лично надлежит отвести угрозу, нависшую над фюрером, переложить опасность на свои плечи (...). Неоднократно "звездный советник" Гесса говорил ему, что англо-германские отношения страдают от усиливающегося недоверия... Действительно, в этот период были очень опасные (планетные) противостояния в гороскопе Гитлера".</w:t>
      </w:r>
    </w:p>
    <w:p>
      <w:pPr>
        <w:pStyle w:val="Normal"/>
        <w:suppressAutoHyphens w:val="true"/>
        <w:autoSpaceDE w:val="false"/>
        <w:spacing w:before="222" w:after="222"/>
        <w:ind w:right="2992" w:firstLine="1100"/>
        <w:rPr>
          <w:sz w:val="20"/>
          <w:szCs w:val="20"/>
        </w:rPr>
      </w:pPr>
      <w:r>
        <w:rPr>
          <w:sz w:val="20"/>
          <w:szCs w:val="20"/>
        </w:rPr>
        <w:t>Вот и весь ответ. Каково? Стоило "звездному советнику" только намекнуть, как один из самых высокопоставленных нацистов бросает все, летит к противнику и сдается в плен. Невольно задумаешься, кто же был истинным правителем Третьего рейха - нацисты или астрологи при них?</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Однако наибольший ущерб Третьему рейху и немецкой армии нанес своими "предсказаниями" другой человек. Был это профессиональный астролог *Карл Эрнст КРАФТ.*</w:t>
      </w:r>
    </w:p>
    <w:p>
      <w:pPr>
        <w:pStyle w:val="Normal"/>
        <w:suppressAutoHyphens w:val="true"/>
        <w:autoSpaceDE w:val="false"/>
        <w:spacing w:before="222" w:after="0"/>
        <w:ind w:right="2992" w:firstLine="1100"/>
        <w:rPr>
          <w:sz w:val="20"/>
          <w:szCs w:val="20"/>
        </w:rPr>
      </w:pPr>
      <w:r>
        <w:rPr>
          <w:sz w:val="20"/>
          <w:szCs w:val="20"/>
        </w:rPr>
        <w:t>Начитанный и владевший восемью языками, Крафт часто использовал свои таланты для предсказания положения дел на бирже. Особым доверием фюрера Крафт стал пользоваться после того, как предсказал, что жизнь Гитлера подвергнется опасности между 7 и 10 ноября 1939 года. И действительно, 8 ноября 1939 года в мюнхенском пивном зале "Бюргербраукеллер", где Гитлер произносил речь, взорвалась мощная бомба. Гитлера спасло то, что он закончил свое выступление на десять минут раньше запланированного срока и успел покинуть зал еще до взрыва.</w:t>
      </w:r>
    </w:p>
    <w:p>
      <w:pPr>
        <w:pStyle w:val="Normal"/>
        <w:suppressAutoHyphens w:val="true"/>
        <w:autoSpaceDE w:val="false"/>
        <w:spacing w:before="222" w:after="0"/>
        <w:ind w:right="2992" w:firstLine="1100"/>
        <w:rPr>
          <w:sz w:val="20"/>
          <w:szCs w:val="20"/>
        </w:rPr>
      </w:pPr>
      <w:r>
        <w:rPr>
          <w:sz w:val="20"/>
          <w:szCs w:val="20"/>
        </w:rPr>
        <w:t>Сначала, конечно же, за Крафта взялось гестапо, с целью выяснить его причастность к заговору. Ему, однако, удалось доказать свою невиновность. И через некоторое время Гитлер ставит Крафта во главе всех "придворных" астрологов.</w:t>
      </w:r>
    </w:p>
    <w:p>
      <w:pPr>
        <w:pStyle w:val="Normal"/>
        <w:suppressAutoHyphens w:val="true"/>
        <w:autoSpaceDE w:val="false"/>
        <w:spacing w:before="222" w:after="0"/>
        <w:ind w:right="2992" w:firstLine="1100"/>
        <w:rPr>
          <w:sz w:val="20"/>
          <w:szCs w:val="20"/>
        </w:rPr>
      </w:pPr>
      <w:r>
        <w:rPr>
          <w:sz w:val="20"/>
          <w:szCs w:val="20"/>
        </w:rPr>
        <w:t>Министр пропаганды Геббельс сразу изыскал возможность использовать знания Крафта для достижения своих пропагандистских целей. Кто-то обратил внимание Геббельса на предсказания знаменитого Мишеля Нострадамуса, жившего в XVI веке и оставившего после себя цикл рифмованных четверостиший (катренов), в которых якобы предсказывалась судьба человечества на несколько тысяч лет вперед. Узнав о том, что Крафт не только хорошо знаком с писаниями Нострадамуса, но и верит в неизбежную победу Германии, Геббельс привлек Крафта к работе в своем министерстве. Умело препарированные, стихотворные пророчества средневекового мистика превратились в оружие идеологической войны.</w:t>
      </w:r>
    </w:p>
    <w:p>
      <w:pPr>
        <w:pStyle w:val="Normal"/>
        <w:suppressAutoHyphens w:val="true"/>
        <w:autoSpaceDE w:val="false"/>
        <w:spacing w:before="222" w:after="0"/>
        <w:ind w:right="2992" w:firstLine="1100"/>
        <w:rPr>
          <w:sz w:val="20"/>
          <w:szCs w:val="20"/>
        </w:rPr>
      </w:pPr>
      <w:r>
        <w:rPr>
          <w:sz w:val="20"/>
          <w:szCs w:val="20"/>
        </w:rPr>
        <w:t>Нострадамус писал крайне туманно, чтобы не выдавать секреты непосвященным. Это позволяло толковать его катрены как кому заблагорассудится. В дневнике Геббельса от 22 ноября 1939 года читаем:</w:t>
      </w:r>
    </w:p>
    <w:p>
      <w:pPr>
        <w:pStyle w:val="Normal"/>
        <w:suppressAutoHyphens w:val="true"/>
        <w:autoSpaceDE w:val="false"/>
        <w:spacing w:before="222" w:after="0"/>
        <w:ind w:right="2992" w:firstLine="1100"/>
        <w:rPr>
          <w:sz w:val="20"/>
          <w:szCs w:val="20"/>
        </w:rPr>
      </w:pPr>
      <w:r>
        <w:rPr>
          <w:sz w:val="20"/>
          <w:szCs w:val="20"/>
        </w:rPr>
        <w:t>"Эту вещь мы можем использовать в течение длительного времени. Я запретил публикацию всех предсказаний Нострадамуса. Они должны распространяться написанными от руки, тайно... В этом должен быть привкус чего-то запретного... Естественно, что весь этот глупый вздор нужно также забрасывать и во Францию".</w:t>
      </w:r>
    </w:p>
    <w:p>
      <w:pPr>
        <w:pStyle w:val="Normal"/>
        <w:suppressAutoHyphens w:val="true"/>
        <w:autoSpaceDE w:val="false"/>
        <w:spacing w:before="222" w:after="0"/>
        <w:ind w:right="2992" w:firstLine="1100"/>
        <w:rPr>
          <w:sz w:val="20"/>
          <w:szCs w:val="20"/>
        </w:rPr>
      </w:pPr>
      <w:r>
        <w:rPr>
          <w:sz w:val="20"/>
          <w:szCs w:val="20"/>
        </w:rPr>
        <w:t>Брошюры с расшифровкой текстов Нострадамуса, сделанной Крафтом и, естественно, предрекающей скорую победу Германии, распространялись во Франции по мере ее оккупации немецкими войсками.</w:t>
      </w:r>
    </w:p>
    <w:p>
      <w:pPr>
        <w:pStyle w:val="Normal"/>
        <w:suppressAutoHyphens w:val="true"/>
        <w:autoSpaceDE w:val="false"/>
        <w:spacing w:before="222" w:after="0"/>
        <w:ind w:right="2992" w:firstLine="1100"/>
        <w:rPr>
          <w:sz w:val="20"/>
          <w:szCs w:val="20"/>
        </w:rPr>
      </w:pPr>
      <w:r>
        <w:rPr>
          <w:sz w:val="20"/>
          <w:szCs w:val="20"/>
        </w:rPr>
        <w:t>Одна такая брошюра попала в руки румынского эмигранта, проживавшего в Лондоне и в прежние годы хорошо знавшего Крафта. При прочтении брошюры у румына возникло подозрение, что Крафт - один из тех, кто может давать советы Гитлеру. Он решил, что англичанам следует отыскать астролога, который бы имел представление о системе Крафта и таким образом мог указать, что именно советует фюреру этот деятель.</w:t>
      </w:r>
    </w:p>
    <w:p>
      <w:pPr>
        <w:pStyle w:val="Normal"/>
        <w:suppressAutoHyphens w:val="true"/>
        <w:autoSpaceDE w:val="false"/>
        <w:spacing w:before="222" w:after="0"/>
        <w:ind w:right="2992" w:firstLine="1100"/>
        <w:rPr>
          <w:sz w:val="20"/>
          <w:szCs w:val="20"/>
        </w:rPr>
      </w:pPr>
      <w:r>
        <w:rPr>
          <w:sz w:val="20"/>
          <w:szCs w:val="20"/>
        </w:rPr>
        <w:t>Идея британским властям понравилась. Для ее реализации Черчилль пригласил на службу известного европейского астролога Луи де Воля. (Между прочим, швейцарец Карл Крафт и венгр Луи де Воль преподавали астрологию в одном и том же Биорадиологическом институте в Германии.) Рассказывают, что между Черчиллем и де Волем состоялся следующий разговор.</w:t>
      </w:r>
    </w:p>
    <w:p>
      <w:pPr>
        <w:pStyle w:val="Normal"/>
        <w:suppressAutoHyphens w:val="true"/>
        <w:autoSpaceDE w:val="false"/>
        <w:spacing w:before="222" w:after="222"/>
        <w:ind w:left="1100" w:right="2992" w:hanging="0"/>
        <w:rPr>
          <w:sz w:val="20"/>
          <w:szCs w:val="20"/>
        </w:rPr>
      </w:pPr>
      <w:r>
        <w:rPr>
          <w:sz w:val="20"/>
          <w:szCs w:val="20"/>
        </w:rPr>
        <w:t>"Знаете такого астролога - Крафта?" - спрашивает Черчилль.</w:t>
      </w:r>
    </w:p>
    <w:p>
      <w:pPr>
        <w:pStyle w:val="Normal"/>
        <w:suppressAutoHyphens w:val="true"/>
        <w:autoSpaceDE w:val="false"/>
        <w:spacing w:before="0" w:after="222"/>
        <w:ind w:left="1100" w:right="2992" w:hanging="0"/>
        <w:rPr>
          <w:sz w:val="20"/>
          <w:szCs w:val="20"/>
        </w:rPr>
      </w:pPr>
      <w:r>
        <w:rPr>
          <w:sz w:val="20"/>
          <w:szCs w:val="20"/>
        </w:rPr>
        <w:t>"Как не знать, - отвечает ему де Воль, - это мой коллега".</w:t>
      </w:r>
    </w:p>
    <w:p>
      <w:pPr>
        <w:pStyle w:val="Normal"/>
        <w:suppressAutoHyphens w:val="true"/>
        <w:autoSpaceDE w:val="false"/>
        <w:ind w:right="2992" w:firstLine="1100"/>
        <w:rPr>
          <w:sz w:val="20"/>
          <w:szCs w:val="20"/>
        </w:rPr>
      </w:pPr>
      <w:r>
        <w:rPr>
          <w:sz w:val="20"/>
          <w:szCs w:val="20"/>
        </w:rPr>
        <w:t>"А можно ли средствами астрологии узнать, - гнет свою линию Черчилль, - какие прогнозы Крафт дает Гитлеру?"</w:t>
      </w:r>
    </w:p>
    <w:p>
      <w:pPr>
        <w:pStyle w:val="Normal"/>
        <w:suppressAutoHyphens w:val="true"/>
        <w:autoSpaceDE w:val="false"/>
        <w:spacing w:before="222" w:after="0"/>
        <w:ind w:right="2992" w:firstLine="1100"/>
        <w:rPr>
          <w:sz w:val="20"/>
          <w:szCs w:val="20"/>
        </w:rPr>
      </w:pPr>
      <w:r>
        <w:rPr>
          <w:sz w:val="20"/>
          <w:szCs w:val="20"/>
        </w:rPr>
        <w:t>"Конечно, можно, - отвечает де Воль, - то, что видит один астролог, способен увидеть и другой, иначе астрология не была бы наукой!"</w:t>
      </w:r>
    </w:p>
    <w:p>
      <w:pPr>
        <w:pStyle w:val="Normal"/>
        <w:suppressAutoHyphens w:val="true"/>
        <w:autoSpaceDE w:val="false"/>
        <w:spacing w:before="222" w:after="0"/>
        <w:ind w:right="2992" w:firstLine="1100"/>
        <w:rPr>
          <w:sz w:val="20"/>
          <w:szCs w:val="20"/>
        </w:rPr>
      </w:pPr>
      <w:r>
        <w:rPr>
          <w:sz w:val="20"/>
          <w:szCs w:val="20"/>
        </w:rPr>
        <w:t>Черчилля очень интересовало, что думают немецкие астрологи относительно места возможной высадки англичан на континенте. Астрологическая картина была такова, что наивероятнейшим местом открытия второго фронта представлялись Балканы. Стратегически этот вариант тоже был вполне обоснован: изрезанная береговая линия и близость к жизненно важным центрам врага - румынской нефти и ракетным заводам Южной Германии.</w:t>
      </w:r>
    </w:p>
    <w:p>
      <w:pPr>
        <w:pStyle w:val="Normal"/>
        <w:suppressAutoHyphens w:val="true"/>
        <w:autoSpaceDE w:val="false"/>
        <w:spacing w:before="222" w:after="0"/>
        <w:ind w:right="2992" w:firstLine="1100"/>
        <w:rPr>
          <w:sz w:val="20"/>
          <w:szCs w:val="20"/>
        </w:rPr>
      </w:pPr>
      <w:r>
        <w:rPr>
          <w:sz w:val="20"/>
          <w:szCs w:val="20"/>
        </w:rPr>
        <w:t>Де Воль сообщил Черчиллю, что астрологи укажут Гитлеру на Грецию. Любопытно, что в это же время английский генеральный штаб разрабатывал именно балканскую версию. Но как только Черчилль узнал, что говорят Гитлеру астрологи, он распорядился начать разработку варианта "Северная Африка - Сицилия - Италия". Параллельно английской контрразведке было дано указание поддерживать Гитлера в его заблуждении. С этой целью "халатно" оставлялись на виду военные карты, распускались среди английского населения слухи об интенсивной подготовке к греческой кампании. А для большей убедительности на голландское побережье был подброшен труп якобы английского морского офицера, в планшете которого находились подробные планы высадки на Балканах. Таким образом, Гитлер получил от шефа немецкой разведки Канариса "объективное" подтверждение предсказаниям астрологов о готовящейся высадке англичан на Балканах. В результате лучшие из своих незадействованных дивизий Гитлер держал на Балканах, поджидая неприятеля.</w:t>
      </w:r>
    </w:p>
    <w:p>
      <w:pPr>
        <w:pStyle w:val="Normal"/>
        <w:suppressAutoHyphens w:val="true"/>
        <w:autoSpaceDE w:val="false"/>
        <w:spacing w:before="222" w:after="0"/>
        <w:ind w:right="2992" w:firstLine="1100"/>
        <w:rPr>
          <w:sz w:val="20"/>
          <w:szCs w:val="20"/>
        </w:rPr>
      </w:pPr>
      <w:r>
        <w:rPr>
          <w:sz w:val="20"/>
          <w:szCs w:val="20"/>
        </w:rPr>
        <w:t>В результате весь север Африки оказался свободным от нацистов; союзники высадились в Сицилии, прошли ее церемониальным маршем, перебрались на носок итальянского "сапога" и, не встретив серьезного сопротивления, дошли до Рима. В Италии в это время не было ни одной немецкой дивизии! И только когда Гитлер срочно перебросил туда несколько десантных частей, фронт удалось удержать.</w:t>
      </w:r>
    </w:p>
    <w:p>
      <w:pPr>
        <w:pStyle w:val="Normal"/>
        <w:suppressAutoHyphens w:val="true"/>
        <w:autoSpaceDE w:val="false"/>
        <w:spacing w:before="222" w:after="0"/>
        <w:ind w:right="2992" w:firstLine="1100"/>
        <w:rPr>
          <w:sz w:val="20"/>
          <w:szCs w:val="20"/>
        </w:rPr>
      </w:pPr>
      <w:r>
        <w:rPr>
          <w:sz w:val="20"/>
          <w:szCs w:val="20"/>
        </w:rPr>
        <w:t>Вот так окончилась своеобразная астрологическая дуэль Черчилль - Гитлер, несомненно, повлияв на ход Второй мировой войны. Крафгу этот поединок стоил головы: его обвинили в пособничестве врагу, отправили в Бухенвальд и впоследствии расстреляли. А венгерский астролог де Воль получил премию и повышение в чине.</w:t>
      </w:r>
    </w:p>
    <w:p>
      <w:pPr>
        <w:pStyle w:val="Normal"/>
        <w:suppressAutoHyphens w:val="true"/>
        <w:autoSpaceDE w:val="false"/>
        <w:spacing w:before="222" w:after="222"/>
        <w:ind w:left="1100" w:right="2992" w:hanging="0"/>
        <w:rPr>
          <w:sz w:val="20"/>
          <w:szCs w:val="20"/>
        </w:rPr>
      </w:pPr>
      <w:r>
        <w:rPr>
          <w:sz w:val="20"/>
          <w:szCs w:val="20"/>
        </w:rPr>
        <w:t>Массажист-мистик Феликс Керстен</w:t>
      </w:r>
    </w:p>
    <w:p>
      <w:pPr>
        <w:pStyle w:val="Normal"/>
        <w:suppressAutoHyphens w:val="true"/>
        <w:autoSpaceDE w:val="false"/>
        <w:ind w:right="2992" w:firstLine="1100"/>
        <w:rPr>
          <w:sz w:val="20"/>
          <w:szCs w:val="20"/>
        </w:rPr>
      </w:pPr>
      <w:r>
        <w:rPr>
          <w:sz w:val="20"/>
          <w:szCs w:val="20"/>
        </w:rPr>
        <w:t>Имя рейхсфюрера СС Генриха Гиммлера больше чем кого-либо другого из нацистских лидеров ассоциируется с варварским уничтожением шести миллионов евреев. Это истребление не было результатом военной операции. Семена антисемитизма, посеянные "арийскими" оккультными обществами, расцвели пышным кровавым цветом в концлагерях Бельзен, Дахау, Аушвиц (Освенцим) и во многих других. Это была политика геноцида, цинично называемая "Окончательным решением еврейского вопроса" (нем. "Endloesung").</w:t>
      </w:r>
    </w:p>
    <w:p>
      <w:pPr>
        <w:pStyle w:val="Normal"/>
        <w:suppressAutoHyphens w:val="true"/>
        <w:autoSpaceDE w:val="false"/>
        <w:spacing w:before="222" w:after="0"/>
        <w:ind w:right="2992" w:firstLine="1100"/>
        <w:rPr>
          <w:sz w:val="20"/>
          <w:szCs w:val="20"/>
        </w:rPr>
      </w:pPr>
      <w:r>
        <w:rPr>
          <w:sz w:val="20"/>
          <w:szCs w:val="20"/>
        </w:rPr>
        <w:t>Ряд историков утверждает, что "Окончательное решение" было собственной идеей Гиммлера. Однако это, скорее всего, не так. 11 ноября 1941 года Гитлер дал ему соответствующие инструкции, и Гиммлер, по воспоминаниям современников, вернулся в свое ведомство, глубоко подавленный ходом событий.</w:t>
      </w:r>
    </w:p>
    <w:p>
      <w:pPr>
        <w:pStyle w:val="Normal"/>
        <w:suppressAutoHyphens w:val="true"/>
        <w:autoSpaceDE w:val="false"/>
        <w:spacing w:before="222" w:after="0"/>
        <w:ind w:right="2992" w:firstLine="1100"/>
        <w:rPr>
          <w:sz w:val="20"/>
          <w:szCs w:val="20"/>
        </w:rPr>
      </w:pPr>
      <w:r>
        <w:rPr>
          <w:sz w:val="20"/>
          <w:szCs w:val="20"/>
        </w:rPr>
        <w:t>Годом позже он рискнул откровенно высказать свои взгляды по обсуждаемому вопросу; "Я никогда не собирался уничтожать евреев. У меня были другие идеи. Но Геббельс думал на этот счет иначе. До весны 1940 года евреи могли покидать Германию без каких-либо ограничений и эксцессов. Потом Геббельс прекратил это..."</w:t>
      </w:r>
    </w:p>
    <w:p>
      <w:pPr>
        <w:pStyle w:val="Normal"/>
        <w:suppressAutoHyphens w:val="true"/>
        <w:autoSpaceDE w:val="false"/>
        <w:spacing w:before="222" w:after="0"/>
        <w:ind w:right="2992" w:firstLine="1100"/>
        <w:rPr>
          <w:sz w:val="20"/>
          <w:szCs w:val="20"/>
        </w:rPr>
      </w:pPr>
      <w:r>
        <w:rPr>
          <w:sz w:val="20"/>
          <w:szCs w:val="20"/>
        </w:rPr>
        <w:t>Что это? Попытка оправдаться, свалить всю вину за содеянное на хрупкие плечи министра пропаганды? Или за этим кроется что-то другое? Ведь известно, что первоначально евреев предполагалось выселить на Мадагаскар. Впрочем, после того, как его собственные "идеи" отпали, Гиммлер включился в "Окончательное решение еврейского вопроса" с ледяным энтузиазмом.</w:t>
      </w:r>
    </w:p>
    <w:p>
      <w:pPr>
        <w:pStyle w:val="Normal"/>
        <w:suppressAutoHyphens w:val="true"/>
        <w:autoSpaceDE w:val="false"/>
        <w:spacing w:before="222" w:after="0"/>
        <w:ind w:right="2992" w:firstLine="1100"/>
        <w:rPr>
          <w:sz w:val="20"/>
          <w:szCs w:val="20"/>
        </w:rPr>
      </w:pPr>
      <w:r>
        <w:rPr>
          <w:sz w:val="20"/>
          <w:szCs w:val="20"/>
        </w:rPr>
        <w:t>Однако в апреле 1945 года произошло одно из наиболее удивительных событий в истории Третьего рейха. Главный враг еврейской расы, безжалостный уничтожитель евреев, воплощение ненависти ко всему еврейскому вдруг соглашается встретиться с господином Норбертом Мазуром, гамбургским предпринимателем, бежавшим от нацизма, а теперь представляющим интересы Всемирной еврейской организации. В ходе этой встречи была выработана программа помощи евреям, находящимся в концлагерях Третьего рейха. Более того, Гиммлер твердо обещал Мазуру, что не будет выполнять приказ фюрера о поголовном уничтожении оставшихся евреев.</w:t>
      </w:r>
    </w:p>
    <w:p>
      <w:pPr>
        <w:pStyle w:val="Normal"/>
        <w:suppressAutoHyphens w:val="true"/>
        <w:autoSpaceDE w:val="false"/>
        <w:spacing w:before="222" w:after="0"/>
        <w:ind w:right="2992" w:firstLine="1100"/>
        <w:rPr>
          <w:sz w:val="20"/>
          <w:szCs w:val="20"/>
        </w:rPr>
      </w:pPr>
      <w:r>
        <w:rPr>
          <w:sz w:val="20"/>
          <w:szCs w:val="20"/>
        </w:rPr>
        <w:t>Что же вдруг случилось с этим монстром? Почему Гиммлер принимал соглашения и давал распоряжения, противоречащие тому, во что он на словах верил?</w:t>
      </w:r>
    </w:p>
    <w:p>
      <w:pPr>
        <w:pStyle w:val="Normal"/>
        <w:suppressAutoHyphens w:val="true"/>
        <w:autoSpaceDE w:val="false"/>
        <w:spacing w:before="222" w:after="222"/>
        <w:ind w:right="2992" w:firstLine="1100"/>
        <w:rPr>
          <w:sz w:val="20"/>
          <w:szCs w:val="20"/>
        </w:rPr>
      </w:pPr>
      <w:r>
        <w:rPr>
          <w:sz w:val="20"/>
          <w:szCs w:val="20"/>
        </w:rPr>
        <w:t>Ответ фантастичен и заключается в том, что гитлеровское "сатаническое" влияние на Гиммлера встретило противодействие "белого" оккультиста Феликса Керстен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Феликс КЕРСТЕН* (нем. Felix Kersten) родился 20 сентября 1898 года в Дерпте (ныне - Тарту, Эстония) в простой крестьянской семье. Учился в сельскохозяйственном институте в Хольштейне, работал управляющим крупной фирмы в Анхальте. С 1919 года служил в финской армии, принимал участие в войне с Россией, получил финское гражданство, Керстен интересовался медициной и, будучи в Финляндии, изучил искусство массажа и мануальной терапии.</w:t>
      </w:r>
    </w:p>
    <w:p>
      <w:pPr>
        <w:pStyle w:val="Normal"/>
        <w:suppressAutoHyphens w:val="true"/>
        <w:autoSpaceDE w:val="false"/>
        <w:spacing w:before="222" w:after="0"/>
        <w:ind w:right="2992" w:firstLine="1100"/>
        <w:rPr>
          <w:sz w:val="20"/>
          <w:szCs w:val="20"/>
        </w:rPr>
      </w:pPr>
      <w:r>
        <w:rPr>
          <w:sz w:val="20"/>
          <w:szCs w:val="20"/>
        </w:rPr>
        <w:t>Немецкий астролог Вильгельм Вульф в своей книге "Зодиак и свастика" описывает Керстена так:</w:t>
      </w:r>
    </w:p>
    <w:p>
      <w:pPr>
        <w:pStyle w:val="Normal"/>
        <w:suppressAutoHyphens w:val="true"/>
        <w:autoSpaceDE w:val="false"/>
        <w:spacing w:before="222" w:after="0"/>
        <w:ind w:right="2992" w:firstLine="1100"/>
        <w:rPr>
          <w:sz w:val="20"/>
          <w:szCs w:val="20"/>
        </w:rPr>
      </w:pPr>
      <w:r>
        <w:rPr>
          <w:sz w:val="20"/>
          <w:szCs w:val="20"/>
        </w:rPr>
        <w:t>"...он показался мне любезнейшим человеком. На пухлом лице - круглые глаза, чем-то похожие на глаза ребенка. У Керстена были нелады со щитовидной железой, к тому же он страдал от ожирения. Однако, несмотря на свои огромные размеры, был быстр в движениях. Его жирные руки с беловатыми следами ранок постоянно вертели какой-нибудь предмет: то карандаш, то подвернувшуюся миниатюрку. По средневековой классификации он был флегматиком с примесью сангвиника".</w:t>
      </w:r>
    </w:p>
    <w:p>
      <w:pPr>
        <w:pStyle w:val="Normal"/>
        <w:suppressAutoHyphens w:val="true"/>
        <w:autoSpaceDE w:val="false"/>
        <w:spacing w:before="222" w:after="0"/>
        <w:ind w:right="2992" w:firstLine="1100"/>
        <w:rPr>
          <w:sz w:val="20"/>
          <w:szCs w:val="20"/>
        </w:rPr>
      </w:pPr>
      <w:r>
        <w:rPr>
          <w:sz w:val="20"/>
          <w:szCs w:val="20"/>
        </w:rPr>
        <w:t>Первоначально Керстен не проявлял ни малейшего интереса ко всему эзотерическому. Он любил жизнь, наслаждался всем, что она только может дать, и думать не думал о "высоких сферах". Затем совершенно случайно он познакомился с восточным оккультистом по имени Ко, который тоже работал массажистом. Это было удивительно, поскольку Ко не был создан для того, чтобы заниматься массажем: он был слабым, истощенным, хрупким. Однако, как вскоре выяснилось, этот восточный крошка был не просто массажистом, но массажистом самого высокого класса.</w:t>
      </w:r>
    </w:p>
    <w:p>
      <w:pPr>
        <w:pStyle w:val="Normal"/>
        <w:suppressAutoHyphens w:val="true"/>
        <w:autoSpaceDE w:val="false"/>
        <w:spacing w:before="222" w:after="0"/>
        <w:ind w:right="2992" w:firstLine="1100"/>
        <w:rPr>
          <w:sz w:val="20"/>
          <w:szCs w:val="20"/>
        </w:rPr>
      </w:pPr>
      <w:r>
        <w:rPr>
          <w:sz w:val="20"/>
          <w:szCs w:val="20"/>
        </w:rPr>
        <w:t>Как-то доктор Ко попросил Керстена продемонстрировать свои таланты. Керстен начал работать. Когда сеанс был закончен, Ко заметил с типично азиатской вежливостью: "Это хорошо, но вы ничего не знаете об этом".</w:t>
      </w:r>
    </w:p>
    <w:p>
      <w:pPr>
        <w:pStyle w:val="Normal"/>
        <w:suppressAutoHyphens w:val="true"/>
        <w:autoSpaceDE w:val="false"/>
        <w:spacing w:before="222" w:after="0"/>
        <w:ind w:right="2992" w:firstLine="1100"/>
        <w:rPr>
          <w:sz w:val="20"/>
          <w:szCs w:val="20"/>
        </w:rPr>
      </w:pPr>
      <w:r>
        <w:rPr>
          <w:sz w:val="20"/>
          <w:szCs w:val="20"/>
        </w:rPr>
        <w:t>Керстен, что естественно, был возмущен столь низкой оценкой его мастерства, но вскоре он убедился, что доктор Ко прав, и попросил его об уроках.</w:t>
      </w:r>
    </w:p>
    <w:p>
      <w:pPr>
        <w:pStyle w:val="Normal"/>
        <w:suppressAutoHyphens w:val="true"/>
        <w:autoSpaceDE w:val="false"/>
        <w:spacing w:before="222" w:after="0"/>
        <w:ind w:right="2992" w:firstLine="1100"/>
        <w:rPr>
          <w:sz w:val="20"/>
          <w:szCs w:val="20"/>
        </w:rPr>
      </w:pPr>
      <w:r>
        <w:rPr>
          <w:sz w:val="20"/>
          <w:szCs w:val="20"/>
        </w:rPr>
        <w:t>То, чему научился Керстен у маленького доктора, было весьма странным методом массажа. Будучи китайцем, Ко получил медицинское образование в Тибете. При этом Ко полагал себя посвященным в "белых" магических культах. Прежде всего, учил он Керстена, надо не манипулировать, а медитировать. После долгих мучительных недель и месяцев Керстен постепенно изучил методику доктора Ко, многим напоминавшую йогическую.</w:t>
      </w:r>
    </w:p>
    <w:p>
      <w:pPr>
        <w:pStyle w:val="Normal"/>
        <w:suppressAutoHyphens w:val="true"/>
        <w:autoSpaceDE w:val="false"/>
        <w:spacing w:before="222" w:after="0"/>
        <w:ind w:right="2992" w:firstLine="1100"/>
        <w:rPr>
          <w:sz w:val="20"/>
          <w:szCs w:val="20"/>
        </w:rPr>
      </w:pPr>
      <w:r>
        <w:rPr>
          <w:sz w:val="20"/>
          <w:szCs w:val="20"/>
        </w:rPr>
        <w:t>Керстен и Ко в течение ряда лет работали как партнеры, и практика их, как можно себе представить, росла. Но однажды маленький китаец объявил, что уезжает. Керстен умолял остаться, но тот был непреклонен. Доктор Ко верил в астрологию, и его гороскоп предсказывал, что он скоро умрет, поэтому он желал встретить свою смерть дома, в Азии. Но даже после того, как Керстен начал работать один, его практика продолжала возрастать, слава ширилась. Он стал личным массажистом королевской семьи Голландии.</w:t>
      </w:r>
    </w:p>
    <w:p>
      <w:pPr>
        <w:pStyle w:val="Normal"/>
        <w:suppressAutoHyphens w:val="true"/>
        <w:autoSpaceDE w:val="false"/>
        <w:spacing w:before="222" w:after="0"/>
        <w:ind w:right="2992" w:firstLine="1100"/>
        <w:rPr>
          <w:sz w:val="20"/>
          <w:szCs w:val="20"/>
        </w:rPr>
      </w:pPr>
      <w:r>
        <w:rPr>
          <w:sz w:val="20"/>
          <w:szCs w:val="20"/>
        </w:rPr>
        <w:t>В 1938 году он получил приглашение поработать массажистом у Генриха Гиммлера. Условия были очень хорошие, и Керстен, немного подумав, согласился.</w:t>
      </w:r>
    </w:p>
    <w:p>
      <w:pPr>
        <w:pStyle w:val="Normal"/>
        <w:suppressAutoHyphens w:val="true"/>
        <w:autoSpaceDE w:val="false"/>
        <w:spacing w:before="222" w:after="0"/>
        <w:ind w:right="2992" w:firstLine="1100"/>
        <w:rPr>
          <w:sz w:val="20"/>
          <w:szCs w:val="20"/>
        </w:rPr>
      </w:pPr>
      <w:r>
        <w:rPr>
          <w:sz w:val="20"/>
          <w:szCs w:val="20"/>
        </w:rPr>
        <w:t>Гиммлер с юности страдал желудочными спазмами. К тому времени, когда он стал рейхсфюрером СС, они усилились и стали хроническими. Он мог пользоваться услугами лучших германских врачей, но все их методы либо не помогали, либо приносили временное облегчение. Гиммлер, зная о способном массажисте, решил воспользоваться его услугами, а когда тот ответил согласием, встретил его весьма любезно.</w:t>
      </w:r>
    </w:p>
    <w:p>
      <w:pPr>
        <w:pStyle w:val="Normal"/>
        <w:suppressAutoHyphens w:val="true"/>
        <w:autoSpaceDE w:val="false"/>
        <w:spacing w:before="222" w:after="0"/>
        <w:ind w:right="2992" w:firstLine="1100"/>
        <w:rPr>
          <w:sz w:val="20"/>
          <w:szCs w:val="20"/>
        </w:rPr>
      </w:pPr>
      <w:r>
        <w:rPr>
          <w:sz w:val="20"/>
          <w:szCs w:val="20"/>
        </w:rPr>
        <w:t>Вскоре (а в марте 1939 года Феликс окончательно перебрался в Берлин) Керстену представилась возможность продемонстрировать свою методику. Гиммлера скрутил очередной приступ. Керстен приказал ему раздеться и лечь на диван. Когда тот сделал это, Керстен положил руки на его тело и провел диагностику по методике доктора Ко. Он сразу обнаружил две вещи: что Гиммлер страдал от сильнейшего расстройства нервной системы и что излечение возможно. Он начал работать, и через несколько минут боли Гиммлера прошли.</w:t>
      </w:r>
    </w:p>
    <w:p>
      <w:pPr>
        <w:pStyle w:val="Normal"/>
        <w:suppressAutoHyphens w:val="true"/>
        <w:autoSpaceDE w:val="false"/>
        <w:spacing w:before="222" w:after="0"/>
        <w:ind w:right="2992" w:firstLine="1100"/>
        <w:rPr>
          <w:sz w:val="20"/>
          <w:szCs w:val="20"/>
        </w:rPr>
      </w:pPr>
      <w:r>
        <w:rPr>
          <w:sz w:val="20"/>
          <w:szCs w:val="20"/>
        </w:rPr>
        <w:t>Благодаря успеху в деле излечения рейхсфюрера СС массажист-мистик приобрел крупное финансовое состояние и авторитет в высоких нацистских кругах. Помимо Гиммлера его услугами пользовались такие деятели Третьего рейха, как рейхсляйтер Роберт Лей и министр иностранных дел Иоахим фон Риббентроп.</w:t>
      </w:r>
    </w:p>
    <w:p>
      <w:pPr>
        <w:pStyle w:val="Normal"/>
        <w:suppressAutoHyphens w:val="true"/>
        <w:autoSpaceDE w:val="false"/>
        <w:spacing w:before="222" w:after="0"/>
        <w:ind w:right="2992" w:firstLine="1100"/>
        <w:rPr>
          <w:sz w:val="20"/>
          <w:szCs w:val="20"/>
        </w:rPr>
      </w:pPr>
      <w:r>
        <w:rPr>
          <w:sz w:val="20"/>
          <w:szCs w:val="20"/>
        </w:rPr>
        <w:t>Вот как описывают квартиру, которую Керстен получил в награду за свои заслуги перед руководителями Третьего рейха:</w:t>
      </w:r>
    </w:p>
    <w:p>
      <w:pPr>
        <w:pStyle w:val="Normal"/>
        <w:suppressAutoHyphens w:val="true"/>
        <w:autoSpaceDE w:val="false"/>
        <w:spacing w:before="222" w:after="0"/>
        <w:ind w:right="2992" w:firstLine="1100"/>
        <w:rPr>
          <w:sz w:val="20"/>
          <w:szCs w:val="20"/>
        </w:rPr>
      </w:pPr>
      <w:r>
        <w:rPr>
          <w:sz w:val="20"/>
          <w:szCs w:val="20"/>
        </w:rPr>
        <w:t>"Керстен занимал роскошные апартаменты на углу Рюдесхаймерплац в Берлин-Вильмерсдорфе. ...Квартира ломилась от вычурной роскоши. Интерьер и убранство ее были скопированы во дворцах, замках и загородных виллах богатых клиентов Керстена".</w:t>
      </w:r>
    </w:p>
    <w:p>
      <w:pPr>
        <w:pStyle w:val="Normal"/>
        <w:suppressAutoHyphens w:val="true"/>
        <w:autoSpaceDE w:val="false"/>
        <w:spacing w:before="222" w:after="222"/>
        <w:ind w:right="2992" w:firstLine="1100"/>
        <w:rPr>
          <w:sz w:val="20"/>
          <w:szCs w:val="20"/>
        </w:rPr>
      </w:pPr>
      <w:r>
        <w:rPr>
          <w:sz w:val="20"/>
          <w:szCs w:val="20"/>
        </w:rPr>
        <w:t>Со временем Керстен стал для Генриха Гиммлера не только личным врачом, но и своего рода отцом-исповедником. Как любой исповедник, Керстен имел определенное влияние на Гиммлера. И одной из тем, которую они довольно часто обсуждали, была тема решения "еврейского вопроса".</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ind w:right="2992" w:firstLine="1100"/>
        <w:rPr>
          <w:sz w:val="20"/>
          <w:szCs w:val="20"/>
        </w:rPr>
      </w:pPr>
      <w:r>
        <w:rPr>
          <w:sz w:val="20"/>
          <w:szCs w:val="20"/>
        </w:rPr>
        <w:t>В 1947 году профессор Ростумус, директор института военной истории, был назначен главой комиссии, учрежденной голландским правительством для расследования деятельности Керстена. После трех лет интенсивной работы комиссия объявила о результатах: служение Керстена человечеству и делу мира было столь замечательно и беспрецедентно, что оно должно войти в историю! Истинное число жизней, спасенных оккультистом-целителем, никогда не будет сосчитано. Едва ли не большей их частью были евреи.</w:t>
      </w:r>
    </w:p>
    <w:p>
      <w:pPr>
        <w:pStyle w:val="Normal"/>
        <w:suppressAutoHyphens w:val="true"/>
        <w:autoSpaceDE w:val="false"/>
        <w:spacing w:before="222" w:after="0"/>
        <w:ind w:right="2992" w:firstLine="1100"/>
        <w:rPr>
          <w:sz w:val="20"/>
          <w:szCs w:val="20"/>
        </w:rPr>
      </w:pPr>
      <w:r>
        <w:rPr>
          <w:sz w:val="20"/>
          <w:szCs w:val="20"/>
        </w:rPr>
        <w:t>Керстен ужаснулся, когда Гиммлер впервые рассказал ему о решении Гитлера ликвидировать еврейскую расу, но в тот момент не в его власти было остановить машину смерти. Первый случай ему представился во время поездки Гиммлера в Финляндию. В июле 1942 года Гиммлер прибыл туда, чтобы согласовать порядок ликвидации финских евреев в рамках программы "Окончательное решение". Керстен, конечно, поехал с ним, поскольку теперь Гиммлер слишком зависел от целительного прикосновения своего массажиста. В Финляндии Керстен немедленно связался с финским министром иностранных дел и предложил план, как застопорить намерения нацистов. Финны согласились. Гиммлеру сказали, что еврейский вопрос слишком важен, чтобы решать его иначе, чем через парламент, а парламент должен был собраться в ноябре. По совету Керстена Гиммлер согласился подождать.</w:t>
      </w:r>
    </w:p>
    <w:p>
      <w:pPr>
        <w:pStyle w:val="Normal"/>
        <w:suppressAutoHyphens w:val="true"/>
        <w:autoSpaceDE w:val="false"/>
        <w:spacing w:before="222" w:after="0"/>
        <w:ind w:right="2992" w:firstLine="1100"/>
        <w:rPr>
          <w:sz w:val="20"/>
          <w:szCs w:val="20"/>
        </w:rPr>
      </w:pPr>
      <w:r>
        <w:rPr>
          <w:sz w:val="20"/>
          <w:szCs w:val="20"/>
        </w:rPr>
        <w:t>Ближе к середине декабря Гиммлер вновь поднял вопрос. Керстену пришлось убеждать рейхсфюрера в том, что военная ситуация в Финляндии очень тяжела и созыв парламента в это время нецелесообразен. Гиммлер снова внял доводам Керстена. Евреи Финляндии были первыми, кого спас Керстен.</w:t>
      </w:r>
    </w:p>
    <w:p>
      <w:pPr>
        <w:pStyle w:val="Normal"/>
        <w:suppressAutoHyphens w:val="true"/>
        <w:autoSpaceDE w:val="false"/>
        <w:spacing w:before="222" w:after="0"/>
        <w:ind w:right="2992" w:firstLine="1100"/>
        <w:rPr>
          <w:sz w:val="20"/>
          <w:szCs w:val="20"/>
        </w:rPr>
      </w:pPr>
      <w:r>
        <w:rPr>
          <w:sz w:val="20"/>
          <w:szCs w:val="20"/>
        </w:rPr>
        <w:t>С 1944 года массажист не оставляет попыток убедить Гиммлера пойти на изменение позиции СС по отношению к "еврейскому вопросу". Зная о пиетете, который испытывает рейхсфюрер к астрологам и всевозможным гороскопам, Керстен обращается за поддержкой к лейб-астрологу Гиммлера Вильгельму Вульфу. Подготовив списки на несколько тысяч фамилий заключенных, которых требуется освободить немедленно, а также программу дальнейшей помощи евреям, находящимся в концлагерях и приговоренных Гитлером к смерти, он просит Вульфа "убедить Гиммлера, что в его гороскопе содержится указание на то, что он должен освободить евреев". Однако Вульф, который ведет свою игру, отказывается помочь Керстену, и Гиммлер освобождает только нескольких человек из списка. При этом рейхсфюрер оправдывается (оправдывается!) перед своим врачом, почему он не может освободить всех евреев: Гитлер этого не поймет, и тогда сам Гиммлер будет объявлен преступником.</w:t>
      </w:r>
    </w:p>
    <w:p>
      <w:pPr>
        <w:pStyle w:val="Normal"/>
        <w:suppressAutoHyphens w:val="true"/>
        <w:autoSpaceDE w:val="false"/>
        <w:spacing w:before="222" w:after="0"/>
        <w:ind w:right="2992" w:firstLine="1100"/>
        <w:rPr>
          <w:sz w:val="20"/>
          <w:szCs w:val="20"/>
        </w:rPr>
      </w:pPr>
      <w:r>
        <w:rPr>
          <w:sz w:val="20"/>
          <w:szCs w:val="20"/>
        </w:rPr>
        <w:t>Однако, несмотря на все трудности, встреча рейхсфюрера с Норбертом Мазуром все-таки состоялась.</w:t>
      </w:r>
    </w:p>
    <w:p>
      <w:pPr>
        <w:pStyle w:val="Normal"/>
        <w:suppressAutoHyphens w:val="true"/>
        <w:autoSpaceDE w:val="false"/>
        <w:spacing w:before="222" w:after="0"/>
        <w:ind w:right="2992" w:firstLine="1100"/>
        <w:rPr>
          <w:sz w:val="20"/>
          <w:szCs w:val="20"/>
        </w:rPr>
      </w:pPr>
      <w:r>
        <w:rPr>
          <w:sz w:val="20"/>
          <w:szCs w:val="20"/>
        </w:rPr>
        <w:t>Кстати, уже упомянутый нами астролог Вульф утверждает, что в основе желания Керстена спасти евреев лежали чисто меркантильные интересы: якобы эмиссары Всемирной еврейской организации обещали массажисту крупные суммы денег за каждого вытащенного из концлагеря еврея.</w:t>
      </w:r>
    </w:p>
    <w:p>
      <w:pPr>
        <w:pStyle w:val="Normal"/>
        <w:suppressAutoHyphens w:val="true"/>
        <w:autoSpaceDE w:val="false"/>
        <w:spacing w:before="222" w:after="0"/>
        <w:ind w:right="2992" w:firstLine="1100"/>
        <w:rPr>
          <w:sz w:val="20"/>
          <w:szCs w:val="20"/>
        </w:rPr>
      </w:pPr>
      <w:r>
        <w:rPr>
          <w:sz w:val="20"/>
          <w:szCs w:val="20"/>
        </w:rPr>
        <w:t>Как бы там ни было, но Феликсу Керстену удалось спасти десятки тысяч человеческих жизней. А это говорит само за себя...</w:t>
      </w:r>
    </w:p>
    <w:p>
      <w:pPr>
        <w:pStyle w:val="Normal"/>
        <w:suppressAutoHyphens w:val="true"/>
        <w:autoSpaceDE w:val="false"/>
        <w:spacing w:before="222" w:after="222"/>
        <w:ind w:left="1100" w:right="2992" w:hanging="0"/>
        <w:rPr>
          <w:sz w:val="20"/>
          <w:szCs w:val="20"/>
        </w:rPr>
      </w:pPr>
      <w:r>
        <w:rPr>
          <w:sz w:val="20"/>
          <w:szCs w:val="20"/>
        </w:rPr>
        <w:t>Мистика программы "Окончательное решение"</w:t>
      </w:r>
    </w:p>
    <w:p>
      <w:pPr>
        <w:pStyle w:val="Normal"/>
        <w:suppressAutoHyphens w:val="true"/>
        <w:autoSpaceDE w:val="false"/>
        <w:ind w:right="2992" w:firstLine="1100"/>
        <w:rPr>
          <w:sz w:val="20"/>
          <w:szCs w:val="20"/>
        </w:rPr>
      </w:pPr>
      <w:r>
        <w:rPr>
          <w:sz w:val="20"/>
          <w:szCs w:val="20"/>
        </w:rPr>
        <w:t>С программой "Окончательное решение" связана еще одна загадочная история. Началась она в Силезии в 1924 году.</w:t>
      </w:r>
    </w:p>
    <w:p>
      <w:pPr>
        <w:pStyle w:val="Normal"/>
        <w:suppressAutoHyphens w:val="true"/>
        <w:autoSpaceDE w:val="false"/>
        <w:spacing w:before="222" w:after="0"/>
        <w:ind w:right="2992" w:firstLine="1100"/>
        <w:rPr>
          <w:sz w:val="20"/>
          <w:szCs w:val="20"/>
        </w:rPr>
      </w:pPr>
      <w:r>
        <w:rPr>
          <w:sz w:val="20"/>
          <w:szCs w:val="20"/>
        </w:rPr>
        <w:t>Кролики, которыми кишели земли графа Кайзерлинга, превратились в настоящую угрозу. Поскольку во время Первой мировой войны граф не устраивал традиционной охоты, кролики так размножились, что заполонили все окрестности Кобервица (Силезия). После войны ситуация с кроликами еще ухудшилась. Но, несмотря на это, граф Кайзерлинг категорически запрещал кому-либо постороннему охотиться на принадлежащих ему землях; был он и против применения яда.</w:t>
      </w:r>
    </w:p>
    <w:p>
      <w:pPr>
        <w:pStyle w:val="Normal"/>
        <w:suppressAutoHyphens w:val="true"/>
        <w:autoSpaceDE w:val="false"/>
        <w:spacing w:before="222" w:after="0"/>
        <w:ind w:right="2992" w:firstLine="1100"/>
        <w:rPr>
          <w:sz w:val="20"/>
          <w:szCs w:val="20"/>
        </w:rPr>
      </w:pPr>
      <w:r>
        <w:rPr>
          <w:sz w:val="20"/>
          <w:szCs w:val="20"/>
        </w:rPr>
        <w:t>"Я ищу другое средство, которое избавит нас от этого наказания божьего", - объяснял невозмутимый граф своим разъяренным соседям.</w:t>
      </w:r>
    </w:p>
    <w:p>
      <w:pPr>
        <w:pStyle w:val="Normal"/>
        <w:suppressAutoHyphens w:val="true"/>
        <w:autoSpaceDE w:val="false"/>
        <w:spacing w:before="222" w:after="0"/>
        <w:ind w:right="2992" w:firstLine="1100"/>
        <w:rPr>
          <w:sz w:val="20"/>
          <w:szCs w:val="20"/>
        </w:rPr>
      </w:pPr>
      <w:r>
        <w:rPr>
          <w:sz w:val="20"/>
          <w:szCs w:val="20"/>
        </w:rPr>
        <w:t>И граф нашел такое средство. Летом 1924 года Кайзерлинг пригласил землевладельцев Европы - фермеров и огородников - на сельскохозяйственную конференцию, проходившую в Кобервице. Целью конференции было ознакомление с "новой концепцией арендаторства, согласно которой земля и природа более не являются вульгарными объектами эксплуатации для извлечения финансовой прибыли". Конференция должна была также рассмотреть новый метод биодинамического земледелия, способствующий повышению урожайности более естественным путем, уменьшающим эрозию почв и загрязнение окружающей среды, служащий средством борьбы с болезнями животного и растительного мира, вызванными применением промышленных ядов и химических удобрений. Кроме всего прочего, была заявлена демонстрация новой системы борьбы против кроликов, благодаря которой можно будет избавиться от этих прожорливых животных всего за три дня.</w:t>
      </w:r>
    </w:p>
    <w:p>
      <w:pPr>
        <w:pStyle w:val="Normal"/>
        <w:suppressAutoHyphens w:val="true"/>
        <w:autoSpaceDE w:val="false"/>
        <w:spacing w:before="222" w:after="0"/>
        <w:ind w:right="2992" w:firstLine="1100"/>
        <w:rPr>
          <w:sz w:val="20"/>
          <w:szCs w:val="20"/>
        </w:rPr>
      </w:pPr>
      <w:r>
        <w:rPr>
          <w:sz w:val="20"/>
          <w:szCs w:val="20"/>
        </w:rPr>
        <w:t>Среди крестьян и мелких землевладельцев округи прошел слух, что граф пригласил некоего колдуна, который, подобно легендарному Крысолову из Гамельна, ловко обращается с кроликами и может избавить от них округу, не прибегая при этом ни к ружью, ни к яду.</w:t>
      </w:r>
    </w:p>
    <w:p>
      <w:pPr>
        <w:pStyle w:val="Normal"/>
        <w:suppressAutoHyphens w:val="true"/>
        <w:autoSpaceDE w:val="false"/>
        <w:spacing w:before="222" w:after="0"/>
        <w:ind w:right="2992" w:firstLine="1100"/>
        <w:rPr>
          <w:sz w:val="20"/>
          <w:szCs w:val="20"/>
        </w:rPr>
      </w:pPr>
      <w:r>
        <w:rPr>
          <w:sz w:val="20"/>
          <w:szCs w:val="20"/>
        </w:rPr>
        <w:t>Человек, который должен совершить это чудо, был уже знакомый нам доктор Рудольф Штайнер, создатель антропософии. Приехав в Кобервиц, он попросил убить кролика-самца и принести в комнату, которая была оборудована под лабораторию. Штайнер извлек селезенку, яички и, добавив ко всему этому кусочек шкурки убитого кролика, сжег, а пепел смешал с каким-то нейтральным порошком вроде сахарной пудры или сухого молока. Полученную смесь он "активизировал" с помощью применяемой в гомеопатии методики. В этом не содержалось ничего нового, если не считать того, как доктор собирался применить полученный порошок, а это и было всего удивительнее.</w:t>
      </w:r>
    </w:p>
    <w:p>
      <w:pPr>
        <w:pStyle w:val="Normal"/>
        <w:suppressAutoHyphens w:val="true"/>
        <w:autoSpaceDE w:val="false"/>
        <w:spacing w:before="222" w:after="0"/>
        <w:ind w:right="2992" w:firstLine="1100"/>
        <w:rPr>
          <w:sz w:val="20"/>
          <w:szCs w:val="20"/>
        </w:rPr>
      </w:pPr>
      <w:r>
        <w:rPr>
          <w:sz w:val="20"/>
          <w:szCs w:val="20"/>
        </w:rPr>
        <w:t>Доктор намеревался создать такие условия в местах проживания кроликов, что те, охваченные паникой, будут просто вынуждены покинуть район Кобервица. Именно поэтому доктор и попросил доставить ему органы кролика-самца, которые являлись, по его мнению, физиологической базой инстинкта выживания. Используя приемы гомеопатии, доктор трансформировал этот инстинкт в его противоположность. Штайнер считал, что рассеянное по ветру и попавшее в организм кролика через дыхательные пути снадобье повлияет на этих зверьков и заставит их покинуть старые места обитания.</w:t>
      </w:r>
    </w:p>
    <w:p>
      <w:pPr>
        <w:pStyle w:val="Normal"/>
        <w:suppressAutoHyphens w:val="true"/>
        <w:autoSpaceDE w:val="false"/>
        <w:spacing w:before="222" w:after="0"/>
        <w:ind w:right="2992" w:firstLine="1100"/>
        <w:rPr>
          <w:sz w:val="20"/>
          <w:szCs w:val="20"/>
        </w:rPr>
      </w:pPr>
      <w:r>
        <w:rPr>
          <w:sz w:val="20"/>
          <w:szCs w:val="20"/>
        </w:rPr>
        <w:t>Доктор Штайнер отнес приготовленное снадобье на огороженный участок рядом с домом Кайзерлинга. Взяв метелку, он смочил ее в растворе порошка и стал размахивать ею, чтобы мельчайшие капельки этой смеси распространились в воздухе. Его помощники делали то же самое на границах владений графа.</w:t>
      </w:r>
    </w:p>
    <w:p>
      <w:pPr>
        <w:pStyle w:val="Normal"/>
        <w:suppressAutoHyphens w:val="true"/>
        <w:autoSpaceDE w:val="false"/>
        <w:spacing w:before="222" w:after="0"/>
        <w:ind w:right="2992" w:firstLine="1100"/>
        <w:rPr>
          <w:sz w:val="20"/>
          <w:szCs w:val="20"/>
        </w:rPr>
      </w:pPr>
      <w:r>
        <w:rPr>
          <w:sz w:val="20"/>
          <w:szCs w:val="20"/>
        </w:rPr>
        <w:t>В последующие два дня ничего не произошло. Казалось, кроликов нисколько не беспокоила произведенная процедура, и они продолжали по-прежнему весело опустошать овощные грядки. Охотники вздохнули с облегчением: "колдун" оказался простым шарлатаном, и графу Кайзерлингу теперь наверняка придется разрешить охоту.</w:t>
      </w:r>
    </w:p>
    <w:p>
      <w:pPr>
        <w:pStyle w:val="Normal"/>
        <w:suppressAutoHyphens w:val="true"/>
        <w:autoSpaceDE w:val="false"/>
        <w:spacing w:before="222" w:after="0"/>
        <w:ind w:right="2992" w:firstLine="1100"/>
        <w:rPr>
          <w:sz w:val="20"/>
          <w:szCs w:val="20"/>
        </w:rPr>
      </w:pPr>
      <w:r>
        <w:rPr>
          <w:sz w:val="20"/>
          <w:szCs w:val="20"/>
        </w:rPr>
        <w:t>Но на утро третьего дня, как и предсказывал Штайнер, тысячи кроликов двинулись со своих мест и собрались вокруг старого ясеня. Выглядели они крайне возбужденными: дрожали, рыскали во всех направлениях и нюхали воздух с очевидным беспокойством.</w:t>
      </w:r>
    </w:p>
    <w:p>
      <w:pPr>
        <w:pStyle w:val="Normal"/>
        <w:suppressAutoHyphens w:val="true"/>
        <w:autoSpaceDE w:val="false"/>
        <w:spacing w:before="222" w:after="0"/>
        <w:ind w:right="2992" w:firstLine="1100"/>
        <w:rPr>
          <w:sz w:val="20"/>
          <w:szCs w:val="20"/>
        </w:rPr>
      </w:pPr>
      <w:r>
        <w:rPr>
          <w:sz w:val="20"/>
          <w:szCs w:val="20"/>
        </w:rPr>
        <w:t>Со всех концов обширных владений графа, равно как и от его соседей, стали приходить донесения, в которых говорилось, что повсюду перепуганные кролики покидают свои норы, как будто их жизни что-то угрожает, и сбиваются в огромные стаи. К вечеру эти стаи соединились у ясеня, образовав таким образом громадную колышущуюся массу. А незадолго до наступления ночи все кролики, будто охваченные внезапной паникой, бросились бежать в северо-восточном направлении, в сторону топких болот. После этого еще многие годы в районе Кобервица не было видно и следа кролика.</w:t>
      </w:r>
    </w:p>
    <w:p>
      <w:pPr>
        <w:pStyle w:val="Normal"/>
        <w:suppressAutoHyphens w:val="true"/>
        <w:autoSpaceDE w:val="false"/>
        <w:spacing w:before="222" w:after="0"/>
        <w:ind w:right="2992" w:firstLine="1100"/>
        <w:rPr>
          <w:sz w:val="20"/>
          <w:szCs w:val="20"/>
        </w:rPr>
      </w:pPr>
      <w:r>
        <w:rPr>
          <w:sz w:val="20"/>
          <w:szCs w:val="20"/>
        </w:rPr>
        <w:t>Этот удивительный эксперимент имел весьма печальные последствия. Нацисты повторили его, используя яички, селезенку и кожу молодых евреев, с тем чтобы навсегда изгнать евреев из Германии. Это была последняя акция в рамках программы "Окончательное решение", исполненная специалистами из "Аненербе" в тот самый момент, когда Третий рейх уже рушился под ударами войск союзников.</w:t>
      </w:r>
    </w:p>
    <w:p>
      <w:pPr>
        <w:pStyle w:val="Normal"/>
        <w:suppressAutoHyphens w:val="true"/>
        <w:autoSpaceDE w:val="false"/>
        <w:spacing w:before="222" w:after="0"/>
        <w:ind w:right="2992" w:firstLine="1100"/>
        <w:rPr>
          <w:sz w:val="20"/>
          <w:szCs w:val="20"/>
        </w:rPr>
      </w:pPr>
      <w:r>
        <w:rPr>
          <w:sz w:val="20"/>
          <w:szCs w:val="20"/>
        </w:rPr>
        <w:t>Приказ о начале выполнения этой акции исходил от самого Гитлера, однако есть все основания считать, что идею высказал рейхсфюрер СС Генрих Гиммлер. Как специалист по сельскохозяйственной химии он и после смены профессии чрезвычайно интересовался новейшими разработками в хорошо знакомой ему области. Поэтому труды Штайнера по биодинамике в свое время привлекли его внимание.</w:t>
      </w:r>
    </w:p>
    <w:p>
      <w:pPr>
        <w:pStyle w:val="Normal"/>
        <w:suppressAutoHyphens w:val="true"/>
        <w:autoSpaceDE w:val="false"/>
        <w:spacing w:before="222" w:after="0"/>
        <w:ind w:right="2992" w:firstLine="1100"/>
        <w:rPr>
          <w:sz w:val="20"/>
          <w:szCs w:val="20"/>
        </w:rPr>
      </w:pPr>
      <w:r>
        <w:rPr>
          <w:sz w:val="20"/>
          <w:szCs w:val="20"/>
        </w:rPr>
        <w:t>Он вспомнил о них, когда в 1944 году назрело очевидное противоречие: с одной стороны, Гиммлер прекратил массовое истребление евреев (то ли под влиянием массажиста-мистика, то ли из желания спасти свою шкуру), с другой - Гитлер требовал от него срочного завершения программы "Окончательное решение". Для разрешения этого противоречия Гиммлеру и пришла в голову мысль использовать гомеопатический метод "активации", который придумал доктор Рудольф Штайнер для кроликов.</w:t>
      </w:r>
    </w:p>
    <w:p>
      <w:pPr>
        <w:pStyle w:val="Normal"/>
        <w:suppressAutoHyphens w:val="true"/>
        <w:autoSpaceDE w:val="false"/>
        <w:spacing w:before="222" w:after="0"/>
        <w:ind w:right="2992" w:firstLine="1100"/>
        <w:rPr>
          <w:sz w:val="20"/>
          <w:szCs w:val="20"/>
        </w:rPr>
      </w:pPr>
      <w:r>
        <w:rPr>
          <w:sz w:val="20"/>
          <w:szCs w:val="20"/>
        </w:rPr>
        <w:t>Один из отделов "Аненербе" в спешном порядке занялся проведением предварительных опытов на крысах. Нацистские исследователи обратили внимание, что пепел, подвергнутый обработке гомеопатическими методами Штайнера, действует максимально активно лишь в некоторые периоды года, причем кажется, будто на это влияют какие-то внеземные факторы. В явно существующем астрологическом (или все-таки климатическом?) аспекте биодинамики специалисты "Аненербе" разобраться так и не смогли.</w:t>
      </w:r>
    </w:p>
    <w:p>
      <w:pPr>
        <w:pStyle w:val="Normal"/>
        <w:suppressAutoHyphens w:val="true"/>
        <w:autoSpaceDE w:val="false"/>
        <w:spacing w:before="222" w:after="0"/>
        <w:ind w:right="2992" w:firstLine="1100"/>
        <w:rPr>
          <w:sz w:val="20"/>
          <w:szCs w:val="20"/>
        </w:rPr>
      </w:pPr>
      <w:r>
        <w:rPr>
          <w:sz w:val="20"/>
          <w:szCs w:val="20"/>
        </w:rPr>
        <w:t>Свидетели, пережившие агонию нацистской Германии, утверждали, что перед окончанием войны эсэсовцы разбрасывали по земле рейха пепел из печей концентрационных лагерей. Сейчас, однако, невозможно представить сколько-нибудь удовлетворительное объяснение подобных действий, если не знать об опытах Рудольфа Штайнера в Силезии и о том, как по-своему понял их Гиммлер. Пепел, который разбрасывали эсэсовцы, был не простым пеплом из печей лагерей уничтожения, но препаратом, "активированным" по гомеопатическому методу доктора Штайнера.</w:t>
      </w:r>
    </w:p>
    <w:p>
      <w:pPr>
        <w:pStyle w:val="Normal"/>
        <w:suppressAutoHyphens w:val="true"/>
        <w:autoSpaceDE w:val="false"/>
        <w:spacing w:before="222" w:after="0"/>
        <w:ind w:right="2992" w:firstLine="1100"/>
        <w:rPr>
          <w:sz w:val="20"/>
          <w:szCs w:val="20"/>
        </w:rPr>
      </w:pPr>
      <w:r>
        <w:rPr>
          <w:sz w:val="20"/>
          <w:szCs w:val="20"/>
        </w:rPr>
        <w:t>Немедленно вслед за разгромом Третьего рейха наблюдался массовый исход из Европы остатков еврейского населения. Было ли это результатом применения вышеупомянутых методов? Или же евреи посчитали, что жестокость человека к человеку навсегда останется правилом на этом омытом кровью континенте?..</w:t>
      </w:r>
    </w:p>
    <w:p>
      <w:pPr>
        <w:pStyle w:val="Normal"/>
        <w:suppressAutoHyphens w:val="true"/>
        <w:autoSpaceDE w:val="false"/>
        <w:spacing w:before="222" w:after="222"/>
        <w:ind w:left="1100" w:right="2992" w:hanging="0"/>
        <w:rPr>
          <w:sz w:val="20"/>
          <w:szCs w:val="20"/>
        </w:rPr>
      </w:pPr>
      <w:r>
        <w:rPr>
          <w:sz w:val="20"/>
          <w:szCs w:val="20"/>
        </w:rPr>
        <w:t>Последнее жертвоприношение</w:t>
      </w:r>
    </w:p>
    <w:p>
      <w:pPr>
        <w:pStyle w:val="Normal"/>
        <w:suppressAutoHyphens w:val="true"/>
        <w:autoSpaceDE w:val="false"/>
        <w:ind w:right="2992" w:firstLine="1100"/>
        <w:rPr>
          <w:sz w:val="20"/>
          <w:szCs w:val="20"/>
        </w:rPr>
      </w:pPr>
      <w:r>
        <w:rPr>
          <w:sz w:val="20"/>
          <w:szCs w:val="20"/>
        </w:rPr>
        <w:t>Апрель 1945 года. Плохое время для нацистов Германии. Война, в сущности, уже закончилась. Вена взята русскими, которые угрожают Дрездену и Берлину. Американцы вышли к Эльбе в районе Магдебурга. Англичане продвигаются в направлении на Бремен и Гамбург. Лишь узкий (и сужающийся) коридор земли остается пока еще в руках нацистов.</w:t>
      </w:r>
    </w:p>
    <w:p>
      <w:pPr>
        <w:pStyle w:val="Normal"/>
        <w:suppressAutoHyphens w:val="true"/>
        <w:autoSpaceDE w:val="false"/>
        <w:spacing w:before="222" w:after="0"/>
        <w:ind w:right="2992" w:firstLine="1100"/>
        <w:rPr>
          <w:sz w:val="20"/>
          <w:szCs w:val="20"/>
        </w:rPr>
      </w:pPr>
      <w:r>
        <w:rPr>
          <w:sz w:val="20"/>
          <w:szCs w:val="20"/>
        </w:rPr>
        <w:t>Здание Тысячелетнего рейха, впечатляющий монумент владыкам Туле и учителям Шамбалы, разрушено солдатами, которые не думали о том, что они сверхлюди, но поступали так, как будто были ими.</w:t>
      </w:r>
    </w:p>
    <w:p>
      <w:pPr>
        <w:pStyle w:val="Normal"/>
        <w:suppressAutoHyphens w:val="true"/>
        <w:autoSpaceDE w:val="false"/>
        <w:spacing w:before="222" w:after="0"/>
        <w:ind w:right="2992" w:firstLine="1100"/>
        <w:rPr>
          <w:sz w:val="20"/>
          <w:szCs w:val="20"/>
        </w:rPr>
      </w:pPr>
      <w:r>
        <w:rPr>
          <w:sz w:val="20"/>
          <w:szCs w:val="20"/>
        </w:rPr>
        <w:t>Однако противодействие есть. Оно сосредоточено в подземном бункере рейхсканцелярии. Это личный бункер Гитлера, который практически не использовался во время войны, но теперь стал его штаб-квартирой и последним прибежищем нацистского двора. Гитлер все еще верил, как учили его Хаусхофер и Эккарт много лет назад, что реальность может быть изменена давлением железной воли. Гитлер знал, что имеет волю, но, кроме воли, для такого толчка требовалась еще и высшая концентрация всех сил. Только вот сконцентрироваться было невозможно в свете непрерывных новостей, идущих с фронта.</w:t>
      </w:r>
    </w:p>
    <w:p>
      <w:pPr>
        <w:pStyle w:val="Normal"/>
        <w:suppressAutoHyphens w:val="true"/>
        <w:autoSpaceDE w:val="false"/>
        <w:spacing w:before="222" w:after="0"/>
        <w:ind w:right="2992" w:firstLine="1100"/>
        <w:rPr>
          <w:sz w:val="20"/>
          <w:szCs w:val="20"/>
        </w:rPr>
      </w:pPr>
      <w:r>
        <w:rPr>
          <w:sz w:val="20"/>
          <w:szCs w:val="20"/>
        </w:rPr>
        <w:t>Непосвященные советники, считавшие, что битвы решают военные, а не магические факторы, настаивали на том, чтобы держать фюрера в курсе новостей. Казалось, Гитлер впал в отчаяние. Когда это произошло, он совершил то, что черные маги всегда делают в отчаянных ситуациях, - он попытался заключить Договор.</w:t>
      </w:r>
    </w:p>
    <w:p>
      <w:pPr>
        <w:pStyle w:val="Normal"/>
        <w:suppressAutoHyphens w:val="true"/>
        <w:autoSpaceDE w:val="false"/>
        <w:spacing w:before="222" w:after="0"/>
        <w:ind w:right="2992" w:firstLine="1100"/>
        <w:rPr>
          <w:sz w:val="20"/>
          <w:szCs w:val="20"/>
        </w:rPr>
      </w:pPr>
      <w:r>
        <w:rPr>
          <w:sz w:val="20"/>
          <w:szCs w:val="20"/>
        </w:rPr>
        <w:t>Договор - это очень древняя форма магии. Её смысл - если можно использовать это слово в применении к столь безумному занятию - заключался в том, что адские иерархии существуют в измерениях, близких к нашим; что исчадия бездны интересуются человеческими делами и что за соответствующую плату эти могущественные существа могут вмешаться в ход событий и выступить на стороне мага, подписывающего Договор.</w:t>
      </w:r>
    </w:p>
    <w:p>
      <w:pPr>
        <w:pStyle w:val="Normal"/>
        <w:suppressAutoHyphens w:val="true"/>
        <w:autoSpaceDE w:val="false"/>
        <w:spacing w:before="222" w:after="0"/>
        <w:ind w:right="2992" w:firstLine="1100"/>
        <w:rPr>
          <w:sz w:val="20"/>
          <w:szCs w:val="20"/>
        </w:rPr>
      </w:pPr>
      <w:r>
        <w:rPr>
          <w:sz w:val="20"/>
          <w:szCs w:val="20"/>
        </w:rPr>
        <w:t>Историк магии Артур Эдвард Иейт, изучавший материалы, связанные с теми временами, когда Договор, казалось, не заключал только ленивый, пишет:</w:t>
      </w:r>
    </w:p>
    <w:p>
      <w:pPr>
        <w:pStyle w:val="Normal"/>
        <w:suppressAutoHyphens w:val="true"/>
        <w:autoSpaceDE w:val="false"/>
        <w:spacing w:before="222" w:after="0"/>
        <w:ind w:right="2992" w:firstLine="1100"/>
        <w:rPr>
          <w:sz w:val="20"/>
          <w:szCs w:val="20"/>
        </w:rPr>
      </w:pPr>
      <w:r>
        <w:rPr>
          <w:sz w:val="20"/>
          <w:szCs w:val="20"/>
        </w:rPr>
        <w:t>"Договор есть уступка скудости колдуна. В черной магии, как и в некоторых других процессах, нуждающийся должен быть готов к жертве, и колдун, который недостаточно оснащен, может заплатить в конце концов слишком высокую цену".</w:t>
      </w:r>
    </w:p>
    <w:p>
      <w:pPr>
        <w:pStyle w:val="Normal"/>
        <w:suppressAutoHyphens w:val="true"/>
        <w:autoSpaceDE w:val="false"/>
        <w:spacing w:before="222" w:after="0"/>
        <w:ind w:right="2992" w:firstLine="1100"/>
        <w:rPr>
          <w:sz w:val="20"/>
          <w:szCs w:val="20"/>
        </w:rPr>
      </w:pPr>
      <w:r>
        <w:rPr>
          <w:sz w:val="20"/>
          <w:szCs w:val="20"/>
        </w:rPr>
        <w:t>Жертва - ключ к Договору. Маг должен быть готов принести ее, ибо адские легионы традиционно требуют платы. Чем больше маг требует, тем больше, конечно же, должна быть его жертва. Так как мы имеем дело с силами хаоса, то она должна заключаться в разрушении, гибели и, если возможно, в человеческой жизни.</w:t>
      </w:r>
    </w:p>
    <w:p>
      <w:pPr>
        <w:pStyle w:val="Normal"/>
        <w:suppressAutoHyphens w:val="true"/>
        <w:autoSpaceDE w:val="false"/>
        <w:spacing w:before="222" w:after="0"/>
        <w:ind w:right="2992" w:firstLine="1100"/>
        <w:rPr>
          <w:sz w:val="20"/>
          <w:szCs w:val="20"/>
        </w:rPr>
      </w:pPr>
      <w:r>
        <w:rPr>
          <w:sz w:val="20"/>
          <w:szCs w:val="20"/>
        </w:rPr>
        <w:t>"Потери не бывают слишком большими! - заявил однажды Гитлер. - Они сеют семена будущего величия!"</w:t>
      </w:r>
    </w:p>
    <w:p>
      <w:pPr>
        <w:pStyle w:val="Normal"/>
        <w:suppressAutoHyphens w:val="true"/>
        <w:autoSpaceDE w:val="false"/>
        <w:spacing w:before="222" w:after="0"/>
        <w:ind w:right="2992" w:firstLine="1100"/>
        <w:rPr>
          <w:sz w:val="20"/>
          <w:szCs w:val="20"/>
        </w:rPr>
      </w:pPr>
      <w:r>
        <w:rPr>
          <w:sz w:val="20"/>
          <w:szCs w:val="20"/>
        </w:rPr>
        <w:t>Это типичный голос мага, убежденного, что жертва Сатане должна постепенно выправить баланс сил.</w:t>
      </w:r>
    </w:p>
    <w:p>
      <w:pPr>
        <w:pStyle w:val="Normal"/>
        <w:suppressAutoHyphens w:val="true"/>
        <w:autoSpaceDE w:val="false"/>
        <w:spacing w:before="222" w:after="0"/>
        <w:ind w:right="2992" w:firstLine="1100"/>
        <w:rPr>
          <w:sz w:val="20"/>
          <w:szCs w:val="20"/>
        </w:rPr>
      </w:pPr>
      <w:r>
        <w:rPr>
          <w:sz w:val="20"/>
          <w:szCs w:val="20"/>
        </w:rPr>
        <w:t>"В свои последние дни, - пишет Хью Тревор-Ропер - в дни самоубийственной стратегии, Гитлер, казалось, уподобился некоему богу-каннибалу, требующему разрушения своих собственных храмов. Почти все его приказы сводились к казням: узники должны быть уничтожены, его старый хирург должен быть убит, его собственный шурин должен быть убит, все изменники, без дальнейшего разбирательства, должны быть убиты. Подобно древним героям, Гитлер желал принесения человеческих жертв на свою могилу".</w:t>
      </w:r>
    </w:p>
    <w:p>
      <w:pPr>
        <w:pStyle w:val="Normal"/>
        <w:suppressAutoHyphens w:val="true"/>
        <w:autoSpaceDE w:val="false"/>
        <w:spacing w:before="222" w:after="0"/>
        <w:ind w:right="2992" w:firstLine="1100"/>
        <w:rPr>
          <w:sz w:val="20"/>
          <w:szCs w:val="20"/>
        </w:rPr>
      </w:pPr>
      <w:r>
        <w:rPr>
          <w:sz w:val="20"/>
          <w:szCs w:val="20"/>
        </w:rPr>
        <w:t>А поскольку, как говорят книги по черной магии, нет более приятной жертвы Сатане, чем близкий друг или родственник, то мы и видим: старый хирург, шурин...</w:t>
      </w:r>
    </w:p>
    <w:p>
      <w:pPr>
        <w:pStyle w:val="Normal"/>
        <w:suppressAutoHyphens w:val="true"/>
        <w:autoSpaceDE w:val="false"/>
        <w:spacing w:before="222" w:after="0"/>
        <w:ind w:right="2992" w:firstLine="1100"/>
        <w:rPr>
          <w:sz w:val="20"/>
          <w:szCs w:val="20"/>
        </w:rPr>
      </w:pPr>
      <w:r>
        <w:rPr>
          <w:sz w:val="20"/>
          <w:szCs w:val="20"/>
        </w:rPr>
        <w:t>Гитлер решился на Договор. Он решил просить о помощи Сатану, просить чуда такой мощи, которое могло бы переменить внешние физические условия и восстановить прежние позиции. Он знал, что цена такого чуда должна быть невероятно высока, и готов был с кровавым энтузиазмом заплатить ее и сегодня, и в будущем.</w:t>
      </w:r>
    </w:p>
    <w:p>
      <w:pPr>
        <w:pStyle w:val="Normal"/>
        <w:suppressAutoHyphens w:val="true"/>
        <w:autoSpaceDE w:val="false"/>
        <w:spacing w:before="222" w:after="0"/>
        <w:ind w:right="2992" w:firstLine="1100"/>
        <w:rPr>
          <w:sz w:val="20"/>
          <w:szCs w:val="20"/>
        </w:rPr>
      </w:pPr>
      <w:r>
        <w:rPr>
          <w:sz w:val="20"/>
          <w:szCs w:val="20"/>
        </w:rPr>
        <w:t>Гитлер отдает приказ затопить берлинское метро. В тесных подземных переходах нашли свою смерть 200 тысяч укрывавшихся там берлинцев.</w:t>
      </w:r>
    </w:p>
    <w:p>
      <w:pPr>
        <w:pStyle w:val="Normal"/>
        <w:suppressAutoHyphens w:val="true"/>
        <w:autoSpaceDE w:val="false"/>
        <w:spacing w:before="222" w:after="222"/>
        <w:ind w:left="1100" w:right="2992" w:hanging="0"/>
        <w:rPr>
          <w:sz w:val="20"/>
          <w:szCs w:val="20"/>
        </w:rPr>
      </w:pPr>
      <w:r>
        <w:rPr>
          <w:sz w:val="20"/>
          <w:szCs w:val="20"/>
        </w:rPr>
        <w:t>"Потери не бывают слишком большими!"</w:t>
      </w:r>
    </w:p>
    <w:p>
      <w:pPr>
        <w:pStyle w:val="Normal"/>
        <w:suppressAutoHyphens w:val="true"/>
        <w:autoSpaceDE w:val="false"/>
        <w:ind w:right="2992" w:firstLine="1100"/>
        <w:rPr>
          <w:sz w:val="20"/>
          <w:szCs w:val="20"/>
        </w:rPr>
      </w:pPr>
      <w:r>
        <w:rPr>
          <w:sz w:val="20"/>
          <w:szCs w:val="20"/>
        </w:rPr>
        <w:t>Но жертва была тщетной. Возможно, Сатана не услышал фюрера. Возможно, приняв плату, отец лжи скрылся, не уплатив долга.</w:t>
      </w:r>
    </w:p>
    <w:p>
      <w:pPr>
        <w:pStyle w:val="Normal"/>
        <w:suppressAutoHyphens w:val="true"/>
        <w:autoSpaceDE w:val="false"/>
        <w:spacing w:before="222" w:after="0"/>
        <w:ind w:right="2992" w:firstLine="1100"/>
        <w:rPr>
          <w:sz w:val="20"/>
          <w:szCs w:val="20"/>
        </w:rPr>
      </w:pPr>
      <w:r>
        <w:rPr>
          <w:sz w:val="20"/>
          <w:szCs w:val="20"/>
        </w:rPr>
        <w:t>Наступило 20 апреля - день рождения Гитлера. Он планировал провести его в Альпах, в Бертехсгадене. Но Сатана не выполнил своих "обязательств" по Договору.</w:t>
      </w:r>
    </w:p>
    <w:p>
      <w:pPr>
        <w:pStyle w:val="Normal"/>
        <w:suppressAutoHyphens w:val="true"/>
        <w:autoSpaceDE w:val="false"/>
        <w:spacing w:before="222" w:after="0"/>
        <w:ind w:right="2992" w:firstLine="1100"/>
        <w:rPr>
          <w:sz w:val="20"/>
          <w:szCs w:val="20"/>
        </w:rPr>
      </w:pPr>
      <w:r>
        <w:rPr>
          <w:sz w:val="20"/>
          <w:szCs w:val="20"/>
        </w:rPr>
        <w:t>Ситуация становилась все более мрачной и безнадежной. Гитлер колебался.</w:t>
      </w:r>
    </w:p>
    <w:p>
      <w:pPr>
        <w:pStyle w:val="Normal"/>
        <w:suppressAutoHyphens w:val="true"/>
        <w:autoSpaceDE w:val="false"/>
        <w:spacing w:before="222" w:after="0"/>
        <w:ind w:right="2992" w:firstLine="1100"/>
        <w:rPr>
          <w:sz w:val="20"/>
          <w:szCs w:val="20"/>
        </w:rPr>
      </w:pPr>
      <w:r>
        <w:rPr>
          <w:sz w:val="20"/>
          <w:szCs w:val="20"/>
        </w:rPr>
        <w:t>Как считали его генералы, это было не лучшее время для колебаний. Советские войска замкнули Берлин в кольцо. Через несколько часов город станет ловушкой, из которой не улизнет и мышь. А Гитлер, вместо того чтобы думать о побеге, неожиданно заявляет: "Русские, находящиеся у ворот города, непременно будут отброшены и уберутся восвояси". Ему, конечно, уже никто не верит: эта ночь стала ночью массового бегства основной части нацистских лидеров. Но Гитлер спокоен, он прислушивается к иным голосам из иных миров.</w:t>
      </w:r>
    </w:p>
    <w:p>
      <w:pPr>
        <w:pStyle w:val="Normal"/>
        <w:suppressAutoHyphens w:val="true"/>
        <w:autoSpaceDE w:val="false"/>
        <w:spacing w:before="222" w:after="0"/>
        <w:ind w:right="2992" w:firstLine="1100"/>
        <w:rPr>
          <w:sz w:val="20"/>
          <w:szCs w:val="20"/>
        </w:rPr>
      </w:pPr>
      <w:r>
        <w:rPr>
          <w:sz w:val="20"/>
          <w:szCs w:val="20"/>
        </w:rPr>
        <w:t>На следующий день была предпринята последняя в этой войне контратака против советских войск, подбиравшихся к южным пригородам Берлина. Ею руководил генерал СС Феликс Штайнер. Все боеспособные части были переброшены ему на помощь. Хотя Штайнер реально существовал (но где он находился в это время - никто в бункере не знал), контратака была, по существу, магической операцией. Движения войск имели место только в голове Гитлера.</w:t>
      </w:r>
    </w:p>
    <w:p>
      <w:pPr>
        <w:pStyle w:val="Normal"/>
        <w:suppressAutoHyphens w:val="true"/>
        <w:autoSpaceDE w:val="false"/>
        <w:spacing w:before="222" w:after="0"/>
        <w:ind w:right="2992" w:firstLine="1100"/>
        <w:rPr>
          <w:sz w:val="20"/>
          <w:szCs w:val="20"/>
        </w:rPr>
      </w:pPr>
      <w:r>
        <w:rPr>
          <w:sz w:val="20"/>
          <w:szCs w:val="20"/>
        </w:rPr>
        <w:t>В 3 часа 22 апреля фюреру сообщили о прорыве русских. Это окончательно прикончило бредовый оптимизм, который поддерживал его, хотя, как мы увидим, не разрушило его слепой веры в Темного бога, которому он всегда служил. Он впал в свойственную ему ярость и принял окончательное решение. Он не бежал на юг или куда-нибудь еще. Он остался там, где был, чтобы "защищать Берлин".</w:t>
      </w:r>
    </w:p>
    <w:p>
      <w:pPr>
        <w:pStyle w:val="Normal"/>
        <w:suppressAutoHyphens w:val="true"/>
        <w:autoSpaceDE w:val="false"/>
        <w:spacing w:before="222" w:after="0"/>
        <w:ind w:right="2992" w:firstLine="1100"/>
        <w:rPr>
          <w:sz w:val="20"/>
          <w:szCs w:val="20"/>
        </w:rPr>
      </w:pPr>
      <w:r>
        <w:rPr>
          <w:sz w:val="20"/>
          <w:szCs w:val="20"/>
        </w:rPr>
        <w:t>Утром 29 апреля Гитлер женится на Еве Браун. Кроме того, в тот же день он составляет политическое завещание, в котором, в частности, пишет:</w:t>
      </w:r>
    </w:p>
    <w:p>
      <w:pPr>
        <w:pStyle w:val="Normal"/>
        <w:suppressAutoHyphens w:val="true"/>
        <w:autoSpaceDE w:val="false"/>
        <w:spacing w:before="222" w:after="0"/>
        <w:ind w:right="2992" w:firstLine="1100"/>
        <w:rPr>
          <w:sz w:val="20"/>
          <w:szCs w:val="20"/>
        </w:rPr>
      </w:pPr>
      <w:r>
        <w:rPr>
          <w:sz w:val="20"/>
          <w:szCs w:val="20"/>
        </w:rPr>
        <w:t>"После шести лет войны, которая, несмотря на все неудачи, однажды канет в историю, как большинство славных и доблестных проявлений жизненных устремлений нации, я не могу покинуть город, который является столицей рейха. Поскольку сил осталось слишком мало, чтобы оказать дальнейшее сопротивление вражескому наступлению в этом месте, и наше сопротивление постепенно ослабевает, поскольку солдаты, введенные в заблуждение, испытывают недостаток инициативы, я бы хотел, оставаясь в этом городе, разделить свою судьбу с теми миллионами других людей, кто добровольно решил поступить таким же образом".</w:t>
      </w:r>
    </w:p>
    <w:p>
      <w:pPr>
        <w:pStyle w:val="Normal"/>
        <w:suppressAutoHyphens w:val="true"/>
        <w:autoSpaceDE w:val="false"/>
        <w:spacing w:before="222" w:after="0"/>
        <w:ind w:right="2992" w:firstLine="1100"/>
        <w:rPr>
          <w:sz w:val="20"/>
          <w:szCs w:val="20"/>
        </w:rPr>
      </w:pPr>
      <w:r>
        <w:rPr>
          <w:sz w:val="20"/>
          <w:szCs w:val="20"/>
        </w:rPr>
        <w:t>Днем 29 апреля по радио сообщили, что Бенито Муссолини и его любовница Клара Петаччи были схвачены итальянскими партизанами и повешены за пятки для публичного поругания в Милане. Неизвестно, дошли ли до Гитлера детали мучительной и позорной гибели дуче, которого он высоко ценил и к которому относился с самой искренней симпатией, но именно тогда Гитлер принимает решение избавить себя и Еву Браун от подобной участи:</w:t>
      </w:r>
    </w:p>
    <w:p>
      <w:pPr>
        <w:pStyle w:val="Normal"/>
        <w:suppressAutoHyphens w:val="true"/>
        <w:autoSpaceDE w:val="false"/>
        <w:spacing w:before="222" w:after="0"/>
        <w:ind w:right="2992" w:firstLine="1100"/>
        <w:rPr>
          <w:sz w:val="20"/>
          <w:szCs w:val="20"/>
        </w:rPr>
      </w:pPr>
      <w:r>
        <w:rPr>
          <w:sz w:val="20"/>
          <w:szCs w:val="20"/>
        </w:rPr>
        <w:t>"Моя жена и я выбрали смерть, чтобы избежать позора поражения и капитуляции. Согласно нашей воле наши тела будут немедленно сожжены в том месте, где я, главным образом, работал в течение тех двенадцати лет, когда служил моему народу".</w:t>
      </w:r>
    </w:p>
    <w:p>
      <w:pPr>
        <w:pStyle w:val="Normal"/>
        <w:suppressAutoHyphens w:val="true"/>
        <w:autoSpaceDE w:val="false"/>
        <w:spacing w:before="222" w:after="0"/>
        <w:ind w:right="2992" w:firstLine="1100"/>
        <w:rPr>
          <w:sz w:val="20"/>
          <w:szCs w:val="20"/>
        </w:rPr>
      </w:pPr>
      <w:r>
        <w:rPr>
          <w:sz w:val="20"/>
          <w:szCs w:val="20"/>
        </w:rPr>
        <w:t>И тут наступает пауза. Противник приближается, но Гитлер чего-то ждет. Когда читаешь об этих последних днях, кажется, что он тянул время. Но это не так. Из всех возможных оставленных ему судьбой дней и часов Гитлер выбирает вполне определенный и дожидается его, даже с риском попасть в руки советских солдат.</w:t>
      </w:r>
    </w:p>
    <w:p>
      <w:pPr>
        <w:pStyle w:val="Normal"/>
        <w:suppressAutoHyphens w:val="true"/>
        <w:autoSpaceDE w:val="false"/>
        <w:spacing w:before="222" w:after="222"/>
        <w:ind w:right="2992" w:firstLine="1100"/>
        <w:rPr>
          <w:sz w:val="20"/>
          <w:szCs w:val="20"/>
        </w:rPr>
      </w:pPr>
      <w:r>
        <w:rPr>
          <w:sz w:val="20"/>
          <w:szCs w:val="20"/>
        </w:rPr>
        <w:t>Его смертный час был поистине драматическим. Он пообедал и пожал руки тем, кто еще оставался в бункере. Затем он и его жена вернулись к себе в комнату. Там Ева Браун приняла яд, а Гитлер выстрелил себе в рот. Это произошло 30 апреля 1945 года. Гитлер остался верен себе и своей вере до конца, сделав так, чтобы даже его самоубийство стало ритуальным жертвоприношением. Дело в том, что 30 апреля - это древнейший праздник, канун Вальпургиевой ночи, наиболее важная дата в календаре сатанистов...</w:t>
      </w:r>
    </w:p>
    <w:p>
      <w:pPr>
        <w:pStyle w:val="Normal"/>
        <w:suppressAutoHyphens w:val="true"/>
        <w:autoSpaceDE w:val="false"/>
        <w:spacing w:before="0" w:after="222"/>
        <w:ind w:left="1100" w:right="2992" w:hanging="0"/>
        <w:rPr>
          <w:sz w:val="20"/>
          <w:szCs w:val="20"/>
        </w:rPr>
      </w:pPr>
      <w:r>
        <w:rPr>
          <w:sz w:val="20"/>
          <w:szCs w:val="20"/>
        </w:rPr>
        <w:t>+ + +</w:t>
      </w:r>
    </w:p>
    <w:p>
      <w:pPr>
        <w:pStyle w:val="Normal"/>
        <w:suppressAutoHyphens w:val="true"/>
        <w:autoSpaceDE w:val="false"/>
        <w:spacing w:before="0" w:after="222"/>
        <w:ind w:left="1100" w:right="2992" w:hanging="0"/>
        <w:rPr>
          <w:sz w:val="20"/>
          <w:szCs w:val="20"/>
        </w:rPr>
      </w:pPr>
      <w:r>
        <w:rPr>
          <w:sz w:val="20"/>
          <w:szCs w:val="20"/>
        </w:rPr>
        <w:t>Большинство "апостолов" фюрера ненадолго пережили своего кумира.</w:t>
      </w:r>
    </w:p>
    <w:p>
      <w:pPr>
        <w:pStyle w:val="Normal"/>
        <w:suppressAutoHyphens w:val="true"/>
        <w:autoSpaceDE w:val="false"/>
        <w:ind w:right="2992" w:firstLine="1100"/>
        <w:rPr>
          <w:sz w:val="20"/>
          <w:szCs w:val="20"/>
        </w:rPr>
      </w:pPr>
      <w:r>
        <w:rPr>
          <w:sz w:val="20"/>
          <w:szCs w:val="20"/>
        </w:rPr>
        <w:t>Генрих Гиммлер пытался бежать, но 21 мая 1945 года был арестован британским патрулем и покончил с собой, приняв ампулу с цианистым калием. Рассказывают, будто бы он пробирался к усыпальнице Генриха I (Птицелова), чтобы именно там принять свою смерть.</w:t>
      </w:r>
    </w:p>
    <w:p>
      <w:pPr>
        <w:pStyle w:val="Normal"/>
        <w:suppressAutoHyphens w:val="true"/>
        <w:autoSpaceDE w:val="false"/>
        <w:spacing w:before="222" w:after="0"/>
        <w:ind w:right="2992" w:firstLine="1100"/>
        <w:rPr>
          <w:sz w:val="20"/>
          <w:szCs w:val="20"/>
        </w:rPr>
      </w:pPr>
      <w:r>
        <w:rPr>
          <w:sz w:val="20"/>
          <w:szCs w:val="20"/>
        </w:rPr>
        <w:t>Рудольф Гесс и Альфред Розенберг предстали перед Международным трибуналом в Нюрнберге, были признаны виновными и приговорены: Розенберг - к смертной казни, Гесс - к пожизненному заключению. 16 октября 1946 года приговор Нюрнбергского трибунала был приведен в исполнение.</w:t>
      </w:r>
    </w:p>
    <w:p>
      <w:pPr>
        <w:pStyle w:val="Normal"/>
        <w:suppressAutoHyphens w:val="true"/>
        <w:autoSpaceDE w:val="false"/>
        <w:spacing w:before="222" w:after="0"/>
        <w:ind w:right="2992" w:firstLine="1100"/>
        <w:rPr>
          <w:sz w:val="20"/>
          <w:szCs w:val="20"/>
        </w:rPr>
      </w:pPr>
      <w:r>
        <w:rPr>
          <w:sz w:val="20"/>
          <w:szCs w:val="20"/>
        </w:rPr>
        <w:t>13 марта 1946 года Карл Хаусхофер, совершенно убитый горем в связи с гибелью сына (расстрелянного нацистами за участие в "Июльском заговоре 44-го года"), делает харакири согласно традиции своих учителей из "Зеленого дракона".</w:t>
      </w:r>
    </w:p>
    <w:p>
      <w:pPr>
        <w:pStyle w:val="Normal"/>
        <w:suppressAutoHyphens w:val="true"/>
        <w:autoSpaceDE w:val="false"/>
        <w:spacing w:before="222" w:after="0"/>
        <w:ind w:right="2992" w:firstLine="1100"/>
        <w:rPr>
          <w:sz w:val="20"/>
          <w:szCs w:val="20"/>
        </w:rPr>
      </w:pPr>
      <w:r>
        <w:rPr>
          <w:sz w:val="20"/>
          <w:szCs w:val="20"/>
        </w:rPr>
        <w:t>Вольфрам Сиверс, секретарь-управляющий "Аненербе", также был приговорен Нюрнбергским трибуналом к смерти. На процесс прибыл его "духовный наставник" Фридрих Хильшер. Он выступал в защиту Сиверса и, давая показания, рассуждал о расах и древних цивилизациях. Потом Хильшер сопровождал своего ученика к виселице. Сиверс отказался от услуг католического священника и преклонил колени перед Хильшером, который прочитал над ним молитву таинственного культа, о котором мы теперь уже ничего не узнаем...</w:t>
      </w:r>
    </w:p>
    <w:p>
      <w:pPr>
        <w:pStyle w:val="Normal"/>
        <w:suppressAutoHyphens w:val="true"/>
        <w:autoSpaceDE w:val="false"/>
        <w:spacing w:before="222" w:after="222"/>
        <w:ind w:left="1100" w:right="2992" w:hanging="0"/>
        <w:rPr>
          <w:sz w:val="20"/>
          <w:szCs w:val="20"/>
        </w:rPr>
      </w:pPr>
      <w:r>
        <w:rPr>
          <w:sz w:val="20"/>
          <w:szCs w:val="20"/>
        </w:rPr>
        <w:t>Маги Советского Союза</w:t>
      </w:r>
    </w:p>
    <w:p>
      <w:pPr>
        <w:pStyle w:val="Normal"/>
        <w:suppressAutoHyphens w:val="true"/>
        <w:autoSpaceDE w:val="false"/>
        <w:ind w:right="2992" w:firstLine="1100"/>
        <w:rPr>
          <w:sz w:val="20"/>
          <w:szCs w:val="20"/>
        </w:rPr>
      </w:pPr>
      <w:r>
        <w:rPr>
          <w:sz w:val="20"/>
          <w:szCs w:val="20"/>
        </w:rPr>
        <w:t>Ныне стало модным проводить параллели между Третьим рейхом и Советским Союзом времен Сталина. Мол, между этими двумя социальными системами - национал-социализмом и просто социализмом на идеологической платформе коммунизма - было много общего. И действительно, при первом (и поверхностном) взгляде можно прийти к подобному заключению. Однако внешнее сходство черт еще не свидетельствует о подобии.</w:t>
      </w:r>
    </w:p>
    <w:p>
      <w:pPr>
        <w:pStyle w:val="Normal"/>
        <w:suppressAutoHyphens w:val="true"/>
        <w:autoSpaceDE w:val="false"/>
        <w:spacing w:before="222" w:after="0"/>
        <w:ind w:right="2992" w:firstLine="1100"/>
        <w:rPr>
          <w:sz w:val="20"/>
          <w:szCs w:val="20"/>
        </w:rPr>
      </w:pPr>
      <w:r>
        <w:rPr>
          <w:sz w:val="20"/>
          <w:szCs w:val="20"/>
        </w:rPr>
        <w:t>Взглянем на историю оккультизма и под этим углом. Насколько оккультизм нацистов был похож на оккультизм Страны Советов? Вроде бы разницы и в самом деле нет. Чем отличается спецотдел под руководством Глеба Бокия от "Аненербе" под руководством Вольфрама Сиверса? Чем отличается деятельность Александра Барченко от деятельности Германа Вирта? Чем отличается Николай Рерих от Карла Хаусхофера? Но политику в тоталитарном государстве делают вовсе не руководители среднего звена, а вожди. И тут подобие нарушается. Нельзя поставить на одну полку Феликса Дзержинского и Генриха Гиммлера. И уж совсем не похожи Адольф Гитлер и Иосиф Сталин.</w:t>
      </w:r>
    </w:p>
    <w:p>
      <w:pPr>
        <w:pStyle w:val="Normal"/>
        <w:suppressAutoHyphens w:val="true"/>
        <w:autoSpaceDE w:val="false"/>
        <w:spacing w:before="222" w:after="0"/>
        <w:ind w:right="2992" w:firstLine="1100"/>
        <w:rPr>
          <w:sz w:val="20"/>
          <w:szCs w:val="20"/>
        </w:rPr>
      </w:pPr>
      <w:r>
        <w:rPr>
          <w:sz w:val="20"/>
          <w:szCs w:val="20"/>
        </w:rPr>
        <w:t>Поначалу Иосиф Сталин проявлял определенную суеверность во взглядах и поступках. Это, видимо, было обусловлено его происхождением и воспитанием. Так, современный знаток оккультизма Тулин-Шапиро сообщает любопытную деталь из жизни "вождя народов". Сталин дарил на память гостям и знакомым только одну свою растиражированную фотографию, на которой он - вполоборота, сощурившись - раскуривает трубку. Почему "кремлевский горец" остановился на этом изображении как подарочном? Все объясняется очень просто: оно не гoдилось для энвольтования (магической операции по нанесению вреда путем протыкания иглой изображения или восковой фигурки). Глаза Сталина - самое уязвимое в магическом смысле место у человека - на том историческом снимке прикрыты, а "внешний энергетический контур" защищен огнем.</w:t>
      </w:r>
    </w:p>
    <w:p>
      <w:pPr>
        <w:pStyle w:val="Normal"/>
        <w:suppressAutoHyphens w:val="true"/>
        <w:autoSpaceDE w:val="false"/>
        <w:spacing w:before="222" w:after="0"/>
        <w:ind w:right="2992" w:firstLine="1100"/>
        <w:rPr>
          <w:sz w:val="20"/>
          <w:szCs w:val="20"/>
        </w:rPr>
      </w:pPr>
      <w:r>
        <w:rPr>
          <w:sz w:val="20"/>
          <w:szCs w:val="20"/>
        </w:rPr>
        <w:t>О том, как процедура энвольтования осуществляется на практике, Сталин знал не понаслышке. В 1920 году будущий основатель науки "гелиобиологии" Александр Чижевский стал свидетелем попытки энергетического воздействия на "центр власти". Тогда в одном из домов на окраине Петрограда встретились несколько сильнейших экстрасенсов и "чернокнижников". Они начали совершать с изображениями Ленина, Троцкого и Сталина процедуру энвольтования. Чекисты, которых кто-то предупредил о цели собрания, отнеслись к этому магическому обряду крайне серьезно. Настолько серьезно, что расстреляли всех участников действа - сразу, без допроса.</w:t>
      </w:r>
    </w:p>
    <w:p>
      <w:pPr>
        <w:pStyle w:val="Normal"/>
        <w:suppressAutoHyphens w:val="true"/>
        <w:autoSpaceDE w:val="false"/>
        <w:spacing w:before="222" w:after="0"/>
        <w:ind w:right="2992" w:firstLine="1100"/>
        <w:rPr>
          <w:sz w:val="20"/>
          <w:szCs w:val="20"/>
        </w:rPr>
      </w:pPr>
      <w:r>
        <w:rPr>
          <w:sz w:val="20"/>
          <w:szCs w:val="20"/>
        </w:rPr>
        <w:t>Есть и другие свидетельства проявления бытовых суеверий, которые владели Сталиным.</w:t>
      </w:r>
    </w:p>
    <w:p>
      <w:pPr>
        <w:pStyle w:val="Normal"/>
        <w:suppressAutoHyphens w:val="true"/>
        <w:autoSpaceDE w:val="false"/>
        <w:spacing w:before="222" w:after="0"/>
        <w:ind w:right="2992" w:firstLine="1100"/>
        <w:rPr>
          <w:sz w:val="20"/>
          <w:szCs w:val="20"/>
        </w:rPr>
      </w:pPr>
      <w:r>
        <w:rPr>
          <w:sz w:val="20"/>
          <w:szCs w:val="20"/>
        </w:rPr>
        <w:t>В 1930 году по личному распоряжению Сталина из Ленинграда в Москву была перевезена некая Наталья Львова. Потомственная ведьма, она использовала в своей практике огромный спектр колдовских принадлежностей - от ритуального кинжала атаме до высушенных лапок неведомых птиц. Этот черномагический набор она брала с собой, когда ее вызывал Сталин. Рассказывают, что всякий раз результатом этих таинственных визитов колдуньи были кадровые перестановки в руководстве большевиков.</w:t>
      </w:r>
    </w:p>
    <w:p>
      <w:pPr>
        <w:pStyle w:val="Normal"/>
        <w:suppressAutoHyphens w:val="true"/>
        <w:autoSpaceDE w:val="false"/>
        <w:spacing w:before="222" w:after="0"/>
        <w:ind w:right="2992" w:firstLine="1100"/>
        <w:rPr>
          <w:sz w:val="20"/>
          <w:szCs w:val="20"/>
        </w:rPr>
      </w:pPr>
      <w:r>
        <w:rPr>
          <w:sz w:val="20"/>
          <w:szCs w:val="20"/>
        </w:rPr>
        <w:t>Кроме всего прочего, Сталин проявлял определенный интерес к средневековой мистике. Так, он штудировал книгу Анатоля Франса "Диалоги под розой", и, судя по многочисленным пометкам, игра с оккультным значением розы как символа тайны ему очень нравилась. Он читал о "душе, флюидах, эфире" и прочих не соответствующих материализму вещах, обводил кругом - знаком солнца - фразу о тайном солнцепоклонничестве Наполеона.</w:t>
      </w:r>
    </w:p>
    <w:p>
      <w:pPr>
        <w:pStyle w:val="Normal"/>
        <w:suppressAutoHyphens w:val="true"/>
        <w:autoSpaceDE w:val="false"/>
        <w:spacing w:before="222" w:after="222"/>
        <w:ind w:left="1100" w:right="2992" w:hanging="0"/>
        <w:rPr>
          <w:sz w:val="20"/>
          <w:szCs w:val="20"/>
        </w:rPr>
      </w:pPr>
      <w:r>
        <w:rPr>
          <w:sz w:val="20"/>
          <w:szCs w:val="20"/>
        </w:rPr>
        <w:t>&lt;prvsh064.jpg&gt;</w:t>
      </w:r>
    </w:p>
    <w:p>
      <w:pPr>
        <w:pStyle w:val="Normal"/>
        <w:suppressAutoHyphens w:val="true"/>
        <w:autoSpaceDE w:val="false"/>
        <w:spacing w:before="0" w:after="222"/>
        <w:ind w:left="1100" w:right="2992" w:hanging="0"/>
        <w:rPr>
          <w:sz w:val="20"/>
          <w:szCs w:val="20"/>
        </w:rPr>
      </w:pPr>
      <w:r>
        <w:rPr>
          <w:sz w:val="20"/>
          <w:szCs w:val="20"/>
        </w:rPr>
        <w:t>Вольф Мессинг, телепат и гипнотизер</w:t>
      </w:r>
    </w:p>
    <w:p>
      <w:pPr>
        <w:pStyle w:val="Normal"/>
        <w:suppressAutoHyphens w:val="true"/>
        <w:autoSpaceDE w:val="false"/>
        <w:ind w:right="2992" w:firstLine="1100"/>
        <w:rPr>
          <w:sz w:val="20"/>
          <w:szCs w:val="20"/>
        </w:rPr>
      </w:pPr>
      <w:r>
        <w:rPr>
          <w:sz w:val="20"/>
          <w:szCs w:val="20"/>
        </w:rPr>
        <w:t>Известно также, что вождь периодически обращался к экстрасенсу и "провидцу" Вольфу Григорьевичу Мессингу (1899-1974). Этот человек, выходец из нищей еврейской семьи, прославился своими публичными выступлениями с демонстрацией "телепатических опытов". Однажды с ним случилась история, которую он нам расскажет сам:</w:t>
      </w:r>
    </w:p>
    <w:p>
      <w:pPr>
        <w:pStyle w:val="Normal"/>
        <w:suppressAutoHyphens w:val="true"/>
        <w:autoSpaceDE w:val="false"/>
        <w:spacing w:before="222" w:after="0"/>
        <w:ind w:right="2992" w:firstLine="1100"/>
        <w:rPr>
          <w:sz w:val="20"/>
          <w:szCs w:val="20"/>
        </w:rPr>
      </w:pPr>
      <w:r>
        <w:rPr>
          <w:sz w:val="20"/>
          <w:szCs w:val="20"/>
        </w:rPr>
        <w:t>"Мы гастролировали по всей Белоруссии. И однажды, когда я работал на одной из клубных сцен Гомеля, ко мне подошли два человека в форменных фуражках. Прервав опыт, они извинились перед залом и увели меня. Посадили в автомобиль. Я чувствовал, что ничего злого по отношению ко мне они не замышляют. Говорю:</w:t>
      </w:r>
    </w:p>
    <w:p>
      <w:pPr>
        <w:pStyle w:val="Normal"/>
        <w:suppressAutoHyphens w:val="true"/>
        <w:autoSpaceDE w:val="false"/>
        <w:spacing w:before="222" w:after="222"/>
        <w:ind w:left="1100" w:right="2992" w:hanging="0"/>
        <w:rPr>
          <w:sz w:val="20"/>
          <w:szCs w:val="20"/>
        </w:rPr>
      </w:pPr>
      <w:r>
        <w:rPr>
          <w:sz w:val="20"/>
          <w:szCs w:val="20"/>
        </w:rPr>
        <w:t>- В гостинице за номер заплатить надо... Смеются:</w:t>
      </w:r>
    </w:p>
    <w:p>
      <w:pPr>
        <w:pStyle w:val="Normal"/>
        <w:suppressAutoHyphens w:val="true"/>
        <w:autoSpaceDE w:val="false"/>
        <w:spacing w:before="0" w:after="222"/>
        <w:ind w:left="1100" w:right="2992" w:hanging="0"/>
        <w:rPr>
          <w:sz w:val="20"/>
          <w:szCs w:val="20"/>
        </w:rPr>
      </w:pPr>
      <w:r>
        <w:rPr>
          <w:sz w:val="20"/>
          <w:szCs w:val="20"/>
        </w:rPr>
        <w:t>- Не волнуйтесь, заплатят.</w:t>
      </w:r>
    </w:p>
    <w:p>
      <w:pPr>
        <w:pStyle w:val="Normal"/>
        <w:suppressAutoHyphens w:val="true"/>
        <w:autoSpaceDE w:val="false"/>
        <w:spacing w:before="0" w:after="222"/>
        <w:ind w:left="1100" w:right="2992" w:hanging="0"/>
        <w:rPr>
          <w:sz w:val="20"/>
          <w:szCs w:val="20"/>
        </w:rPr>
      </w:pPr>
      <w:r>
        <w:rPr>
          <w:sz w:val="20"/>
          <w:szCs w:val="20"/>
        </w:rPr>
        <w:t>- Чемоданчик мой прихватить бы.</w:t>
      </w:r>
    </w:p>
    <w:p>
      <w:pPr>
        <w:pStyle w:val="Normal"/>
        <w:suppressAutoHyphens w:val="true"/>
        <w:autoSpaceDE w:val="false"/>
        <w:ind w:right="2992" w:firstLine="1100"/>
        <w:rPr>
          <w:sz w:val="20"/>
          <w:szCs w:val="20"/>
        </w:rPr>
      </w:pPr>
      <w:r>
        <w:rPr>
          <w:sz w:val="20"/>
          <w:szCs w:val="20"/>
        </w:rPr>
        <w:t>- И чемоданчик никуда не денется. Действительно, с чемоданом я встретился в первую же ночь, проведенную не в дороге. И счета мне администрация не прислала - видно, кто-то заплатил за меня.</w:t>
      </w:r>
    </w:p>
    <w:p>
      <w:pPr>
        <w:pStyle w:val="Normal"/>
        <w:suppressAutoHyphens w:val="true"/>
        <w:autoSpaceDE w:val="false"/>
        <w:spacing w:before="222" w:after="0"/>
        <w:ind w:right="2992" w:firstLine="1100"/>
        <w:rPr>
          <w:sz w:val="20"/>
          <w:szCs w:val="20"/>
        </w:rPr>
      </w:pPr>
      <w:r>
        <w:rPr>
          <w:sz w:val="20"/>
          <w:szCs w:val="20"/>
        </w:rPr>
        <w:t>Приехали - куда, не знаю. Позже выяснилось, что это гостиница. И оставили одного. Через некоторое время снова повезли куда-то. И опять незнакомая комната. Входит какой-то человек с усами. Здоровается. Я его узнал сразу. Отвечаю:</w:t>
      </w:r>
    </w:p>
    <w:p>
      <w:pPr>
        <w:pStyle w:val="Normal"/>
        <w:suppressAutoHyphens w:val="true"/>
        <w:autoSpaceDE w:val="false"/>
        <w:spacing w:before="222" w:after="222"/>
        <w:ind w:left="1100" w:right="2992" w:hanging="0"/>
        <w:rPr>
          <w:sz w:val="20"/>
          <w:szCs w:val="20"/>
        </w:rPr>
      </w:pPr>
      <w:r>
        <w:rPr>
          <w:sz w:val="20"/>
          <w:szCs w:val="20"/>
        </w:rPr>
        <w:t>- Здравствуйте. А я вас на руках носил.</w:t>
      </w:r>
    </w:p>
    <w:p>
      <w:pPr>
        <w:pStyle w:val="Normal"/>
        <w:suppressAutoHyphens w:val="true"/>
        <w:autoSpaceDE w:val="false"/>
        <w:spacing w:before="0" w:after="222"/>
        <w:ind w:left="1100" w:right="2992" w:hanging="0"/>
        <w:rPr>
          <w:sz w:val="20"/>
          <w:szCs w:val="20"/>
        </w:rPr>
      </w:pPr>
      <w:r>
        <w:rPr>
          <w:sz w:val="20"/>
          <w:szCs w:val="20"/>
        </w:rPr>
        <w:t>- Как это на руках? - удивился Сталин.</w:t>
      </w:r>
    </w:p>
    <w:p>
      <w:pPr>
        <w:pStyle w:val="Normal"/>
        <w:suppressAutoHyphens w:val="true"/>
        <w:autoSpaceDE w:val="false"/>
        <w:spacing w:before="0" w:after="222"/>
        <w:ind w:left="1100" w:right="2992" w:hanging="0"/>
        <w:rPr>
          <w:sz w:val="20"/>
          <w:szCs w:val="20"/>
        </w:rPr>
      </w:pPr>
      <w:r>
        <w:rPr>
          <w:sz w:val="20"/>
          <w:szCs w:val="20"/>
        </w:rPr>
        <w:t>- Первого мая... На демонстрации. Разговор шел пестрый.</w:t>
      </w:r>
    </w:p>
    <w:p>
      <w:pPr>
        <w:pStyle w:val="Normal"/>
        <w:suppressAutoHyphens w:val="true"/>
        <w:autoSpaceDE w:val="false"/>
        <w:ind w:right="2992" w:firstLine="1100"/>
        <w:rPr>
          <w:sz w:val="20"/>
          <w:szCs w:val="20"/>
        </w:rPr>
      </w:pPr>
      <w:r>
        <w:rPr>
          <w:sz w:val="20"/>
          <w:szCs w:val="20"/>
        </w:rPr>
        <w:t>Сталина интересовало положение в Польше, мои встречи с Пилсудским и другими руководителями Речи Посполитой. Индуктором моим он не был. После довольно продолжительного разговора, отпуская меня, Сталин сказал:</w:t>
      </w:r>
    </w:p>
    <w:p>
      <w:pPr>
        <w:pStyle w:val="Normal"/>
        <w:suppressAutoHyphens w:val="true"/>
        <w:autoSpaceDE w:val="false"/>
        <w:spacing w:before="222" w:after="222"/>
        <w:ind w:left="1100" w:right="2992" w:hanging="0"/>
        <w:rPr>
          <w:sz w:val="20"/>
          <w:szCs w:val="20"/>
        </w:rPr>
      </w:pPr>
      <w:r>
        <w:rPr>
          <w:sz w:val="20"/>
          <w:szCs w:val="20"/>
        </w:rPr>
        <w:t>- Ох и хитрец вы, Мессинг.</w:t>
      </w:r>
    </w:p>
    <w:p>
      <w:pPr>
        <w:pStyle w:val="Normal"/>
        <w:suppressAutoHyphens w:val="true"/>
        <w:autoSpaceDE w:val="false"/>
        <w:ind w:right="2992" w:firstLine="1100"/>
        <w:rPr>
          <w:sz w:val="20"/>
          <w:szCs w:val="20"/>
        </w:rPr>
      </w:pPr>
      <w:r>
        <w:rPr>
          <w:sz w:val="20"/>
          <w:szCs w:val="20"/>
        </w:rPr>
        <w:t>- Это не я хитрец, - ответил я. - Вот вы так действительно хитрец!</w:t>
      </w:r>
    </w:p>
    <w:p>
      <w:pPr>
        <w:pStyle w:val="Normal"/>
        <w:suppressAutoHyphens w:val="true"/>
        <w:autoSpaceDE w:val="false"/>
        <w:spacing w:before="222" w:after="0"/>
        <w:ind w:right="2992" w:firstLine="1100"/>
        <w:rPr>
          <w:sz w:val="20"/>
          <w:szCs w:val="20"/>
        </w:rPr>
      </w:pPr>
      <w:r>
        <w:rPr>
          <w:sz w:val="20"/>
          <w:szCs w:val="20"/>
        </w:rPr>
        <w:t>Калинин незаметно потянул меня за рукав". Со Сталиным Мессинг встречался и позже. Вероятно, именно по поручению вождя были всесторонне проверены способности Мессинга. Было, например, такое задание: получить 100 тысяч рублей в Госбанке по чистой бумажке. Опыт этот чуть не закончился трагически.</w:t>
      </w:r>
    </w:p>
    <w:p>
      <w:pPr>
        <w:pStyle w:val="Normal"/>
        <w:suppressAutoHyphens w:val="true"/>
        <w:autoSpaceDE w:val="false"/>
        <w:spacing w:before="222" w:after="0"/>
        <w:ind w:right="2992" w:firstLine="1100"/>
        <w:rPr>
          <w:sz w:val="20"/>
          <w:szCs w:val="20"/>
        </w:rPr>
      </w:pPr>
      <w:r>
        <w:rPr>
          <w:sz w:val="20"/>
          <w:szCs w:val="20"/>
        </w:rPr>
        <w:t>"Я подошел к кассиру, - вспоминает Мессинг, - сунул ему вырванный из школьной тетради листок. Раскрыл чемодан, поставил у окошечка на барьер. Пожилой кассир посмотрел на бумажку. Раскрыл кассу. Отсчитал 100.000...</w:t>
      </w:r>
    </w:p>
    <w:p>
      <w:pPr>
        <w:pStyle w:val="Normal"/>
        <w:suppressAutoHyphens w:val="true"/>
        <w:autoSpaceDE w:val="false"/>
        <w:spacing w:before="222" w:after="0"/>
        <w:ind w:right="2992" w:firstLine="1100"/>
        <w:rPr>
          <w:sz w:val="20"/>
          <w:szCs w:val="20"/>
        </w:rPr>
      </w:pPr>
      <w:r>
        <w:rPr>
          <w:sz w:val="20"/>
          <w:szCs w:val="20"/>
        </w:rPr>
        <w:t>Закрыв чемодан, я отошел к середине зала. Подошли свидетели, которые должны были подписать акт о проведенном опыте. Когда эта формальность была закончена, с тем же чемоданчиком я вернулся к кассиру. Он взглянул на меня, перевел взгляд на чистый тетрадный листок, насаженный им на гвоздик с погашенными чеками, на чемодан, из которого я начал вынимать тугие нераспечатанные пачки денег. Затем неожиданно откинулся на спинку стула и захрипел. Инфаркт! К счастью, он летом выздоровел".</w:t>
      </w:r>
    </w:p>
    <w:p>
      <w:pPr>
        <w:pStyle w:val="Normal"/>
        <w:suppressAutoHyphens w:val="true"/>
        <w:autoSpaceDE w:val="false"/>
        <w:spacing w:before="222" w:after="0"/>
        <w:ind w:right="2992" w:firstLine="1100"/>
        <w:rPr>
          <w:sz w:val="20"/>
          <w:szCs w:val="20"/>
        </w:rPr>
      </w:pPr>
      <w:r>
        <w:rPr>
          <w:sz w:val="20"/>
          <w:szCs w:val="20"/>
        </w:rPr>
        <w:t>Кстати, современные исследователи объясняют феномен Мессинга комбинацией из уникальнейших гипнотических способностей и высокой чувствительности к идеомоторике окружающих людей...</w:t>
      </w:r>
    </w:p>
    <w:p>
      <w:pPr>
        <w:pStyle w:val="Normal"/>
        <w:suppressAutoHyphens w:val="true"/>
        <w:autoSpaceDE w:val="false"/>
        <w:spacing w:before="222" w:after="0"/>
        <w:ind w:right="2992" w:firstLine="1100"/>
        <w:rPr>
          <w:sz w:val="20"/>
          <w:szCs w:val="20"/>
        </w:rPr>
      </w:pPr>
      <w:r>
        <w:rPr>
          <w:sz w:val="20"/>
          <w:szCs w:val="20"/>
        </w:rPr>
        <w:t>И это все, что на сегодняшний день известно об оккультных увлечениях Сталина! При всем энтузиазме исследователей обнаружить что-нибудь по-настоящему существенное им не удается. Наоборот, вырисовывается картина медленного (но верного) вытеснения эзотериков со всех постов с их последующим физическим уничтожением.</w:t>
      </w:r>
    </w:p>
    <w:p>
      <w:pPr>
        <w:pStyle w:val="Normal"/>
        <w:suppressAutoHyphens w:val="true"/>
        <w:autoSpaceDE w:val="false"/>
        <w:spacing w:before="222" w:after="0"/>
        <w:ind w:right="2992" w:firstLine="1100"/>
        <w:rPr>
          <w:sz w:val="20"/>
          <w:szCs w:val="20"/>
        </w:rPr>
      </w:pPr>
      <w:r>
        <w:rPr>
          <w:sz w:val="20"/>
          <w:szCs w:val="20"/>
        </w:rPr>
        <w:t>В 1938 году Сталин поставил точку в истории советского довоенного оккультизма. Никакой информации, что кто-то всерьез занимался оккультными науками в военные и послевоенные годы, в моем распоряжении не имеется. Скорее всего, такой информации не имеется вообще. Те или иные сообщения, появляющиеся иногда под громкими заголовками на страницах сегодняшних газет, оказываются на поверку либо откровенной мистификацией с целью увеличения тиража, либо перепевом старых мифов на новый лад.</w:t>
      </w:r>
    </w:p>
    <w:p>
      <w:pPr>
        <w:pStyle w:val="Normal"/>
        <w:suppressAutoHyphens w:val="true"/>
        <w:autoSpaceDE w:val="false"/>
        <w:spacing w:before="222" w:after="0"/>
        <w:ind w:right="2992" w:firstLine="1100"/>
        <w:rPr>
          <w:sz w:val="20"/>
          <w:szCs w:val="20"/>
        </w:rPr>
      </w:pPr>
      <w:r>
        <w:rPr>
          <w:sz w:val="20"/>
          <w:szCs w:val="20"/>
        </w:rPr>
        <w:t>Сталина уничтожил оккультизм именно в тот момент, когда понял, что его власть безгранична и не существует более в Советском Союзе силы, способной встать у него на пути. Сталин создавал империю; проведение политики империи ко многому обязывает, и уж никак оккультисты не могли помочь вождю всех времен и народов в его многотрудном деле. Даже их единственный козырь - потенциальная возможность разработки нового оружия - был покрыт картой позитивистской науки и техники, оказавшейся способной строить дешевые танки и самолеты. Не нужны были Сталину оккультисты - скорее, они ему даже мешали, проповедуя систему представлений о мире, в которой ему, Сталину, отводилась весьма скромная роль.</w:t>
      </w:r>
    </w:p>
    <w:p>
      <w:pPr>
        <w:pStyle w:val="Normal"/>
        <w:suppressAutoHyphens w:val="true"/>
        <w:autoSpaceDE w:val="false"/>
        <w:spacing w:before="222" w:after="0"/>
        <w:ind w:right="2992" w:firstLine="1100"/>
        <w:rPr>
          <w:sz w:val="20"/>
          <w:szCs w:val="20"/>
        </w:rPr>
      </w:pPr>
      <w:r>
        <w:rPr>
          <w:sz w:val="20"/>
          <w:szCs w:val="20"/>
        </w:rPr>
        <w:t>Я далек от мысли облагораживать Иосифа Сталина и его клику, однако прихожу к выводу, что жестокий прагматизм советского вождя спас наш мир от катастрофы. Можно сколько угодно спорить о достоинствах и недостатках двух политических систем - демократии и коммунизма, но это социальные структуры, рожденные разумом. В войне против нацистской Германии был только один-единственный мир, а не временная коалиция извечных врагов. Один-единственный мир, веривший в прогресс, справедливость, равенство и науку. Мир, одинаково представлявший себе космос, с одинаковым пониманием всемирных законов, отводящий Человеку во Вселенной одно и то же, не слишком большое и не слишком маленькое, место. Один-единственный мир, который должен был целиком погибнуть, чтобы уступить место другому, чьим провозвестником чувствовал себя Адольф Гитлер.</w:t>
      </w:r>
    </w:p>
    <w:p>
      <w:pPr>
        <w:pStyle w:val="Normal"/>
        <w:suppressAutoHyphens w:val="true"/>
        <w:autoSpaceDE w:val="false"/>
        <w:spacing w:before="222" w:after="0"/>
        <w:ind w:right="2992" w:firstLine="1100"/>
        <w:rPr>
          <w:sz w:val="20"/>
          <w:szCs w:val="20"/>
        </w:rPr>
      </w:pPr>
      <w:r>
        <w:rPr>
          <w:sz w:val="20"/>
          <w:szCs w:val="20"/>
        </w:rPr>
        <w:t>Вы только представьте себе, если бы эта целостность была нарушена, и в мире к началу Второй мировой войны появилось бы еще одно оккультное государство - нетерпимое и непредсказуемое, построенное на принципах, далеких от реальности и совершенно бесчеловечных.</w:t>
      </w:r>
    </w:p>
    <w:p>
      <w:pPr>
        <w:pStyle w:val="Normal"/>
        <w:suppressAutoHyphens w:val="true"/>
        <w:autoSpaceDE w:val="false"/>
        <w:spacing w:before="222" w:after="0"/>
        <w:ind w:right="2992" w:firstLine="1100"/>
        <w:rPr>
          <w:sz w:val="20"/>
          <w:szCs w:val="20"/>
        </w:rPr>
      </w:pPr>
      <w:r>
        <w:rPr>
          <w:sz w:val="20"/>
          <w:szCs w:val="20"/>
        </w:rPr>
        <w:t>Мне даже страшно подумать, во что в таком случае превратился бы наш мир. Но именно по этому гибельному пути идет современная Россия.</w:t>
      </w:r>
    </w:p>
    <w:p>
      <w:pPr>
        <w:pStyle w:val="Normal"/>
        <w:suppressAutoHyphens w:val="true"/>
        <w:autoSpaceDE w:val="false"/>
        <w:spacing w:before="222" w:after="222"/>
        <w:ind w:left="1100" w:right="2992" w:hanging="0"/>
        <w:rPr>
          <w:sz w:val="20"/>
          <w:szCs w:val="20"/>
        </w:rPr>
      </w:pPr>
      <w:r>
        <w:rPr>
          <w:sz w:val="20"/>
          <w:szCs w:val="20"/>
        </w:rPr>
        <w:t>Маги современной России</w:t>
      </w:r>
    </w:p>
    <w:p>
      <w:pPr>
        <w:pStyle w:val="Normal"/>
        <w:suppressAutoHyphens w:val="true"/>
        <w:autoSpaceDE w:val="false"/>
        <w:ind w:right="2992" w:firstLine="1100"/>
        <w:rPr>
          <w:sz w:val="20"/>
          <w:szCs w:val="20"/>
        </w:rPr>
      </w:pPr>
      <w:r>
        <w:rPr>
          <w:sz w:val="20"/>
          <w:szCs w:val="20"/>
        </w:rPr>
        <w:t>Новая власть, пришедшая в начале 1990-х годов на смену коммунистической диктатуре, даже не пыталась рядиться в одежды материализма. Наоборот, среди политической и деловой элиты стало модным посещать по выходным православный храм, иметь собственного духовника и приглашать священнослужителей на процедуру "освящения" всего подряд - от нового дома до нового "Мерседеса". А от веры в Бога всего полшага до суеверия, тем более что в России эти две стороны идеалистического мировоззрения всегда сливались в единое целое. Поэтому нет ничего удивительного в том, что в "постперестроенной" России очень быстро и пышным цветом расцвели всевозможные конторы, предлагающие полный спектр магических услуг. Некоторым из них удавалось даже оказывать определенное влияние на высшую политическую власть в стране.</w:t>
      </w:r>
    </w:p>
    <w:p>
      <w:pPr>
        <w:pStyle w:val="Normal"/>
        <w:suppressAutoHyphens w:val="true"/>
        <w:autoSpaceDE w:val="false"/>
        <w:spacing w:before="222" w:after="0"/>
        <w:ind w:right="2992" w:firstLine="1100"/>
        <w:rPr>
          <w:sz w:val="20"/>
          <w:szCs w:val="20"/>
        </w:rPr>
      </w:pPr>
      <w:r>
        <w:rPr>
          <w:sz w:val="20"/>
          <w:szCs w:val="20"/>
        </w:rPr>
        <w:t>Очередной разгул "потусторонних" сил начался во второй половине августа 1991 года. Защитники Белого дома (если кто забыл, в том году его защищали сторонники первого президента России Бориса Ельцина) всерьез опасались, что "путчисты" применят против них некие "психотропные средства". Об этом, в частности, говорил генерал-полковник Константин Кобец, возглавивший оборону Белого дома. Впоследствии военные официально опровергли слова Кобеца, однако однажды пущенная "байка" пошла в народ. И уже через несколько дней добрая половина демократических газет сообщила своим читателям, что ГКЧП собирался использовать против Белого дома даже не "психотропное" (химические вещества галлюциногенного свойства), а "психотронное" оружие (приборы, позволяющие на расстоянии управлять человеческим поведением).</w:t>
      </w:r>
    </w:p>
    <w:p>
      <w:pPr>
        <w:pStyle w:val="Normal"/>
        <w:suppressAutoHyphens w:val="true"/>
        <w:autoSpaceDE w:val="false"/>
        <w:spacing w:before="222" w:after="0"/>
        <w:ind w:right="2992" w:firstLine="1100"/>
        <w:rPr>
          <w:sz w:val="20"/>
          <w:szCs w:val="20"/>
        </w:rPr>
      </w:pPr>
      <w:r>
        <w:rPr>
          <w:sz w:val="20"/>
          <w:szCs w:val="20"/>
        </w:rPr>
        <w:t>Как известно, у страха глаза велики, и некоторые из защитников демократии вообразили, что такое действительно возможно, а потому в дни "путча" в Белый дом были приглашены экстрасенсы.</w:t>
      </w:r>
    </w:p>
    <w:p>
      <w:pPr>
        <w:pStyle w:val="Normal"/>
        <w:suppressAutoHyphens w:val="true"/>
        <w:autoSpaceDE w:val="false"/>
        <w:spacing w:before="222" w:after="0"/>
        <w:ind w:right="2992" w:firstLine="1100"/>
        <w:rPr>
          <w:sz w:val="20"/>
          <w:szCs w:val="20"/>
        </w:rPr>
      </w:pPr>
      <w:r>
        <w:rPr>
          <w:sz w:val="20"/>
          <w:szCs w:val="20"/>
        </w:rPr>
        <w:t>Об этом в разговоре с журналистом Игорем Цыкуновым рассказала парапсихолог Наталья Берестова. Она утверждает, что во время приснопамятного августа 1991 года по просьбе Бориса Ельцина была организована группа экстрасенсов, которая "прикрывала" Белый дом. И как выясняется, не только "прикрывала", но и пыталась "ментально" давить на путчистов!</w:t>
      </w:r>
    </w:p>
    <w:p>
      <w:pPr>
        <w:pStyle w:val="Normal"/>
        <w:suppressAutoHyphens w:val="true"/>
        <w:autoSpaceDE w:val="false"/>
        <w:spacing w:before="222" w:after="0"/>
        <w:ind w:right="2992" w:firstLine="1100"/>
        <w:rPr>
          <w:sz w:val="20"/>
          <w:szCs w:val="20"/>
        </w:rPr>
      </w:pPr>
      <w:r>
        <w:rPr>
          <w:sz w:val="20"/>
          <w:szCs w:val="20"/>
        </w:rPr>
        <w:t>Новая власть укрепилась, а следовательно, сохранилось и желание привлекать к управлению страной "нетрадиционные методы".</w:t>
      </w:r>
    </w:p>
    <w:p>
      <w:pPr>
        <w:pStyle w:val="Normal"/>
        <w:suppressAutoHyphens w:val="true"/>
        <w:autoSpaceDE w:val="false"/>
        <w:spacing w:before="222" w:after="0"/>
        <w:ind w:right="2992" w:firstLine="1100"/>
        <w:rPr>
          <w:sz w:val="20"/>
          <w:szCs w:val="20"/>
        </w:rPr>
      </w:pPr>
      <w:r>
        <w:rPr>
          <w:sz w:val="20"/>
          <w:szCs w:val="20"/>
        </w:rPr>
        <w:t>Одним из тех, кто курировал паранормальные проекты в "ельцинской" России, был генерал-майор Георгий Георгиевич Рогозин из Службы охраны президента, подчиненной Александру Коржакову.</w:t>
      </w:r>
    </w:p>
    <w:p>
      <w:pPr>
        <w:pStyle w:val="Normal"/>
        <w:suppressAutoHyphens w:val="true"/>
        <w:autoSpaceDE w:val="false"/>
        <w:spacing w:before="222" w:after="0"/>
        <w:ind w:right="2992" w:firstLine="1100"/>
        <w:rPr>
          <w:sz w:val="20"/>
          <w:szCs w:val="20"/>
        </w:rPr>
      </w:pPr>
      <w:r>
        <w:rPr>
          <w:sz w:val="20"/>
          <w:szCs w:val="20"/>
        </w:rPr>
        <w:t>Биография современного мага при власти весьма занимательна и заслуживает отдельной книги. Он сделал головокружительную карьеру, поднявшись от рядового контрразведчика до заместителя главы Службы охраны президента.</w:t>
      </w:r>
    </w:p>
    <w:p>
      <w:pPr>
        <w:pStyle w:val="Normal"/>
        <w:suppressAutoHyphens w:val="true"/>
        <w:autoSpaceDE w:val="false"/>
        <w:spacing w:before="222" w:after="0"/>
        <w:ind w:right="2992" w:firstLine="1100"/>
        <w:rPr>
          <w:sz w:val="20"/>
          <w:szCs w:val="20"/>
        </w:rPr>
      </w:pPr>
      <w:r>
        <w:rPr>
          <w:sz w:val="20"/>
          <w:szCs w:val="20"/>
        </w:rPr>
        <w:t>Интерес Рогозина к парапсихологии возник в 1985 году, когда он перешел на работу в центральный аппарат КГБ, заняв должность старшего оперуполномоченного Второго управления КГБ (общая контрразведка, работа с иностранными резидентурами, дипломатическими и коммерческими представительствами в СССР). Во Втором управлении, где работал Рогозин, проводились так называемые активные мероприятия: перевербовка агентуры иностранных спецслужб, проведение комплексных мер по дезинформации разведок потенциального противника. По отзывам сослуживцев, Рогозин привнес в это дело нетрадиционные методы, связанные с проверкой источников информации. Особое внимание Рогозин уделял вопросам, касающимся детекторов лжи, получения информации от людей под гипнозом - попыток гипнотического и парапсихологического воздействия на человека и исследования их последствий, а также поисков средств противодействия, если речь шла о высоких государственных руководителях.</w:t>
      </w:r>
    </w:p>
    <w:p>
      <w:pPr>
        <w:pStyle w:val="Normal"/>
        <w:suppressAutoHyphens w:val="true"/>
        <w:autoSpaceDE w:val="false"/>
        <w:spacing w:before="222" w:after="0"/>
        <w:ind w:right="2992" w:firstLine="1100"/>
        <w:rPr>
          <w:sz w:val="20"/>
          <w:szCs w:val="20"/>
        </w:rPr>
      </w:pPr>
      <w:r>
        <w:rPr>
          <w:sz w:val="20"/>
          <w:szCs w:val="20"/>
        </w:rPr>
        <w:t>Свидетельствует полковник Службы безопасности президента Александр Школьников:</w:t>
      </w:r>
    </w:p>
    <w:p>
      <w:pPr>
        <w:pStyle w:val="Normal"/>
        <w:suppressAutoHyphens w:val="true"/>
        <w:autoSpaceDE w:val="false"/>
        <w:spacing w:before="222" w:after="0"/>
        <w:ind w:right="2992" w:firstLine="1100"/>
        <w:rPr>
          <w:sz w:val="20"/>
          <w:szCs w:val="20"/>
        </w:rPr>
      </w:pPr>
      <w:r>
        <w:rPr>
          <w:sz w:val="20"/>
          <w:szCs w:val="20"/>
        </w:rPr>
        <w:t>"Коржакову пришлась по душе давняя страсть Георгия - парапсихология, астрология, предсказания, всякие там оккультные науки... Я точно знаю, видел собственными глазами его "продукцию": графики, диаграммы, карты расположения светил, которые он ярко раскрашивал - как Бог черепаху. И на каждой - личная круглая печать, как у доктора".</w:t>
      </w:r>
    </w:p>
    <w:p>
      <w:pPr>
        <w:pStyle w:val="Normal"/>
        <w:suppressAutoHyphens w:val="true"/>
        <w:autoSpaceDE w:val="false"/>
        <w:spacing w:before="222" w:after="0"/>
        <w:ind w:right="2992" w:firstLine="1100"/>
        <w:rPr>
          <w:sz w:val="20"/>
          <w:szCs w:val="20"/>
        </w:rPr>
      </w:pPr>
      <w:r>
        <w:rPr>
          <w:sz w:val="20"/>
          <w:szCs w:val="20"/>
        </w:rPr>
        <w:t>Чем же занимался Рогозин в Службе безопасности? Об этом он рассказал сам в интервью журналистке "Московского комсомольца" Яне Жиляевой ("Московский комсомолец", 24 октября 1998 года):</w:t>
      </w:r>
    </w:p>
    <w:p>
      <w:pPr>
        <w:pStyle w:val="Normal"/>
        <w:suppressAutoHyphens w:val="true"/>
        <w:autoSpaceDE w:val="false"/>
        <w:spacing w:before="222" w:after="0"/>
        <w:ind w:right="2992" w:firstLine="1100"/>
        <w:rPr>
          <w:sz w:val="20"/>
          <w:szCs w:val="20"/>
        </w:rPr>
      </w:pPr>
      <w:r>
        <w:rPr>
          <w:sz w:val="20"/>
          <w:szCs w:val="20"/>
        </w:rPr>
        <w:t>"Администрация президента в тот момент, когда мне пришлось работать в Службе безопасности президента, постоянно находилась в тисках острейшей политической борьбы. Жестокая борьба за мнение президента, борьба за мнение администрации, за влияние - это естественный политический процесс. Политические силы часто прибегают к запрещенным приемам. Служба безопасности президента играет роль барьера на пути вредных воздействий. Начальник службы Александр Васильевич Коржаков очень внимательно отнесся к возможности применения современных технологий для воздействия на политических лидеров и позволил создать в ее составе несколько направлений работы по противодействию и защите от современных технологий влияния на сознание охраняемых лиц... Нередко на президента и его окружение воздействуют не только естественные факторы самочувствия, здоровья, но и специальные технологии. Я, например, считаю, что в период нашей работы в Службе безопасности мы вместе с Александром Васильевичем Коржаковым предотвратили немало таких случаев".</w:t>
      </w:r>
    </w:p>
    <w:p>
      <w:pPr>
        <w:pStyle w:val="Normal"/>
        <w:suppressAutoHyphens w:val="true"/>
        <w:autoSpaceDE w:val="false"/>
        <w:spacing w:before="222" w:after="0"/>
        <w:ind w:right="2992" w:firstLine="1100"/>
        <w:rPr>
          <w:sz w:val="20"/>
          <w:szCs w:val="20"/>
        </w:rPr>
      </w:pPr>
      <w:r>
        <w:rPr>
          <w:sz w:val="20"/>
          <w:szCs w:val="20"/>
        </w:rPr>
        <w:t>Кроме того, подчиненные Рогозина проводили эксперименты по прямому зондажу прошлого и будущего. По словам Георгия Георгиевича, работающие с ним специалисты были способны погружать себя в состояние самогипноза, отправляясь при этом в прошлое на 135 тысяч лет. Однако особое внимание кремлевские маги уделяли возможности "заглянуть" в будущее, предсказав поведение политических противников.</w:t>
      </w:r>
    </w:p>
    <w:p>
      <w:pPr>
        <w:pStyle w:val="Normal"/>
        <w:suppressAutoHyphens w:val="true"/>
        <w:autoSpaceDE w:val="false"/>
        <w:spacing w:before="222" w:after="0"/>
        <w:ind w:right="2992" w:firstLine="1100"/>
        <w:rPr>
          <w:sz w:val="20"/>
          <w:szCs w:val="20"/>
        </w:rPr>
      </w:pPr>
      <w:r>
        <w:rPr>
          <w:sz w:val="20"/>
          <w:szCs w:val="20"/>
        </w:rPr>
        <w:t>По утверждению Рогозина, существует и технология по воспитанию "слиперов" - людей, которых погружают в состояние глубокого гипноза и "выводят" в заданную точку во времени. Затем возвращают и расспрашивают.</w:t>
      </w:r>
    </w:p>
    <w:p>
      <w:pPr>
        <w:pStyle w:val="Normal"/>
        <w:suppressAutoHyphens w:val="true"/>
        <w:autoSpaceDE w:val="false"/>
        <w:spacing w:before="222" w:after="0"/>
        <w:ind w:right="2992" w:firstLine="1100"/>
        <w:rPr>
          <w:sz w:val="20"/>
          <w:szCs w:val="20"/>
        </w:rPr>
      </w:pPr>
      <w:r>
        <w:rPr>
          <w:sz w:val="20"/>
          <w:szCs w:val="20"/>
        </w:rPr>
        <w:t>Специалисты Службы безопасности президента использозали астрологию для расчета совместимости: в программу закладывались день, месяц и год рождения сотрудников, но не всех, а лишь тех, кто общался с президентом ежедневно. В зависимости от астрологической карты вносились коррективы, например, в маршрут или скорость движения президентского кортежа.</w:t>
      </w:r>
    </w:p>
    <w:p>
      <w:pPr>
        <w:pStyle w:val="Normal"/>
        <w:suppressAutoHyphens w:val="true"/>
        <w:autoSpaceDE w:val="false"/>
        <w:spacing w:before="222" w:after="0"/>
        <w:ind w:right="2992" w:firstLine="1100"/>
        <w:rPr>
          <w:sz w:val="20"/>
          <w:szCs w:val="20"/>
        </w:rPr>
      </w:pPr>
      <w:r>
        <w:rPr>
          <w:sz w:val="20"/>
          <w:szCs w:val="20"/>
        </w:rPr>
        <w:t>"Наша задача заключалась в обеспечении высочайшей степени надежности, - свидетельствует Рогозин. - У одного человека сегодня заторможенность, у другого - резкая активность. Но тот же водитель ведет машину со скоростью 140 километров в час. Могут ли на его поведение повлиять какие-то спонтанные, не зависящие от него факторы? Нам не нужны были ситуации, когда начальник караула берет автомат и расстреливает подчиненных, как это было на Сахалине. Малейший эмоциональный всплеск может спровоцировать нежелательные последствия. Опять-таки, есть примеры, когда некоторые личности пытались войти в историю путем убийства знаменитости. Главным объектом нашего внимания была личная охрана, те, кто стоит за спиной первых лиц".</w:t>
      </w:r>
    </w:p>
    <w:p>
      <w:pPr>
        <w:pStyle w:val="Normal"/>
        <w:suppressAutoHyphens w:val="true"/>
        <w:autoSpaceDE w:val="false"/>
        <w:spacing w:before="222" w:after="0"/>
        <w:ind w:right="2992" w:firstLine="1100"/>
        <w:rPr>
          <w:sz w:val="20"/>
          <w:szCs w:val="20"/>
        </w:rPr>
      </w:pPr>
      <w:r>
        <w:rPr>
          <w:sz w:val="20"/>
          <w:szCs w:val="20"/>
        </w:rPr>
        <w:t>Ныне Рогозин ушел из политики, работает первым заместителем генерального директора Российского агентства экономической безопасности и управления рисками при Торгово-промышленной палате.</w:t>
      </w:r>
    </w:p>
    <w:p>
      <w:pPr>
        <w:pStyle w:val="Normal"/>
        <w:suppressAutoHyphens w:val="true"/>
        <w:autoSpaceDE w:val="false"/>
        <w:spacing w:before="222" w:after="0"/>
        <w:ind w:right="2992" w:firstLine="1100"/>
        <w:rPr>
          <w:sz w:val="20"/>
          <w:szCs w:val="20"/>
        </w:rPr>
      </w:pPr>
      <w:r>
        <w:rPr>
          <w:sz w:val="20"/>
          <w:szCs w:val="20"/>
        </w:rPr>
        <w:t>Однако с уходом кремлевского мага Рогозина ничего не изменилось. Адептов оккультных наук легко пустить во власть, но очень трудно от нее отстранить. При российских политиках появляются и еще будут появляться новые колдуны и маги...</w:t>
      </w:r>
    </w:p>
    <w:p>
      <w:pPr>
        <w:pStyle w:val="Normal"/>
        <w:suppressAutoHyphens w:val="true"/>
        <w:autoSpaceDE w:val="false"/>
        <w:spacing w:before="222" w:after="222"/>
        <w:ind w:left="1100" w:hanging="0"/>
        <w:rPr>
          <w:sz w:val="20"/>
          <w:szCs w:val="20"/>
        </w:rPr>
      </w:pPr>
      <w:r>
        <w:rPr>
          <w:sz w:val="20"/>
          <w:szCs w:val="20"/>
        </w:rPr>
        <w:t>Послесловие. "Тень, знай свое место!", или Главная тайна оккультной войны</w:t>
      </w:r>
    </w:p>
    <w:p>
      <w:pPr>
        <w:pStyle w:val="Normal"/>
        <w:suppressAutoHyphens w:val="true"/>
        <w:autoSpaceDE w:val="false"/>
        <w:spacing w:before="0" w:after="222"/>
        <w:ind w:left="1100" w:hanging="0"/>
        <w:rPr>
          <w:sz w:val="20"/>
          <w:szCs w:val="20"/>
        </w:rPr>
      </w:pPr>
      <w:r>
        <w:rPr>
          <w:sz w:val="20"/>
          <w:szCs w:val="20"/>
        </w:rPr>
        <w:t>Пришла пора подводить итоги.</w:t>
      </w:r>
    </w:p>
    <w:p>
      <w:pPr>
        <w:pStyle w:val="Normal"/>
        <w:suppressAutoHyphens w:val="true"/>
        <w:autoSpaceDE w:val="false"/>
        <w:ind w:right="3080" w:firstLine="1100"/>
        <w:rPr>
          <w:sz w:val="20"/>
          <w:szCs w:val="20"/>
        </w:rPr>
      </w:pPr>
      <w:r>
        <w:rPr>
          <w:sz w:val="20"/>
          <w:szCs w:val="20"/>
        </w:rPr>
        <w:t>Мы проследили эволюцию эзотерической традиции от времен неандертальцев до современной России. Сегодня связь между калечным шаманом исчезнувшей расы и капитаном первого ранга из Института косморитмологии не кажется очевидной, но она есть. И состоит прежде всего в том, что это явления одного порядка.</w:t>
      </w:r>
    </w:p>
    <w:p>
      <w:pPr>
        <w:pStyle w:val="Normal"/>
        <w:suppressAutoHyphens w:val="true"/>
        <w:autoSpaceDE w:val="false"/>
        <w:spacing w:before="222" w:after="0"/>
        <w:ind w:right="2904" w:firstLine="1100"/>
        <w:rPr>
          <w:sz w:val="20"/>
          <w:szCs w:val="20"/>
        </w:rPr>
      </w:pPr>
      <w:r>
        <w:rPr>
          <w:sz w:val="20"/>
          <w:szCs w:val="20"/>
        </w:rPr>
        <w:t>Вспомните, о чем я рассказывал в самом начале. Человечество нуждается в трикстере (медиаторе) как посреднике, осуществляющем связь между двумя мирами - миром поселка и миром дикого леса, миром живых и миром мертвых, миром людей и миром богов, миром порядка и миром хаоса. В первобытных культурах, где отношения просты, а вся эзотерика сводится к нескольким табу, и сам культ медиатора выглядит довольно примитивно. Более развитая цивилизация порождает более сложные структуры: от алхимических трактатов до многотомных "Тайных доктрин", от одиночек-розенкрейцеров до институтов "Аненербе" - однако суть практически не меняется.</w:t>
      </w:r>
    </w:p>
    <w:p>
      <w:pPr>
        <w:pStyle w:val="Normal"/>
        <w:suppressAutoHyphens w:val="true"/>
        <w:autoSpaceDE w:val="false"/>
        <w:spacing w:before="222" w:after="0"/>
        <w:ind w:right="2904" w:firstLine="1100"/>
        <w:rPr>
          <w:sz w:val="20"/>
          <w:szCs w:val="20"/>
        </w:rPr>
      </w:pPr>
      <w:r>
        <w:rPr>
          <w:sz w:val="20"/>
          <w:szCs w:val="20"/>
        </w:rPr>
        <w:t>В качестве примера того, какие метаморфозы по мере развития цивилизации претерпевают классические атрибуты, связанные с традицией и практикой доисторических шаманов, мы рассмотрим здесь историю возникновения "третьего глаза" - важнейшего символа оккультистов.</w:t>
      </w:r>
    </w:p>
    <w:p>
      <w:pPr>
        <w:pStyle w:val="Normal"/>
        <w:suppressAutoHyphens w:val="true"/>
        <w:autoSpaceDE w:val="false"/>
        <w:spacing w:before="222" w:after="0"/>
        <w:ind w:right="2904" w:firstLine="1100"/>
        <w:rPr>
          <w:sz w:val="20"/>
          <w:szCs w:val="20"/>
        </w:rPr>
      </w:pPr>
      <w:r>
        <w:rPr>
          <w:sz w:val="20"/>
          <w:szCs w:val="20"/>
        </w:rPr>
        <w:t>Глаза - основной источник информации для человека. Это понимали и древние. Однако посредник между мирами должен был видеть не только этот мир, но и другой - находящийся за гранью зрительного восприятия. С этой целью в первобытной общине его целенаправленно делали "кривым" - только так он мог стать настоящим шаманом (вспомним одноглазаго праотца всех шаманов - бога Одина). Это представление нашло отголосок в античности, когда слепцы пользовались огромным почетом в качестве мудрецов и сказителей, - для эллинов Гомер был посредником между миром людей и миром идей. Кстати, именно в это время Софокл создает великую трагедию "Царь Эдип", ставшую фундаментальным произведением для всей европейской культуры. В этой трагедии (если кто не помнит) царь Эдип ослепляет себя во искупление совершенных по незнанию преступлений, но и прозревает при этом, становясь чем-то большим, чем просто человек. В более поздних культурах, когда люди уже научились заменять физическое состояние его изображением или описанием, появилось понятие "третьего глаза", символизирующего внутреннее зрение или даже дух просвещенного человека. Дальнейшая эзотерическая эволюция человеческих глаз (но не божественных) на этом практически заканчивается, однако символ продолжает жить уже как элемент искусства. В новом времени "третий глаз" превращается в чувственное видение: поэты и прозаики свободно используют метафору "сердцем видит" или выражение "зорко лишь сердце". Разумеется, Антуан де Сент-Экзюпери, придумавший это выражение, ни на секунду не верил, что сердце обладает хоть какой-то функцией зрения, и не ждал, что читатель в это поверит, однако таким способом он пытался выразить через систему символов свою уверенность в том, что подлинную суть вещей можно понять только через усилие духа, а не механическое действие...</w:t>
      </w:r>
    </w:p>
    <w:p>
      <w:pPr>
        <w:pStyle w:val="Normal"/>
        <w:suppressAutoHyphens w:val="true"/>
        <w:autoSpaceDE w:val="false"/>
        <w:spacing w:before="222" w:after="0"/>
        <w:ind w:right="2904" w:firstLine="1100"/>
        <w:rPr>
          <w:sz w:val="20"/>
          <w:szCs w:val="20"/>
        </w:rPr>
      </w:pPr>
      <w:r>
        <w:rPr>
          <w:sz w:val="20"/>
          <w:szCs w:val="20"/>
        </w:rPr>
        <w:t>Используя настоящую книгу, вы с тем же успехом и без особого труда можете проследить метаморфозы любого другого из атрибутов первобытного шаманизма до высот символического искусства. Однако это - не главное.</w:t>
      </w:r>
    </w:p>
    <w:p>
      <w:pPr>
        <w:pStyle w:val="Normal"/>
        <w:suppressAutoHyphens w:val="true"/>
        <w:autoSpaceDE w:val="false"/>
        <w:spacing w:before="222" w:after="0"/>
        <w:ind w:right="2904" w:firstLine="1100"/>
        <w:rPr>
          <w:sz w:val="20"/>
          <w:szCs w:val="20"/>
        </w:rPr>
      </w:pPr>
      <w:r>
        <w:rPr>
          <w:sz w:val="20"/>
          <w:szCs w:val="20"/>
        </w:rPr>
        <w:t>В конце XX и в начале XXI века мы наблюдаем настоящий разгул "потусторонних" сил. Эзотерики и оккультисты всех мастей, почувствовав безнаказанность и даже скрытое поощрение своей деятельности со стороны властей, вновь вышли из подполья, претендуя на довольно обширное место под солнцем. Частных лавочек, в которых вас вылечат от сглаза и порчи, почистят карму и ауру, предскажут ваше будущее по звездам или нанесут астральный удар по вашим врагам, развелось видимо-невидимо, и говорят, что их держатели зарабатывают неплохие деньги. Впрочем, сами по себе эти лавочки не представляют опасности. Реальная опасность исходит от самых деятельных оккультистов - тех, кого уже не удовлетворяют большие деньги, но кто рвется во власть, искренне надеясь преобразовать свою страну и мир в эзотерическом духе. Они организуют "консультационные" советы и комитеты, навязывают свои услуги военным и политикам, создают "институты" и "академии", погружая научные круги в смуту.</w:t>
      </w:r>
    </w:p>
    <w:p>
      <w:pPr>
        <w:pStyle w:val="Normal"/>
        <w:suppressAutoHyphens w:val="true"/>
        <w:autoSpaceDE w:val="false"/>
        <w:spacing w:before="222" w:after="0"/>
        <w:ind w:right="2904" w:firstLine="1100"/>
        <w:rPr>
          <w:sz w:val="20"/>
          <w:szCs w:val="20"/>
        </w:rPr>
      </w:pPr>
      <w:r>
        <w:rPr>
          <w:sz w:val="20"/>
          <w:szCs w:val="20"/>
        </w:rPr>
        <w:t>Именно здесь таится опасность! Ведь уроки истории (даже самые страшные), как известно, ничему и никого не учат, а у нас пока нет механизмов и средств, способных противодействовать энергичным атакам практикующих оккультистов, которые чем дальше, тем больше рядятся в одежды "научных работников". В то время как развитые страны семимильными шагами входят в постиндустриальную эпоху, когда так называемая академическая наука начинает приносить практические плоды в виде новых и совершенно фантастических технологий, Россию и другие страны "третьего мира" (как и в начале XX века) пытаются спихнуть в бездонную пропасть оккультного мракобесия, в виртуальный мир эзотерических теорий, отрицающих разум и прогресс.</w:t>
      </w:r>
    </w:p>
    <w:p>
      <w:pPr>
        <w:pStyle w:val="Normal"/>
        <w:suppressAutoHyphens w:val="true"/>
        <w:autoSpaceDE w:val="false"/>
        <w:spacing w:before="222" w:after="0"/>
        <w:ind w:right="2904" w:firstLine="1100"/>
        <w:rPr>
          <w:sz w:val="20"/>
          <w:szCs w:val="20"/>
        </w:rPr>
      </w:pPr>
      <w:r>
        <w:rPr>
          <w:sz w:val="20"/>
          <w:szCs w:val="20"/>
        </w:rPr>
        <w:t>Поверьте, я не имею ничего против оккультных теорий до тех пор, пока они остаются предметом для изучения со стороны этнографов, философов или историков науки. Но когда видишь, как эзотерические доктрины навязываются в качестве чуть ли не государственной идеологии, хочется воскликнуть по классике: "Тень, знай свое место!"</w:t>
      </w:r>
    </w:p>
    <w:p>
      <w:pPr>
        <w:pStyle w:val="Normal"/>
        <w:suppressAutoHyphens w:val="true"/>
        <w:autoSpaceDE w:val="false"/>
        <w:spacing w:before="222" w:after="0"/>
        <w:ind w:right="2904" w:firstLine="1100"/>
        <w:rPr>
          <w:sz w:val="20"/>
          <w:szCs w:val="20"/>
        </w:rPr>
      </w:pPr>
      <w:r>
        <w:rPr>
          <w:sz w:val="20"/>
          <w:szCs w:val="20"/>
        </w:rPr>
        <w:t>Давным-давно оккультные науки были необходимой и неотъемлемой составляющей человеческой культуры, но с появлением естествознания их время прошло. То, что хорошо как литературный прием, не может быть использовано как истина. А именно на обладание истиной "в последней инстанции" современные оккультисты и претендуют.</w:t>
      </w:r>
    </w:p>
    <w:p>
      <w:pPr>
        <w:pStyle w:val="Normal"/>
        <w:suppressAutoHyphens w:val="true"/>
        <w:autoSpaceDE w:val="false"/>
        <w:spacing w:before="222" w:after="0"/>
        <w:ind w:right="2992" w:firstLine="1100"/>
        <w:rPr>
          <w:sz w:val="20"/>
          <w:szCs w:val="20"/>
        </w:rPr>
      </w:pPr>
      <w:r>
        <w:rPr>
          <w:sz w:val="20"/>
          <w:szCs w:val="20"/>
        </w:rPr>
        <w:t>И еще одно. В условиях, когда в России нет внятной государственной политики (не говоря уже о пресловутой "национальной идее"), у властей предержащих может возникнуть соблазн использовать эзотерику как инструмент для подчинения масс. И сделать это тем проще, чем больше мы верим в реальность мифических миров, созданных богатым воображением современных оккультистов.</w:t>
      </w:r>
    </w:p>
    <w:p>
      <w:pPr>
        <w:pStyle w:val="Normal"/>
        <w:suppressAutoHyphens w:val="true"/>
        <w:autoSpaceDE w:val="false"/>
        <w:spacing w:before="222" w:after="0"/>
        <w:ind w:right="2992" w:firstLine="1100"/>
        <w:rPr>
          <w:sz w:val="20"/>
          <w:szCs w:val="20"/>
        </w:rPr>
      </w:pPr>
      <w:r>
        <w:rPr>
          <w:sz w:val="20"/>
          <w:szCs w:val="20"/>
        </w:rPr>
        <w:t>В этом и состоит главная тайна оккультной войны - *ВОЙНЫ ЗА ДУШИ ЛЮДЕЙ.*</w:t>
      </w:r>
    </w:p>
    <w:p>
      <w:pPr>
        <w:pStyle w:val="Normal"/>
        <w:suppressAutoHyphens w:val="true"/>
        <w:autoSpaceDE w:val="false"/>
        <w:spacing w:before="222" w:after="222"/>
        <w:ind w:left="1100" w:right="2992" w:hanging="0"/>
        <w:rPr>
          <w:sz w:val="20"/>
          <w:szCs w:val="20"/>
        </w:rPr>
      </w:pPr>
      <w:r>
        <w:rPr>
          <w:sz w:val="20"/>
          <w:szCs w:val="20"/>
        </w:rPr>
        <w:t>Список литературы</w:t>
      </w:r>
    </w:p>
    <w:p>
      <w:pPr>
        <w:pStyle w:val="Normal"/>
        <w:suppressAutoHyphens w:val="true"/>
        <w:autoSpaceDE w:val="false"/>
        <w:ind w:right="2992" w:firstLine="1100"/>
        <w:rPr>
          <w:sz w:val="20"/>
          <w:szCs w:val="20"/>
        </w:rPr>
      </w:pPr>
      <w:r>
        <w:rPr>
          <w:sz w:val="20"/>
          <w:szCs w:val="20"/>
        </w:rPr>
        <w:t>*Андреев А.* Время Шамбалы. - СПб. Издательский Дом Нева; М. ОЛМА-ПРЕСС Образование, 2002.</w:t>
      </w:r>
    </w:p>
    <w:p>
      <w:pPr>
        <w:pStyle w:val="Normal"/>
        <w:suppressAutoHyphens w:val="true"/>
        <w:autoSpaceDE w:val="false"/>
        <w:spacing w:before="222" w:after="0"/>
        <w:ind w:right="2992" w:firstLine="1100"/>
        <w:rPr>
          <w:sz w:val="20"/>
          <w:szCs w:val="20"/>
        </w:rPr>
      </w:pPr>
      <w:r>
        <w:rPr>
          <w:sz w:val="20"/>
          <w:szCs w:val="20"/>
        </w:rPr>
        <w:t>*Андреев А.* От Байкала до священной Лхасы (Новые материалы о русских экспедициях в Центральную Азию в первой половине XX века). - Самара. Издательство Агни, 1997.</w:t>
      </w:r>
    </w:p>
    <w:p>
      <w:pPr>
        <w:pStyle w:val="Normal"/>
        <w:suppressAutoHyphens w:val="true"/>
        <w:autoSpaceDE w:val="false"/>
        <w:spacing w:before="222" w:after="0"/>
        <w:ind w:right="2288" w:firstLine="1100"/>
        <w:rPr>
          <w:sz w:val="20"/>
          <w:szCs w:val="20"/>
        </w:rPr>
      </w:pPr>
      <w:r>
        <w:rPr>
          <w:sz w:val="20"/>
          <w:szCs w:val="20"/>
        </w:rPr>
        <w:t>*Андреев И.* Очерки по истории русской литературы XIX века. 1968 - Вып.1. - Джорданвилль, 1968.</w:t>
      </w:r>
    </w:p>
    <w:p>
      <w:pPr>
        <w:pStyle w:val="Normal"/>
        <w:suppressAutoHyphens w:val="true"/>
        <w:autoSpaceDE w:val="false"/>
        <w:spacing w:before="222" w:after="0"/>
        <w:ind w:left="1100" w:right="2288" w:hanging="0"/>
        <w:rPr>
          <w:sz w:val="20"/>
          <w:szCs w:val="20"/>
        </w:rPr>
      </w:pPr>
      <w:r>
        <w:rPr>
          <w:sz w:val="20"/>
          <w:szCs w:val="20"/>
        </w:rPr>
        <w:t>*Бабков В.* Как ковалась победа над генетикой. // Человек, декабрь</w:t>
      </w:r>
    </w:p>
    <w:p>
      <w:pPr>
        <w:pStyle w:val="Normal"/>
        <w:suppressAutoHyphens w:val="true"/>
        <w:autoSpaceDE w:val="false"/>
        <w:spacing w:before="0" w:after="222"/>
        <w:ind w:right="2288" w:hanging="0"/>
        <w:rPr>
          <w:sz w:val="20"/>
          <w:szCs w:val="20"/>
        </w:rPr>
      </w:pPr>
      <w:r>
        <w:rPr>
          <w:sz w:val="20"/>
          <w:szCs w:val="20"/>
        </w:rPr>
        <w:t>1998. - N6.</w:t>
      </w:r>
    </w:p>
    <w:p>
      <w:pPr>
        <w:pStyle w:val="Normal"/>
        <w:suppressAutoHyphens w:val="true"/>
        <w:autoSpaceDE w:val="false"/>
        <w:ind w:left="1100" w:right="2288" w:hanging="0"/>
        <w:rPr>
          <w:sz w:val="20"/>
          <w:szCs w:val="20"/>
        </w:rPr>
      </w:pPr>
      <w:r>
        <w:rPr>
          <w:sz w:val="20"/>
          <w:szCs w:val="20"/>
        </w:rPr>
        <w:t>*Бадмаев А.* Доклад П.А. Бадмаева Александру III. / В кн.:</w:t>
      </w:r>
    </w:p>
    <w:p>
      <w:pPr>
        <w:pStyle w:val="Normal"/>
        <w:suppressAutoHyphens w:val="true"/>
        <w:autoSpaceDE w:val="false"/>
        <w:spacing w:before="0" w:after="222"/>
        <w:ind w:right="2288" w:hanging="0"/>
        <w:rPr>
          <w:sz w:val="20"/>
          <w:szCs w:val="20"/>
        </w:rPr>
      </w:pPr>
      <w:r>
        <w:rPr>
          <w:sz w:val="20"/>
          <w:szCs w:val="20"/>
        </w:rPr>
        <w:t>Оккультные силы СССР. - СПб. Северо-Запад, 1998.</w:t>
      </w:r>
    </w:p>
    <w:p>
      <w:pPr>
        <w:pStyle w:val="Normal"/>
        <w:suppressAutoHyphens w:val="true"/>
        <w:autoSpaceDE w:val="false"/>
        <w:ind w:right="2288" w:firstLine="1100"/>
        <w:rPr>
          <w:sz w:val="20"/>
          <w:szCs w:val="20"/>
        </w:rPr>
      </w:pPr>
      <w:r>
        <w:rPr>
          <w:sz w:val="20"/>
          <w:szCs w:val="20"/>
        </w:rPr>
        <w:t>*Барченко А.* Кем же он был? Судьба Александра Барченко. // Наука и религия. 1997. - N7.</w:t>
      </w:r>
    </w:p>
    <w:p>
      <w:pPr>
        <w:pStyle w:val="Normal"/>
        <w:suppressAutoHyphens w:val="true"/>
        <w:autoSpaceDE w:val="false"/>
        <w:spacing w:before="222" w:after="0"/>
        <w:ind w:right="2288" w:firstLine="1100"/>
        <w:rPr>
          <w:sz w:val="20"/>
          <w:szCs w:val="20"/>
        </w:rPr>
      </w:pPr>
      <w:r>
        <w:rPr>
          <w:sz w:val="20"/>
          <w:szCs w:val="20"/>
        </w:rPr>
        <w:t>*Бебутов Д.* Русское масонство XX века. / В кн.: Николаевский Б.И. Русские масоны и революция. - М. Терра, 1990.</w:t>
      </w:r>
    </w:p>
    <w:p>
      <w:pPr>
        <w:pStyle w:val="Normal"/>
        <w:suppressAutoHyphens w:val="true"/>
        <w:autoSpaceDE w:val="false"/>
        <w:spacing w:before="222" w:after="222"/>
        <w:ind w:left="1100" w:right="2288" w:hanging="0"/>
        <w:rPr>
          <w:sz w:val="20"/>
          <w:szCs w:val="20"/>
        </w:rPr>
      </w:pPr>
      <w:r>
        <w:rPr>
          <w:sz w:val="20"/>
          <w:szCs w:val="20"/>
        </w:rPr>
        <w:t>*Безант А.* Лекции по теософии. - Электронная публикация, 1996.</w:t>
      </w:r>
    </w:p>
    <w:p>
      <w:pPr>
        <w:pStyle w:val="Normal"/>
        <w:suppressAutoHyphens w:val="true"/>
        <w:autoSpaceDE w:val="false"/>
        <w:spacing w:before="0" w:after="222"/>
        <w:ind w:left="1100" w:right="2288" w:hanging="0"/>
        <w:rPr>
          <w:sz w:val="20"/>
          <w:szCs w:val="20"/>
        </w:rPr>
      </w:pPr>
      <w:r>
        <w:rPr>
          <w:sz w:val="20"/>
          <w:szCs w:val="20"/>
        </w:rPr>
        <w:t>*Белов Н.* Шаманизм. - Мн. Современный литератор, 1999.</w:t>
      </w:r>
    </w:p>
    <w:p>
      <w:pPr>
        <w:pStyle w:val="Normal"/>
        <w:suppressAutoHyphens w:val="true"/>
        <w:autoSpaceDE w:val="false"/>
        <w:spacing w:before="0" w:after="222"/>
        <w:ind w:left="1100" w:right="2288" w:hanging="0"/>
        <w:rPr>
          <w:sz w:val="20"/>
          <w:szCs w:val="20"/>
        </w:rPr>
      </w:pPr>
      <w:r>
        <w:rPr>
          <w:sz w:val="20"/>
          <w:szCs w:val="20"/>
        </w:rPr>
        <w:t>*Белый А.* Записки чудака. - Геликон, Москва-Берлин, 1922.</w:t>
      </w:r>
    </w:p>
    <w:p>
      <w:pPr>
        <w:pStyle w:val="Normal"/>
        <w:suppressAutoHyphens w:val="true"/>
        <w:autoSpaceDE w:val="false"/>
        <w:ind w:left="1100" w:right="2288" w:hanging="0"/>
        <w:rPr>
          <w:sz w:val="20"/>
          <w:szCs w:val="20"/>
        </w:rPr>
      </w:pPr>
      <w:r>
        <w:rPr>
          <w:sz w:val="20"/>
          <w:szCs w:val="20"/>
        </w:rPr>
        <w:t>*Бережков В.* Искушения чекиста Бокия. Вечный революционер. - СПб.</w:t>
      </w:r>
    </w:p>
    <w:p>
      <w:pPr>
        <w:pStyle w:val="Normal"/>
        <w:suppressAutoHyphens w:val="true"/>
        <w:autoSpaceDE w:val="false"/>
        <w:spacing w:before="0" w:after="222"/>
        <w:ind w:right="2288" w:hanging="0"/>
        <w:rPr>
          <w:sz w:val="20"/>
          <w:szCs w:val="20"/>
        </w:rPr>
      </w:pPr>
      <w:r>
        <w:rPr>
          <w:sz w:val="20"/>
          <w:szCs w:val="20"/>
        </w:rPr>
        <w:t>ГИОРД, 1999.</w:t>
      </w:r>
    </w:p>
    <w:p>
      <w:pPr>
        <w:pStyle w:val="Normal"/>
        <w:suppressAutoHyphens w:val="true"/>
        <w:autoSpaceDE w:val="false"/>
        <w:spacing w:before="0" w:after="222"/>
        <w:ind w:left="1100" w:right="2288" w:hanging="0"/>
        <w:rPr>
          <w:sz w:val="20"/>
          <w:szCs w:val="20"/>
        </w:rPr>
      </w:pPr>
      <w:r>
        <w:rPr>
          <w:sz w:val="20"/>
          <w:szCs w:val="20"/>
        </w:rPr>
        <w:t>*Бержье Ж.* Тайная война оккультных сил. - М. КРОН-ПРЕСС, 1998.</w:t>
      </w:r>
    </w:p>
    <w:p>
      <w:pPr>
        <w:pStyle w:val="Normal"/>
        <w:suppressAutoHyphens w:val="true"/>
        <w:autoSpaceDE w:val="false"/>
        <w:ind w:right="2288" w:firstLine="1100"/>
        <w:rPr>
          <w:sz w:val="20"/>
          <w:szCs w:val="20"/>
        </w:rPr>
      </w:pPr>
      <w:r>
        <w:rPr>
          <w:sz w:val="20"/>
          <w:szCs w:val="20"/>
        </w:rPr>
        <w:t>*Бирнат К., Краусхаар Л.* Организация Шульце-Бойзена-Харнака в антифашистской борьбе. - М. Прогресс, 1974.</w:t>
      </w:r>
    </w:p>
    <w:p>
      <w:pPr>
        <w:pStyle w:val="Normal"/>
        <w:suppressAutoHyphens w:val="true"/>
        <w:autoSpaceDE w:val="false"/>
        <w:spacing w:before="222" w:after="0"/>
        <w:ind w:left="1100" w:right="2288" w:hanging="0"/>
        <w:rPr>
          <w:sz w:val="20"/>
          <w:szCs w:val="20"/>
        </w:rPr>
      </w:pPr>
      <w:r>
        <w:rPr>
          <w:sz w:val="20"/>
          <w:szCs w:val="20"/>
        </w:rPr>
        <w:t>*Бланк А.* В сердце Третьего рейха (Из истории антифашистского</w:t>
      </w:r>
    </w:p>
    <w:p>
      <w:pPr>
        <w:pStyle w:val="Normal"/>
        <w:suppressAutoHyphens w:val="true"/>
        <w:autoSpaceDE w:val="false"/>
        <w:spacing w:before="0" w:after="222"/>
        <w:ind w:right="2288" w:hanging="0"/>
        <w:rPr>
          <w:sz w:val="20"/>
          <w:szCs w:val="20"/>
        </w:rPr>
      </w:pPr>
      <w:r>
        <w:rPr>
          <w:sz w:val="20"/>
          <w:szCs w:val="20"/>
        </w:rPr>
        <w:t>Народного фронта в подполье). - М. Мысль, 1974.</w:t>
      </w:r>
    </w:p>
    <w:p>
      <w:pPr>
        <w:pStyle w:val="Normal"/>
        <w:suppressAutoHyphens w:val="true"/>
        <w:autoSpaceDE w:val="false"/>
        <w:ind w:left="1100" w:right="2288" w:hanging="0"/>
        <w:rPr>
          <w:sz w:val="20"/>
          <w:szCs w:val="20"/>
        </w:rPr>
      </w:pPr>
      <w:r>
        <w:rPr>
          <w:sz w:val="20"/>
          <w:szCs w:val="20"/>
        </w:rPr>
        <w:t>*Богданов А.* Красная звезда: Роман-утопия. - Петроград. Совет</w:t>
      </w:r>
    </w:p>
    <w:p>
      <w:pPr>
        <w:pStyle w:val="Normal"/>
        <w:suppressAutoHyphens w:val="true"/>
        <w:autoSpaceDE w:val="false"/>
        <w:spacing w:before="0" w:after="222"/>
        <w:ind w:right="2288" w:hanging="0"/>
        <w:rPr>
          <w:sz w:val="20"/>
          <w:szCs w:val="20"/>
        </w:rPr>
      </w:pPr>
      <w:r>
        <w:rPr>
          <w:sz w:val="20"/>
          <w:szCs w:val="20"/>
        </w:rPr>
        <w:t>раб. и красноармейских депутатов, 1918.</w:t>
      </w:r>
    </w:p>
    <w:p>
      <w:pPr>
        <w:pStyle w:val="Normal"/>
        <w:suppressAutoHyphens w:val="true"/>
        <w:autoSpaceDE w:val="false"/>
        <w:ind w:left="1100" w:right="2288" w:hanging="0"/>
        <w:rPr>
          <w:sz w:val="20"/>
          <w:szCs w:val="20"/>
        </w:rPr>
      </w:pPr>
      <w:r>
        <w:rPr>
          <w:sz w:val="20"/>
          <w:szCs w:val="20"/>
        </w:rPr>
        <w:t>*Борисов А.* Департамент полиции против тайных лож. // Оккультные</w:t>
      </w:r>
    </w:p>
    <w:p>
      <w:pPr>
        <w:pStyle w:val="Normal"/>
        <w:suppressAutoHyphens w:val="true"/>
        <w:autoSpaceDE w:val="false"/>
        <w:spacing w:before="0" w:after="222"/>
        <w:ind w:right="2288" w:hanging="0"/>
        <w:rPr>
          <w:sz w:val="20"/>
          <w:szCs w:val="20"/>
        </w:rPr>
      </w:pPr>
      <w:r>
        <w:rPr>
          <w:sz w:val="20"/>
          <w:szCs w:val="20"/>
        </w:rPr>
        <w:t>силы России. - СПб. Северо-Запад, 1998.</w:t>
      </w:r>
    </w:p>
    <w:p>
      <w:pPr>
        <w:pStyle w:val="Normal"/>
        <w:suppressAutoHyphens w:val="true"/>
        <w:autoSpaceDE w:val="false"/>
        <w:ind w:right="2288" w:hanging="0"/>
        <w:jc w:val="center"/>
        <w:rPr>
          <w:sz w:val="20"/>
          <w:szCs w:val="20"/>
        </w:rPr>
      </w:pPr>
      <w:r>
        <w:rPr>
          <w:sz w:val="20"/>
          <w:szCs w:val="20"/>
        </w:rPr>
        <w:t>* Брачев В.* Ленинградские масоны и ОГПУ. //Русское прошлое, 1991.</w:t>
      </w:r>
    </w:p>
    <w:p>
      <w:pPr>
        <w:pStyle w:val="Normal"/>
        <w:suppressAutoHyphens w:val="true"/>
        <w:autoSpaceDE w:val="false"/>
        <w:spacing w:before="0" w:after="222"/>
        <w:ind w:right="2288" w:hanging="0"/>
        <w:rPr>
          <w:sz w:val="20"/>
          <w:szCs w:val="20"/>
        </w:rPr>
      </w:pPr>
      <w:r>
        <w:rPr>
          <w:sz w:val="20"/>
          <w:szCs w:val="20"/>
        </w:rPr>
        <w:t>Кн. 1.</w:t>
      </w:r>
    </w:p>
    <w:p>
      <w:pPr>
        <w:pStyle w:val="Normal"/>
        <w:suppressAutoHyphens w:val="true"/>
        <w:autoSpaceDE w:val="false"/>
        <w:ind w:right="2288" w:firstLine="1100"/>
        <w:rPr>
          <w:sz w:val="20"/>
          <w:szCs w:val="20"/>
        </w:rPr>
      </w:pPr>
      <w:r>
        <w:rPr>
          <w:sz w:val="20"/>
          <w:szCs w:val="20"/>
        </w:rPr>
        <w:t>*Брачев В.* Масоны в России: от Петра I до наших дней. - СПб. Издательство Стомма, 2000.</w:t>
      </w:r>
    </w:p>
    <w:p>
      <w:pPr>
        <w:pStyle w:val="Normal"/>
        <w:suppressAutoHyphens w:val="true"/>
        <w:autoSpaceDE w:val="false"/>
        <w:spacing w:before="222" w:after="0"/>
        <w:ind w:left="1100" w:right="2288" w:hanging="0"/>
        <w:rPr>
          <w:sz w:val="20"/>
          <w:szCs w:val="20"/>
        </w:rPr>
      </w:pPr>
      <w:r>
        <w:rPr>
          <w:sz w:val="20"/>
          <w:szCs w:val="20"/>
        </w:rPr>
        <w:t>*Брачев В.* Петербургские мартинисты 1910-1925 гг. //</w:t>
      </w:r>
    </w:p>
    <w:p>
      <w:pPr>
        <w:pStyle w:val="Normal"/>
        <w:suppressAutoHyphens w:val="true"/>
        <w:autoSpaceDE w:val="false"/>
        <w:spacing w:before="0" w:after="222"/>
        <w:ind w:right="2288" w:hanging="0"/>
        <w:rPr>
          <w:sz w:val="20"/>
          <w:szCs w:val="20"/>
        </w:rPr>
      </w:pPr>
      <w:r>
        <w:rPr>
          <w:sz w:val="20"/>
          <w:szCs w:val="20"/>
        </w:rPr>
        <w:t>Отечественная история. 1993. - N3.</w:t>
      </w:r>
    </w:p>
    <w:p>
      <w:pPr>
        <w:pStyle w:val="Normal"/>
        <w:suppressAutoHyphens w:val="true"/>
        <w:autoSpaceDE w:val="false"/>
        <w:ind w:left="1100" w:right="2288" w:hanging="0"/>
        <w:rPr>
          <w:sz w:val="20"/>
          <w:szCs w:val="20"/>
        </w:rPr>
      </w:pPr>
      <w:r>
        <w:rPr>
          <w:sz w:val="20"/>
          <w:szCs w:val="20"/>
        </w:rPr>
        <w:t>*Бреннан Д.* Оккультный рейх./ Тайны тысячелетий: Сборник. -</w:t>
      </w:r>
    </w:p>
    <w:p>
      <w:pPr>
        <w:pStyle w:val="Normal"/>
        <w:suppressAutoHyphens w:val="true"/>
        <w:autoSpaceDE w:val="false"/>
        <w:spacing w:before="0" w:after="222"/>
        <w:ind w:right="2288" w:hanging="0"/>
        <w:rPr>
          <w:sz w:val="20"/>
          <w:szCs w:val="20"/>
        </w:rPr>
      </w:pPr>
      <w:r>
        <w:rPr>
          <w:sz w:val="20"/>
          <w:szCs w:val="20"/>
        </w:rPr>
        <w:t>Издательский дом Всемирный следопыт.</w:t>
      </w:r>
    </w:p>
    <w:p>
      <w:pPr>
        <w:pStyle w:val="Normal"/>
        <w:suppressAutoHyphens w:val="true"/>
        <w:autoSpaceDE w:val="false"/>
        <w:ind w:left="1100" w:right="2288" w:hanging="0"/>
        <w:rPr>
          <w:sz w:val="20"/>
          <w:szCs w:val="20"/>
        </w:rPr>
      </w:pPr>
      <w:r>
        <w:rPr>
          <w:sz w:val="20"/>
          <w:szCs w:val="20"/>
        </w:rPr>
        <w:t>*Бреннан Д.* Черная магия Адольфа Гитлера. - Библиотека газеты</w:t>
      </w:r>
    </w:p>
    <w:p>
      <w:pPr>
        <w:pStyle w:val="Normal"/>
        <w:suppressAutoHyphens w:val="true"/>
        <w:autoSpaceDE w:val="false"/>
        <w:spacing w:before="0" w:after="222"/>
        <w:ind w:right="2288" w:hanging="0"/>
        <w:rPr>
          <w:sz w:val="20"/>
          <w:szCs w:val="20"/>
        </w:rPr>
      </w:pPr>
      <w:r>
        <w:rPr>
          <w:sz w:val="20"/>
          <w:szCs w:val="20"/>
        </w:rPr>
        <w:t>Развитие, 1992.</w:t>
      </w:r>
    </w:p>
    <w:p>
      <w:pPr>
        <w:pStyle w:val="Normal"/>
        <w:suppressAutoHyphens w:val="true"/>
        <w:autoSpaceDE w:val="false"/>
        <w:ind w:left="1100" w:right="2288" w:hanging="0"/>
        <w:rPr>
          <w:sz w:val="20"/>
          <w:szCs w:val="20"/>
        </w:rPr>
      </w:pPr>
      <w:r>
        <w:rPr>
          <w:sz w:val="20"/>
          <w:szCs w:val="20"/>
        </w:rPr>
        <w:t>*Бритиков А.* Русский советский научно-фантастический роман - Л.:</w:t>
      </w:r>
    </w:p>
    <w:p>
      <w:pPr>
        <w:pStyle w:val="Normal"/>
        <w:suppressAutoHyphens w:val="true"/>
        <w:autoSpaceDE w:val="false"/>
        <w:spacing w:before="0" w:after="222"/>
        <w:ind w:right="2288" w:hanging="0"/>
        <w:rPr>
          <w:sz w:val="20"/>
          <w:szCs w:val="20"/>
        </w:rPr>
      </w:pPr>
      <w:r>
        <w:rPr>
          <w:sz w:val="20"/>
          <w:szCs w:val="20"/>
        </w:rPr>
        <w:t>Наука, 1970.</w:t>
      </w:r>
    </w:p>
    <w:p>
      <w:pPr>
        <w:pStyle w:val="Normal"/>
        <w:suppressAutoHyphens w:val="true"/>
        <w:autoSpaceDE w:val="false"/>
        <w:ind w:left="1100" w:right="2288" w:hanging="0"/>
        <w:rPr>
          <w:sz w:val="20"/>
          <w:szCs w:val="20"/>
        </w:rPr>
      </w:pPr>
      <w:r>
        <w:rPr>
          <w:sz w:val="20"/>
          <w:szCs w:val="20"/>
        </w:rPr>
        <w:t>*Быков В.* Спиритизм перед судом науки, общества и религии. - М.,</w:t>
      </w:r>
    </w:p>
    <w:p>
      <w:pPr>
        <w:pStyle w:val="Normal"/>
        <w:suppressAutoHyphens w:val="true"/>
        <w:autoSpaceDE w:val="false"/>
        <w:spacing w:before="0" w:after="222"/>
        <w:ind w:right="2288" w:hanging="0"/>
        <w:rPr>
          <w:sz w:val="20"/>
          <w:szCs w:val="20"/>
        </w:rPr>
      </w:pPr>
      <w:r>
        <w:rPr>
          <w:sz w:val="20"/>
          <w:szCs w:val="20"/>
        </w:rPr>
        <w:t>1914.</w:t>
      </w:r>
    </w:p>
    <w:p>
      <w:pPr>
        <w:pStyle w:val="Normal"/>
        <w:suppressAutoHyphens w:val="true"/>
        <w:autoSpaceDE w:val="false"/>
        <w:ind w:left="1100" w:right="2288" w:hanging="0"/>
        <w:rPr>
          <w:sz w:val="20"/>
          <w:szCs w:val="20"/>
        </w:rPr>
      </w:pPr>
      <w:r>
        <w:rPr>
          <w:sz w:val="20"/>
          <w:szCs w:val="20"/>
        </w:rPr>
        <w:t>*Варшавский С., Рест Б.* Подвиг Эрмитажа: Документальная повесть.</w:t>
      </w:r>
    </w:p>
    <w:p>
      <w:pPr>
        <w:pStyle w:val="Normal"/>
        <w:suppressAutoHyphens w:val="true"/>
        <w:autoSpaceDE w:val="false"/>
        <w:spacing w:before="0" w:after="222"/>
        <w:ind w:right="2288" w:hanging="0"/>
        <w:rPr>
          <w:sz w:val="20"/>
          <w:szCs w:val="20"/>
        </w:rPr>
      </w:pPr>
      <w:r>
        <w:rPr>
          <w:sz w:val="20"/>
          <w:szCs w:val="20"/>
        </w:rPr>
        <w:t>- Л.: Лениздат, 1985.</w:t>
      </w:r>
    </w:p>
    <w:p>
      <w:pPr>
        <w:pStyle w:val="Normal"/>
        <w:suppressAutoHyphens w:val="true"/>
        <w:autoSpaceDE w:val="false"/>
        <w:spacing w:before="0" w:after="222"/>
        <w:ind w:left="1100" w:right="2288" w:hanging="0"/>
        <w:rPr>
          <w:sz w:val="20"/>
          <w:szCs w:val="20"/>
        </w:rPr>
      </w:pPr>
      <w:r>
        <w:rPr>
          <w:sz w:val="20"/>
          <w:szCs w:val="20"/>
        </w:rPr>
        <w:t>*Вашингтон Я.* Бабуин мадам Блаватской. - М. КРОН-ПРЕСС, 1998.</w:t>
      </w:r>
    </w:p>
    <w:p>
      <w:pPr>
        <w:pStyle w:val="Normal"/>
        <w:suppressAutoHyphens w:val="true"/>
        <w:autoSpaceDE w:val="false"/>
        <w:ind w:right="2288" w:firstLine="1100"/>
        <w:rPr>
          <w:sz w:val="20"/>
          <w:szCs w:val="20"/>
        </w:rPr>
      </w:pPr>
      <w:r>
        <w:rPr>
          <w:sz w:val="20"/>
          <w:szCs w:val="20"/>
        </w:rPr>
        <w:t>*Велидов Л.* Похождения террориста: одиссея Якова Блюмкина. - М.: Современник, 1998.</w:t>
      </w:r>
    </w:p>
    <w:p>
      <w:pPr>
        <w:pStyle w:val="Normal"/>
        <w:suppressAutoHyphens w:val="true"/>
        <w:autoSpaceDE w:val="false"/>
        <w:spacing w:before="222" w:after="0"/>
        <w:ind w:left="1100" w:right="2288" w:hanging="0"/>
        <w:rPr>
          <w:sz w:val="20"/>
          <w:szCs w:val="20"/>
        </w:rPr>
      </w:pPr>
      <w:r>
        <w:rPr>
          <w:sz w:val="20"/>
          <w:szCs w:val="20"/>
        </w:rPr>
        <w:t>*Величко Ф.* Астрологическая дуэль Гитлер-Черчилль. // Гермес</w:t>
      </w:r>
    </w:p>
    <w:p>
      <w:pPr>
        <w:pStyle w:val="Normal"/>
        <w:suppressAutoHyphens w:val="true"/>
        <w:autoSpaceDE w:val="false"/>
        <w:spacing w:before="0" w:after="222"/>
        <w:ind w:right="2288" w:hanging="0"/>
        <w:rPr>
          <w:sz w:val="20"/>
          <w:szCs w:val="20"/>
        </w:rPr>
      </w:pPr>
      <w:r>
        <w:rPr>
          <w:sz w:val="20"/>
          <w:szCs w:val="20"/>
        </w:rPr>
        <w:t>(Альманах по истории тайных наук), 1992. - N1.</w:t>
      </w:r>
    </w:p>
    <w:p>
      <w:pPr>
        <w:pStyle w:val="Normal"/>
        <w:suppressAutoHyphens w:val="true"/>
        <w:autoSpaceDE w:val="false"/>
        <w:spacing w:before="0" w:after="222"/>
        <w:ind w:left="1100" w:right="2288" w:hanging="0"/>
        <w:rPr>
          <w:sz w:val="20"/>
          <w:szCs w:val="20"/>
        </w:rPr>
      </w:pPr>
      <w:r>
        <w:rPr>
          <w:sz w:val="20"/>
          <w:szCs w:val="20"/>
        </w:rPr>
        <w:t>*Виноградов А.* Тайные битвы XX столетия. - М.: ОЛМА-ПРЕСС, 1999.</w:t>
      </w:r>
    </w:p>
    <w:p>
      <w:pPr>
        <w:pStyle w:val="Normal"/>
        <w:suppressAutoHyphens w:val="true"/>
        <w:autoSpaceDE w:val="false"/>
        <w:ind w:left="1100" w:right="2288" w:hanging="0"/>
        <w:rPr>
          <w:sz w:val="20"/>
          <w:szCs w:val="20"/>
        </w:rPr>
      </w:pPr>
      <w:r>
        <w:rPr>
          <w:sz w:val="20"/>
          <w:szCs w:val="20"/>
        </w:rPr>
        <w:t>*Винокуров Я, Гуртовой Г.* Психотронная война, от мифов - к</w:t>
      </w:r>
    </w:p>
    <w:p>
      <w:pPr>
        <w:pStyle w:val="Normal"/>
        <w:suppressAutoHyphens w:val="true"/>
        <w:autoSpaceDE w:val="false"/>
        <w:spacing w:before="0" w:after="222"/>
        <w:ind w:right="2288" w:hanging="0"/>
        <w:rPr>
          <w:sz w:val="20"/>
          <w:szCs w:val="20"/>
        </w:rPr>
      </w:pPr>
      <w:r>
        <w:rPr>
          <w:sz w:val="20"/>
          <w:szCs w:val="20"/>
        </w:rPr>
        <w:t>реалиям. - М.: Мистерия, 1993.</w:t>
      </w:r>
    </w:p>
    <w:p>
      <w:pPr>
        <w:pStyle w:val="Normal"/>
        <w:suppressAutoHyphens w:val="true"/>
        <w:autoSpaceDE w:val="false"/>
        <w:ind w:left="1100" w:right="2288" w:hanging="0"/>
        <w:rPr>
          <w:sz w:val="20"/>
          <w:szCs w:val="20"/>
        </w:rPr>
      </w:pPr>
      <w:r>
        <w:rPr>
          <w:sz w:val="20"/>
          <w:szCs w:val="20"/>
        </w:rPr>
        <w:t>*Воробьевский Ю.* Путь к Апокалипсису: стук в золотые врата. - М.,</w:t>
      </w:r>
    </w:p>
    <w:p>
      <w:pPr>
        <w:pStyle w:val="Normal"/>
        <w:suppressAutoHyphens w:val="true"/>
        <w:autoSpaceDE w:val="false"/>
        <w:spacing w:before="0" w:after="222"/>
        <w:ind w:right="2288" w:hanging="0"/>
        <w:rPr>
          <w:sz w:val="20"/>
          <w:szCs w:val="20"/>
        </w:rPr>
      </w:pPr>
      <w:r>
        <w:rPr>
          <w:sz w:val="20"/>
          <w:szCs w:val="20"/>
        </w:rPr>
        <w:t>1998.</w:t>
      </w:r>
    </w:p>
    <w:p>
      <w:pPr>
        <w:pStyle w:val="Normal"/>
        <w:suppressAutoHyphens w:val="true"/>
        <w:autoSpaceDE w:val="false"/>
        <w:ind w:left="1100" w:right="2288" w:hanging="0"/>
        <w:rPr>
          <w:sz w:val="20"/>
          <w:szCs w:val="20"/>
        </w:rPr>
      </w:pPr>
      <w:r>
        <w:rPr>
          <w:sz w:val="20"/>
          <w:szCs w:val="20"/>
        </w:rPr>
        <w:t>*Геннадьев Т.* Охота за летящими мыслями. // НЛО. N42, август</w:t>
      </w:r>
    </w:p>
    <w:p>
      <w:pPr>
        <w:pStyle w:val="Normal"/>
        <w:suppressAutoHyphens w:val="true"/>
        <w:autoSpaceDE w:val="false"/>
        <w:spacing w:before="0" w:after="222"/>
        <w:ind w:right="2288" w:hanging="0"/>
        <w:rPr>
          <w:sz w:val="20"/>
          <w:szCs w:val="20"/>
        </w:rPr>
      </w:pPr>
      <w:r>
        <w:rPr>
          <w:sz w:val="20"/>
          <w:szCs w:val="20"/>
        </w:rPr>
        <w:t>1997.</w:t>
      </w:r>
    </w:p>
    <w:p>
      <w:pPr>
        <w:pStyle w:val="Normal"/>
        <w:suppressAutoHyphens w:val="true"/>
        <w:autoSpaceDE w:val="false"/>
        <w:spacing w:before="0" w:after="222"/>
        <w:ind w:left="1100" w:right="2288" w:hanging="0"/>
        <w:rPr>
          <w:sz w:val="20"/>
          <w:szCs w:val="20"/>
        </w:rPr>
      </w:pPr>
      <w:r>
        <w:rPr>
          <w:sz w:val="20"/>
          <w:szCs w:val="20"/>
        </w:rPr>
        <w:t>*Гитлер А.* Моя борьба. - М.: Т-Око, 1992.</w:t>
      </w:r>
    </w:p>
    <w:p>
      <w:pPr>
        <w:pStyle w:val="Normal"/>
        <w:suppressAutoHyphens w:val="true"/>
        <w:autoSpaceDE w:val="false"/>
        <w:ind w:left="1100" w:right="2288" w:hanging="0"/>
        <w:rPr>
          <w:sz w:val="20"/>
          <w:szCs w:val="20"/>
        </w:rPr>
      </w:pPr>
      <w:r>
        <w:rPr>
          <w:sz w:val="20"/>
          <w:szCs w:val="20"/>
        </w:rPr>
        <w:t>*Гневышев М.* Основоположник гелиобиологии. // Земля и Вселенная.</w:t>
      </w:r>
    </w:p>
    <w:p>
      <w:pPr>
        <w:pStyle w:val="Normal"/>
        <w:suppressAutoHyphens w:val="true"/>
        <w:autoSpaceDE w:val="false"/>
        <w:spacing w:before="0" w:after="222"/>
        <w:ind w:right="2288" w:hanging="0"/>
        <w:rPr>
          <w:sz w:val="20"/>
          <w:szCs w:val="20"/>
        </w:rPr>
      </w:pPr>
      <w:r>
        <w:rPr>
          <w:sz w:val="20"/>
          <w:szCs w:val="20"/>
        </w:rPr>
        <w:t>1987.- N6.</w:t>
      </w:r>
    </w:p>
    <w:p>
      <w:pPr>
        <w:pStyle w:val="Normal"/>
        <w:suppressAutoHyphens w:val="true"/>
        <w:autoSpaceDE w:val="false"/>
        <w:spacing w:before="0" w:after="222"/>
        <w:ind w:left="1100" w:right="2288" w:hanging="0"/>
        <w:rPr>
          <w:sz w:val="20"/>
          <w:szCs w:val="20"/>
        </w:rPr>
      </w:pPr>
      <w:r>
        <w:rPr>
          <w:sz w:val="20"/>
          <w:szCs w:val="20"/>
        </w:rPr>
        <w:t>*Говоруха Л.* Что такое Арктида?// Земля и Вселенная, 1984. - N1.</w:t>
      </w:r>
    </w:p>
    <w:p>
      <w:pPr>
        <w:pStyle w:val="Normal"/>
        <w:suppressAutoHyphens w:val="true"/>
        <w:autoSpaceDE w:val="false"/>
        <w:ind w:right="2288" w:firstLine="1100"/>
        <w:rPr>
          <w:sz w:val="20"/>
          <w:szCs w:val="20"/>
        </w:rPr>
      </w:pPr>
      <w:r>
        <w:rPr>
          <w:sz w:val="20"/>
          <w:szCs w:val="20"/>
        </w:rPr>
        <w:t>*Голованов Л.* А.Л.Чижевский - ученый-энциклопедист. // Земля и Вселенная, 1987. - N6.</w:t>
      </w:r>
    </w:p>
    <w:p>
      <w:pPr>
        <w:pStyle w:val="Normal"/>
        <w:suppressAutoHyphens w:val="true"/>
        <w:autoSpaceDE w:val="false"/>
        <w:spacing w:before="222" w:after="0"/>
        <w:ind w:left="1100" w:right="2288" w:hanging="0"/>
        <w:rPr>
          <w:sz w:val="20"/>
          <w:szCs w:val="20"/>
        </w:rPr>
      </w:pPr>
      <w:r>
        <w:rPr>
          <w:sz w:val="20"/>
          <w:szCs w:val="20"/>
        </w:rPr>
        <w:t>*Гофман К.* Можно ли сделать золото? (Мошенники, обманщики и</w:t>
      </w:r>
    </w:p>
    <w:p>
      <w:pPr>
        <w:pStyle w:val="Normal"/>
        <w:suppressAutoHyphens w:val="true"/>
        <w:autoSpaceDE w:val="false"/>
        <w:spacing w:before="0" w:after="222"/>
        <w:ind w:right="2288" w:hanging="0"/>
        <w:rPr>
          <w:sz w:val="20"/>
          <w:szCs w:val="20"/>
        </w:rPr>
      </w:pPr>
      <w:r>
        <w:rPr>
          <w:sz w:val="20"/>
          <w:szCs w:val="20"/>
        </w:rPr>
        <w:t>ученые в истории химических элементов). - Л.: Химия, 1987.</w:t>
      </w:r>
    </w:p>
    <w:p>
      <w:pPr>
        <w:pStyle w:val="Normal"/>
        <w:suppressAutoHyphens w:val="true"/>
        <w:autoSpaceDE w:val="false"/>
        <w:ind w:left="1100" w:right="2288" w:hanging="0"/>
        <w:rPr>
          <w:sz w:val="20"/>
          <w:szCs w:val="20"/>
        </w:rPr>
      </w:pPr>
      <w:r>
        <w:rPr>
          <w:sz w:val="20"/>
          <w:szCs w:val="20"/>
        </w:rPr>
        <w:t>*Грекова Т.* Лжеученый из НКВД. // Секретные материалы XX века. -</w:t>
      </w:r>
    </w:p>
    <w:p>
      <w:pPr>
        <w:pStyle w:val="Normal"/>
        <w:suppressAutoHyphens w:val="true"/>
        <w:autoSpaceDE w:val="false"/>
        <w:spacing w:before="0" w:after="222"/>
        <w:ind w:right="2288" w:hanging="0"/>
        <w:rPr>
          <w:sz w:val="20"/>
          <w:szCs w:val="20"/>
        </w:rPr>
      </w:pPr>
      <w:r>
        <w:rPr>
          <w:sz w:val="20"/>
          <w:szCs w:val="20"/>
        </w:rPr>
        <w:t>N5(24), март 2000.</w:t>
      </w:r>
    </w:p>
    <w:p>
      <w:pPr>
        <w:pStyle w:val="Normal"/>
        <w:suppressAutoHyphens w:val="true"/>
        <w:autoSpaceDE w:val="false"/>
        <w:ind w:right="2288" w:firstLine="1100"/>
        <w:rPr>
          <w:sz w:val="20"/>
          <w:szCs w:val="20"/>
        </w:rPr>
      </w:pPr>
      <w:r>
        <w:rPr>
          <w:sz w:val="20"/>
          <w:szCs w:val="20"/>
        </w:rPr>
        <w:t>*Грекова Т.* У истоков психотронного оружия. - Газета "НЛО", N46, ноябрь-декабрь 1997.</w:t>
      </w:r>
    </w:p>
    <w:p>
      <w:pPr>
        <w:pStyle w:val="Normal"/>
        <w:suppressAutoHyphens w:val="true"/>
        <w:autoSpaceDE w:val="false"/>
        <w:spacing w:before="222" w:after="0"/>
        <w:ind w:left="1100" w:right="2288" w:hanging="0"/>
        <w:rPr>
          <w:sz w:val="20"/>
          <w:szCs w:val="20"/>
        </w:rPr>
      </w:pPr>
      <w:r>
        <w:rPr>
          <w:sz w:val="20"/>
          <w:szCs w:val="20"/>
        </w:rPr>
        <w:t>*Гудрик-Кларк Я.* Оккультные корни нацизма (Тайные арийские культы</w:t>
      </w:r>
    </w:p>
    <w:p>
      <w:pPr>
        <w:pStyle w:val="Normal"/>
        <w:suppressAutoHyphens w:val="true"/>
        <w:autoSpaceDE w:val="false"/>
        <w:spacing w:before="0" w:after="222"/>
        <w:ind w:right="2288" w:hanging="0"/>
        <w:rPr>
          <w:sz w:val="20"/>
          <w:szCs w:val="20"/>
        </w:rPr>
      </w:pPr>
      <w:r>
        <w:rPr>
          <w:sz w:val="20"/>
          <w:szCs w:val="20"/>
        </w:rPr>
        <w:t>и их влияние на нацистскую идеологию). - АО Евразия, 1993.</w:t>
      </w:r>
    </w:p>
    <w:p>
      <w:pPr>
        <w:pStyle w:val="Normal"/>
        <w:suppressAutoHyphens w:val="true"/>
        <w:autoSpaceDE w:val="false"/>
        <w:ind w:left="1100" w:right="2288" w:hanging="0"/>
        <w:rPr>
          <w:sz w:val="20"/>
          <w:szCs w:val="20"/>
        </w:rPr>
      </w:pPr>
      <w:r>
        <w:rPr>
          <w:sz w:val="20"/>
          <w:szCs w:val="20"/>
        </w:rPr>
        <w:t>*Гусев Б.* Петр Бадмаев. Крестник императора, целитель, дипломат.</w:t>
      </w:r>
    </w:p>
    <w:p>
      <w:pPr>
        <w:pStyle w:val="Normal"/>
        <w:suppressAutoHyphens w:val="true"/>
        <w:autoSpaceDE w:val="false"/>
        <w:spacing w:before="0" w:after="222"/>
        <w:ind w:right="2288" w:hanging="0"/>
        <w:rPr>
          <w:sz w:val="20"/>
          <w:szCs w:val="20"/>
        </w:rPr>
      </w:pPr>
      <w:r>
        <w:rPr>
          <w:sz w:val="20"/>
          <w:szCs w:val="20"/>
        </w:rPr>
        <w:t>- М.: ОЛМА-ПРЕСС, 2000.</w:t>
      </w:r>
    </w:p>
    <w:p>
      <w:pPr>
        <w:pStyle w:val="Normal"/>
        <w:suppressAutoHyphens w:val="true"/>
        <w:autoSpaceDE w:val="false"/>
        <w:spacing w:before="0" w:after="222"/>
        <w:ind w:left="1100" w:right="2288" w:hanging="0"/>
        <w:rPr>
          <w:sz w:val="20"/>
          <w:szCs w:val="20"/>
        </w:rPr>
      </w:pPr>
      <w:r>
        <w:rPr>
          <w:sz w:val="20"/>
          <w:szCs w:val="20"/>
        </w:rPr>
        <w:t>*Демиденко М.* По следам СС в Тибет. - СПб. Северо-Запад, 1999.</w:t>
      </w:r>
    </w:p>
    <w:p>
      <w:pPr>
        <w:pStyle w:val="Normal"/>
        <w:suppressAutoHyphens w:val="true"/>
        <w:autoSpaceDE w:val="false"/>
        <w:spacing w:before="0" w:after="222"/>
        <w:ind w:left="1100" w:right="2288" w:hanging="0"/>
        <w:rPr>
          <w:sz w:val="20"/>
          <w:szCs w:val="20"/>
        </w:rPr>
      </w:pPr>
      <w:r>
        <w:rPr>
          <w:sz w:val="20"/>
          <w:szCs w:val="20"/>
        </w:rPr>
        <w:t>*Демин В.* Здравствуй, Гиперборея! // Наука и религия. 1997. - N8.</w:t>
      </w:r>
    </w:p>
    <w:p>
      <w:pPr>
        <w:pStyle w:val="Normal"/>
        <w:suppressAutoHyphens w:val="true"/>
        <w:autoSpaceDE w:val="false"/>
        <w:ind w:left="1100" w:right="2288" w:hanging="0"/>
        <w:rPr>
          <w:sz w:val="20"/>
          <w:szCs w:val="20"/>
        </w:rPr>
      </w:pPr>
      <w:r>
        <w:rPr>
          <w:sz w:val="20"/>
          <w:szCs w:val="20"/>
        </w:rPr>
        <w:t>*Демин В.* Космист, чекист, хранитель тайны... // Наука и религия.</w:t>
      </w:r>
    </w:p>
    <w:p>
      <w:pPr>
        <w:pStyle w:val="Normal"/>
        <w:suppressAutoHyphens w:val="true"/>
        <w:autoSpaceDE w:val="false"/>
        <w:spacing w:before="0" w:after="222"/>
        <w:ind w:right="2288" w:hanging="0"/>
        <w:rPr>
          <w:sz w:val="20"/>
          <w:szCs w:val="20"/>
        </w:rPr>
      </w:pPr>
      <w:r>
        <w:rPr>
          <w:sz w:val="20"/>
          <w:szCs w:val="20"/>
        </w:rPr>
        <w:t>1997. - N4.</w:t>
      </w:r>
    </w:p>
    <w:p>
      <w:pPr>
        <w:pStyle w:val="Normal"/>
        <w:suppressAutoHyphens w:val="true"/>
        <w:autoSpaceDE w:val="false"/>
        <w:spacing w:before="0" w:after="222"/>
        <w:ind w:left="1100" w:right="2288" w:hanging="0"/>
        <w:rPr>
          <w:sz w:val="20"/>
          <w:szCs w:val="20"/>
        </w:rPr>
      </w:pPr>
      <w:r>
        <w:rPr>
          <w:sz w:val="20"/>
          <w:szCs w:val="20"/>
        </w:rPr>
        <w:t>*Дугин А.* Гиперборейская теория. - Электронная публикация, 2000.</w:t>
      </w:r>
    </w:p>
    <w:p>
      <w:pPr>
        <w:pStyle w:val="Normal"/>
        <w:suppressAutoHyphens w:val="true"/>
        <w:autoSpaceDE w:val="false"/>
        <w:ind w:right="2288" w:firstLine="1100"/>
        <w:rPr>
          <w:sz w:val="20"/>
          <w:szCs w:val="20"/>
        </w:rPr>
      </w:pPr>
      <w:r>
        <w:rPr>
          <w:sz w:val="20"/>
          <w:szCs w:val="20"/>
        </w:rPr>
        <w:t>*Дугин А.* Конспирология (Наука о заговорах, тайных обществах и оккультной войне). - М.: Историко-религиозное общество "Арктогея", 1992.</w:t>
      </w:r>
    </w:p>
    <w:p>
      <w:pPr>
        <w:pStyle w:val="Normal"/>
        <w:suppressAutoHyphens w:val="true"/>
        <w:autoSpaceDE w:val="false"/>
        <w:spacing w:before="222" w:after="222"/>
        <w:ind w:left="1100" w:right="2288" w:hanging="0"/>
        <w:rPr>
          <w:sz w:val="20"/>
          <w:szCs w:val="20"/>
        </w:rPr>
      </w:pPr>
      <w:r>
        <w:rPr>
          <w:sz w:val="20"/>
          <w:szCs w:val="20"/>
        </w:rPr>
        <w:t>*Дэш М.* Таинственные феномены. - М.: Вече, 2001.</w:t>
      </w:r>
    </w:p>
    <w:p>
      <w:pPr>
        <w:pStyle w:val="Normal"/>
        <w:suppressAutoHyphens w:val="true"/>
        <w:autoSpaceDE w:val="false"/>
        <w:spacing w:before="0" w:after="222"/>
        <w:ind w:left="1100" w:right="2288" w:hanging="0"/>
        <w:rPr>
          <w:sz w:val="20"/>
          <w:szCs w:val="20"/>
        </w:rPr>
      </w:pPr>
      <w:r>
        <w:rPr>
          <w:sz w:val="20"/>
          <w:szCs w:val="20"/>
        </w:rPr>
        <w:t>*Елисеев А.* Красный оккультизм. - Электронная публикация, 2002.</w:t>
      </w:r>
    </w:p>
    <w:p>
      <w:pPr>
        <w:pStyle w:val="Normal"/>
        <w:suppressAutoHyphens w:val="true"/>
        <w:autoSpaceDE w:val="false"/>
        <w:spacing w:before="0" w:after="222"/>
        <w:ind w:left="1100" w:right="2288" w:hanging="0"/>
        <w:rPr>
          <w:sz w:val="20"/>
          <w:szCs w:val="20"/>
        </w:rPr>
      </w:pPr>
      <w:r>
        <w:rPr>
          <w:sz w:val="20"/>
          <w:szCs w:val="20"/>
        </w:rPr>
        <w:t>*Жерсон В.* Нацизм - тайное общество. - М.: КРОН-ПРЕСС, 1998.</w:t>
      </w:r>
    </w:p>
    <w:p>
      <w:pPr>
        <w:pStyle w:val="Normal"/>
        <w:suppressAutoHyphens w:val="true"/>
        <w:autoSpaceDE w:val="false"/>
        <w:ind w:left="1100" w:right="2288" w:hanging="0"/>
        <w:rPr>
          <w:sz w:val="20"/>
          <w:szCs w:val="20"/>
        </w:rPr>
      </w:pPr>
      <w:r>
        <w:rPr>
          <w:sz w:val="20"/>
          <w:szCs w:val="20"/>
        </w:rPr>
        <w:t>*Жиров Н.* Проблема Атлантиды и Атлантика. // В кн.: Кондратов А.</w:t>
      </w:r>
    </w:p>
    <w:p>
      <w:pPr>
        <w:pStyle w:val="Normal"/>
        <w:suppressAutoHyphens w:val="true"/>
        <w:autoSpaceDE w:val="false"/>
        <w:spacing w:before="0" w:after="222"/>
        <w:ind w:right="2288" w:hanging="0"/>
        <w:rPr>
          <w:sz w:val="20"/>
          <w:szCs w:val="20"/>
        </w:rPr>
      </w:pPr>
      <w:r>
        <w:rPr>
          <w:sz w:val="20"/>
          <w:szCs w:val="20"/>
        </w:rPr>
        <w:t>Тайны трех океанов. - Л.: Гидрометеоиздат, 1971.</w:t>
      </w:r>
    </w:p>
    <w:p>
      <w:pPr>
        <w:pStyle w:val="Normal"/>
        <w:suppressAutoHyphens w:val="true"/>
        <w:autoSpaceDE w:val="false"/>
        <w:ind w:left="1100" w:right="2288" w:hanging="0"/>
        <w:rPr>
          <w:sz w:val="20"/>
          <w:szCs w:val="20"/>
        </w:rPr>
      </w:pPr>
      <w:r>
        <w:rPr>
          <w:sz w:val="20"/>
          <w:szCs w:val="20"/>
        </w:rPr>
        <w:t>*Кавендиш Р.* Магия Запада. - М.: Товарищество "Клышников -</w:t>
      </w:r>
    </w:p>
    <w:p>
      <w:pPr>
        <w:pStyle w:val="Normal"/>
        <w:suppressAutoHyphens w:val="true"/>
        <w:autoSpaceDE w:val="false"/>
        <w:spacing w:before="0" w:after="222"/>
        <w:ind w:right="2288" w:hanging="0"/>
        <w:rPr>
          <w:sz w:val="20"/>
          <w:szCs w:val="20"/>
        </w:rPr>
      </w:pPr>
      <w:r>
        <w:rPr>
          <w:sz w:val="20"/>
          <w:szCs w:val="20"/>
        </w:rPr>
        <w:t>Комаров и К", 1994.</w:t>
      </w:r>
    </w:p>
    <w:p>
      <w:pPr>
        <w:pStyle w:val="Normal"/>
        <w:suppressAutoHyphens w:val="true"/>
        <w:autoSpaceDE w:val="false"/>
        <w:spacing w:before="0" w:after="222"/>
        <w:ind w:left="1100" w:right="2288" w:hanging="0"/>
        <w:rPr>
          <w:sz w:val="20"/>
          <w:szCs w:val="20"/>
        </w:rPr>
      </w:pPr>
      <w:r>
        <w:rPr>
          <w:sz w:val="20"/>
          <w:szCs w:val="20"/>
        </w:rPr>
        <w:t>*Кандыба Д.* Русский гипноз. - М.: КСП, 1995.</w:t>
      </w:r>
    </w:p>
    <w:p>
      <w:pPr>
        <w:pStyle w:val="Normal"/>
        <w:suppressAutoHyphens w:val="true"/>
        <w:autoSpaceDE w:val="false"/>
        <w:ind w:left="1100" w:right="2288" w:hanging="0"/>
        <w:rPr>
          <w:sz w:val="20"/>
          <w:szCs w:val="20"/>
        </w:rPr>
      </w:pPr>
      <w:r>
        <w:rPr>
          <w:sz w:val="20"/>
          <w:szCs w:val="20"/>
        </w:rPr>
        <w:t>*Кац А.* Евреи. Христианство. Россия. - Электронная публикация,</w:t>
      </w:r>
    </w:p>
    <w:p>
      <w:pPr>
        <w:pStyle w:val="Normal"/>
        <w:suppressAutoHyphens w:val="true"/>
        <w:autoSpaceDE w:val="false"/>
        <w:spacing w:before="0" w:after="222"/>
        <w:ind w:right="2288" w:hanging="0"/>
        <w:rPr>
          <w:sz w:val="20"/>
          <w:szCs w:val="20"/>
        </w:rPr>
      </w:pPr>
      <w:r>
        <w:rPr>
          <w:sz w:val="20"/>
          <w:szCs w:val="20"/>
        </w:rPr>
        <w:t>1997.</w:t>
      </w:r>
    </w:p>
    <w:p>
      <w:pPr>
        <w:pStyle w:val="Normal"/>
        <w:suppressAutoHyphens w:val="true"/>
        <w:autoSpaceDE w:val="false"/>
        <w:spacing w:before="0" w:after="222"/>
        <w:ind w:left="1100" w:right="2288" w:hanging="0"/>
        <w:rPr>
          <w:sz w:val="20"/>
          <w:szCs w:val="20"/>
        </w:rPr>
      </w:pPr>
      <w:r>
        <w:rPr>
          <w:sz w:val="20"/>
          <w:szCs w:val="20"/>
        </w:rPr>
        <w:t>*Клугер Д.* Голем и Творец. - Электронная публикация, 2002.</w:t>
      </w:r>
    </w:p>
    <w:p>
      <w:pPr>
        <w:pStyle w:val="Normal"/>
        <w:suppressAutoHyphens w:val="true"/>
        <w:autoSpaceDE w:val="false"/>
        <w:spacing w:before="0" w:after="222"/>
        <w:ind w:left="1100" w:right="2288" w:hanging="0"/>
        <w:rPr>
          <w:sz w:val="20"/>
          <w:szCs w:val="20"/>
        </w:rPr>
      </w:pPr>
      <w:r>
        <w:rPr>
          <w:sz w:val="20"/>
          <w:szCs w:val="20"/>
        </w:rPr>
        <w:t>*Кондратов А.* Атлантиды моря Тетис. - Л.: Гидрометеоиздат, 1986.</w:t>
      </w:r>
    </w:p>
    <w:p>
      <w:pPr>
        <w:pStyle w:val="Normal"/>
        <w:suppressAutoHyphens w:val="true"/>
        <w:autoSpaceDE w:val="false"/>
        <w:ind w:left="1100" w:right="2288" w:hanging="0"/>
        <w:rPr>
          <w:sz w:val="20"/>
          <w:szCs w:val="20"/>
        </w:rPr>
      </w:pPr>
      <w:r>
        <w:rPr>
          <w:sz w:val="20"/>
          <w:szCs w:val="20"/>
        </w:rPr>
        <w:t>*Кондратов А.* Атлантиды пяти океанов. - Л.: Гидрометеоиздат,</w:t>
      </w:r>
    </w:p>
    <w:p>
      <w:pPr>
        <w:pStyle w:val="Normal"/>
        <w:suppressAutoHyphens w:val="true"/>
        <w:autoSpaceDE w:val="false"/>
        <w:spacing w:before="0" w:after="222"/>
        <w:ind w:right="2288" w:hanging="0"/>
        <w:rPr>
          <w:sz w:val="20"/>
          <w:szCs w:val="20"/>
        </w:rPr>
      </w:pPr>
      <w:r>
        <w:rPr>
          <w:sz w:val="20"/>
          <w:szCs w:val="20"/>
        </w:rPr>
        <w:t>1987.</w:t>
      </w:r>
    </w:p>
    <w:p>
      <w:pPr>
        <w:pStyle w:val="Normal"/>
        <w:suppressAutoHyphens w:val="true"/>
        <w:autoSpaceDE w:val="false"/>
        <w:spacing w:before="0" w:after="222"/>
        <w:ind w:left="1100" w:right="2288" w:hanging="0"/>
        <w:rPr>
          <w:sz w:val="20"/>
          <w:szCs w:val="20"/>
        </w:rPr>
      </w:pPr>
      <w:r>
        <w:rPr>
          <w:sz w:val="20"/>
          <w:szCs w:val="20"/>
        </w:rPr>
        <w:t>*Кондратов А.* Тайны трех океанов. - Л.: Гидрометеоиздат, 1971.</w:t>
      </w:r>
    </w:p>
    <w:p>
      <w:pPr>
        <w:pStyle w:val="Normal"/>
        <w:suppressAutoHyphens w:val="true"/>
        <w:autoSpaceDE w:val="false"/>
        <w:ind w:left="1100" w:right="2288" w:hanging="0"/>
        <w:rPr>
          <w:sz w:val="20"/>
          <w:szCs w:val="20"/>
        </w:rPr>
      </w:pPr>
      <w:r>
        <w:rPr>
          <w:sz w:val="20"/>
          <w:szCs w:val="20"/>
        </w:rPr>
        <w:t>*Короткина Л.* Рерих в Петербурге-Петрограде. - Л. "Лениздат",</w:t>
      </w:r>
    </w:p>
    <w:p>
      <w:pPr>
        <w:pStyle w:val="Normal"/>
        <w:suppressAutoHyphens w:val="true"/>
        <w:autoSpaceDE w:val="false"/>
        <w:spacing w:before="0" w:after="222"/>
        <w:ind w:right="2288" w:hanging="0"/>
        <w:rPr>
          <w:sz w:val="20"/>
          <w:szCs w:val="20"/>
        </w:rPr>
      </w:pPr>
      <w:r>
        <w:rPr>
          <w:sz w:val="20"/>
          <w:szCs w:val="20"/>
        </w:rPr>
        <w:t>1985.</w:t>
      </w:r>
    </w:p>
    <w:p>
      <w:pPr>
        <w:pStyle w:val="Normal"/>
        <w:suppressAutoHyphens w:val="true"/>
        <w:autoSpaceDE w:val="false"/>
        <w:spacing w:before="0" w:after="222"/>
        <w:ind w:left="1100" w:right="2288" w:hanging="0"/>
        <w:rPr>
          <w:sz w:val="20"/>
          <w:szCs w:val="20"/>
        </w:rPr>
      </w:pPr>
      <w:r>
        <w:rPr>
          <w:sz w:val="20"/>
          <w:szCs w:val="20"/>
        </w:rPr>
        <w:t>*Кубеев М.* Экстрасенс для Гитлера. // InterПОЛИЦИЯ, 2000. - N1.</w:t>
      </w:r>
    </w:p>
    <w:p>
      <w:pPr>
        <w:pStyle w:val="Normal"/>
        <w:suppressAutoHyphens w:val="true"/>
        <w:autoSpaceDE w:val="false"/>
        <w:spacing w:before="0" w:after="222"/>
        <w:ind w:left="1100" w:right="2288" w:hanging="0"/>
        <w:rPr>
          <w:sz w:val="20"/>
          <w:szCs w:val="20"/>
        </w:rPr>
      </w:pPr>
      <w:r>
        <w:rPr>
          <w:sz w:val="20"/>
          <w:szCs w:val="20"/>
        </w:rPr>
        <w:t>*Кульский А.* Призраки истории. - Д.: Сталкер, 1998.</w:t>
      </w:r>
    </w:p>
    <w:p>
      <w:pPr>
        <w:pStyle w:val="Normal"/>
        <w:suppressAutoHyphens w:val="true"/>
        <w:autoSpaceDE w:val="false"/>
        <w:ind w:right="2288" w:firstLine="1100"/>
        <w:rPr>
          <w:sz w:val="20"/>
          <w:szCs w:val="20"/>
        </w:rPr>
      </w:pPr>
      <w:r>
        <w:rPr>
          <w:sz w:val="20"/>
          <w:szCs w:val="20"/>
        </w:rPr>
        <w:t>*Лосев А.* Античная мифология в ее развитии. - М. Государственное учебно-педагогическое издательство Министерства просвещения РСФСР, 1957.</w:t>
      </w:r>
    </w:p>
    <w:p>
      <w:pPr>
        <w:pStyle w:val="Normal"/>
        <w:suppressAutoHyphens w:val="true"/>
        <w:autoSpaceDE w:val="false"/>
        <w:spacing w:before="222" w:after="222"/>
        <w:ind w:left="1100" w:right="2288" w:hanging="0"/>
        <w:rPr>
          <w:sz w:val="20"/>
          <w:szCs w:val="20"/>
        </w:rPr>
      </w:pPr>
      <w:r>
        <w:rPr>
          <w:sz w:val="20"/>
          <w:szCs w:val="20"/>
        </w:rPr>
        <w:t>*Львов В.* Фабриканты чудес. - Л.: Лениздат, 1974.</w:t>
      </w:r>
    </w:p>
    <w:p>
      <w:pPr>
        <w:pStyle w:val="Normal"/>
        <w:suppressAutoHyphens w:val="true"/>
        <w:autoSpaceDE w:val="false"/>
        <w:ind w:left="1100" w:right="2288" w:hanging="0"/>
        <w:rPr>
          <w:sz w:val="20"/>
          <w:szCs w:val="20"/>
        </w:rPr>
      </w:pPr>
      <w:r>
        <w:rPr>
          <w:sz w:val="20"/>
          <w:szCs w:val="20"/>
        </w:rPr>
        <w:t>*Матюшин Г.* Археологический словарь. - М. Просвещение: АО</w:t>
      </w:r>
    </w:p>
    <w:p>
      <w:pPr>
        <w:pStyle w:val="Normal"/>
        <w:suppressAutoHyphens w:val="true"/>
        <w:autoSpaceDE w:val="false"/>
        <w:spacing w:before="0" w:after="222"/>
        <w:ind w:right="2288" w:hanging="0"/>
        <w:rPr>
          <w:sz w:val="20"/>
          <w:szCs w:val="20"/>
        </w:rPr>
      </w:pPr>
      <w:r>
        <w:rPr>
          <w:sz w:val="20"/>
          <w:szCs w:val="20"/>
        </w:rPr>
        <w:t>"Учеблит.", 1996.</w:t>
      </w:r>
    </w:p>
    <w:p>
      <w:pPr>
        <w:pStyle w:val="Normal"/>
        <w:suppressAutoHyphens w:val="true"/>
        <w:autoSpaceDE w:val="false"/>
        <w:ind w:left="1100" w:right="2288" w:hanging="0"/>
        <w:rPr>
          <w:sz w:val="20"/>
          <w:szCs w:val="20"/>
        </w:rPr>
      </w:pPr>
      <w:r>
        <w:rPr>
          <w:sz w:val="20"/>
          <w:szCs w:val="20"/>
        </w:rPr>
        <w:t>*Медоуз К.* Шаманский опыт: Практическое руководство по</w:t>
      </w:r>
    </w:p>
    <w:p>
      <w:pPr>
        <w:pStyle w:val="Normal"/>
        <w:suppressAutoHyphens w:val="true"/>
        <w:autoSpaceDE w:val="false"/>
        <w:spacing w:before="0" w:after="222"/>
        <w:ind w:right="2288" w:hanging="0"/>
        <w:rPr>
          <w:sz w:val="20"/>
          <w:szCs w:val="20"/>
        </w:rPr>
      </w:pPr>
      <w:r>
        <w:rPr>
          <w:sz w:val="20"/>
          <w:szCs w:val="20"/>
        </w:rPr>
        <w:t>современному шаманизму. - М.: ФАИР-ПРЕСС, 1999.</w:t>
      </w:r>
    </w:p>
    <w:p>
      <w:pPr>
        <w:pStyle w:val="Normal"/>
        <w:suppressAutoHyphens w:val="true"/>
        <w:autoSpaceDE w:val="false"/>
        <w:ind w:left="1100" w:right="2288" w:hanging="0"/>
        <w:rPr>
          <w:sz w:val="20"/>
          <w:szCs w:val="20"/>
        </w:rPr>
      </w:pPr>
      <w:r>
        <w:rPr>
          <w:sz w:val="20"/>
          <w:szCs w:val="20"/>
        </w:rPr>
        <w:t>*Мелентьева И.* Оккультные корни коммунизма. // Элементы</w:t>
      </w:r>
    </w:p>
    <w:p>
      <w:pPr>
        <w:pStyle w:val="Normal"/>
        <w:suppressAutoHyphens w:val="true"/>
        <w:autoSpaceDE w:val="false"/>
        <w:spacing w:before="0" w:after="222"/>
        <w:ind w:right="2288" w:hanging="0"/>
        <w:rPr>
          <w:sz w:val="20"/>
          <w:szCs w:val="20"/>
        </w:rPr>
      </w:pPr>
      <w:r>
        <w:rPr>
          <w:sz w:val="20"/>
          <w:szCs w:val="20"/>
        </w:rPr>
        <w:t>(Евразийское обозрение), 1996. - N8.</w:t>
      </w:r>
    </w:p>
    <w:p>
      <w:pPr>
        <w:pStyle w:val="Normal"/>
        <w:suppressAutoHyphens w:val="true"/>
        <w:autoSpaceDE w:val="false"/>
        <w:ind w:left="1100" w:right="2288" w:hanging="0"/>
        <w:rPr>
          <w:sz w:val="20"/>
          <w:szCs w:val="20"/>
        </w:rPr>
      </w:pPr>
      <w:r>
        <w:rPr>
          <w:sz w:val="20"/>
          <w:szCs w:val="20"/>
        </w:rPr>
        <w:t>Мифология: Иллюстрированный энциклопедический словарь. - СПб.</w:t>
      </w:r>
    </w:p>
    <w:p>
      <w:pPr>
        <w:pStyle w:val="Normal"/>
        <w:suppressAutoHyphens w:val="true"/>
        <w:autoSpaceDE w:val="false"/>
        <w:spacing w:before="0" w:after="222"/>
        <w:ind w:right="2288" w:hanging="0"/>
        <w:rPr>
          <w:sz w:val="20"/>
          <w:szCs w:val="20"/>
        </w:rPr>
      </w:pPr>
      <w:r>
        <w:rPr>
          <w:sz w:val="20"/>
          <w:szCs w:val="20"/>
        </w:rPr>
        <w:t>Фонд "Ленинградская галерея", АО "Норинт", 1996.</w:t>
      </w:r>
    </w:p>
    <w:p>
      <w:pPr>
        <w:pStyle w:val="Normal"/>
        <w:suppressAutoHyphens w:val="true"/>
        <w:autoSpaceDE w:val="false"/>
        <w:ind w:left="1100" w:right="2288" w:hanging="0"/>
        <w:rPr>
          <w:sz w:val="20"/>
          <w:szCs w:val="20"/>
        </w:rPr>
      </w:pPr>
      <w:r>
        <w:rPr>
          <w:sz w:val="20"/>
          <w:szCs w:val="20"/>
        </w:rPr>
        <w:t>*Мулдашев Э.* От кого мы произошли? - М. ООО "АиФ-Принт"; М.</w:t>
      </w:r>
    </w:p>
    <w:p>
      <w:pPr>
        <w:pStyle w:val="Normal"/>
        <w:suppressAutoHyphens w:val="true"/>
        <w:autoSpaceDE w:val="false"/>
        <w:spacing w:before="0" w:after="222"/>
        <w:ind w:right="2288" w:hanging="0"/>
        <w:rPr>
          <w:sz w:val="20"/>
          <w:szCs w:val="20"/>
        </w:rPr>
      </w:pPr>
      <w:r>
        <w:rPr>
          <w:sz w:val="20"/>
          <w:szCs w:val="20"/>
        </w:rPr>
        <w:t>ОЛМА-ПРЕСС, 2002.</w:t>
      </w:r>
    </w:p>
    <w:p>
      <w:pPr>
        <w:pStyle w:val="Normal"/>
        <w:suppressAutoHyphens w:val="true"/>
        <w:autoSpaceDE w:val="false"/>
        <w:spacing w:before="0" w:after="222"/>
        <w:ind w:left="1100" w:right="2288" w:hanging="0"/>
        <w:rPr>
          <w:sz w:val="20"/>
          <w:szCs w:val="20"/>
        </w:rPr>
      </w:pPr>
      <w:r>
        <w:rPr>
          <w:sz w:val="20"/>
          <w:szCs w:val="20"/>
        </w:rPr>
        <w:t>*Мэлори Т.* Смерть Артура. - М.: Наука, 1974.</w:t>
      </w:r>
    </w:p>
    <w:p>
      <w:pPr>
        <w:pStyle w:val="Normal"/>
        <w:suppressAutoHyphens w:val="true"/>
        <w:autoSpaceDE w:val="false"/>
        <w:ind w:right="2288" w:firstLine="1100"/>
        <w:rPr>
          <w:sz w:val="20"/>
          <w:szCs w:val="20"/>
        </w:rPr>
      </w:pPr>
      <w:r>
        <w:rPr>
          <w:sz w:val="20"/>
          <w:szCs w:val="20"/>
        </w:rPr>
        <w:t>*Немировский А., Уколова В.* Свет звезд, или Последний русский розенкрейцер. - М., 1995.</w:t>
      </w:r>
    </w:p>
    <w:p>
      <w:pPr>
        <w:pStyle w:val="Normal"/>
        <w:suppressAutoHyphens w:val="true"/>
        <w:autoSpaceDE w:val="false"/>
        <w:spacing w:before="222" w:after="0"/>
        <w:ind w:left="1100" w:right="2288" w:hanging="0"/>
        <w:rPr>
          <w:sz w:val="20"/>
          <w:szCs w:val="20"/>
        </w:rPr>
      </w:pPr>
      <w:r>
        <w:rPr>
          <w:sz w:val="20"/>
          <w:szCs w:val="20"/>
        </w:rPr>
        <w:t>*Непомнящий И.* Вольф Мессинг. - М.: Олимп, ООО "Фирма</w:t>
      </w:r>
    </w:p>
    <w:p>
      <w:pPr>
        <w:pStyle w:val="Normal"/>
        <w:suppressAutoHyphens w:val="true"/>
        <w:autoSpaceDE w:val="false"/>
        <w:spacing w:before="0" w:after="222"/>
        <w:ind w:right="2288" w:hanging="0"/>
        <w:rPr>
          <w:sz w:val="20"/>
          <w:szCs w:val="20"/>
        </w:rPr>
      </w:pPr>
      <w:r>
        <w:rPr>
          <w:sz w:val="20"/>
          <w:szCs w:val="20"/>
        </w:rPr>
        <w:t>"Издательство ACT"", 1998.</w:t>
      </w:r>
    </w:p>
    <w:p>
      <w:pPr>
        <w:pStyle w:val="Normal"/>
        <w:suppressAutoHyphens w:val="true"/>
        <w:autoSpaceDE w:val="false"/>
        <w:ind w:left="1100" w:right="2288" w:hanging="0"/>
        <w:rPr>
          <w:sz w:val="20"/>
          <w:szCs w:val="20"/>
        </w:rPr>
      </w:pPr>
      <w:r>
        <w:rPr>
          <w:sz w:val="20"/>
          <w:szCs w:val="20"/>
        </w:rPr>
        <w:t>*Никитин А.* Мистики, розенкрейцеры и тамплиеры в Советской</w:t>
      </w:r>
    </w:p>
    <w:p>
      <w:pPr>
        <w:pStyle w:val="Normal"/>
        <w:suppressAutoHyphens w:val="true"/>
        <w:autoSpaceDE w:val="false"/>
        <w:spacing w:before="0" w:after="222"/>
        <w:ind w:right="2288" w:hanging="0"/>
        <w:rPr>
          <w:sz w:val="20"/>
          <w:szCs w:val="20"/>
        </w:rPr>
      </w:pPr>
      <w:r>
        <w:rPr>
          <w:sz w:val="20"/>
          <w:szCs w:val="20"/>
        </w:rPr>
        <w:t>России.  Исследования и материалы - М: Интерграф Сервис, 1998.</w:t>
      </w:r>
    </w:p>
    <w:p>
      <w:pPr>
        <w:pStyle w:val="Normal"/>
        <w:suppressAutoHyphens w:val="true"/>
        <w:autoSpaceDE w:val="false"/>
        <w:ind w:left="1100" w:right="2288" w:hanging="0"/>
        <w:rPr>
          <w:sz w:val="20"/>
          <w:szCs w:val="20"/>
        </w:rPr>
      </w:pPr>
      <w:r>
        <w:rPr>
          <w:sz w:val="20"/>
          <w:szCs w:val="20"/>
        </w:rPr>
        <w:t>*Никитин А.* Тамплиеры в Москве. // Наука и религия. 1993. -</w:t>
      </w:r>
    </w:p>
    <w:p>
      <w:pPr>
        <w:pStyle w:val="Normal"/>
        <w:suppressAutoHyphens w:val="true"/>
        <w:autoSpaceDE w:val="false"/>
        <w:spacing w:before="0" w:after="222"/>
        <w:ind w:right="2288" w:hanging="0"/>
        <w:rPr>
          <w:sz w:val="20"/>
          <w:szCs w:val="20"/>
        </w:rPr>
      </w:pPr>
      <w:r>
        <w:rPr>
          <w:sz w:val="20"/>
          <w:szCs w:val="20"/>
        </w:rPr>
        <w:t>N1.-C.45.</w:t>
      </w:r>
    </w:p>
    <w:p>
      <w:pPr>
        <w:pStyle w:val="Normal"/>
        <w:suppressAutoHyphens w:val="true"/>
        <w:autoSpaceDE w:val="false"/>
        <w:spacing w:before="0" w:after="222"/>
        <w:ind w:left="1100" w:right="2288" w:hanging="0"/>
        <w:rPr>
          <w:sz w:val="20"/>
          <w:szCs w:val="20"/>
        </w:rPr>
      </w:pPr>
      <w:r>
        <w:rPr>
          <w:sz w:val="20"/>
          <w:szCs w:val="20"/>
        </w:rPr>
        <w:t>*Николаевский Б.* Русские масоны и революция. - М.: Терра, 1990.</w:t>
      </w:r>
    </w:p>
    <w:p>
      <w:pPr>
        <w:pStyle w:val="Normal"/>
        <w:suppressAutoHyphens w:val="true"/>
        <w:autoSpaceDE w:val="false"/>
        <w:ind w:left="1100" w:right="2288" w:hanging="0"/>
        <w:rPr>
          <w:sz w:val="20"/>
          <w:szCs w:val="20"/>
        </w:rPr>
      </w:pPr>
      <w:r>
        <w:rPr>
          <w:sz w:val="20"/>
          <w:szCs w:val="20"/>
        </w:rPr>
        <w:t>*Новиков А.* Русские корни арийского мистицизма. / В кн.: Книга</w:t>
      </w:r>
    </w:p>
    <w:p>
      <w:pPr>
        <w:pStyle w:val="Normal"/>
        <w:suppressAutoHyphens w:val="true"/>
        <w:autoSpaceDE w:val="false"/>
        <w:spacing w:before="0" w:after="222"/>
        <w:ind w:right="2288" w:hanging="0"/>
        <w:rPr>
          <w:sz w:val="20"/>
          <w:szCs w:val="20"/>
        </w:rPr>
      </w:pPr>
      <w:r>
        <w:rPr>
          <w:sz w:val="20"/>
          <w:szCs w:val="20"/>
        </w:rPr>
        <w:t>тайн-12.: - М: Мистерия.</w:t>
      </w:r>
    </w:p>
    <w:p>
      <w:pPr>
        <w:pStyle w:val="Normal"/>
        <w:suppressAutoHyphens w:val="true"/>
        <w:autoSpaceDE w:val="false"/>
        <w:ind w:left="1100" w:right="2288" w:hanging="0"/>
        <w:rPr>
          <w:sz w:val="20"/>
          <w:szCs w:val="20"/>
        </w:rPr>
      </w:pPr>
      <w:r>
        <w:rPr>
          <w:sz w:val="20"/>
          <w:szCs w:val="20"/>
        </w:rPr>
        <w:t>*Нэф М.* Личные мемуары Е.П.Блаватской. - Электронная публикация,</w:t>
      </w:r>
    </w:p>
    <w:p>
      <w:pPr>
        <w:pStyle w:val="Normal"/>
        <w:suppressAutoHyphens w:val="true"/>
        <w:autoSpaceDE w:val="false"/>
        <w:spacing w:before="0" w:after="222"/>
        <w:ind w:right="2288" w:hanging="0"/>
        <w:rPr>
          <w:sz w:val="20"/>
          <w:szCs w:val="20"/>
        </w:rPr>
      </w:pPr>
      <w:r>
        <w:rPr>
          <w:sz w:val="20"/>
          <w:szCs w:val="20"/>
        </w:rPr>
        <w:t>1995.</w:t>
      </w:r>
    </w:p>
    <w:p>
      <w:pPr>
        <w:pStyle w:val="Normal"/>
        <w:suppressAutoHyphens w:val="true"/>
        <w:autoSpaceDE w:val="false"/>
        <w:ind w:left="1100" w:right="2288" w:hanging="0"/>
        <w:rPr>
          <w:sz w:val="20"/>
          <w:szCs w:val="20"/>
        </w:rPr>
      </w:pPr>
      <w:r>
        <w:rPr>
          <w:sz w:val="20"/>
          <w:szCs w:val="20"/>
        </w:rPr>
        <w:t>*Оппоков В.* Кащеева игла масонства. // Молодая гвардия, 1995. -</w:t>
      </w:r>
    </w:p>
    <w:p>
      <w:pPr>
        <w:pStyle w:val="Normal"/>
        <w:suppressAutoHyphens w:val="true"/>
        <w:autoSpaceDE w:val="false"/>
        <w:spacing w:before="0" w:after="222"/>
        <w:ind w:right="2288" w:hanging="0"/>
        <w:rPr>
          <w:sz w:val="20"/>
          <w:szCs w:val="20"/>
        </w:rPr>
      </w:pPr>
      <w:r>
        <w:rPr>
          <w:sz w:val="20"/>
          <w:szCs w:val="20"/>
        </w:rPr>
        <w:t>N2.</w:t>
      </w:r>
    </w:p>
    <w:p>
      <w:pPr>
        <w:pStyle w:val="Normal"/>
        <w:suppressAutoHyphens w:val="true"/>
        <w:autoSpaceDE w:val="false"/>
        <w:ind w:right="2288" w:firstLine="1100"/>
        <w:rPr>
          <w:sz w:val="20"/>
          <w:szCs w:val="20"/>
        </w:rPr>
      </w:pPr>
      <w:r>
        <w:rPr>
          <w:sz w:val="20"/>
          <w:szCs w:val="20"/>
        </w:rPr>
        <w:t>Отто Ран и катары: между тайной и мошенничеством. / В кн.: Тайны тысячелетий. Сборник. - М.: "Ч.А.О. и К", 1998.</w:t>
      </w:r>
    </w:p>
    <w:p>
      <w:pPr>
        <w:pStyle w:val="Normal"/>
        <w:suppressAutoHyphens w:val="true"/>
        <w:autoSpaceDE w:val="false"/>
        <w:spacing w:before="222" w:after="0"/>
        <w:ind w:left="1100" w:right="2288" w:hanging="0"/>
        <w:rPr>
          <w:sz w:val="20"/>
          <w:szCs w:val="20"/>
        </w:rPr>
      </w:pPr>
      <w:r>
        <w:rPr>
          <w:sz w:val="20"/>
          <w:szCs w:val="20"/>
        </w:rPr>
        <w:t>*Парнов Е.* Крошка-сын к творцу пришел. - Электронная публикация,</w:t>
      </w:r>
    </w:p>
    <w:p>
      <w:pPr>
        <w:pStyle w:val="Normal"/>
        <w:suppressAutoHyphens w:val="true"/>
        <w:autoSpaceDE w:val="false"/>
        <w:spacing w:before="0" w:after="222"/>
        <w:ind w:right="2288" w:hanging="0"/>
        <w:rPr>
          <w:sz w:val="20"/>
          <w:szCs w:val="20"/>
        </w:rPr>
      </w:pPr>
      <w:r>
        <w:rPr>
          <w:sz w:val="20"/>
          <w:szCs w:val="20"/>
        </w:rPr>
        <w:t>2001.</w:t>
      </w:r>
    </w:p>
    <w:p>
      <w:pPr>
        <w:pStyle w:val="Normal"/>
        <w:suppressAutoHyphens w:val="true"/>
        <w:autoSpaceDE w:val="false"/>
        <w:ind w:left="1100" w:right="2288" w:hanging="0"/>
        <w:rPr>
          <w:sz w:val="20"/>
          <w:szCs w:val="20"/>
        </w:rPr>
      </w:pPr>
      <w:r>
        <w:rPr>
          <w:sz w:val="20"/>
          <w:szCs w:val="20"/>
        </w:rPr>
        <w:t>*Парнов Е.* Трон Люцифера: Критические очерки магии и оккультизма.</w:t>
      </w:r>
    </w:p>
    <w:p>
      <w:pPr>
        <w:pStyle w:val="Normal"/>
        <w:suppressAutoHyphens w:val="true"/>
        <w:autoSpaceDE w:val="false"/>
        <w:spacing w:before="0" w:after="222"/>
        <w:ind w:right="2288" w:hanging="0"/>
        <w:rPr>
          <w:sz w:val="20"/>
          <w:szCs w:val="20"/>
        </w:rPr>
      </w:pPr>
      <w:r>
        <w:rPr>
          <w:sz w:val="20"/>
          <w:szCs w:val="20"/>
        </w:rPr>
        <w:t>- М.: Политиздат, 1985.</w:t>
      </w:r>
    </w:p>
    <w:p>
      <w:pPr>
        <w:pStyle w:val="Normal"/>
        <w:suppressAutoHyphens w:val="true"/>
        <w:autoSpaceDE w:val="false"/>
        <w:ind w:left="1100" w:right="2288" w:hanging="0"/>
        <w:rPr>
          <w:sz w:val="20"/>
          <w:szCs w:val="20"/>
        </w:rPr>
      </w:pPr>
      <w:r>
        <w:rPr>
          <w:sz w:val="20"/>
          <w:szCs w:val="20"/>
        </w:rPr>
        <w:t>*Первушин А.* Оккультные тайны НКВД и СС. - СПб. Издательский Дом</w:t>
      </w:r>
    </w:p>
    <w:p>
      <w:pPr>
        <w:pStyle w:val="Normal"/>
        <w:suppressAutoHyphens w:val="true"/>
        <w:autoSpaceDE w:val="false"/>
        <w:spacing w:before="0" w:after="222"/>
        <w:ind w:right="2288" w:hanging="0"/>
        <w:rPr>
          <w:sz w:val="20"/>
          <w:szCs w:val="20"/>
        </w:rPr>
      </w:pPr>
      <w:r>
        <w:rPr>
          <w:sz w:val="20"/>
          <w:szCs w:val="20"/>
        </w:rPr>
        <w:t>"Нева"; М.: ОЛМА-ПРЕСС, 1999.</w:t>
      </w:r>
    </w:p>
    <w:p>
      <w:pPr>
        <w:pStyle w:val="Normal"/>
        <w:suppressAutoHyphens w:val="true"/>
        <w:autoSpaceDE w:val="false"/>
        <w:ind w:left="1100" w:right="2288" w:hanging="0"/>
        <w:rPr>
          <w:sz w:val="20"/>
          <w:szCs w:val="20"/>
        </w:rPr>
      </w:pPr>
      <w:r>
        <w:rPr>
          <w:sz w:val="20"/>
          <w:szCs w:val="20"/>
        </w:rPr>
        <w:t>*Первушин А.* Поединок астрологов. / В кн.: Оккультные силы СССР.</w:t>
      </w:r>
    </w:p>
    <w:p>
      <w:pPr>
        <w:pStyle w:val="Normal"/>
        <w:suppressAutoHyphens w:val="true"/>
        <w:autoSpaceDE w:val="false"/>
        <w:spacing w:before="0" w:after="222"/>
        <w:ind w:right="2288" w:hanging="0"/>
        <w:rPr>
          <w:sz w:val="20"/>
          <w:szCs w:val="20"/>
        </w:rPr>
      </w:pPr>
      <w:r>
        <w:rPr>
          <w:sz w:val="20"/>
          <w:szCs w:val="20"/>
        </w:rPr>
        <w:t>- СПб. Северо-Запад, 1998.</w:t>
      </w:r>
    </w:p>
    <w:p>
      <w:pPr>
        <w:pStyle w:val="Normal"/>
        <w:suppressAutoHyphens w:val="true"/>
        <w:autoSpaceDE w:val="false"/>
        <w:spacing w:before="0" w:after="222"/>
        <w:ind w:left="1100" w:right="2288" w:hanging="0"/>
        <w:rPr>
          <w:sz w:val="20"/>
          <w:szCs w:val="20"/>
        </w:rPr>
      </w:pPr>
      <w:r>
        <w:rPr>
          <w:sz w:val="20"/>
          <w:szCs w:val="20"/>
        </w:rPr>
        <w:t>*Первушина Е.* Герои, которых мы выбираем. - Рукопись, 2000.</w:t>
      </w:r>
    </w:p>
    <w:p>
      <w:pPr>
        <w:pStyle w:val="Normal"/>
        <w:suppressAutoHyphens w:val="true"/>
        <w:autoSpaceDE w:val="false"/>
        <w:ind w:right="2288" w:firstLine="1100"/>
        <w:rPr>
          <w:sz w:val="20"/>
          <w:szCs w:val="20"/>
        </w:rPr>
      </w:pPr>
      <w:r>
        <w:rPr>
          <w:sz w:val="20"/>
          <w:szCs w:val="20"/>
        </w:rPr>
        <w:t>*Печников Б. А.* "Рыцари церкви". Кто они?" Очерки об истории и современной деятельности католических орденов. - М. Политиздат, 1991.</w:t>
      </w:r>
    </w:p>
    <w:p>
      <w:pPr>
        <w:pStyle w:val="Normal"/>
        <w:suppressAutoHyphens w:val="true"/>
        <w:autoSpaceDE w:val="false"/>
        <w:spacing w:before="222" w:after="0"/>
        <w:ind w:right="2288" w:firstLine="1100"/>
        <w:rPr>
          <w:sz w:val="20"/>
          <w:szCs w:val="20"/>
        </w:rPr>
      </w:pPr>
      <w:r>
        <w:rPr>
          <w:sz w:val="20"/>
          <w:szCs w:val="20"/>
        </w:rPr>
        <w:t>*Писарева Е.* Елена Петровна Блаватская (биографический очерк). - Электронная публикация, 1996.</w:t>
      </w:r>
    </w:p>
    <w:p>
      <w:pPr>
        <w:pStyle w:val="Normal"/>
        <w:suppressAutoHyphens w:val="true"/>
        <w:autoSpaceDE w:val="false"/>
        <w:spacing w:before="222" w:after="222"/>
        <w:ind w:left="1100" w:right="2288" w:hanging="0"/>
        <w:rPr>
          <w:sz w:val="20"/>
          <w:szCs w:val="20"/>
        </w:rPr>
      </w:pPr>
      <w:r>
        <w:rPr>
          <w:sz w:val="20"/>
          <w:szCs w:val="20"/>
        </w:rPr>
        <w:t>*Повель Л., Бержье Ж.* Утро магов. - К.: София, 1994.</w:t>
      </w:r>
    </w:p>
    <w:p>
      <w:pPr>
        <w:pStyle w:val="Normal"/>
        <w:suppressAutoHyphens w:val="true"/>
        <w:autoSpaceDE w:val="false"/>
        <w:ind w:left="1100" w:right="2288" w:hanging="0"/>
        <w:rPr>
          <w:sz w:val="20"/>
          <w:szCs w:val="20"/>
        </w:rPr>
      </w:pPr>
      <w:r>
        <w:rPr>
          <w:sz w:val="20"/>
          <w:szCs w:val="20"/>
        </w:rPr>
        <w:t>*Пруссаков В.* Оккультный мессия и его рейх. - М.: Молодая</w:t>
      </w:r>
    </w:p>
    <w:p>
      <w:pPr>
        <w:pStyle w:val="Normal"/>
        <w:suppressAutoHyphens w:val="true"/>
        <w:autoSpaceDE w:val="false"/>
        <w:spacing w:before="0" w:after="222"/>
        <w:ind w:right="2288" w:hanging="0"/>
        <w:rPr>
          <w:sz w:val="20"/>
          <w:szCs w:val="20"/>
        </w:rPr>
      </w:pPr>
      <w:r>
        <w:rPr>
          <w:sz w:val="20"/>
          <w:szCs w:val="20"/>
        </w:rPr>
        <w:t>гвардия, Шакур-2, 1992.</w:t>
      </w:r>
    </w:p>
    <w:p>
      <w:pPr>
        <w:pStyle w:val="Normal"/>
        <w:suppressAutoHyphens w:val="true"/>
        <w:autoSpaceDE w:val="false"/>
        <w:spacing w:before="0" w:after="222"/>
        <w:ind w:left="1100" w:right="2288" w:hanging="0"/>
        <w:rPr>
          <w:sz w:val="20"/>
          <w:szCs w:val="20"/>
        </w:rPr>
      </w:pPr>
      <w:r>
        <w:rPr>
          <w:sz w:val="20"/>
          <w:szCs w:val="20"/>
        </w:rPr>
        <w:t>*Равенскрофт Т.* Копье судьбы. - М.: КРОН-ПРЕСС, 1998.</w:t>
      </w:r>
    </w:p>
    <w:p>
      <w:pPr>
        <w:pStyle w:val="Normal"/>
        <w:suppressAutoHyphens w:val="true"/>
        <w:autoSpaceDE w:val="false"/>
        <w:spacing w:before="0" w:after="222"/>
        <w:ind w:left="1100" w:right="2288" w:hanging="0"/>
        <w:rPr>
          <w:sz w:val="20"/>
          <w:szCs w:val="20"/>
        </w:rPr>
      </w:pPr>
      <w:r>
        <w:rPr>
          <w:sz w:val="20"/>
          <w:szCs w:val="20"/>
        </w:rPr>
        <w:t>*Резанов И.* Великие катастрофы в истории Земли. - М. Наука, 1980.</w:t>
      </w:r>
    </w:p>
    <w:p>
      <w:pPr>
        <w:pStyle w:val="Normal"/>
        <w:suppressAutoHyphens w:val="true"/>
        <w:autoSpaceDE w:val="false"/>
        <w:spacing w:before="0" w:after="222"/>
        <w:ind w:left="1100" w:right="2288" w:hanging="0"/>
        <w:rPr>
          <w:sz w:val="20"/>
          <w:szCs w:val="20"/>
        </w:rPr>
      </w:pPr>
      <w:r>
        <w:rPr>
          <w:sz w:val="20"/>
          <w:szCs w:val="20"/>
        </w:rPr>
        <w:t>*Рерих Н.* Алтай - Гималаи. - Рига. Виеде, 1992.</w:t>
      </w:r>
    </w:p>
    <w:p>
      <w:pPr>
        <w:pStyle w:val="Normal"/>
        <w:suppressAutoHyphens w:val="true"/>
        <w:autoSpaceDE w:val="false"/>
        <w:spacing w:before="0" w:after="222"/>
        <w:ind w:left="1100" w:right="2288" w:hanging="0"/>
        <w:rPr>
          <w:sz w:val="20"/>
          <w:szCs w:val="20"/>
        </w:rPr>
      </w:pPr>
      <w:r>
        <w:rPr>
          <w:sz w:val="20"/>
          <w:szCs w:val="20"/>
        </w:rPr>
        <w:t>*Рерих Я.* Шамбала сияющая. - Электронная публикация, 1994.</w:t>
      </w:r>
    </w:p>
    <w:p>
      <w:pPr>
        <w:pStyle w:val="Normal"/>
        <w:suppressAutoHyphens w:val="true"/>
        <w:autoSpaceDE w:val="false"/>
        <w:spacing w:before="0" w:after="222"/>
        <w:ind w:left="1100" w:right="2288" w:hanging="0"/>
        <w:rPr>
          <w:sz w:val="20"/>
          <w:szCs w:val="20"/>
        </w:rPr>
      </w:pPr>
      <w:r>
        <w:rPr>
          <w:sz w:val="20"/>
          <w:szCs w:val="20"/>
        </w:rPr>
        <w:t>*Риордан К.* Гурджиев. - Электронная публикация, 1992.</w:t>
      </w:r>
    </w:p>
    <w:p>
      <w:pPr>
        <w:pStyle w:val="Normal"/>
        <w:suppressAutoHyphens w:val="true"/>
        <w:autoSpaceDE w:val="false"/>
        <w:spacing w:before="0" w:after="222"/>
        <w:ind w:left="1100" w:right="2288" w:hanging="0"/>
        <w:rPr>
          <w:sz w:val="20"/>
          <w:szCs w:val="20"/>
        </w:rPr>
      </w:pPr>
      <w:r>
        <w:rPr>
          <w:sz w:val="20"/>
          <w:szCs w:val="20"/>
        </w:rPr>
        <w:t>Руны /Сост. Анна Кайа. - М.: Локид, 1998.</w:t>
      </w:r>
    </w:p>
    <w:p>
      <w:pPr>
        <w:pStyle w:val="Normal"/>
        <w:suppressAutoHyphens w:val="true"/>
        <w:autoSpaceDE w:val="false"/>
        <w:ind w:left="1100" w:right="2288" w:hanging="0"/>
        <w:rPr>
          <w:sz w:val="20"/>
          <w:szCs w:val="20"/>
        </w:rPr>
      </w:pPr>
      <w:r>
        <w:rPr>
          <w:sz w:val="20"/>
          <w:szCs w:val="20"/>
        </w:rPr>
        <w:t>*Рябинин К.* Развенчанный Тибет (Дневники). // Ариаварта (Запад и</w:t>
      </w:r>
    </w:p>
    <w:p>
      <w:pPr>
        <w:pStyle w:val="Normal"/>
        <w:suppressAutoHyphens w:val="true"/>
        <w:autoSpaceDE w:val="false"/>
        <w:spacing w:before="0" w:after="222"/>
        <w:ind w:right="2288" w:hanging="0"/>
        <w:rPr>
          <w:sz w:val="20"/>
          <w:szCs w:val="20"/>
        </w:rPr>
      </w:pPr>
      <w:r>
        <w:rPr>
          <w:sz w:val="20"/>
          <w:szCs w:val="20"/>
        </w:rPr>
        <w:t>Восток. История исследований Центральной Азии). 1997. - N1.</w:t>
      </w:r>
    </w:p>
    <w:p>
      <w:pPr>
        <w:pStyle w:val="Normal"/>
        <w:suppressAutoHyphens w:val="true"/>
        <w:autoSpaceDE w:val="false"/>
        <w:ind w:left="1100" w:right="2288" w:hanging="0"/>
        <w:rPr>
          <w:sz w:val="20"/>
          <w:szCs w:val="20"/>
        </w:rPr>
      </w:pPr>
      <w:r>
        <w:rPr>
          <w:sz w:val="20"/>
          <w:szCs w:val="20"/>
        </w:rPr>
        <w:t>*Семенников В.* Целитель империи. / В кн.: Оккультные силы СССР. -</w:t>
      </w:r>
    </w:p>
    <w:p>
      <w:pPr>
        <w:pStyle w:val="Normal"/>
        <w:suppressAutoHyphens w:val="true"/>
        <w:autoSpaceDE w:val="false"/>
        <w:spacing w:before="0" w:after="222"/>
        <w:ind w:right="2288" w:hanging="0"/>
        <w:rPr>
          <w:sz w:val="20"/>
          <w:szCs w:val="20"/>
        </w:rPr>
      </w:pPr>
      <w:r>
        <w:rPr>
          <w:sz w:val="20"/>
          <w:szCs w:val="20"/>
        </w:rPr>
        <w:t>СПб. Северо-Запад, 1998.</w:t>
      </w:r>
    </w:p>
    <w:p>
      <w:pPr>
        <w:pStyle w:val="Normal"/>
        <w:suppressAutoHyphens w:val="true"/>
        <w:autoSpaceDE w:val="false"/>
        <w:ind w:left="1100" w:right="2288" w:hanging="0"/>
        <w:rPr>
          <w:sz w:val="20"/>
          <w:szCs w:val="20"/>
        </w:rPr>
      </w:pPr>
      <w:r>
        <w:rPr>
          <w:sz w:val="20"/>
          <w:szCs w:val="20"/>
        </w:rPr>
        <w:t>*Сергеева Н.* Сияющая Шамбала Николая Рериха. // Секретные</w:t>
      </w:r>
    </w:p>
    <w:p>
      <w:pPr>
        <w:pStyle w:val="Normal"/>
        <w:suppressAutoHyphens w:val="true"/>
        <w:autoSpaceDE w:val="false"/>
        <w:spacing w:before="0" w:after="222"/>
        <w:ind w:right="2288" w:hanging="0"/>
        <w:rPr>
          <w:sz w:val="20"/>
          <w:szCs w:val="20"/>
        </w:rPr>
      </w:pPr>
      <w:r>
        <w:rPr>
          <w:sz w:val="20"/>
          <w:szCs w:val="20"/>
        </w:rPr>
        <w:t>материалы XX века. N1 (20). Январь 2000. - С.6.</w:t>
      </w:r>
    </w:p>
    <w:p>
      <w:pPr>
        <w:pStyle w:val="Normal"/>
        <w:suppressAutoHyphens w:val="true"/>
        <w:autoSpaceDE w:val="false"/>
        <w:ind w:left="1100" w:right="2288" w:hanging="0"/>
        <w:rPr>
          <w:sz w:val="20"/>
          <w:szCs w:val="20"/>
        </w:rPr>
      </w:pPr>
      <w:r>
        <w:rPr>
          <w:sz w:val="20"/>
          <w:szCs w:val="20"/>
        </w:rPr>
        <w:t>*Соболева Т.* Тайнопись в истории России (История</w:t>
      </w:r>
    </w:p>
    <w:p>
      <w:pPr>
        <w:pStyle w:val="Normal"/>
        <w:suppressAutoHyphens w:val="true"/>
        <w:autoSpaceDE w:val="false"/>
        <w:ind w:right="2288" w:hanging="0"/>
        <w:rPr>
          <w:sz w:val="20"/>
          <w:szCs w:val="20"/>
        </w:rPr>
      </w:pPr>
      <w:r>
        <w:rPr>
          <w:sz w:val="20"/>
          <w:szCs w:val="20"/>
        </w:rPr>
        <w:t>криптографической службы России XVII - начала XX вв.) - М.: Международные</w:t>
      </w:r>
    </w:p>
    <w:p>
      <w:pPr>
        <w:pStyle w:val="Normal"/>
        <w:suppressAutoHyphens w:val="true"/>
        <w:autoSpaceDE w:val="false"/>
        <w:spacing w:before="0" w:after="222"/>
        <w:ind w:right="2288" w:hanging="0"/>
        <w:rPr>
          <w:sz w:val="20"/>
          <w:szCs w:val="20"/>
        </w:rPr>
      </w:pPr>
      <w:r>
        <w:rPr>
          <w:sz w:val="20"/>
          <w:szCs w:val="20"/>
        </w:rPr>
        <w:t>отношения, 1994.</w:t>
      </w:r>
    </w:p>
    <w:p>
      <w:pPr>
        <w:pStyle w:val="Normal"/>
        <w:suppressAutoHyphens w:val="true"/>
        <w:autoSpaceDE w:val="false"/>
        <w:ind w:left="1100" w:right="2288" w:hanging="0"/>
        <w:rPr>
          <w:sz w:val="20"/>
          <w:szCs w:val="20"/>
        </w:rPr>
      </w:pPr>
      <w:r>
        <w:rPr>
          <w:sz w:val="20"/>
          <w:szCs w:val="20"/>
        </w:rPr>
        <w:t>*Сойфер В.* Власть и наука (История разгрома коммунистами генетики</w:t>
      </w:r>
    </w:p>
    <w:p>
      <w:pPr>
        <w:pStyle w:val="Normal"/>
        <w:suppressAutoHyphens w:val="true"/>
        <w:autoSpaceDE w:val="false"/>
        <w:spacing w:before="0" w:after="222"/>
        <w:ind w:right="2288" w:hanging="0"/>
        <w:rPr>
          <w:sz w:val="20"/>
          <w:szCs w:val="20"/>
        </w:rPr>
      </w:pPr>
      <w:r>
        <w:rPr>
          <w:sz w:val="20"/>
          <w:szCs w:val="20"/>
        </w:rPr>
        <w:t>в СССР). - Электронная публикация, 2001.</w:t>
      </w:r>
    </w:p>
    <w:p>
      <w:pPr>
        <w:pStyle w:val="Normal"/>
        <w:suppressAutoHyphens w:val="true"/>
        <w:autoSpaceDE w:val="false"/>
        <w:spacing w:before="0" w:after="222"/>
        <w:ind w:left="1100" w:right="2288" w:hanging="0"/>
        <w:rPr>
          <w:sz w:val="20"/>
          <w:szCs w:val="20"/>
        </w:rPr>
      </w:pPr>
      <w:r>
        <w:rPr>
          <w:sz w:val="20"/>
          <w:szCs w:val="20"/>
        </w:rPr>
        <w:t>СС в действии. Документы о преступлениях СС. - М. СВЕТОТОН, 2000.</w:t>
      </w:r>
    </w:p>
    <w:p>
      <w:pPr>
        <w:pStyle w:val="Normal"/>
        <w:suppressAutoHyphens w:val="true"/>
        <w:autoSpaceDE w:val="false"/>
        <w:spacing w:before="0" w:after="222"/>
        <w:ind w:left="1100" w:right="2288" w:hanging="0"/>
        <w:rPr>
          <w:sz w:val="20"/>
          <w:szCs w:val="20"/>
        </w:rPr>
      </w:pPr>
      <w:r>
        <w:rPr>
          <w:sz w:val="20"/>
          <w:szCs w:val="20"/>
        </w:rPr>
        <w:t>*Столяров К.* Палачи и жертвы - М.: ОЛМА-ПРЕСС, 1997.</w:t>
      </w:r>
    </w:p>
    <w:p>
      <w:pPr>
        <w:pStyle w:val="Normal"/>
        <w:suppressAutoHyphens w:val="true"/>
        <w:autoSpaceDE w:val="false"/>
        <w:ind w:right="3256" w:firstLine="1100"/>
        <w:rPr>
          <w:sz w:val="20"/>
          <w:szCs w:val="20"/>
        </w:rPr>
      </w:pPr>
      <w:r>
        <w:rPr>
          <w:sz w:val="20"/>
          <w:szCs w:val="20"/>
        </w:rPr>
        <w:t>Тайные общества и секты: культовые убийцы, масоны, религиозные союзы и ордена, сатанисты и фанатики. - Минск: Литература, 1996.</w:t>
      </w:r>
    </w:p>
    <w:p>
      <w:pPr>
        <w:pStyle w:val="Normal"/>
        <w:suppressAutoHyphens w:val="true"/>
        <w:autoSpaceDE w:val="false"/>
        <w:spacing w:before="222" w:after="0"/>
        <w:ind w:right="2376" w:firstLine="1100"/>
        <w:rPr>
          <w:sz w:val="20"/>
          <w:szCs w:val="20"/>
        </w:rPr>
      </w:pPr>
      <w:r>
        <w:rPr>
          <w:sz w:val="20"/>
          <w:szCs w:val="20"/>
        </w:rPr>
        <w:t>*Топчиев А., Росов В.* Доктор К. Н. Рябинин - участник Центральноазиатской экспедиции Н. К. Рериха. // Ариаварта (Запад и Восток. История исследований Центральной Азии), 1997. - N1.</w:t>
      </w:r>
    </w:p>
    <w:p>
      <w:pPr>
        <w:pStyle w:val="Normal"/>
        <w:suppressAutoHyphens w:val="true"/>
        <w:autoSpaceDE w:val="false"/>
        <w:spacing w:before="222" w:after="222"/>
        <w:ind w:left="1100" w:right="2376" w:hanging="0"/>
        <w:rPr>
          <w:sz w:val="20"/>
          <w:szCs w:val="20"/>
        </w:rPr>
      </w:pPr>
      <w:r>
        <w:rPr>
          <w:sz w:val="20"/>
          <w:szCs w:val="20"/>
        </w:rPr>
        <w:t>*Тревор-Роупер X.* Последние дни Гитлера. - СПб. Лениздат, 1995.</w:t>
      </w:r>
    </w:p>
    <w:p>
      <w:pPr>
        <w:pStyle w:val="Normal"/>
        <w:suppressAutoHyphens w:val="true"/>
        <w:autoSpaceDE w:val="false"/>
        <w:ind w:right="2816" w:firstLine="1100"/>
        <w:rPr>
          <w:sz w:val="20"/>
          <w:szCs w:val="20"/>
        </w:rPr>
      </w:pPr>
      <w:r>
        <w:rPr>
          <w:sz w:val="20"/>
          <w:szCs w:val="20"/>
        </w:rPr>
        <w:t>*Холл M.* Энциклопедическое изложение масонской, герметической, каббалистической и розенкрейцеровской символической философии. - Новосибирск: ВО "Наука", Сибирская издательская фирма, 1993.</w:t>
      </w:r>
    </w:p>
    <w:p>
      <w:pPr>
        <w:pStyle w:val="Normal"/>
        <w:suppressAutoHyphens w:val="true"/>
        <w:autoSpaceDE w:val="false"/>
        <w:spacing w:before="222" w:after="0"/>
        <w:ind w:right="2816" w:firstLine="1100"/>
        <w:rPr>
          <w:sz w:val="20"/>
          <w:szCs w:val="20"/>
        </w:rPr>
      </w:pPr>
      <w:r>
        <w:rPr>
          <w:sz w:val="20"/>
          <w:szCs w:val="20"/>
        </w:rPr>
        <w:t>*Хомич Л.* Шаманский бубен саамов (к проблеме этнических контактов). / В кн.: Проблемы этнической истории и межэтнических контактов прибалтийско-финских народов. - СПб., 1994.</w:t>
      </w:r>
    </w:p>
    <w:p>
      <w:pPr>
        <w:pStyle w:val="Normal"/>
        <w:suppressAutoHyphens w:val="true"/>
        <w:autoSpaceDE w:val="false"/>
        <w:spacing w:before="222" w:after="0"/>
        <w:ind w:right="2816" w:firstLine="1100"/>
        <w:rPr>
          <w:sz w:val="20"/>
          <w:szCs w:val="20"/>
        </w:rPr>
      </w:pPr>
      <w:r>
        <w:rPr>
          <w:sz w:val="20"/>
          <w:szCs w:val="20"/>
        </w:rPr>
        <w:t>*Цыкунов И.* Оккультные тайны криминальной России. - М.: ООО "Изд-во Яуза", 2002.</w:t>
      </w:r>
    </w:p>
    <w:p>
      <w:pPr>
        <w:pStyle w:val="Normal"/>
        <w:suppressAutoHyphens w:val="true"/>
        <w:autoSpaceDE w:val="false"/>
        <w:spacing w:before="222" w:after="222"/>
        <w:ind w:left="1100" w:right="2816" w:hanging="0"/>
        <w:rPr>
          <w:sz w:val="20"/>
          <w:szCs w:val="20"/>
        </w:rPr>
      </w:pPr>
      <w:r>
        <w:rPr>
          <w:sz w:val="20"/>
          <w:szCs w:val="20"/>
        </w:rPr>
        <w:t>*Чижевский А.* Земное эхо солнечных бурь. - М.: Мысль, 1976.</w:t>
      </w:r>
    </w:p>
    <w:p>
      <w:pPr>
        <w:pStyle w:val="Normal"/>
        <w:suppressAutoHyphens w:val="true"/>
        <w:autoSpaceDE w:val="false"/>
        <w:ind w:left="1100" w:right="2816" w:hanging="0"/>
        <w:rPr>
          <w:sz w:val="20"/>
          <w:szCs w:val="20"/>
        </w:rPr>
      </w:pPr>
      <w:r>
        <w:rPr>
          <w:sz w:val="20"/>
          <w:szCs w:val="20"/>
        </w:rPr>
        <w:t>*Чуев Ф.* Сто сорок бесед с Молотовым. - М.: Терра, 1991. - С.</w:t>
      </w:r>
    </w:p>
    <w:p>
      <w:pPr>
        <w:pStyle w:val="Normal"/>
        <w:suppressAutoHyphens w:val="true"/>
        <w:autoSpaceDE w:val="false"/>
        <w:spacing w:before="0" w:after="222"/>
        <w:ind w:right="2816" w:hanging="0"/>
        <w:rPr>
          <w:sz w:val="20"/>
          <w:szCs w:val="20"/>
        </w:rPr>
      </w:pPr>
      <w:r>
        <w:rPr>
          <w:sz w:val="20"/>
          <w:szCs w:val="20"/>
        </w:rPr>
        <w:t>267.</w:t>
      </w:r>
    </w:p>
    <w:p>
      <w:pPr>
        <w:pStyle w:val="Normal"/>
        <w:suppressAutoHyphens w:val="true"/>
        <w:autoSpaceDE w:val="false"/>
        <w:spacing w:before="0" w:after="222"/>
        <w:ind w:left="1100" w:right="2816" w:hanging="0"/>
        <w:rPr>
          <w:sz w:val="20"/>
          <w:szCs w:val="20"/>
        </w:rPr>
      </w:pPr>
      <w:r>
        <w:rPr>
          <w:sz w:val="20"/>
          <w:szCs w:val="20"/>
        </w:rPr>
        <w:t>*Шаламов В.* Левый берег: Рассказы. - М.: Современник, 1989.</w:t>
      </w:r>
    </w:p>
    <w:p>
      <w:pPr>
        <w:pStyle w:val="Normal"/>
        <w:suppressAutoHyphens w:val="true"/>
        <w:autoSpaceDE w:val="false"/>
        <w:ind w:right="2816" w:firstLine="1100"/>
        <w:rPr>
          <w:sz w:val="20"/>
          <w:szCs w:val="20"/>
        </w:rPr>
      </w:pPr>
      <w:r>
        <w:rPr>
          <w:sz w:val="20"/>
          <w:szCs w:val="20"/>
        </w:rPr>
        <w:t>*Шальнев А.* Николай Рерих не был агентом ОГПУ. // Известия. - N202. 22 октября 1993.</w:t>
      </w:r>
    </w:p>
    <w:p>
      <w:pPr>
        <w:pStyle w:val="Normal"/>
        <w:suppressAutoHyphens w:val="true"/>
        <w:autoSpaceDE w:val="false"/>
        <w:spacing w:before="222" w:after="222"/>
        <w:ind w:left="1100" w:right="2816" w:hanging="0"/>
        <w:rPr>
          <w:sz w:val="20"/>
          <w:szCs w:val="20"/>
        </w:rPr>
      </w:pPr>
      <w:r>
        <w:rPr>
          <w:sz w:val="20"/>
          <w:szCs w:val="20"/>
        </w:rPr>
        <w:t>*Шапошникова Л.* Учителя. - Электронная публикация, 1994.</w:t>
      </w:r>
    </w:p>
    <w:p>
      <w:pPr>
        <w:pStyle w:val="Normal"/>
        <w:suppressAutoHyphens w:val="true"/>
        <w:autoSpaceDE w:val="false"/>
        <w:ind w:left="1100" w:right="2816" w:hanging="0"/>
        <w:rPr>
          <w:sz w:val="20"/>
          <w:szCs w:val="20"/>
        </w:rPr>
      </w:pPr>
      <w:r>
        <w:rPr>
          <w:sz w:val="20"/>
          <w:szCs w:val="20"/>
        </w:rPr>
        <w:t>*Шахнович М.* Петербургские мистики. - СПб. Невский глашатай,</w:t>
      </w:r>
    </w:p>
    <w:p>
      <w:pPr>
        <w:pStyle w:val="Normal"/>
        <w:suppressAutoHyphens w:val="true"/>
        <w:autoSpaceDE w:val="false"/>
        <w:spacing w:before="0" w:after="222"/>
        <w:ind w:right="2816" w:hanging="0"/>
        <w:rPr>
          <w:sz w:val="20"/>
          <w:szCs w:val="20"/>
        </w:rPr>
      </w:pPr>
      <w:r>
        <w:rPr>
          <w:sz w:val="20"/>
          <w:szCs w:val="20"/>
        </w:rPr>
        <w:t>1996.</w:t>
      </w:r>
    </w:p>
    <w:p>
      <w:pPr>
        <w:pStyle w:val="Normal"/>
        <w:suppressAutoHyphens w:val="true"/>
        <w:autoSpaceDE w:val="false"/>
        <w:spacing w:before="0" w:after="222"/>
        <w:ind w:left="1100" w:right="2816" w:hanging="0"/>
        <w:rPr>
          <w:sz w:val="20"/>
          <w:szCs w:val="20"/>
        </w:rPr>
      </w:pPr>
      <w:r>
        <w:rPr>
          <w:sz w:val="20"/>
          <w:szCs w:val="20"/>
        </w:rPr>
        <w:t>*Шеффер Х.* Последний поход "U-977". - СПб. Галея Принт, 1998.</w:t>
      </w:r>
    </w:p>
    <w:p>
      <w:pPr>
        <w:pStyle w:val="Normal"/>
        <w:suppressAutoHyphens w:val="true"/>
        <w:autoSpaceDE w:val="false"/>
        <w:ind w:left="1100" w:right="2816" w:hanging="0"/>
        <w:rPr>
          <w:sz w:val="20"/>
          <w:szCs w:val="20"/>
        </w:rPr>
      </w:pPr>
      <w:r>
        <w:rPr>
          <w:sz w:val="20"/>
          <w:szCs w:val="20"/>
        </w:rPr>
        <w:t>*Шишкин О.* Н. К. Рерих в объятиях "наглого монстра":</w:t>
      </w:r>
    </w:p>
    <w:p>
      <w:pPr>
        <w:pStyle w:val="Normal"/>
        <w:suppressAutoHyphens w:val="true"/>
        <w:autoSpaceDE w:val="false"/>
        <w:spacing w:before="0" w:after="222"/>
        <w:ind w:right="2816" w:hanging="0"/>
        <w:rPr>
          <w:sz w:val="20"/>
          <w:szCs w:val="20"/>
        </w:rPr>
      </w:pPr>
      <w:r>
        <w:rPr>
          <w:sz w:val="20"/>
          <w:szCs w:val="20"/>
        </w:rPr>
        <w:t>Расследование с продолжением. // Сегодня, N208. 29 октября 1994.</w:t>
      </w:r>
    </w:p>
    <w:p>
      <w:pPr>
        <w:pStyle w:val="Normal"/>
        <w:suppressAutoHyphens w:val="true"/>
        <w:autoSpaceDE w:val="false"/>
        <w:ind w:left="1100" w:right="2816" w:hanging="0"/>
        <w:rPr>
          <w:sz w:val="20"/>
          <w:szCs w:val="20"/>
        </w:rPr>
      </w:pPr>
      <w:r>
        <w:rPr>
          <w:sz w:val="20"/>
          <w:szCs w:val="20"/>
        </w:rPr>
        <w:t>*Шишкин О.* Н. К. Рерих. Мощь пещер. // Сегодня, N237. 10 декабря</w:t>
      </w:r>
    </w:p>
    <w:p>
      <w:pPr>
        <w:pStyle w:val="Normal"/>
        <w:suppressAutoHyphens w:val="true"/>
        <w:autoSpaceDE w:val="false"/>
        <w:spacing w:before="0" w:after="222"/>
        <w:ind w:right="2816" w:hanging="0"/>
        <w:rPr>
          <w:sz w:val="20"/>
          <w:szCs w:val="20"/>
        </w:rPr>
      </w:pPr>
      <w:r>
        <w:rPr>
          <w:sz w:val="20"/>
          <w:szCs w:val="20"/>
        </w:rPr>
        <w:t>1994.</w:t>
      </w:r>
    </w:p>
    <w:p>
      <w:pPr>
        <w:pStyle w:val="Normal"/>
        <w:suppressAutoHyphens w:val="true"/>
        <w:autoSpaceDE w:val="false"/>
        <w:ind w:right="2816" w:firstLine="1100"/>
        <w:rPr>
          <w:sz w:val="20"/>
          <w:szCs w:val="20"/>
        </w:rPr>
      </w:pPr>
      <w:r>
        <w:rPr>
          <w:sz w:val="20"/>
          <w:szCs w:val="20"/>
        </w:rPr>
        <w:t>*Шишкин О.* Н. К. Рерих. Не счесть алмазов в каменных пещерах. // Сегодня, N222. 19 ноября 1994.</w:t>
      </w:r>
    </w:p>
    <w:p>
      <w:pPr>
        <w:pStyle w:val="Normal"/>
        <w:suppressAutoHyphens w:val="true"/>
        <w:autoSpaceDE w:val="false"/>
        <w:spacing w:before="222" w:after="0"/>
        <w:ind w:left="1100" w:right="2816" w:hanging="0"/>
        <w:rPr>
          <w:sz w:val="20"/>
          <w:szCs w:val="20"/>
        </w:rPr>
      </w:pPr>
      <w:r>
        <w:rPr>
          <w:sz w:val="20"/>
          <w:szCs w:val="20"/>
        </w:rPr>
        <w:t>*Шишкин О.* Оккультные тайны НКВД. // Секретное досье. - Май 1998.</w:t>
      </w:r>
    </w:p>
    <w:p>
      <w:pPr>
        <w:pStyle w:val="Normal"/>
        <w:suppressAutoHyphens w:val="true"/>
        <w:autoSpaceDE w:val="false"/>
        <w:spacing w:before="0" w:after="222"/>
        <w:ind w:right="2816" w:hanging="0"/>
        <w:rPr>
          <w:sz w:val="20"/>
          <w:szCs w:val="20"/>
        </w:rPr>
      </w:pPr>
      <w:r>
        <w:rPr>
          <w:sz w:val="20"/>
          <w:szCs w:val="20"/>
        </w:rPr>
        <w:t>- N1.</w:t>
      </w:r>
    </w:p>
    <w:p>
      <w:pPr>
        <w:pStyle w:val="Normal"/>
        <w:suppressAutoHyphens w:val="true"/>
        <w:autoSpaceDE w:val="false"/>
        <w:spacing w:before="0" w:after="222"/>
        <w:ind w:left="1100" w:right="2816" w:hanging="0"/>
        <w:rPr>
          <w:sz w:val="20"/>
          <w:szCs w:val="20"/>
        </w:rPr>
      </w:pPr>
      <w:r>
        <w:rPr>
          <w:sz w:val="20"/>
          <w:szCs w:val="20"/>
        </w:rPr>
        <w:t>*Шишкин О.* ЦК, ЧК и Шамбала. // Совершенно секретно. 1996. - N3.</w:t>
      </w:r>
    </w:p>
    <w:p>
      <w:pPr>
        <w:pStyle w:val="Normal"/>
        <w:suppressAutoHyphens w:val="true"/>
        <w:autoSpaceDE w:val="false"/>
        <w:spacing w:before="0" w:after="222"/>
        <w:ind w:left="1100" w:right="2816" w:hanging="0"/>
        <w:rPr>
          <w:sz w:val="20"/>
          <w:szCs w:val="20"/>
        </w:rPr>
      </w:pPr>
      <w:r>
        <w:rPr>
          <w:sz w:val="20"/>
          <w:szCs w:val="20"/>
        </w:rPr>
        <w:t>*Эйзенштейн С.* Мемуары. - Т. 1. - М., 1997.</w:t>
      </w:r>
    </w:p>
    <w:p>
      <w:pPr>
        <w:pStyle w:val="Normal"/>
        <w:suppressAutoHyphens w:val="true"/>
        <w:autoSpaceDE w:val="false"/>
        <w:spacing w:before="0" w:after="222"/>
        <w:ind w:left="1100" w:right="2816" w:hanging="0"/>
        <w:rPr>
          <w:sz w:val="20"/>
          <w:szCs w:val="20"/>
        </w:rPr>
      </w:pPr>
      <w:r>
        <w:rPr>
          <w:sz w:val="20"/>
          <w:szCs w:val="20"/>
        </w:rPr>
        <w:t>Энциклопедия Третьего рейха - М.: Локид, Миф, 1996.</w:t>
      </w:r>
    </w:p>
    <w:p>
      <w:pPr>
        <w:pStyle w:val="Normal"/>
        <w:suppressAutoHyphens w:val="true"/>
        <w:autoSpaceDE w:val="false"/>
        <w:ind w:right="2816" w:firstLine="1100"/>
        <w:rPr>
          <w:sz w:val="20"/>
          <w:szCs w:val="20"/>
        </w:rPr>
      </w:pPr>
      <w:r>
        <w:rPr>
          <w:sz w:val="20"/>
          <w:szCs w:val="20"/>
        </w:rPr>
        <w:t>*Юзефович Л.* Самодержец пустыни (Феномен судьбы барона Р. Ф. Унгерн-Штернберга). - М.: Эллис-Лак, 1993.</w:t>
      </w:r>
    </w:p>
    <w:p>
      <w:pPr>
        <w:pStyle w:val="Normal"/>
        <w:suppressAutoHyphens w:val="true"/>
        <w:autoSpaceDE w:val="false"/>
        <w:spacing w:before="222" w:after="0"/>
        <w:ind w:left="1100" w:right="2816" w:hanging="0"/>
        <w:rPr>
          <w:sz w:val="20"/>
          <w:szCs w:val="20"/>
        </w:rPr>
      </w:pPr>
      <w:r>
        <w:rPr>
          <w:sz w:val="20"/>
          <w:szCs w:val="20"/>
        </w:rPr>
        <w:t>*Ютен С.* Люди и фантастические цивилизации. - М.: КРОН-ПРЕСС,</w:t>
      </w:r>
    </w:p>
    <w:p>
      <w:pPr>
        <w:pStyle w:val="Normal"/>
        <w:suppressAutoHyphens w:val="true"/>
        <w:autoSpaceDE w:val="false"/>
        <w:spacing w:before="0" w:after="222"/>
        <w:ind w:right="2816" w:hanging="0"/>
        <w:rPr>
          <w:sz w:val="20"/>
          <w:szCs w:val="20"/>
        </w:rPr>
      </w:pPr>
      <w:r>
        <w:rPr>
          <w:sz w:val="20"/>
          <w:szCs w:val="20"/>
        </w:rPr>
        <w:t>1998.</w:t>
      </w:r>
    </w:p>
    <w:p>
      <w:pPr>
        <w:pStyle w:val="Normal"/>
        <w:suppressAutoHyphens w:val="true"/>
        <w:autoSpaceDE w:val="false"/>
        <w:ind w:left="1100" w:right="2816" w:hanging="0"/>
        <w:rPr>
          <w:sz w:val="20"/>
          <w:szCs w:val="20"/>
        </w:rPr>
      </w:pPr>
      <w:r>
        <w:rPr>
          <w:sz w:val="20"/>
          <w:szCs w:val="20"/>
        </w:rPr>
        <w:t>*Ютен С.* Невидимые правители и тайные общества. - М.: КРОН-ПРЕСС,</w:t>
      </w:r>
    </w:p>
    <w:p>
      <w:pPr>
        <w:pStyle w:val="Normal"/>
        <w:suppressAutoHyphens w:val="true"/>
        <w:autoSpaceDE w:val="false"/>
        <w:spacing w:before="0" w:after="222"/>
        <w:ind w:right="2816" w:hanging="0"/>
        <w:rPr>
          <w:sz w:val="20"/>
          <w:szCs w:val="20"/>
        </w:rPr>
      </w:pPr>
      <w:r>
        <w:rPr>
          <w:sz w:val="20"/>
          <w:szCs w:val="20"/>
        </w:rPr>
        <w:t>1998.</w:t>
      </w:r>
    </w:p>
    <w:p>
      <w:pPr>
        <w:pStyle w:val="Normal"/>
        <w:suppressAutoHyphens w:val="true"/>
        <w:autoSpaceDE w:val="false"/>
        <w:ind w:right="2816" w:firstLine="1100"/>
        <w:rPr>
          <w:sz w:val="20"/>
          <w:szCs w:val="20"/>
        </w:rPr>
      </w:pPr>
      <w:r>
        <w:rPr>
          <w:sz w:val="20"/>
          <w:szCs w:val="20"/>
        </w:rPr>
        <w:t>*Net Monster.* Тринадцать врат: История эзотерических учений "от Адама до наших дней". - Электронная публикация, 1996.</w:t>
      </w:r>
    </w:p>
    <w:sectPr>
      <w:type w:val="nextPage"/>
      <w:pgSz w:orient="landscape" w:w="15840" w:h="122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2:04:00Z</dcterms:created>
  <dc:creator>Сергей Семенов</dc:creator>
  <dc:description/>
  <dc:language>en-US</dc:language>
  <cp:lastModifiedBy>Сергей Семенов</cp:lastModifiedBy>
  <dcterms:modified xsi:type="dcterms:W3CDTF">2005-09-07T12:04:00Z</dcterms:modified>
  <cp:revision>2</cp:revision>
  <dc:subject/>
  <dc:title>Антон Иванович Первушин</dc:title>
</cp:coreProperties>
</file>